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Цель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закрепить знания детей по математическому развитию, развивать умения работать сообща при решении поставленных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задач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Задачи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о временах года, месяцах, днях недели, частях суток и их последователь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геометрических фигур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решать стихотворные задачи путём сложения и вычитания однозначных чисе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выкладывания из счетных палочек фигур и предметов по образцу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внимание, мелкую моторику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, умение слуша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нравственных качеств: отзывчивости, доброжела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варительная работа: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зготовить таблицы: числа, геометрические фигуры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готовить раздаточный материал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дготовить демонстрационный матери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Методы: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глядные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ловесные (напоминания, указания, вопросы)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Игровые (сюрпризный момент)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актические (самостоятельная работа детей за столами);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ифференцированный анализ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юрпризный мо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егодня утром, пока вас не было, в детский сад почтальон принес посылку. Давайте посмотрим, что внутри. Ой, да тут письмо и конверты. Письмо написал нам Буратино. Хотите узнать, что в нё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ись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рогие ребята! Пожалуйста, помогите мне! Злой кот Базилио и лиса Алиса закрыли меня в комнате и не отдают мне мой золотой ключик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Ну, что, ребята? Поможем Бурати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 Поможе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о сначала давайте проведем гимнастику для пальчиков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инес нам почтальон?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жимают и разжимают кулачки)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толстой сумкой ходит он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«шагают» пальчиками по столу)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, журнал, газету,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ах от родных приветы,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Нет! Письмо от Буратино,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помочь ему могли мы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аждое название загибают по одному пальчику, начиная с большого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Основ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инесите, пожалуйста, конверт под номером 1. (ребёнок приносит конверт; воспитатель достаёт из конверта листок с заданием и читает его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  <w:r>
        <w:rPr>
          <w:rFonts w:cs="Times New Roman" w:ascii="Times New Roman" w:hAnsi="Times New Roman"/>
          <w:sz w:val="28"/>
          <w:szCs w:val="28"/>
        </w:rPr>
        <w:t xml:space="preserve"> «Не зевай, быстро на вопросы отвечай!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Сколько дней в недел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сегодня день недели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Какой день недели был вчера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Какой день недели наступит завтра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 Сколько месяцев в году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. Сколько месяцев в каждом времени года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7. Сколько времен год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е сейчас время год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зовите осенние месяц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ейчас месяц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1. Сколько частей в сутках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е сейчас время суток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! Справились, а вот и подсказка: 2-ое задание ищите в конверте с геометрической фигурой, похожей на героя сказки, который катился по дорожке. (Он от бабушки ушёл и от дедушки ушёл…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это за геометрическая фигура? Да, это круг. Найдите, пожалуйста, этот конверт. (Ребёнок приносит конверт; воспитатель достаёт из конверта листок с заданием и читает е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</w:t>
      </w:r>
      <w:r>
        <w:rPr>
          <w:rFonts w:cs="Times New Roman" w:ascii="Times New Roman" w:hAnsi="Times New Roman"/>
          <w:sz w:val="28"/>
          <w:szCs w:val="28"/>
        </w:rPr>
        <w:t xml:space="preserve"> «А теперь реши задачки, не простые, а в стихах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усенка и двое утя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зере плавают, громко крича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посчитай поскор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всего в воде малышей?  </w:t>
      </w:r>
      <w:r>
        <w:rPr>
          <w:rFonts w:cs="Times New Roman" w:ascii="Times New Roman" w:hAnsi="Times New Roman"/>
          <w:i/>
          <w:sz w:val="28"/>
          <w:szCs w:val="28"/>
        </w:rPr>
        <w:t>Ше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яблока из са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ик притащи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е румяно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е подари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радостью подаро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ла Бел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считайте ябло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 ежа в тарелк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!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ва</w:t>
      </w:r>
    </w:p>
    <w:p>
      <w:pPr>
        <w:pStyle w:val="Style17"/>
        <w:rPr>
          <w:rFonts w:ascii="Times New Roman" w:hAnsi="Times New Roman" w:cs="Times New Roman"/>
          <w:i/>
          <w:i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color w:val="181818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веселых порося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ытца в ряд сто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ушли в кровать ложиться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винок у корытца?    </w:t>
      </w:r>
      <w:r>
        <w:rPr>
          <w:rFonts w:cs="Times New Roman" w:ascii="Times New Roman" w:hAnsi="Times New Roman"/>
          <w:i/>
          <w:sz w:val="28"/>
          <w:szCs w:val="28"/>
        </w:rPr>
        <w:t>Пя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малышек - медвежа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уложила сп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 никак не спится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кольким сон хороший снится?  </w:t>
      </w:r>
      <w:r>
        <w:rPr>
          <w:rFonts w:cs="Times New Roman" w:ascii="Times New Roman" w:hAnsi="Times New Roman"/>
          <w:i/>
          <w:sz w:val="28"/>
          <w:szCs w:val="28"/>
        </w:rPr>
        <w:t>Четыре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цветочков у Наташ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два дал ей Саш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ут сможет посчит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будет два и пять?    </w:t>
      </w:r>
      <w:r>
        <w:rPr>
          <w:rFonts w:cs="Times New Roman" w:ascii="Times New Roman" w:hAnsi="Times New Roman"/>
          <w:i/>
          <w:sz w:val="28"/>
          <w:szCs w:val="28"/>
        </w:rPr>
        <w:t>Сем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веселых медвежа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алиной в лес спеша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один из них уста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рузей своих отста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ответ найд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мишек впереди? </w:t>
      </w:r>
      <w:r>
        <w:rPr>
          <w:rFonts w:cs="Times New Roman" w:ascii="Times New Roman" w:hAnsi="Times New Roman"/>
          <w:i/>
          <w:sz w:val="28"/>
          <w:szCs w:val="28"/>
        </w:rPr>
        <w:t>П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ляне у дуб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т увидел два гриб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дальше, у осин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нашел еще один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ответить нам готов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крот нашел грибов? 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и</w:t>
      </w:r>
    </w:p>
    <w:p>
      <w:pPr>
        <w:pStyle w:val="Style17"/>
        <w:rPr>
          <w:rFonts w:ascii="Times New Roman" w:hAnsi="Times New Roman" w:cs="Times New Roman"/>
          <w:i/>
          <w:i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color w:val="1818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зка: следующее задание находится в конверте с геометрической фигурой, у которой 3 уг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ая геометрическая фигура имеет 3 угл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3 угла у треугольника. (Ребёнок приносит конвер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Но прежде, чем мы прочитаем следующее задание, давайте немного отдохнем.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минутка: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недельник я купался, (Изображаем плавание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 вторник — рисовал. (Изображаем рисование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у долго умывался, (Умываемся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четверг в футбол играл. (Бег на месте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ятницу я прыгал, бегал, (Прыгаем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долго танцевал. (Кружимся на месте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субботу, воскресенье (Хлопки в ладоши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й день я отдыхал. (Дети садятся на корточки, руки под щеку — засыпают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питатель достаёт из конверта листок с заданием и читает ег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  <w:r>
        <w:rPr>
          <w:rFonts w:cs="Times New Roman" w:ascii="Times New Roman" w:hAnsi="Times New Roman"/>
          <w:sz w:val="28"/>
          <w:szCs w:val="28"/>
        </w:rPr>
        <w:t xml:space="preserve"> «Нарисуй недостающую фигур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я за столами)</w:t>
      </w:r>
    </w:p>
    <w:p>
      <w:pPr>
        <w:pStyle w:val="C1"/>
        <w:shd w:fill="FFFFFF" w:val="clear"/>
        <w:spacing w:before="0" w:after="0"/>
        <w:rPr>
          <w:rStyle w:val="C8"/>
          <w:bCs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имнастика для глаз </w:t>
      </w:r>
      <w:r>
        <w:rPr>
          <w:rStyle w:val="C8"/>
          <w:bCs/>
          <w:color w:val="000000"/>
          <w:sz w:val="28"/>
          <w:szCs w:val="28"/>
          <w:u w:val="single"/>
        </w:rPr>
        <w:t>«Отдыхалочка»</w:t>
      </w:r>
    </w:p>
    <w:p>
      <w:pPr>
        <w:pStyle w:val="C1"/>
        <w:shd w:fill="FFFFFF" w:val="clear"/>
        <w:spacing w:before="0" w:after="0"/>
        <w:rPr>
          <w:rStyle w:val="C8"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играли, рисовал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ши глазки так уст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дадим им отдохнуть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х закроем на чуть - чу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теперь их открывае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немного поморгаем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ледующее задание нужно искать в конверте с геометрической фигурой, у которой 4 стороны и все они равны. У какой геометрической фигуры 4 равные стороны?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Это квадр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теперь откроем конверт, на котором изображён квадрат. (Воспитатель открывает конверт, достаёт зад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</w:t>
      </w:r>
      <w:r>
        <w:rPr>
          <w:rFonts w:cs="Times New Roman" w:ascii="Times New Roman" w:hAnsi="Times New Roman"/>
          <w:sz w:val="28"/>
          <w:szCs w:val="28"/>
        </w:rPr>
        <w:t xml:space="preserve"> «Постройте цифры в ря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 посылке цифры, но они все перепутались. Помогите, пожалуйста, их выложить по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здесь еще одна подсказка «Следующее задание в конверте с геометрической фигурой, у которой 4 стороны, а противоположные стороны равн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 же это за фигур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ямоуго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енок приносит конверт, воспитатель читает задани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</w:t>
      </w:r>
      <w:r>
        <w:rPr>
          <w:rFonts w:cs="Times New Roman" w:ascii="Times New Roman" w:hAnsi="Times New Roman"/>
          <w:sz w:val="28"/>
          <w:szCs w:val="28"/>
        </w:rPr>
        <w:t xml:space="preserve"> «Из чего состоит необычный мальчик?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Это правда необычный мальчик. Из чего же он состои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Из геометрических фигу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Назовите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Круги, прямоугольники, квадраты, треуголь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сосчитайт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Сколько КРУГОВ понадобилось для изображения мальчика? (5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ПРЯМОУГОЛЬНИКОВ (4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Сколько КВАДРАТОВ (2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Сколько ТРЕУГОЛЬНИКОВ (5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у вот, ребята, у нас остался последний конверт под номером 2. Давайте откроем его и посмотрим, что внутри. (Чтение письм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Это уже не от Бурати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ы можем сжалиться над Буратино, отпустить его и вернуть ему золотой ключик. Но у нас есть для вас задание. Вот оно: выложите из счетных палочек ключик. Вот подсказ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6 </w:t>
      </w:r>
      <w:r>
        <w:rPr>
          <w:rFonts w:cs="Times New Roman" w:ascii="Times New Roman" w:hAnsi="Times New Roman"/>
          <w:sz w:val="28"/>
          <w:szCs w:val="28"/>
        </w:rPr>
        <w:t>«Выложите ключик из счетных палоче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у что, у всех получились ключики? Мы сфотографируем и оправим фото ключиков лисе и коту, и тогда они освободят Буратино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Итог занятия, рефлексия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наше занятие подошло к концу. Что интересного сегодня было на занятии? Что показалось вам сложным? (ответы детей) Молодцы! Я рада, что всё у вас получилось, и мы вместе помогли Буратино.  Наше занятие законче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апова-Пискарева Н.А. Формирование элементарных математических представлений. М.: Мозаика-Синтез, 2006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рофеева Т. Планирование занятий по математике // Ребенок в детском саду, 2003. № 4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38:00Z</dcterms:created>
  <dc:creator>Admin</dc:creator>
  <dc:description/>
  <cp:keywords/>
  <dc:language>en-US</dc:language>
  <cp:lastModifiedBy>Helen</cp:lastModifiedBy>
  <dcterms:modified xsi:type="dcterms:W3CDTF">2023-02-08T05:50:00Z</dcterms:modified>
  <cp:revision>5</cp:revision>
  <dc:subject/>
  <dc:title/>
</cp:coreProperties>
</file>