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ПАМЯТКИ для родителей первоклассник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drawing>
          <wp:inline distT="0" distB="0" distL="0" distR="0">
            <wp:extent cx="2020570" cy="205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ак помочь первокласснику справитьс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 стрессом в адаптационный период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оступление в школу </w:t>
      </w: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i/>
          <w:iCs/>
          <w:color w:val="000000"/>
          <w:sz w:val="28"/>
          <w:szCs w:val="28"/>
        </w:rPr>
        <w:t>это стресс для ребёнка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бы безболезненно пережить вместе с ним этот жиз</w:t>
        <w:softHyphen/>
        <w:t>ненный этап, попробуйте использовать следующие при</w:t>
        <w:softHyphen/>
        <w:t>ёмы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 раннего утра настраивайте ребёнка на доброе от</w:t>
        <w:softHyphen/>
        <w:t xml:space="preserve">ношение ко всему. Скажите: «Доброе утро!», приготовьте что-нибудь вкусненькое на завтрак, собирайтесь в школу без суеты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18"/>
          <w:szCs w:val="18"/>
        </w:rPr>
      </w:pPr>
      <w:r>
        <w:rPr>
          <w:color w:val="000000"/>
          <w:sz w:val="28"/>
          <w:szCs w:val="28"/>
        </w:rPr>
        <w:t xml:space="preserve">2. Ласково, без нравоучений проводите ребёнка в школу. Покажите ему путь от дома до школы. Но помните: </w:t>
      </w:r>
      <w:r>
        <w:rPr>
          <w:color w:val="000000"/>
          <w:sz w:val="18"/>
          <w:szCs w:val="18"/>
        </w:rPr>
        <w:t>САМЫЙ КОРОТКИЙ ПУТЬ — НЕ ЗНАЧИТ САМЫЙ БЕЗОПАСНЫЙ!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Встречая ребёнка после уроков, порадуйтесь вместе с ним тому, что он сумел потрудиться самостоятельно (без вас) несколько часов. Расспросите о школьных делах, по</w:t>
        <w:softHyphen/>
        <w:t>хвалите, поддержите. Не расстраивайтесь, если ребёнок поначалу не будет много рассказывать о школе. Столько эмоций, впечатлений, что ему трудно пока обобщить весь объём новой информ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Если появились первые трудности, будьте щедры на похвалу, а не на  критику. Замечание делайте конкретное и ни в коем случае не касайтесь личности ребёнка. Он должен быть уверен, что вы его любите не за хорошую учё</w:t>
        <w:softHyphen/>
        <w:t>бу, а за то, что он есть на свет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Никогда не сравнивайте своего ребёнка с другими детьми. Это может привести к формированию низкой са</w:t>
        <w:softHyphen/>
        <w:t>мооценки или к озлоблению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Если учитель предъявляет претензии к вашему ребён</w:t>
        <w:softHyphen/>
        <w:t>ку, не объединяйтесь с ним против ребёнка. Не ругайте его в школе, при одноклассниках, а позже дома спокойно объ</w:t>
        <w:softHyphen/>
        <w:t xml:space="preserve">ясните ему, в чём он не прав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Не позволяйте ребёнку замыкаться на школьных не</w:t>
        <w:softHyphen/>
        <w:t>удачах. Постоянно подчёркивайте важность не отметки, а самого процесса обучения, познания нового и интересного. Найдите такую форму деятельности вне школы, где ваш ребёнок сможет проявить свои способности, обретёт уве</w:t>
        <w:softHyphen/>
        <w:t>ренность в себ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Обязательно найдите общий язык с учителем, старай</w:t>
        <w:softHyphen/>
        <w:t>тесь, как можно чаще общаться с ним, будьте в курсе всех удач и неудач вашего ребёнка в школе. Избегайте обвине</w:t>
        <w:softHyphen/>
        <w:t>ний, агрессии. Помните — только доброжелательный тон, такт и терпение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чему ученикам 1-го класса нельзя задавать домашние задания?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бёнка начало школьного обучения — трудное ис</w:t>
        <w:softHyphen/>
        <w:t xml:space="preserve">пытание. Кризис     6-7-летнего возраста, новый коллектив, разнообразные впечатления, растущие требования — всё </w:t>
      </w:r>
      <w:r>
        <w:rPr>
          <w:bCs/>
          <w:i/>
          <w:iCs/>
          <w:color w:val="000000"/>
          <w:sz w:val="28"/>
          <w:szCs w:val="28"/>
        </w:rPr>
        <w:t>это вызывает стрессы, ухудшающие физическое и пси</w:t>
        <w:softHyphen/>
        <w:t>хическое состояние ребёнка, что, в свою очередь, приво</w:t>
        <w:softHyphen/>
        <w:t>дит к нежеланию учиться. Поэтому дома ребёнок дол</w:t>
        <w:softHyphen/>
        <w:t>жен отвлечься от учебной деятельности, отдохнуть, заняться другими делами, не связанными со школо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классники отличаются друг от друга темпом обу</w:t>
        <w:softHyphen/>
        <w:t>чаемости. У одних ребят это умение формируется быстро, у других данный процесс протекает не один месяц. Поэтому сильным детям домашние задания не нужны, все необхо</w:t>
        <w:softHyphen/>
        <w:t>димые умения и навыки они усваивают в школе, а слабым ребятам заниматься без профессиональной поддержки ино</w:t>
        <w:softHyphen/>
        <w:t>гда даже вредн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это совсем не значит, что родители должны отстра</w:t>
        <w:softHyphen/>
        <w:t>ниться от школы. Каждый день интересуйтесь у перво</w:t>
        <w:softHyphen/>
        <w:t>классника, что нового, интересного он узнал в школе, какое у него настроение и почему, что его радует или огорчает, какая помощь ему нужна с вашей сторон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к заниматься с первоклассником, пока нет домашних заданий?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многие ответственные и заинтересованные родите</w:t>
        <w:softHyphen/>
        <w:t>ли беспокоятся, что в 1-м классе нет домашних заданий, и поэтому сами стараются нагрузить ребёнка: проводят дик</w:t>
        <w:softHyphen/>
        <w:t xml:space="preserve">танты, заставляют решать примеры, задачи и т. д.  Делать этого не стоит. Помните, что </w:t>
      </w:r>
      <w:r>
        <w:rPr>
          <w:i/>
          <w:iCs/>
          <w:sz w:val="28"/>
          <w:szCs w:val="28"/>
        </w:rPr>
        <w:t xml:space="preserve">главное в 1-м классе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не </w:t>
      </w:r>
      <w:r>
        <w:rPr>
          <w:bCs/>
          <w:i/>
          <w:iCs/>
          <w:sz w:val="28"/>
          <w:szCs w:val="28"/>
        </w:rPr>
        <w:t>сформировать какие-то навыки ребёнка, а развить пси</w:t>
        <w:softHyphen/>
        <w:t>хологические функции, необходимые для продуктивной учебной деятельности, научить учиться, сохранить и укрепить желание ходить в школ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некоторые советы, как можно заниматься с перво</w:t>
        <w:softHyphen/>
        <w:t>класснико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•  </w:t>
      </w:r>
      <w:r>
        <w:rPr>
          <w:i/>
          <w:iCs/>
          <w:color w:val="000000"/>
          <w:sz w:val="28"/>
          <w:szCs w:val="28"/>
        </w:rPr>
        <w:t xml:space="preserve">Читайте вместе с ребёнком </w:t>
      </w:r>
      <w:r>
        <w:rPr>
          <w:color w:val="000000"/>
          <w:sz w:val="28"/>
          <w:szCs w:val="28"/>
        </w:rPr>
        <w:t>по очереди детские кни</w:t>
        <w:softHyphen/>
        <w:t>ги (сначала вы читаете большую часть текста, а потом по</w:t>
        <w:softHyphen/>
        <w:t>степенно передаёте «пальму первенства» ребёнку). Главная ваша задача — не «натаскать» первоклассника на быстрое чтение, а привить ему интерес к самому этому процесс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Не заставляйте ребёнка писать бесконечные строч</w:t>
        <w:softHyphen/>
        <w:t xml:space="preserve">ки букв, ведь он ещё не умеет </w:t>
      </w:r>
      <w:r>
        <w:rPr>
          <w:bCs/>
          <w:color w:val="000000"/>
          <w:sz w:val="28"/>
          <w:szCs w:val="28"/>
        </w:rPr>
        <w:t xml:space="preserve">правильно </w:t>
      </w:r>
      <w:r>
        <w:rPr>
          <w:bCs/>
          <w:i/>
          <w:iCs/>
          <w:color w:val="000000"/>
          <w:sz w:val="28"/>
          <w:szCs w:val="28"/>
        </w:rPr>
        <w:t>писать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если вы просите ребёнка многократно повторить написа</w:t>
        <w:softHyphen/>
        <w:t>ние какой-либо буквы, то его рука «запомнит» именно та</w:t>
        <w:softHyphen/>
        <w:t>кое — неправильное — написание этой буквы. Лучше зай</w:t>
        <w:softHyphen/>
        <w:t>митесь лепкой, рисованием букв, конструированием их из проволоки. Подобные занятия способствуют запоминанию зрительного образа буквы и развитию мелкой мотори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</w:t>
      </w:r>
      <w:r>
        <w:rPr>
          <w:bCs/>
          <w:i/>
          <w:iCs/>
          <w:color w:val="000000"/>
          <w:sz w:val="28"/>
          <w:szCs w:val="28"/>
        </w:rPr>
        <w:t>Математикой занимайтесь практически, исполь</w:t>
        <w:softHyphen/>
        <w:t>зуя любые жизненные ситуации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Например, для закре</w:t>
      </w:r>
      <w:r>
        <w:rPr>
          <w:color w:val="000000"/>
          <w:sz w:val="28"/>
          <w:szCs w:val="28"/>
        </w:rPr>
        <w:t>пления навыков счёта сосчитайте вместе с ребёнком сту</w:t>
        <w:softHyphen/>
        <w:t>пеньки лестницы в вашем подъезде, деревья под окном и т. п. Составляйте условия задач (или просите ребёнка их придумать) из конкретных вещей и предметов, которые можно увидеть на улице, в квартире и т. д. Например, стоя у дороги, можно «увидеть» следующую задачу: в одну сто</w:t>
        <w:softHyphen/>
        <w:t>рону едут 3 машины, а в другую — 5 машин. Сколько все</w:t>
        <w:softHyphen/>
        <w:t>го машин едет по дороге? На сколько больше машин едет в одну сторону, чем в другую?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•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Постоянно обращайте внимание ребёнка на явления и закономерности окружающего мира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заставляйте первоклассника заучивать параграфы из учебника по окру</w:t>
        <w:softHyphen/>
        <w:t>жающему миру. Лучше беседуйте с ним обо всём, что при</w:t>
        <w:softHyphen/>
        <w:t>влечёт его внимание: «Почему осенью деревья сбрасывают листву? Как устроен компьютер?» И чем больше таких во</w:t>
        <w:softHyphen/>
        <w:t>просов задаёт ребёнок, тем лучш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• </w:t>
      </w:r>
      <w:r>
        <w:rPr>
          <w:bCs/>
          <w:i/>
          <w:iCs/>
          <w:color w:val="000000"/>
          <w:sz w:val="28"/>
          <w:szCs w:val="28"/>
        </w:rPr>
        <w:t xml:space="preserve">Развивайте воображение, фантазию ребёнка: </w:t>
      </w:r>
      <w:r>
        <w:rPr>
          <w:bCs/>
          <w:color w:val="000000"/>
          <w:sz w:val="28"/>
          <w:szCs w:val="28"/>
        </w:rPr>
        <w:t>пу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нарисует, скажем, своё настроение, сказочную птицу или придумает свою сказку с такими, например, героями, как ёжик, Красная Шапочка, Баба Яга и др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•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Мастерите вместе с ребёнком то, что ему интерес</w:t>
        <w:softHyphen/>
        <w:t>но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 то, что вы сами умеете и любит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44"/>
          <w:szCs w:val="44"/>
        </w:rPr>
        <w:t>!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ветствуйте успехи ребёнка и принимайте его не</w:t>
        <w:softHyphen/>
        <w:t>удачи. Будьте с ним рядом всегда и везде, доверяйте ему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воспитать у ребёнка любовь к чтению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младших школьников любят читать, но са</w:t>
        <w:softHyphen/>
        <w:t>ми выбрать книги не могут, поэтому важно, чтобы взрослые помогали им в данном вопросе. При выборе книг для своего ребёнка следите, чтобы они соответствовали его возрасту, были разнообразной тематики (сказки, рассказы о приро</w:t>
        <w:softHyphen/>
        <w:t>де, о детях, стихи, приключения, научно-познавательная литература и др.) и обязательно учитывайте индивидуаль</w:t>
        <w:softHyphen/>
        <w:t>ные интересы своего сына или дочери. Также обращайте внимание на иллюстрации. Они должны быть яркими, «говорящими», то есть отражающими содержание произ</w:t>
        <w:softHyphen/>
        <w:t>ведения. При чтении книг с рисунками можно попутно за</w:t>
        <w:softHyphen/>
        <w:t>давать ребёнку вопросы типа: «К какому эпизоду подходит этот рисунок?», «Что художник изобразил, на твой взгляд, правильно, а что — неправильно?» Совместное рассматри</w:t>
        <w:softHyphen/>
        <w:t>вание иллюстраций подтолкнёт маленького читателя к дальнейшему чтению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МНИТЕ: только в читающей семье растут читающие дети!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должен видеть, что жизнь его родителей немыс</w:t>
        <w:softHyphen/>
        <w:t>лима без книг. Тогда они органично войдут и в его жизнь. Хорошо, если в семье есть традиция семейного вечернего чтения вслух или привычка чтения ребёнку перед сн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того как книга прочитана, обязательно побеседуй</w:t>
        <w:softHyphen/>
        <w:t>те о ней с вашим ребёнком: «Понравилась книга или нет? Почему?», «Что запомнилось, удивило, огорчило?», «Кто из героев понравился? Почему?», «Чему учит эта книга?» Такая беседа поможет ребёнку лучше понять содержание произведения, заставит его читать  внимательно и вдумчи</w:t>
        <w:softHyphen/>
        <w:t>во, а главное — создаст хорошее настроение от доверитель</w:t>
        <w:softHyphen/>
        <w:t>ного общения с в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т ещё несколько советов, которые помогут вашим де</w:t>
        <w:softHyphen/>
        <w:t>тям подружиться с книгой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Приучайте ребёнка к книге с малолетства. </w:t>
      </w:r>
      <w:r>
        <w:rPr>
          <w:bCs/>
          <w:color w:val="000000"/>
          <w:sz w:val="28"/>
          <w:szCs w:val="28"/>
        </w:rPr>
        <w:t>Ярка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жка должна занимать почётное место среди игрушек. А часы, проведённые за чтением с родителями, должны запомниться ребенку как самые счастливые. Но не про</w:t>
        <w:softHyphen/>
        <w:t>пустите момента, когда книга должна перекочевать из ва</w:t>
        <w:softHyphen/>
        <w:t>ших рук в руки ребенка. Этот переход обычно происходит в возрасте 7—8 ле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Cs/>
          <w:i/>
          <w:iCs/>
          <w:color w:val="000000"/>
          <w:sz w:val="28"/>
          <w:szCs w:val="28"/>
        </w:rPr>
        <w:t>Если ваш сын или дочь читает плохо, используй</w:t>
        <w:softHyphen/>
        <w:t>те кассеты с литературными записями и аудиодиски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начале ребёнок будет только слушать, но потом посове</w:t>
        <w:softHyphen/>
        <w:t>туйте ему внимательно следить за читаемым текстом по книг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Читайте вслух! </w:t>
      </w:r>
      <w:r>
        <w:rPr>
          <w:color w:val="000000"/>
          <w:sz w:val="28"/>
          <w:szCs w:val="28"/>
        </w:rPr>
        <w:t>Сначала можно читать с ребёнком по очереди (по строчке, по странице, по главе), но постепенно передавайте инициативу ребёнку, не забывайте хвалить его за выразительное чтение и артистизм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Просите ребёнка делать рисунки к прочитанным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книгам. </w:t>
      </w:r>
      <w:r>
        <w:rPr>
          <w:color w:val="000000"/>
          <w:sz w:val="28"/>
          <w:szCs w:val="28"/>
        </w:rPr>
        <w:t>Это разовьёт его воображение, научит слушать внимательнее, быть усидчивее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Собирайте домашнюю библиотеку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44"/>
          <w:szCs w:val="44"/>
        </w:rPr>
        <w:t xml:space="preserve">! </w:t>
      </w:r>
      <w:r>
        <w:rPr>
          <w:i/>
          <w:iCs/>
          <w:color w:val="000000"/>
          <w:sz w:val="28"/>
          <w:szCs w:val="28"/>
        </w:rPr>
        <w:t>Чем больше читает ваш ребёнок, тем лучше он будет ориентироваться в жизненных ситуациях и разбирать</w:t>
        <w:softHyphen/>
        <w:t>ся в людях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к правильно сформировать навык письм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 младшего школьника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исьмо — это способ передавать мысли, а красивое пись</w:t>
        <w:softHyphen/>
        <w:t>мо — это ещё и искусство, графика. Внушите ребёнку, что всё, что будет выходить из его рук, должно быть красивым. Красивый почерк -  это в какой-то мере выражение внимательного отношения к другим людям; неряшливый почерк в такой же мере свидетельствует об обратном. Хотя и говорят, что почерк зависит от характера человека, его темперамента, наследственности, всё-таки добивайтесь от ребёнка во время письма аккуратности, внимате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 А. Сухомлинский писал, что истоки способностей и дарования детей — на кончиках их пальцев. Чем больше мастерства в детской руке, тем ребёнок умнее. Очень важ</w:t>
        <w:softHyphen/>
        <w:t>но поставить руку, подготовить её к письму. Тут эффек</w:t>
        <w:softHyphen/>
        <w:t>тивна штриховка предметов, развивающая мелкие мышцы пальцев и кисти ребён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Правила штриховки</w:t>
      </w:r>
      <w:r>
        <w:rPr>
          <w:color w:val="000000"/>
          <w:sz w:val="28"/>
          <w:szCs w:val="28"/>
        </w:rPr>
        <w:t xml:space="preserve"> нетрудно за</w:t>
        <w:softHyphen/>
        <w:t>помнить: штриховать только в заданном направлении, не заходить за контуры рисунков, соблюдать одинаковые рас</w:t>
        <w:softHyphen/>
        <w:t>стояния между линиями (штрихами). Сначала для штри</w:t>
        <w:softHyphen/>
        <w:t>ховки можно использовать трафареты с геометрическими фигурами, потом с изображением предметов и животных, причём ребёнку особенно интересно составлять композиции из различных фигур. Штриховать можно не только параллельными  линиями в различных направлениях, но и вол</w:t>
        <w:softHyphen/>
        <w:t>нистыми и круговыми линиями, полуовалами и петлями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ий этап формирования навыка письма — уме</w:t>
        <w:softHyphen/>
        <w:t>ние писать элементы письменных букв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должен усвоить, что элементы букв должны быть одинаковой высоты и ширины; если в буквах есть элемен</w:t>
        <w:softHyphen/>
        <w:t>ты, выходящие за верхнюю и нижнюю строки, они должны заканчиваться на одном расстоянии от строки сверху или снизу; расстояния между элементами букв и расстояния между буквами в слове должны быть одинаковыми, а все линии при письме — параллельными и ровным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из выученных элементов ребёнок составляет бук</w:t>
        <w:softHyphen/>
        <w:t xml:space="preserve">вы и учится их писать. На этом этапе </w:t>
      </w:r>
      <w:r>
        <w:rPr>
          <w:i/>
          <w:iCs/>
          <w:color w:val="000000"/>
          <w:sz w:val="28"/>
          <w:szCs w:val="28"/>
        </w:rPr>
        <w:t>очень важно, что</w:t>
        <w:softHyphen/>
        <w:t xml:space="preserve">бы </w:t>
      </w:r>
      <w:r>
        <w:rPr>
          <w:b/>
          <w:bCs/>
          <w:i/>
          <w:iCs/>
          <w:color w:val="000000"/>
          <w:sz w:val="28"/>
          <w:szCs w:val="28"/>
        </w:rPr>
        <w:t xml:space="preserve">у него сформировался зрительный образ буквы. </w:t>
      </w:r>
      <w:r>
        <w:rPr>
          <w:bCs/>
          <w:color w:val="000000"/>
          <w:sz w:val="28"/>
          <w:szCs w:val="28"/>
        </w:rPr>
        <w:t>Д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го предложите ему смоделировать букву из проволоки, пластилина, «написать» её пальчиком на столе, на руке взрослого, в воздухе.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Научите ребёнка игре «Угадай-ка!»: вы пишете любую букву на спине или ладошке ребёнка, а он её угадывает, или наоборот — он пишет, а вы угадывае</w:t>
        <w:softHyphen/>
        <w:t>те. Не ленитесь постоянно просить ребёнка проговаривать алгоритм написания буквы («ставлю ручку на верхнюю линию рабочей строки, веду короткую прямую наклонную до нижней линии рабочей строки, делаю закругление и до</w:t>
        <w:softHyphen/>
        <w:t>вожу до середины рабочей строки»)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и в коем случае на этом этапе не требуйте от ре</w:t>
        <w:softHyphen/>
        <w:t xml:space="preserve">бёнка писать быстрее, чем он может!  </w:t>
      </w:r>
      <w:r>
        <w:rPr>
          <w:b/>
          <w:bCs/>
          <w:color w:val="000000"/>
          <w:sz w:val="28"/>
          <w:szCs w:val="28"/>
        </w:rPr>
        <w:t>Чрезмерное уве</w:t>
        <w:softHyphen/>
        <w:t xml:space="preserve">личение </w:t>
      </w:r>
      <w:r>
        <w:rPr>
          <w:color w:val="000000"/>
          <w:sz w:val="28"/>
          <w:szCs w:val="28"/>
        </w:rPr>
        <w:t>скорости письма приводит к тому, что ребёнок не успевает закрепить правильный способ написания буквы, и в результате закрепляются каракул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ая скорость письма в этот период для 6-летнего ребёнка 4-6 знаков в минуту в начале года и 10-12 зна</w:t>
        <w:softHyphen/>
        <w:t>ков в минуту в конце года, для 7-летнего ребёнка — на 3-4 знака в минуту больше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 делать, если ваш ребёнок слишком застенчив?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Избавляться от застенчивости следует ещё в до</w:t>
        <w:softHyphen/>
        <w:t xml:space="preserve">школьном </w:t>
      </w:r>
      <w:r>
        <w:rPr>
          <w:i/>
          <w:iCs/>
          <w:color w:val="000000"/>
          <w:sz w:val="28"/>
          <w:szCs w:val="28"/>
        </w:rPr>
        <w:t xml:space="preserve">возрасте. </w:t>
      </w:r>
      <w:r>
        <w:rPr>
          <w:color w:val="000000"/>
          <w:sz w:val="28"/>
          <w:szCs w:val="28"/>
        </w:rPr>
        <w:t>Иначе в 1-м классе застенчивый ре</w:t>
        <w:softHyphen/>
        <w:t>бёнок не сможет ответить ни на один вопрос учителя, даже если будет прекрасно знать отве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ребёнок смог побороть свою робость, чаще созда</w:t>
        <w:softHyphen/>
        <w:t>вайте ему такие ситуации, когда возникает необходимость общения с незнакомыми людьми.  Например, поручите ему отвечать на телефонные звонки или, гуляя со своим ребёнком, попросите его узнать у прохожего, который час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ще берите ребёнка с собой в гости, на различные ме</w:t>
        <w:softHyphen/>
        <w:t>роприятия. Не  забывайте и к себе приглашать ребят, при</w:t>
        <w:softHyphen/>
        <w:t>думывайте различные игры для ни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ш ребёнок должен принимать активное участие и в подготовке, и в проведении различных семейных торжеств. Пусть он надувает воздушные  шары, накрывает стол к чаю, читает стихи, поёт песни. Не забудьте обязательно похва</w:t>
        <w:softHyphen/>
        <w:t>лить ребенка в тот момент, когда он смог преодолеть свою робость. Если ваш ребёнок не посещал детский сад, то обя</w:t>
        <w:softHyphen/>
        <w:t>зательно запишите его в какой-нибудь кружок или секцию, где он смог бы приобрести первые навыки общения в детском коллективе. Необходимо также посещать подготови</w:t>
        <w:softHyphen/>
        <w:t>тельные курсы в школе, если они ес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е доброжелательное отношение, поддержка, уверен</w:t>
        <w:softHyphen/>
        <w:t>ность, что всё получится, принесут свои плоды: ребёнок не</w:t>
        <w:softHyphen/>
        <w:t>пременно преодолеет застенчиво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то делать, если ваш ребёнок — левша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мнение, что довольно часто левши — это, простите, маленькие грязнули и лентяй. Они медлитель</w:t>
        <w:softHyphen/>
        <w:t>ны, рассеянны и несобранны. В их тетрадях, в комнатах и в мыслях постоянный беспорядок. Левши часто «уходят» в свой внутренний мир и не слышат обращенного к ним вопроса. Иногда они обманывают, не преследуя при этом никаких личных интерес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рочем, левши умеют нестандартно ответить на про</w:t>
        <w:softHyphen/>
        <w:t>стые вопросы, у них богатый внутренний мир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вышеперечисленные качества связаны с особенно</w:t>
        <w:softHyphen/>
        <w:t>стями организации мозговой деятельности левшей, у ко</w:t>
        <w:softHyphen/>
        <w:t>торых доминирует правое полушарие, «отвечающее» за пространственно-образное, художественное мышление (в отличие от левого полушария, «отвечающего» за аналити</w:t>
        <w:softHyphen/>
        <w:t>ческое мышление). В повседневной жизни это проявляется так: ребёнок, повторим, не слышит, что ему говорят, не мо</w:t>
        <w:softHyphen/>
        <w:t>жет объяснить смысл слова, иногда делает неправильные выводы из прочитанного рассказа, трактует жизненную ситуацию нестандартн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— богатое воображение, фантазии и страхи. У левшей гораздо позже, чем у правшей, формируется фонема</w:t>
        <w:softHyphen/>
        <w:t>тический слух, а любой недостаток речи устной, естествен</w:t>
        <w:softHyphen/>
        <w:t>но, отражается на речи письменной. Левша часто талантлив. Но только хорошо воспитанный и организованный левш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от несколько советов родителям, чьи дети — левши: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делите ребёнку комнату или её часть, которая ста</w:t>
        <w:softHyphen/>
        <w:t>нет его собственной территорией. Рабочий стол поставьте так, чтобы перед собой ребёнок видел гладкую стену, чтобы его ничто не отвлекало. Простота,  спокойный цвет, порядок помогут ему сконцентрироваться на занятиях;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В нерабочей части обитания левши организуйте всё, что необходимо для его творчества и фантазии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 Семья, в которой есть ребёнок левша, должна жить по чёткому распорядку дня, все должны стараться быть после</w:t>
        <w:softHyphen/>
        <w:t>довательными в своих действиях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4. Никогда не торопите левшу!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5.  Левша легко освоит материал, если его попросить «додумать самому»: например, придумать концовку рас</w:t>
        <w:softHyphen/>
        <w:t>сказа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6. Левша усваивает всё, что он потрогает руками, поню</w:t>
        <w:softHyphen/>
        <w:t>хает, зарисует. Когда читаете вслух, разрешите ребёнку рисовать что-либо связанное с произведением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7. Если у левши возникли проблемы с освоением чтения (нет чётко сложившегося образа буквы, поэтому он путает буквы), то «рисуйте» буквы и слова в воздухе, на руке, на столе;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>8. Хвалите ребёнка за всё, что у него получается. Левши, когда их хвалят, буквально расцветают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43:00Z</dcterms:created>
  <dc:creator>танечка</dc:creator>
  <dc:description/>
  <cp:keywords/>
  <dc:language>en-US</dc:language>
  <cp:lastModifiedBy>Пользователь</cp:lastModifiedBy>
  <dcterms:modified xsi:type="dcterms:W3CDTF">2023-02-08T12:42:00Z</dcterms:modified>
  <cp:revision>9</cp:revision>
  <dc:subject/>
  <dc:title>ПАМЯТКИ для родителей первоклассников</dc:title>
</cp:coreProperties>
</file>