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>
          <w:b/>
          <w:bCs/>
          <w:shd w:fill="FFFFFF" w:val="clear"/>
        </w:rPr>
        <w:t xml:space="preserve">Рефлексия в ДОУ с родителями воспитанников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Острое блюд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роткие вопросы по теме собрания, вложенные в перечницы, раздаются родителям под музыку. И дается время для ответа (1-3 минуты). Отвечают по желанию, т.е. если вопрос достался родителю, не желающему отвечать на него, то он вправе передать вопрос дал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Слово   эстафе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одители должны продолжать начатое ведущим предложение ("Мой ребенок будет более спокойным, если я+"). Для большей организованности лучше, если при этом родители будут передавать друг другу какой-нибудь предм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Письменный ответ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Что вам особенно понравилось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Что хотелось бы сделать иначе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Как изменилось ваше отношение к самим себе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Какие свои ценные качества вам удалось увидеть на собрании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кими новыми знаниями и умениями вы обогатились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Какие открытия сделали вы для себя в процессе собрания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Что вас удивило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Что оказалось полезным лично для вас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Жест дн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идя или стоя, родители демонстрируют свое отношение к результатам собрания соответствующей мимикой или жес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Рисунок дн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Родители выражают свое отношение к собранию соответствующим рисунком, поясняя, при необходимости, его смыс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Слово дн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редлагается одним словом выразить свое отношение к проведенному собран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Система координа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 доске рисуется система координат. Каждый родитель должен определить свою точку в этой системе координат–это и будет его оценка проведенного собрания. На одной оси отмечаются оценки по содержанию, на другой - по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Блиц-опро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оспитатель задает вопросы по теме родительского собрания, а родители дают быстрые и краткие ответы, отвечая по жела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Анонимный сове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ждый участник получает карточку, в которую вписывает совет воспитателю или другим участникам. Можно предложить давать советы в юмористическ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Анкетирование родителе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Необходимо дать участникам возможность оценить свои знания по рассматриваемой на встрече проблеме, оценить в целом результаты родительского собр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Венок знаний»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(умений, положительных чувств, радостных минут, интересных идей, общения и т. д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Участники родительского собрания, сплетясь руками, составляют венок. При этом каждый говорит о том положительном, что было на собрании. Ведущий говорит, что данный венок позволяет полученным знаниям, положительным чувствам не рассыпаться, а окрепнуть, опираясь на плечо и опыт своих новых друзей, родителей группы. Об этом всегда может вспомнить каждый участни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Чудесный ларец»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чемодан, рюкзак, сумка, портфель и т. д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едущий  предлагает участникам занятия ответить, что они хотели бы положить в чудесный ларец и взять с собой в будущее из знаний, умений и навыков, приобретенных на данном родительском собра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Оценка по карточка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тенд или доска делятся на три части. В первой части будет отмечаться все то, что участники увидели положительного на родительском собрании. Во второй части то, что не удовлетворило их запросы. В третьей части будут располагаться предложения по дальнейшему совершенствованию родительских собраний. Каждый участник получает три карточки, соответствующие трем разделам стенда, и заполняет их крупными буквами. Карточки-оценки помещаются на стенде. Полученные ответы, при желании, можно обсудить со всей группой. Можно этого и не делать, так как ответы говорят сами за себ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исьм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астник пишет письмо самому себе, другу, коллеге, будущему поколен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письме он рассказывает о проделанной  работе, дает свою оценку состоявшемуся родительскому собранию, отмечает личные изменения, которые ему показались значимыми. Письмо также может быть написано от имени мудрого человека, сказочного героя и т. п. Можно предложить несколько вариантов, а родители выбирают тот, который им больше импониру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Работа в круге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 встают или рассаживаются в круг и высказывают свое мнение о проведенном родительском собрании. Высказывания могут быть в форме ответов на вопросы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готовленные ведущим. Это может быть свободная форма высказывания и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ступления по ролевому принципу. "Если бы я был ведущим родительского собрания...", "Если бы я наблюдал за родительским собранием со стороны..." и д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 «Солнышко»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На доске прикреплён круг от солнышка, раздаются лучики жёлтого и голубого цветов. Лучики нужно прикрепить к солнышк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желтого цвета – мне очень понравилось занятие, получили много интересной информ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голубого цвета – занятие не интересное, не было никакой полезной информ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Цепочка пожелан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едлагается по цепочке обратиться с пожеланиями к себе и другим по итогам взаимодействия, или по поводу предстоящей работы. Можно при этом передавать симв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 «Одним слово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частникам необходимо выбрать 3 слова, которые наиболее точно передают их состояние на собрани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здражение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Злость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дость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внодушие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довлетворение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дохновение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кук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Тревог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кой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веренность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еуверенность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слаждение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 «Незаконченное предложение»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егодня я узнал (а)…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ыло интересно…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ыло трудно…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я понял, что…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теперь я могу…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я почувствовал, что…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я приобрел…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я попробую…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еня удивило…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не захотелось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 «Утверждение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Я узнал(а) много новог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не это пригодится в жизн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 собрании было над чем подума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 все вопросы, возникающие в ходе собрания, я получил(а) ответ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 «Дерево»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и записывают свое мнение о собрании на бумаге в форме листьев дерева, можно предложить ряд вопросов, затем прикрепляют их на заготовку дерева на плака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 " Пятерочка "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предлагается на листе обвести свою ру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ждый палец – это какая – то позиция, по которой необходимо высказать своё мнен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ольшой палец – для меня важно и интересно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казательный палец - мне было трудно ( не понравилось 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редний – для меня было недостаточно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езымянный палец – мое настрое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изинец – мои предложен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 " Ладошка "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листе бумаги обведите свою ладошку, каждый палец – это какая то позиция, по которой необходимо высказать свое мнение, запишите 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Большой – для меня это важно … / неважно 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Указательный - я получил конкретные рекомендации… / я не узнал для себя ничего нового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Средний - мне было интересно, легко… / скучно, неинтересно, трудно (не понравилось)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Безымянный – моя оценка психологической атмосферы…                                        - Мизинец – хочу для себя выяснить 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рием рефлекс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сть каждый участник закончит фразу: "Когда я буду вспоминать о сегодняшнем дне, то вспомню в первую очередь..." Для этого упражнения тоже можно взяться за ру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рием рефлекс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сть каждый участник начнет фразу, которая заканчивается так: "... и поэтому сегодня я стал чуточку сильнее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рием рефлекси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“Если бы я был..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дается такой вопрос: “Если бы я был волшебником, то сегодня я бы...”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равил..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делал..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бавил..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хвалил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рием рефлексии 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“Светофор”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и сигналят карточкам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елёной – побольше таких занятий (собраний), поучительно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ёлтой – понравилось, но не всё, интересно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расной – собрание не понравилось, скучно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рием рефлексии «В ресторане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едущий предлагает участника представить, что сегодняшний день они провели в ресторане и теперь повар ресторана просит их ответить на несколько вопросов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Я съел бы еще этого..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Больше всего мне понравилось..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Я почти переварил..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Я переел..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жалуйста, добавьте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 “Букет настроения”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астникам раздаются бумажные цветы: красные и голубые. На доске изображена ваза. В конце собрания говорим: “ Если вам понравилось собрание, и вы узнали что-то новое, то прикрепите к вазе красный цветок, если не понравилось – голубой”. Можно предложить более разнообразный спектр цветов: красный, желтый, синий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расный - восторженное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анжевый - радостное, теплое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елтый - светлое, приятное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еленый – спокойное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иний - неудовлетворенное, грустное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иолетовый-тревожное, напряженно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ерный - упадок, уны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 «Корабли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Какое настроение у вас после собрания? Прикрепите флажок на соответствующий корабль. Если собрание понравилось – алый парус, если на душе «тоска зеленая-зеленый парус, если собрание никак не тронуло – черный пару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рием рефлексии </w:t>
      </w: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>, построенная по принципу незаконченного предложения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конце собрания участникам предлагается устно или письменно закончить следующие предложения (можно выбрать одно по желанию)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арианты: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На сегодняшнем собрании я понял, я узнал, я разобрался…";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На этом уроке меня порадовало…";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Особенно мне понравилось…";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После собрания мне захотелось…";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Было интересно…";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Было трудно…";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Я понял, что…";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Теперь я могу…";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Я почувствовал, что…";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Меня удивило…" и т.п.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«Химс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  <w:br/>
        <w:t>Хорошо… </w:t>
        <w:br/>
        <w:t>•Интересно… </w:t>
        <w:br/>
        <w:t>•Мешало… </w:t>
        <w:br/>
        <w:t>• Возьму с собой…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 рефлексии «Градусник»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термомет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уя такой символ можно определить состояние  эмоций, новизну материала, урока, оригинальность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headerReference w:type="default" r:id="rId2"/>
      <w:type w:val="nextPage"/>
      <w:pgSz w:w="11906" w:h="16838"/>
      <w:pgMar w:left="1134" w:right="850" w:gutter="0" w:header="936" w:top="992" w:footer="0" w:bottom="851"/>
      <w:pgBorders w:display="allPages" w:offsetFrom="text">
        <w:top w:val="double" w:sz="42" w:space="3272" w:color="000000"/>
        <w:left w:val="double" w:sz="42" w:space="17" w:color="000000"/>
        <w:bottom w:val="double" w:sz="42" w:space="3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09435</wp:posOffset>
              </wp:positionH>
              <wp:positionV relativeFrom="page">
                <wp:posOffset>4897755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65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62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44:00Z</dcterms:created>
  <dc:creator>Лиза</dc:creator>
  <dc:description/>
  <cp:keywords/>
  <dc:language>en-US</dc:language>
  <cp:lastModifiedBy>Сергей</cp:lastModifiedBy>
  <dcterms:modified xsi:type="dcterms:W3CDTF">2022-12-02T09:06:00Z</dcterms:modified>
  <cp:revision>6</cp:revision>
  <dc:subject/>
  <dc:title/>
</cp:coreProperties>
</file>