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доку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итульный ли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ень доку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явление педагогического работ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гласие на обработку персональных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пия документа об образов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пия трудовой книжк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и документов, подтверждающих прохождение аттестации в целях установления квалификационной категор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б участии в учебно-методической работе в межаттестационный пери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7:20:00Z</dcterms:created>
  <dc:creator>Юлианка</dc:creator>
  <dc:description/>
  <cp:keywords/>
  <dc:language>en-US</dc:language>
  <cp:lastModifiedBy>admin</cp:lastModifiedBy>
  <cp:lastPrinted>2016-09-03T09:45:00Z</cp:lastPrinted>
  <dcterms:modified xsi:type="dcterms:W3CDTF">2022-06-18T07:57:00Z</dcterms:modified>
  <cp:revision>9</cp:revision>
  <dc:subject/>
  <dc:title/>
</cp:coreProperties>
</file>