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 xml:space="preserve">Цель: 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Познакомить детей с народной игрушкой «куклой - пеленашкой», учить лепить куклу - </w:t>
      </w:r>
      <w:r>
        <w:rPr>
          <w:rFonts w:cs="Times New Roman" w:ascii="Times New Roman" w:hAnsi="Times New Roman"/>
          <w:sz w:val="28"/>
          <w:szCs w:val="28"/>
        </w:rPr>
        <w:t>пеленашку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sz w:val="28"/>
          <w:szCs w:val="28"/>
        </w:rPr>
        <w:t xml:space="preserve">пластили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Д – презентация «Кукла – пеленашка»; кукла, завёрнутая в пелёнку; пластилин 2-х цветов, доска, салф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пластилин 2-х цветов, доска, салф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показывает детям куклу, завёрнутую в пелёнку, вместе рассматривают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 кто это? Где ручки, ноги? Почему её завернули?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ъясняет детям, что кукла – это образ человека (внешне), только в уменьшённом размере. Это была самая первая игрушка ребёнка. Придумали её, чтобы позабавить детей и занять их игрой с куклой. Изготавливали первых кукол из кусочков ткани и ниток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– пеленашка – эта кукла сделана для защиты малыша от зла и недобрых людей. Её делала мама и клала ребёночку в люльку, качала и пела своей детке колыбельную песню. Кукла представляла собой валик с лицом без глаз, рта и носа. Такую куклу должны были испугаться злые люди и не тронуть малыша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ыш подрастал, он продолжал в неё играть. Кукла – пеленашка была маленькая и едва помещалась в руке ребёнка. Это было задумано специально, чтобы ребёнок мог везде брать её с собой, таким образом, кукла – пеленашка всегда охраняла ребёнка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изготавливают кукол – пеленашек со всеми частями на лице, есть глазки, носик и рот. Дети продолжают играть с такой куклой, и могут сделать её сами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сделать куклу – пеленашку из пластилина. Дети вместе с воспитателем выделяют части поделки: кукла в пелёнке, похожая на колбаску, и лицо розового цвета и круглой формы. Далее воспитатель показывает последовательность лепки, требуя от детей показ положекния рук при каждом шаге: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ать шар из цветного пластилин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шара делает толстую и короткую колбаску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ать шар из розового пластилин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лющить этот шар между ладоней или пальцам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пить полученный блинчик в верхней части колбаск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оспитатель делает глазки из чёрного пластилин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ыгрывают подел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4:05:00Z</dcterms:created>
  <dc:creator>Администратор</dc:creator>
  <dc:description/>
  <cp:keywords/>
  <dc:language>en-US</dc:language>
  <cp:lastModifiedBy>Администратор</cp:lastModifiedBy>
  <dcterms:modified xsi:type="dcterms:W3CDTF">2023-02-08T18:05:00Z</dcterms:modified>
  <cp:revision>4</cp:revision>
  <dc:subject/>
  <dc:title/>
</cp:coreProperties>
</file>