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тр развития ребенка - детский сад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23 февраля - День защитника Отечества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ал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ервой квалификационной катег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манцева С.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.Красноуфимск, 2021 год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«Военная техника России»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Вид проекта: познавательный групповой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Продолжительность проекта:</w:t>
      </w:r>
      <w:r>
        <w:rPr>
          <w:rFonts w:cs="Times New Roman" w:ascii="Times New Roman" w:hAnsi="Times New Roman"/>
          <w:sz w:val="28"/>
          <w:szCs w:val="28"/>
        </w:rPr>
        <w:t xml:space="preserve">01.02  - 19.02.21. 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 – практический. 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дети средней группы, воспитали, родители. </w:t>
      </w:r>
    </w:p>
    <w:p>
      <w:pPr>
        <w:pStyle w:val="Style16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:</w:t>
      </w:r>
      <w:r>
        <w:rPr>
          <w:rFonts w:cs="Times New Roman" w:ascii="Times New Roman" w:hAnsi="Times New Roman"/>
          <w:sz w:val="28"/>
          <w:szCs w:val="28"/>
        </w:rPr>
        <w:t xml:space="preserve"> 01.02  - 19.02.21.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работы:</w:t>
      </w:r>
      <w:r>
        <w:rPr>
          <w:rFonts w:cs="Times New Roman" w:ascii="Times New Roman" w:hAnsi="Times New Roman"/>
          <w:sz w:val="28"/>
          <w:szCs w:val="28"/>
        </w:rPr>
        <w:t xml:space="preserve"> групповая.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  <w:r>
        <w:rPr>
          <w:rFonts w:cs="Times New Roman" w:ascii="Times New Roman" w:hAnsi="Times New Roman"/>
          <w:sz w:val="28"/>
          <w:szCs w:val="28"/>
        </w:rPr>
        <w:t xml:space="preserve"> нравственно-патриотического воспитания детей дошкольного возраста является одной из первостепенных задач для современного общества. Отсутствие патриотического воспитания одна из проблем в большинстве современных семей. Проект является отличной возможность воспитать чувство гордости за свой народ, за армию, Родину. А также вызвать желание быть похожими на смелых и отважных воинов своей страны.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атриотических чувств у детей среднего дошкольного возраста.</w:t>
      </w:r>
    </w:p>
    <w:p>
      <w:pPr>
        <w:pStyle w:val="Style16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Style16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редставления детей о Российской армии, о видах войск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й техники,  военных профессий.</w:t>
      </w:r>
    </w:p>
    <w:p>
      <w:pPr>
        <w:pStyle w:val="Style16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трудной и почетной обязанности защищать Родину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ть её спокойствие и безопасность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Style16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етей в духе патриотизма, любви к Родине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го отношения к взрослым, к защитникам Отечества, ветеранам войны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интерес детей к истории родного Отечеств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ям и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ам русского народа.</w:t>
      </w:r>
    </w:p>
    <w:p>
      <w:pPr>
        <w:pStyle w:val="Style16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ы и приемы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агляд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блюдение, рассматривание книжных иллюстраций, альбомов;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ловесные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седы, чтение художественной литературы, заучивание стихов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шание музыкальных произведение, просмотр м/ф., отгадывание загадок;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гров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; сюжетно – ролевые игры; подвижные игры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лечения.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актические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уктивная деятельность.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ля детей: </w:t>
      </w:r>
    </w:p>
    <w:p>
      <w:pPr>
        <w:pStyle w:val="Style16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 представление о празднике «23 февраля». </w:t>
      </w:r>
    </w:p>
    <w:p>
      <w:pPr>
        <w:pStyle w:val="Style16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ют интерес и уважение к армии, к защитникам Отечества.  Стремление к совершенствованию своих физических качеств, к укреплению здоровья.</w:t>
      </w:r>
    </w:p>
    <w:p>
      <w:pPr>
        <w:pStyle w:val="Style16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у мальчиков желание в будущем стать защитником Отечества.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я педагог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реализация, повышение творческого потенциала;</w:t>
      </w:r>
    </w:p>
    <w:p>
      <w:pPr>
        <w:pStyle w:val="Style16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 практических навыков проектной деятельности.</w:t>
      </w:r>
    </w:p>
    <w:p>
      <w:pPr>
        <w:pStyle w:val="Style16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родителей: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информированности родителей о деятельности ДОУ; 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, дети и их родители активно сотрудничают в процессе проектной деятельности. </w:t>
      </w:r>
    </w:p>
    <w:p>
      <w:pPr>
        <w:pStyle w:val="Style16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: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этап - подготовительный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01.02. – 12.02. 2021 г.)</w:t>
      </w:r>
    </w:p>
    <w:p>
      <w:pPr>
        <w:pStyle w:val="Style16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цели и задач проекта.</w:t>
      </w:r>
    </w:p>
    <w:p>
      <w:pPr>
        <w:pStyle w:val="Style16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ектирование и проведение диагности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выявление знаний детей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оссийской армии, военных профессий, видах войск, военной техники. </w:t>
      </w:r>
    </w:p>
    <w:p>
      <w:pPr>
        <w:pStyle w:val="Style16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дбор и изучение методической, научно – популярной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художественной  литературы по теме.</w:t>
      </w:r>
    </w:p>
    <w:p>
      <w:pPr>
        <w:pStyle w:val="Style16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 и привлечение </w:t>
      </w:r>
      <w:r>
        <w:rPr>
          <w:rFonts w:cs="Arial" w:ascii="Arial" w:hAnsi="Arial"/>
          <w:sz w:val="27"/>
          <w:szCs w:val="27"/>
          <w:shd w:fill="FFFFFF" w:val="clear"/>
        </w:rPr>
        <w:t>совместному сотрудничеству</w:t>
      </w:r>
      <w:r>
        <w:rPr>
          <w:rFonts w:cs="Times New Roman" w:ascii="Times New Roman" w:hAnsi="Times New Roman"/>
          <w:sz w:val="28"/>
          <w:szCs w:val="28"/>
        </w:rPr>
        <w:t xml:space="preserve"> родителей к проектной деятельности </w:t>
      </w:r>
      <w:r>
        <w:rPr>
          <w:rFonts w:cs="Times New Roman" w:ascii="Times New Roman" w:hAnsi="Times New Roman"/>
          <w:i/>
          <w:sz w:val="28"/>
          <w:szCs w:val="28"/>
        </w:rPr>
        <w:t>(рекомендации по проекту);</w:t>
      </w:r>
    </w:p>
    <w:p>
      <w:pPr>
        <w:pStyle w:val="Style16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ие информационного блока в родительском уголке.</w:t>
      </w:r>
    </w:p>
    <w:p>
      <w:pPr>
        <w:pStyle w:val="Style16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вивающей, познавательной, предметной среды: подбор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люстративного, дидактического материала по теме, книжной выставки военной тематики </w:t>
      </w:r>
      <w:r>
        <w:rPr>
          <w:rFonts w:cs="Times New Roman" w:ascii="Times New Roman" w:hAnsi="Times New Roman"/>
          <w:i/>
          <w:sz w:val="28"/>
          <w:szCs w:val="28"/>
        </w:rPr>
        <w:t>(соответствующей возрасту детей).</w:t>
      </w:r>
    </w:p>
    <w:p>
      <w:pPr>
        <w:pStyle w:val="Style16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празднику, посвященному дню защитника Отечества.</w:t>
      </w:r>
    </w:p>
    <w:p>
      <w:pPr>
        <w:pStyle w:val="Style16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воспитательно – образовательного плана по теме недели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ники Отечества».</w:t>
      </w:r>
    </w:p>
    <w:p>
      <w:pPr>
        <w:pStyle w:val="Style16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плана ООД основного этапа проектирования.</w:t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этап – Основно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12. 02. – 19.02.2021г.)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о-практический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атривание иллюстраций «Военная техника» с обсуждением.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готовка  материала к изобразительной деятельности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льчиковая гимнастика «Отважный капитан»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хательное  и имитационное упражнение «Самолет гудит»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а «Мы веселые пилоты»</w:t>
      </w:r>
    </w:p>
    <w:p>
      <w:pPr>
        <w:pStyle w:val="Normal"/>
        <w:shd w:fill="FFFFFF" w:val="clear"/>
        <w:spacing w:before="0" w:after="0"/>
        <w:ind w:left="90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ение: А.Митяев «Землянка», «Ракетные снаряды»,                  «Куринная       слепота»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ование  «Наша армия» - военная техника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пка «Танк», «Самолет»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седы «История праздника 23 февраля» «Военные професии»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весной  модуль « Самолеты » 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фотоальбома «Мой папа солдат» «Выходной день с папой»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товыставка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лан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реализации проекта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79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Содержание работы по образовательным областям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ятель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а «Истории праздника « 23 февраля»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сматривание тематических, армейских фотоальбом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ап, дедушек, прадедушек)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Беседы «Мой папа», «Мой дедушка», «Мой прадедушка».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альбома «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офессия воен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а «Кто может стать солдатом - славным 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ащитником родной зем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»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есед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«Мы не воюем, мы защищаем»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а «Армия в наши дни» (виды войск, военной техники,  военных профессий)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а «Пусть не будет войны никогда»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треча с папами, дедушками детей, служившими в Арм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гость группы)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./р. игры: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 «Мы военны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Военный госпитал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Полевая кухн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навательное развитие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знавательно – продуктивная деятельность: изготовление построек на военную тему из различного строительного материала, конструктора лего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четных палочек.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/игра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Выложи фигуру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«Найди отлич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Чья форма? «Военная техника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Собери картинку», 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айди по описанию»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чевое развит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Чтение х./л: А. Митяев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чему Армия всем родна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 А. Барто: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ораблик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 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лажок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Наши солдаты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амолет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  З. Александрова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озор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; А. Нехода 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Летчики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 Благининой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Шинел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Просмотр м./ф.: «Сказка о Мальчише -Кибальчиш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 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Будёновка»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«Василё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«Пуговка»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Солдатская ламп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ение стихо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Я. Длуголенский «Что могут солдаты»</w:t>
            </w:r>
            <w:r>
              <w:rPr>
                <w:rFonts w:eastAsia="Times New Roman" w:cs="Calibri"/>
                <w:lang w:eastAsia="ru-RU"/>
              </w:rPr>
              <w:t xml:space="preserve">,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. Высотская «Мой брат уехал на границу»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ние загадок, знакомство с пословицами об армии, смелости русских воинах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/игра 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Отгадай по описанию военную технику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л./и. «Кто больше назовет родов войск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</w:rPr>
              <w:t xml:space="preserve"> «Назови и объясн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слушивание песен: «Аврора» муз.: В.Шаинского, сл. М.Матусовского; «Ты не бойся мама» муз. М. Протасова, сл. Е. Шкловского, «Три танкиста» муз. Дм.и Дан.Покрасс, сл. Б.  Ласкина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«У солдата выходно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А ты -бат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учивание, пение песен: «Будем в Армии служить» муз. Ю. Чичкова, сл.  В. Малкова;  «Бравые солдаты» муз.  А. Филиппенко, сл. Т. Волгиной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исование: «Портрет папы»,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тят самоле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ппликация – коллаж «Военная техника»: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Кораблик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« Самолет. Парашютист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«Российский флаг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Лепка «Танк», «Самолеты»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Худ. конструирование: из бумаги «Подарок для папы»(дедушки), открытка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раскрасками на военную тему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ое развитие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- Комплекс утренней гимнастики «Солдаты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минуток.</w:t>
            </w:r>
          </w:p>
          <w:p>
            <w:pPr>
              <w:pStyle w:val="Normal"/>
              <w:spacing w:before="36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/и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«Проведи мяч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«С кочки на кочку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еребежки»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«Ловишки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 xml:space="preserve"> «Самолеты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 xml:space="preserve"> «Мы солдаты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ыстрый солдат»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«Пограничники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амолёты»,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 xml:space="preserve"> «Летчики на аэродром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-соревнования: «Кто быстрее доставит донесение в штаб», «Самый меткий», «Самый смелый», «Разведчики», «Пройди, не замочив ног», «Кто первый преодолейте препятствие»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«Перетяни канат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этап – заключительный </w:t>
      </w:r>
      <w:r>
        <w:rPr>
          <w:rFonts w:cs="Times New Roman" w:ascii="Times New Roman" w:hAnsi="Times New Roman"/>
          <w:b/>
          <w:i/>
          <w:sz w:val="28"/>
          <w:szCs w:val="28"/>
        </w:rPr>
        <w:t>(итогов)</w:t>
      </w:r>
    </w:p>
    <w:p>
      <w:pPr>
        <w:pStyle w:val="Style16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товыставка «Мой выходной с папой» (08.02.-12.02 21)</w:t>
      </w:r>
    </w:p>
    <w:p>
      <w:pPr>
        <w:pStyle w:val="Style16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выставка: «мой папа солдат» </w:t>
      </w:r>
      <w:r>
        <w:rPr>
          <w:rFonts w:cs="Times New Roman" w:ascii="Times New Roman" w:hAnsi="Times New Roman"/>
          <w:i/>
          <w:sz w:val="28"/>
          <w:szCs w:val="28"/>
        </w:rPr>
        <w:t>(15.02.2021 – 19.02.21);</w:t>
      </w:r>
    </w:p>
    <w:p>
      <w:pPr>
        <w:pStyle w:val="Style16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вест – игра     «Секретный пакет»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(участники – дети, родители,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и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посвященная 23феврал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18.02.);</w:t>
      </w:r>
    </w:p>
    <w:p>
      <w:pPr>
        <w:pStyle w:val="Style16"/>
        <w:numPr>
          <w:ilvl w:val="0"/>
          <w:numId w:val="1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ый утренник « День Защитников Отечества»</w:t>
      </w:r>
      <w:r>
        <w:rPr>
          <w:rFonts w:cs="Times New Roman" w:ascii="Times New Roman" w:hAnsi="Times New Roman"/>
          <w:i/>
          <w:sz w:val="28"/>
          <w:szCs w:val="28"/>
        </w:rPr>
        <w:t>(17.02.);</w:t>
      </w:r>
    </w:p>
    <w:p>
      <w:pPr>
        <w:pStyle w:val="Style16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рки для папы </w:t>
      </w:r>
      <w:r>
        <w:rPr>
          <w:rFonts w:cs="Times New Roman" w:ascii="Times New Roman" w:hAnsi="Times New Roman"/>
          <w:i/>
          <w:sz w:val="28"/>
          <w:szCs w:val="28"/>
        </w:rPr>
        <w:t>(дедушке) (22.02.).</w:t>
      </w:r>
    </w:p>
    <w:p>
      <w:pPr>
        <w:pStyle w:val="Style16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> позволила сформировать у детей необходимые представления, умения и навыки, знания о Российской Армии.</w:t>
      </w:r>
    </w:p>
    <w:p>
      <w:pPr>
        <w:pStyle w:val="Normal"/>
        <w:shd w:fill="FFFFFF" w:val="clear"/>
        <w:spacing w:before="0" w:after="0"/>
        <w:ind w:firstLine="851"/>
        <w:rPr>
          <w:rFonts w:ascii="Open Sans;Times New Roman" w:hAnsi="Open Sans;Times New Roman" w:eastAsia="Times New Roman" w:cs="Open Sans;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проекта:</w:t>
      </w:r>
    </w:p>
    <w:p>
      <w:pPr>
        <w:pStyle w:val="Style17"/>
        <w:numPr>
          <w:ilvl w:val="0"/>
          <w:numId w:val="14"/>
        </w:numPr>
        <w:shd w:fill="FFFFFF" w:val="clear"/>
        <w:spacing w:before="0" w:after="0"/>
        <w:contextualSpacing/>
        <w:rPr>
          <w:rFonts w:ascii="Open Sans;Times New Roman" w:hAnsi="Open Sans;Times New Roman" w:eastAsia="Times New Roman" w:cs="Open Sans;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детей имеют представления  о Российской Армии, о</w:t>
      </w:r>
    </w:p>
    <w:p>
      <w:pPr>
        <w:pStyle w:val="Normal"/>
        <w:shd w:fill="FFFFFF" w:val="clear"/>
        <w:spacing w:before="0" w:after="0"/>
        <w:rPr>
          <w:rFonts w:ascii="Open Sans;Times New Roman" w:hAnsi="Open Sans;Times New Roman" w:eastAsia="Times New Roman" w:cs="Open Sans;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енной технике; военны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 профессий; </w:t>
      </w:r>
    </w:p>
    <w:p>
      <w:pPr>
        <w:pStyle w:val="Style17"/>
        <w:numPr>
          <w:ilvl w:val="0"/>
          <w:numId w:val="14"/>
        </w:numPr>
        <w:shd w:fill="FFFFFF" w:val="clear"/>
        <w:spacing w:before="0" w:after="0"/>
        <w:contextualSpacing/>
        <w:rPr>
          <w:rFonts w:ascii="Open Sans;Times New Roman" w:hAnsi="Open Sans;Times New Roman" w:eastAsia="Times New Roman" w:cs="Open Sans;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лся интерес к истории Отечества;</w:t>
      </w:r>
    </w:p>
    <w:p>
      <w:pPr>
        <w:pStyle w:val="Style17"/>
        <w:numPr>
          <w:ilvl w:val="0"/>
          <w:numId w:val="14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лся положительный образ защитника Отечества;</w:t>
      </w:r>
    </w:p>
    <w:p>
      <w:pPr>
        <w:pStyle w:val="Style17"/>
        <w:numPr>
          <w:ilvl w:val="0"/>
          <w:numId w:val="14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одители активно включились в образовательный процесс ДОУ.</w:t>
      </w:r>
    </w:p>
    <w:p>
      <w:pPr>
        <w:pStyle w:val="Style18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276" w:before="0" w:after="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Style18"/>
        <w:shd w:fill="FFFFFF" w:val="clear"/>
        <w:spacing w:lineRule="auto" w:line="276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ёшина Н.В. «Патриотическое воспитание дошкольников» 2008г.</w:t>
      </w:r>
    </w:p>
    <w:p>
      <w:pPr>
        <w:pStyle w:val="Style16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стоматия  для чтения в детском саду и дома 4-5 лет.М: МОЗАИКА-СИНТЕЗ, 2016</w:t>
      </w:r>
    </w:p>
    <w:p>
      <w:pPr>
        <w:pStyle w:val="Style16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ыкинская Л. А. Дошкольникам о защитниках Отечества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по патриотическому воспитанию в ДОУ. - М.: ТЦ «Сфера», 2005.</w:t>
      </w:r>
    </w:p>
    <w:p>
      <w:pPr>
        <w:pStyle w:val="Style16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анова Н.Ф. «Игровая деятельность в детском саду» Младшая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2014г. </w:t>
      </w:r>
    </w:p>
    <w:p>
      <w:pPr>
        <w:pStyle w:val="Style16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нько И.В. Проектная деятельность с детьми старшего дошкольного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 / И.В.Штанько // Управление дошкольным образованием. - №4. - 2004.</w:t>
      </w:r>
    </w:p>
    <w:p>
      <w:pPr>
        <w:pStyle w:val="Style16"/>
        <w:numPr>
          <w:ilvl w:val="0"/>
          <w:numId w:val="11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Лыкова И.А. Изобразительная деятельность в детском саду. Средняя  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. М: ТЦ Сфера 2008г. 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 на сайт :</w:t>
      </w:r>
    </w:p>
    <w:p>
      <w:pPr>
        <w:pStyle w:val="Style16"/>
        <w:spacing w:lineRule="auto" w:line="276"/>
        <w:rPr/>
      </w:pPr>
      <w:r>
        <w:rPr/>
        <w:t xml:space="preserve">1. </w:t>
      </w:r>
      <w:hyperlink r:id="rId2">
        <w:r>
          <w:rPr>
            <w:rStyle w:val="InternetLink"/>
            <w:color w:val="000000"/>
          </w:rPr>
          <w:t>https://pandia.ru/text/80/440/3380.php</w:t>
        </w:r>
      </w:hyperlink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lang w:val="en-US"/>
        </w:rPr>
        <w:t xml:space="preserve">2. raspechatat-raskraski.ru/raskraska-mashiny/voennaya-tekhnika/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hd w:fill="FFFFFF" w:val="clear"/>
          <w:lang w:val="en-US" w:eastAsia="ru-RU"/>
        </w:rPr>
        <w:t>3.https://yandex.ru/images/search?text=%D0%B2%D0%BE%D0%B5%D0%BD%D0%BD%D0%B0%D1%8F%20%D1%82%D0%B5%D0%BC%D0%B0%D1%82%D0%B8%D0%BA%D0%B0%20%D1%84%D0%BE%D1%82%D0%BE&amp;stype=image&amp;lr=147419&amp;source=wiz</w:t>
      </w:r>
    </w:p>
    <w:p>
      <w:pPr>
        <w:pStyle w:val="Normal"/>
        <w:shd w:fill="FFFFFF" w:val="clear"/>
        <w:spacing w:lineRule="atLeast" w:line="276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4.https://yandex.ru/images/search?text=%D1%84%D0%B8%D0%B7%D0%BC%D0%B8%D0%BD%D1%83%D1%82%D0%BA%D0%B0%20%D1%81%D0%BE%D0%BB%D0%B4%D0%B0%D1%82%D1%8B%20%D1%81%D1%80%D0%B5%D0%B4%D0%BD%D1%8F%D1%8F%20%D0%B3%D1%80%D1%83%D0%BF%D0%BF%D0%B0&amp;lr=147419&amp;pos=3&amp;img_url=https%3A%2F%2Fds05.infourok.ru%2Fuploads%2Fex%2F11c7%2F000bd196-55ac9d31%2F2%2Fimg12.jpg&amp;rpt=simage</w:t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5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 w:eastAsia="ru-RU"/>
        </w:rPr>
        <w:t>https://www.maam.ru/detskijsad/prezentacija-voenye-profesi-v-stihah-i-kartinkah.html</w:t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6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 w:eastAsia="ru-RU"/>
        </w:rPr>
        <w:t>https://pickimage.ru/detskie-risunki/profession/voennye-professii/</w:t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7.https://nsportal.ru/detskii-sad/hudozhestvennaya-literatura/2019/08/27/kartoteka-zagadok-na-voennuyu-temu</w:t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8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 w:eastAsia="ru-RU"/>
        </w:rPr>
        <w:t>https://urok.1sept.ru/articles/500981</w:t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9.https://yandex.ru/search/?clid=2270162&amp;win=282&amp;from=chromesearch&amp;text=%D0%BC%D1%83%D0%BB%D1%8C%D1%82%D1%84%D0%B8%D0%BB%D1%8C%D0%BC%20%D0%BE%20%D0%BC%D0%B0%D0%BB%D1%8C%D1%87%D0%B8%D1%88%D0%B5%20%D0%BA%D0%B8%D0%B1%D0%B0%D0%BB%D1%8C%D1%87%D0%B8%D1%88%D0%B5&amp;lr=147419</w:t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C9"/>
        <w:shd w:fill="FFFFFF" w:val="clear"/>
        <w:spacing w:before="0" w:after="0"/>
        <w:ind w:first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color w:val="4F81BD"/>
          <w:sz w:val="36"/>
          <w:szCs w:val="36"/>
          <w:u w:val="single"/>
        </w:rPr>
        <w:t>Загадки на военную тему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111111"/>
          <w:sz w:val="28"/>
          <w:szCs w:val="28"/>
        </w:rPr>
        <w:t>Цель: </w:t>
      </w:r>
      <w:r>
        <w:rPr>
          <w:rStyle w:val="C1"/>
          <w:color w:val="111111"/>
          <w:sz w:val="28"/>
          <w:szCs w:val="28"/>
        </w:rPr>
        <w:t>воспитание у детей патриотизма, любви к Родине, уважения к Российской армии. Развития логического и образного мышления, памяти, воображения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Она спасает от снарядов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От взрыва бомб и от ударов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(каска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Боевой клич солдат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(ура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С ним солдаты в бой идут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Он солдату верный друг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Стреляет, стрекочет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Во врага попасть хочет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111111"/>
          <w:sz w:val="28"/>
          <w:szCs w:val="28"/>
        </w:rPr>
        <w:t>(</w:t>
      </w:r>
      <w:r>
        <w:rPr>
          <w:rStyle w:val="C1"/>
          <w:color w:val="111111"/>
          <w:sz w:val="28"/>
          <w:szCs w:val="28"/>
        </w:rPr>
        <w:t>автомат</w:t>
      </w:r>
      <w:r>
        <w:rPr>
          <w:rStyle w:val="C4"/>
          <w:b/>
          <w:bCs/>
          <w:color w:val="111111"/>
          <w:sz w:val="28"/>
          <w:szCs w:val="28"/>
        </w:rPr>
        <w:t>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Смелым, сильным должен быть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Крепко Родину любить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Друзьям помогать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От врага народ защищать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(солдат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В кобуре лежит, молчит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А в бою заговорит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Громко стреляет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Командиру жизнь спасает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(пистолет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Любой профессии военно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Учиться надо непременно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тоб быть опорой для страны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тоб в мире не было 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Войны)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  <w:shd w:fill="FFFFFF" w:val="clear"/>
        </w:rPr>
        <w:t>Все в один он миг реша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Славный подвиг он сверша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н за честь стоит горо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Кто он? Правильно..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Герой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Гусеницы две ползу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Башню с пушкою везу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Танк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Ползёт черепаха —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Стальная рубаха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раг — в овраг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 она, где враг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Танк)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  <w:shd w:fill="FFFFFF" w:val="clear"/>
        </w:rPr>
        <w:t>Он на гусеницах мчитс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Только он не трактор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 бой пойдет - и пригодится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Фронтовой характер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 не плавится в огн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Крепкая брон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Только бой не на войне –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 детской у мен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Танк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По полю ползет,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Пушкой ведет,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Страх нагоняет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Во врага стреляет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1"/>
          <w:sz w:val="28"/>
          <w:szCs w:val="28"/>
        </w:rPr>
        <w:t>(Танк)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  <w:shd w:fill="FFFFFF" w:val="clear"/>
        </w:rPr>
        <w:t>Машина эта непроста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Машина эта — боевая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Как трактор, только с «хоботком» —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сем «прикурить» даёт круго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Танк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Под огнём, под пулями напрямик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сю войну прошел наш ..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Броневик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Брызжет огнём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Гремит, что гро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Пушка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На горе-горушке, 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Стоят старушки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Если охнут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Люди оглохну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Пушки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Смело в небе проплыва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бгоняя птиц полет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еловек им управляет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то такое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Самолет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Без разгона ввысь взлетаю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Стрекозу напоминаю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тправляется в полет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аш Российский … 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(Вертолет)</w:t>
      </w:r>
      <w:r>
        <w:rPr>
          <w:color w:val="000000"/>
          <w:sz w:val="28"/>
          <w:szCs w:val="28"/>
        </w:rPr>
        <w:br/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Моряком ты можешь стат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тоб границу охранять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 служить не на земле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А на военном 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Корабле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Под водой железный кит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Днем и ночью кит не спит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Днем и ночью под водо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храняет наш поко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Подводная лодка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Полосатая рубашк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ьются ленты за фуражко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н готов с волною спорит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едь его стихия — мор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Моряк)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  <w:shd w:fill="FFFFFF" w:val="clear"/>
        </w:rPr>
        <w:t>Пошел служить мой друг во фло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а корабле теперь плыве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, хоть волна идет горой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а палубе стоит геро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а нем морская форм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н не боится шторма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Матрос, моряк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Крепкий прочный парашют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За спиной его раскрылс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 за несколько минут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н на землю опустилс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н пройдет и лес, и брод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о противника найдет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Десантник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Я служу сейчас на флоте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Слух хороший у мен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Есть такой же и в пехоте —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Дружим с рацией не зря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Радист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Заменит робота-машину –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Сам обезвредит бомбу, мину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Совсем не должен ошибатьс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тобы в живых потом остатьс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Сапер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Я на «тракторе» служу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Только так, я вам скажу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«Ведь прежде чем пахать мне пашню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Я разверну сначала башню»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Танкист) 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У паренька сбылась мечта -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Пришел служить он в роту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Теперь стреляет: "Тра-та-та!"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з пушки, миномет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едавно служит паренек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о самый лучший он стрелок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Артиллерист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Он поднимает в небеса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Свою стальную птицу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н видит горы и лес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оздушные границы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Зачем летит он в вышину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тоб защитить свою страну!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Военный летчик, пилот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Можешь ты солдатом стать -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Плавать, ездить и летат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А в строю ходить охота —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Ждет тебя, солдат, 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Пехота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Брат сказал: «Не торопись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Лучше в школе ты учись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Будешь ты отличником — Станешь 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Пограничником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Уважения достоин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Смелый и отважный воин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Трудно в тыл врага пробратьс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езамеченным остатьс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се запомнить, разузнат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Утром в штабе рассказать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Разведчик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Он готов в огонь и бой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Защищая нас с тобо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н в дозор идёт и в град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е покинет пос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Солдат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Чтобы Родине служит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ужно очень сильным быть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тобы силы накопит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ужно с ложкою дружить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Только мамы рядом нет..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Кто ж состряпает обед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Повар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  <w:shd w:fill="FFFFFF" w:val="clear"/>
        </w:rPr>
        <w:br/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lang w:eastAsia="ru-RU"/>
        </w:rPr>
        <w:t>А.Митяев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center"/>
        <w:outlineLvl w:val="2"/>
        <w:rPr>
          <w:rFonts w:ascii="Helvetica" w:hAnsi="Helvetica" w:eastAsia="Times New Roman" w:cs="Helvetica"/>
          <w:color w:val="19904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199043"/>
          <w:sz w:val="27"/>
          <w:szCs w:val="27"/>
          <w:lang w:eastAsia="ru-RU"/>
        </w:rPr>
        <w:t>«Почему армия всем родная»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Девочка Лена научилась читать. Особенно хорошо она читала слова, написанные крупными буквами.</w:t>
        <w:br/>
        <w:t>Однажды зимой на стене дома повесили плакат. С плаката на девочку смотрел молодой солдат в каске. Лена стала читать буквы на плакате и прочла: «Да здравствует родная армия!»</w:t>
        <w:br/>
        <w:t>… А почему родная? Ведь она не мама, не папа, не бабушка…</w:t>
        <w:br/>
        <w:t>– подумала Лена.</w:t>
        <w:br/>
        <w:t>Шел из школы домой мальчик Коля. Он был сосед Лены, и Лена его спросила:</w:t>
        <w:br/>
        <w:t>– Коля! Скажи, пожалуйста, тебе армия родная?</w:t>
        <w:br/>
        <w:t>– Мне? Конечно, родная, – ответил Коля. – Мой брат уже полгода служит в армии артиллеристом. Брат мне родной. Значит, и армия родная.</w:t>
        <w:br/>
        <w:t>Ушел Коля домой. А Лена осталась на улице. Она слепила маленькую, ростом с куклу, снежную бабу. Но ей все равно было грустно. У Лены не было брата, который мог бы пойти в армию и стрелять там из пушек.</w:t>
        <w:br/>
        <w:t>Вышла из подъезда соседка тетя Маша – с ковром под мышкой, с веником в руке.</w:t>
        <w:br/>
        <w:t>Лена ее спросила:</w:t>
        <w:br/>
        <w:t>– Тетя Маша! Скажите, пожалуйста, ваши родные служат в армии?</w:t>
        <w:br/>
        <w:t>– Нет, – ответила тетя Маша. – Не служат. Все дома. Кто на заводе работает, кто в учреждениях.</w:t>
        <w:br/>
        <w:t>– Значит, вам армия не родная?</w:t>
        <w:br/>
        <w:t>– Как же это не родная! Удивилась тетя Маша. – Я жила в деревне, и началась война. Деревню заняли фашисты.  А потом был сильный бой и пришли наши. Мы бежали к ним на встречу, плакали от радости и только говорили: «Родные! Наконец-то пришли, спасли нас от смерти».</w:t>
        <w:br/>
        <w:t>– Армия всем родная, – закончила тетя Маша. – И меня,  старую, и тебя, такую маленькую, она никому в обиду не даст.</w:t>
        <w:br/>
        <w:t>Повеселела девочка. Побежала с улицы домой.</w:t>
        <w:br/>
        <w:t>Когда пришел с работы папа, она рассказала ему, как гуляла, как сама прочла надпись на плакате и что сказали ей Коля и тетя Маша.</w:t>
        <w:br/>
        <w:t>– Все же Коле армия родней! – пожаловалась Лена.</w:t>
        <w:br/>
        <w:t>– Ну это как сказать, – ответил папа, – принеси-ка мне коробку с документами.</w:t>
        <w:br/>
        <w:t>Папа достал из коробки красную книжечку. «Военный билет» – было написано на обложке. На первой странице Лена увидела папину фотографию. Рядом были отчетливые буквы. Лена стала читать их. И получилось: «Сорокин Иван Васильевич. Танкист. Сержант запаса».</w:t>
        <w:br/>
        <w:t>– Вот это да! – удивилась Лена. – Мой папа танкист! А что значит «запаса»?</w:t>
        <w:br/>
        <w:t>– это значит, – сказал папа дочке, – что я, хотя и работаю на заводе, все равно числюсь в армии.</w:t>
        <w:br/>
        <w:t>– А другие папы?</w:t>
        <w:br/>
        <w:t>– Другие папы тоже. Кто, как я , танкист, кто летчик, кто разведчик, кто моряк запаса…</w:t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12">
    <w:name w:val="c12"/>
    <w:basedOn w:val="Style13"/>
    <w:qFormat/>
    <w:rPr/>
  </w:style>
  <w:style w:type="character" w:styleId="C8">
    <w:name w:val="c8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80/440/3380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33:00Z</dcterms:created>
  <dc:creator>Mihail</dc:creator>
  <dc:description/>
  <cp:keywords/>
  <dc:language>en-US</dc:language>
  <cp:lastModifiedBy>User</cp:lastModifiedBy>
  <dcterms:modified xsi:type="dcterms:W3CDTF">2023-02-08T10:57:00Z</dcterms:modified>
  <cp:revision>8</cp:revision>
  <dc:subject/>
  <dc:title>Муниципальное автономное дошкольное образовательное учреждение</dc:title>
</cp:coreProperties>
</file>