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3840" w:leader="none"/>
          <w:tab w:val="center" w:pos="5245" w:leader="none"/>
        </w:tabs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ab/>
        <w:t xml:space="preserve">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 xml:space="preserve">   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>Программа учебно-воспитательной рабо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96"/>
          <w:szCs w:val="9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 xml:space="preserve">   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44"/>
          <w:szCs w:val="44"/>
        </w:rPr>
        <w:t>«Азбука взаимоотношений»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96"/>
          <w:szCs w:val="96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  <w:color w:val="000000"/>
          <w:spacing w:val="-4"/>
          <w:sz w:val="96"/>
          <w:szCs w:val="96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40"/>
          <w:szCs w:val="40"/>
        </w:rPr>
        <w:t>1 класс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96"/>
          <w:szCs w:val="9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96"/>
          <w:szCs w:val="96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ставлена: Л.И Антоновой, 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ем начальных классов,</w:t>
      </w:r>
    </w:p>
    <w:p>
      <w:pPr>
        <w:pStyle w:val="Style17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- великое дело: им решается участь человек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Г. Белинс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/>
        <w:ind w:firstLine="680"/>
        <w:jc w:val="both"/>
        <w:rPr/>
      </w:pPr>
      <w:r>
        <w:rPr/>
        <w:t xml:space="preserve"> </w:t>
      </w:r>
      <w:r>
        <w:rPr>
          <w:rStyle w:val="FontStyle13"/>
          <w:rFonts w:cs="Times New Roman"/>
          <w:sz w:val="24"/>
        </w:rPr>
        <w:t>Планирование  воспитательной работы в классе осуществляется с учетом  социальной характеристики контингента детей и их семей, а также интеллектуальных способностей учащихся,  территориальными и другими особенностями.</w:t>
      </w:r>
    </w:p>
    <w:p>
      <w:pPr>
        <w:pStyle w:val="Style31"/>
        <w:widowControl/>
        <w:spacing w:lineRule="auto" w:line="240"/>
        <w:ind w:firstLine="680"/>
        <w:jc w:val="both"/>
        <w:rPr>
          <w:rStyle w:val="FontStyle13"/>
          <w:rFonts w:ascii="Times New Roman" w:hAnsi="Times New Roman" w:cs="Times New Roman"/>
          <w:sz w:val="24"/>
        </w:rPr>
      </w:pPr>
      <w:r>
        <w:rPr>
          <w:rStyle w:val="FontStyle13"/>
          <w:rFonts w:cs="Times New Roman"/>
          <w:sz w:val="24"/>
        </w:rPr>
        <w:t>Социальный анализ состава учащихся класса характеризуется   следующими данными: из 15 учащихся 5 проживают в малообеспеченных семьях, 3- в многодетных.</w:t>
      </w:r>
    </w:p>
    <w:p>
      <w:pPr>
        <w:pStyle w:val="Normal"/>
        <w:shd w:fill="FFFFFF" w:val="clear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Особенностью поселка является также отдаленность от социокультурной и физкультурно-спортивной инфраструктуры города (8 км). Большинство детей  не имеют возможности посещать городские учреждения дополнительного образования детей, так как их родители имеют низкий уровень проживания,  из-за чего возникают  проблемы с проездом,  приобретение необходимой формы одежды для занятий, экипировки и т.д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На основании изученных данных: медицинских карт; сведений об учащихся и их семьях; анкет, проведенных с родителями, выявлены следующие проблемы в классе у детей: плохо развита мелкая моторика рук; логопедические проблемы; скудный словарный запас; рассеянное внимание; низкий познавательный уровень детей; низкая мотивация к обучению.</w:t>
      </w:r>
    </w:p>
    <w:p>
      <w:pPr>
        <w:pStyle w:val="Style31"/>
        <w:widowControl/>
        <w:spacing w:lineRule="auto" w:line="240"/>
        <w:ind w:firstLine="680"/>
        <w:jc w:val="both"/>
        <w:rPr/>
      </w:pPr>
      <w:r>
        <w:rPr>
          <w:rStyle w:val="FontStyle13"/>
          <w:rFonts w:cs="Times New Roman"/>
          <w:sz w:val="24"/>
        </w:rPr>
        <w:t>Исходя из специфики  и возможности класса, запроса детей и родителей, а также, и</w:t>
      </w:r>
      <w:r>
        <w:rPr>
          <w:bCs/>
          <w:iCs/>
          <w:color w:val="000000"/>
          <w:spacing w:val="-4"/>
        </w:rPr>
        <w:t>сходя из обработки данных и сделанных выводов была  разработана программа учебно - воспитательной работы «Азбука взаимоотношений» на период обучения учащихся в начальной школе (с 1 по 4 классы). Анализ вышеизложенных сведений способствовал п</w:t>
      </w:r>
      <w:r>
        <w:rPr/>
        <w:t>родумыванию системы воспитания с планированием и обеспечением чёткой организации, намечает перспективы работы, способствует реализации определённой. Потребности современного общества возлагают на школу задачи не только качественного обучения, но и воспитания. Человека нравственного, духовного, способного  адаптироваться к  процессам, происходящим в современном мире.</w:t>
      </w:r>
      <w:r>
        <w:rPr>
          <w:bCs/>
          <w:iCs/>
          <w:color w:val="000000"/>
          <w:spacing w:val="-4"/>
        </w:rPr>
        <w:t xml:space="preserve"> Воспитание является одним из важнейших компонентов образования в интересах человека, общества, государства.</w:t>
      </w:r>
      <w:r>
        <w:rPr>
          <w:bCs/>
          <w:iCs/>
          <w:color w:val="000000"/>
          <w:spacing w:val="-1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 xml:space="preserve"> Воспитание должно способствовать развитию и становлению личности ребенка, всех ее дух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и физических сил и способностей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 каждого ребенка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му мироощущению, мировоззрению, ос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нному на признании общечеловеческих ценностей в качестве приоритетных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зн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рганизовать воспитательный процесс в  школе? Каким содержанием его наполнить? На что обратить внимание при определении задач и видов деятельности, при планировании воспитательной работы? Подобные вопросы постоянно встают перед учителями, такой вопрос вставал и перед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ставить план – значит, продумать и представить себе в общем, и в деталях весь процесс воспитательной работы, её организацию и результаты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 разработала свою программу воспитательной работ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Азбука взаимоотнош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начальной школе, которая поможет мне организовать работу в своём классе в течение четырёх лет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  втором году воспитания закладываются нравственные понятия «дружба», «забота о близких», «сострадание» и «милосердие»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етий год воспитания - год становления коллектива,  подчинение своих интересов его интересам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Style31"/>
        <w:widowControl/>
        <w:spacing w:lineRule="auto" w:line="240"/>
        <w:ind w:firstLine="680"/>
        <w:jc w:val="both"/>
        <w:rPr/>
      </w:pPr>
      <w:r>
        <w:rPr/>
        <w:t xml:space="preserve">Программа воспитательной работы </w:t>
      </w:r>
      <w:r>
        <w:rPr>
          <w:b/>
        </w:rPr>
        <w:t>«</w:t>
      </w:r>
      <w:r>
        <w:rPr>
          <w:bCs/>
          <w:iCs/>
          <w:color w:val="000000"/>
          <w:spacing w:val="-4"/>
        </w:rPr>
        <w:t>Азбука взаимоотношений</w:t>
      </w:r>
      <w:r>
        <w:rPr>
          <w:b/>
        </w:rPr>
        <w:t xml:space="preserve">» </w:t>
      </w:r>
      <w:r>
        <w:rPr>
          <w:rStyle w:val="FontStyle13"/>
          <w:rFonts w:cs="Times New Roman"/>
          <w:sz w:val="24"/>
        </w:rPr>
        <w:t>сформирована по следующим направлениям развития личности: духовно-нравственное, спортивно-оздоровительное, общекультурное, обще-интеллектуальное, социальное.</w:t>
      </w:r>
    </w:p>
    <w:p>
      <w:pPr>
        <w:pStyle w:val="Style31"/>
        <w:widowControl/>
        <w:spacing w:lineRule="auto" w:line="240"/>
        <w:ind w:firstLine="680"/>
        <w:jc w:val="both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сновным назначением воспитательной работы школы является: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оздание единого воспитывающего пространства школы для формирования физически и нравственно здоровой личности, способной на сознательный выбор жизненной позиции, умеющей ориентироваться в социокультурных условиях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Цель воспитательной работы: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нравственной,  физически здоровой личности, способной к творчеству и самоопределению, адаптации в современных социальных условиях, через создание комфортной социальной среды в условиях перехода школы на ФГОС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ировать активную гражданскую и патриотическую позицию;</w:t>
      </w:r>
    </w:p>
    <w:p>
      <w:pPr>
        <w:pStyle w:val="TextBodyIndent"/>
        <w:numPr>
          <w:ilvl w:val="0"/>
          <w:numId w:val="6"/>
        </w:numPr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оспитывать у учащихся чувства гордости за свою малую Родину, уважительного отношения к историческому прошлому родного края, активной жизненной пози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ировать потребность в здоровом образе жизн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оспитывать в детях положительное отношение к труду и творчеств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ировать у учащихся коммуникативную культур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общать детей к культурным традициям своего народа, общечеловеческим ценностям в условиях многонационального государств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формировать у учащихся сострадание и милосердие к людям, оказавшихся в трудной жизненной ситуации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Предполагаемым результат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данной воспитате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является    формирование у детей навык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стоятельности: самоанализа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оценки, самоуправления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Средствами воспита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вляются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деятельность, обще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ние и отноше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е подчинены правилам, обязанностям и правам, закре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Деятельнос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любого вида должна привести к личному ус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38" w:right="19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ущие виды деятельности: познавательная, интеллектуальная, эстетическая, физическая, спортивная, духовная.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В общ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едагога с детьми должны реализовываться следующие пр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слушивать его до кон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ind w:left="1008" w:hanging="2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принимать за него решения, а побуждать его сделать это самосто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рытость и доступность учащимся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но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а и ученика строятся на взаимном уважении, </w:t>
      </w:r>
    </w:p>
    <w:p>
      <w:pPr>
        <w:pStyle w:val="Normal"/>
        <w:shd w:fill="FFFFFF" w:val="clear"/>
        <w:ind w:left="53" w:right="24" w:firstLine="54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ери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раведливости и требовательности.</w:t>
      </w:r>
    </w:p>
    <w:p>
      <w:pPr>
        <w:pStyle w:val="Normal"/>
        <w:shd w:fill="FFFFFF" w:val="clear"/>
        <w:ind w:left="53" w:right="24" w:firstLine="54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азвитие и совершенствование положительных качеств личности ребёнка. Разработана по циклическому принципу для обучающихся в начальной школе и рассчитана на четыре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ая адаптация к школьной жиз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устойчивость обучающихс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дпосылок для формирования классного коллекти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родителей в жизни класса,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класс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положительные результаты обуч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детей в жизни класса, школы, микрорайон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е отношение к вредным привычка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ганов класс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класс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интеллектуальных способностей на уровне школы, горо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своей семьи, школы, достопримечательностей горо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под руководством учителя внеклассные мероприят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ответственности за совершаемые пост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класс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самовоспитания, самоконтрол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самостоятельной творческой активнос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и проводить мероприятия разной направленнос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амоопределению в социум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и возможностей для полноценной работы над реализацией программы со стороны администрации школы, педагогического коллектива и коллектива обучающихс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армонии взаимоотношений семьи и школ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субъектов воспитания на совместную деятельност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Содержание программы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1 клас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 Познай самого себя»- 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2 клас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Учись дружить»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3 клас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Азбука коллективной жизни»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4 клас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Вместе мы сила»- 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состоит из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5 основных направлений: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Направление </w:t>
      </w:r>
      <w:r>
        <w:rPr>
          <w:b/>
          <w:color w:val="000000"/>
          <w:sz w:val="24"/>
          <w:szCs w:val="24"/>
          <w:u w:val="single"/>
          <w:lang w:val="en-US"/>
        </w:rPr>
        <w:t>I</w:t>
      </w:r>
      <w:r>
        <w:rPr>
          <w:b/>
          <w:color w:val="000000"/>
          <w:sz w:val="24"/>
          <w:szCs w:val="24"/>
          <w:u w:val="single"/>
        </w:rPr>
        <w:t>. «Духовно - нравственное»</w:t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  требующих самостоятельного  осознанного поведения выбора поведения и ответственности за него,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Style18"/>
        <w:ind w:firstLine="708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Задачи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учение решению задач, связанных с нормами права и проблемами  морального саморазвит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ормировать у учащихся духовно-нравственную культуру миропониман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Формировать у учащихся осознания значимости нравственного опыта прошлого и будущего, и своей роли в нем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трудничество с  правовыми организациями в  целях правового  просвещения учащихс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 проведение  внеклассных мероприятий, направленных на формирование умений и навыков правового поведен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Style18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ство учащихся духовно - нравственными позициями людей прошлого и их нравственным подвигом во имя человечеств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учащихся умения отстаивать свою нравственную позицию в ситуации выбора.</w:t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</w:rPr>
        <w:t xml:space="preserve">Основные понятия: </w:t>
      </w:r>
      <w:r>
        <w:rPr>
          <w:color w:val="000000"/>
          <w:sz w:val="24"/>
          <w:szCs w:val="24"/>
        </w:rPr>
        <w:t>право, закон, права и обязанности, правонарушения,  преступления,  ответственность, долг, честь, достоинство, личность, правовые нормы, совесть, справедливость, нравственный выбор, нравственная позиция, нравственное поведение, нравственные ценности, жизненные ценности, самоактуализация и самореализац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работы с классным коллективом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классные часы по духовно-нравственной тематик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скуссии по нравственной тематик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духовно-нравственного наследия мир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тательские конференци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 циклов бесед  «Уроки нравственности»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аздники, сюрпризы, конкурс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духовно-нравственного наследия своей стран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ство с историями жизни людей, оставивших след в нравственной истории страны и мир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правление </w:t>
      </w:r>
      <w:r>
        <w:rPr>
          <w:b/>
          <w:color w:val="000000"/>
          <w:sz w:val="24"/>
          <w:szCs w:val="24"/>
          <w:u w:val="single"/>
          <w:lang w:val="en-US"/>
        </w:rPr>
        <w:t>II</w:t>
      </w:r>
      <w:r>
        <w:rPr>
          <w:b/>
          <w:color w:val="000000"/>
          <w:sz w:val="24"/>
          <w:szCs w:val="24"/>
          <w:u w:val="single"/>
        </w:rPr>
        <w:t>. «Спортивно – оздоровительное»</w:t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Задачи</w:t>
      </w:r>
      <w:r>
        <w:rPr>
          <w:i/>
          <w:sz w:val="24"/>
          <w:szCs w:val="24"/>
        </w:rPr>
        <w:t>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ть у учащихся культуру сохранения и совершенствования  собственного здоровь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ить учащихся с опытом и традициями предыдущих поколений по сохранению  физического и психического здоровь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трудничество с медицинским персоналом школы, с целью изучения состояния физического здоровья учащихся класса.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2. Сотрудничество с  родителями учащихся и учителями-предметниками в рамках обозначенной проблем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трудничество с психологической  службой школы с целью формирования у учащихся умений саморегуляции и самовоспитания.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4. Организация и проведение классных мероприятий, формирующих правильное отношение учащихся к занятиям физкультурой и спортом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Формирование собственной Я-позиции учащихся к проблеме сохранения и защиты собственного здоровья.</w:t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</w:rPr>
        <w:t>Приоритетные понятия:</w:t>
      </w:r>
      <w:r>
        <w:rPr>
          <w:color w:val="000000"/>
          <w:sz w:val="24"/>
          <w:szCs w:val="24"/>
        </w:rPr>
        <w:t xml:space="preserve"> психическое и физическое здоровье, традиции и обычаи нации и семьи по сохранению здоровья, культура сохранения собственного здоровья, ответственность за здоровье других людей, гармония души и тела, режим дня и здоровье, воля и её значение в сохранении здоровья, самовоспитание и саморегуляция и здоровь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работы с классным коллективом:</w:t>
      </w:r>
    </w:p>
    <w:p>
      <w:pPr>
        <w:pStyle w:val="Style18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портивные конкурсы, соревнования между классами школы, между школами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ни здоровья, туристические походы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ртивные викторины, тематические классные часы по спортивной тематике, конкурсы газет, посвященных спортивной тематике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седы и дискуссии на различные темы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консультации для родителей;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 xml:space="preserve">- обсуждения газетных и журнальных публикаций, просмотр специальных видеосюжетов и художественных фильмов по этой проблеме. 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  <w:u w:val="single"/>
        </w:rPr>
        <w:t xml:space="preserve">Направление </w:t>
      </w:r>
      <w:r>
        <w:rPr>
          <w:b/>
          <w:color w:val="000000"/>
          <w:sz w:val="24"/>
          <w:szCs w:val="24"/>
          <w:u w:val="single"/>
          <w:lang w:val="en-US"/>
        </w:rPr>
        <w:t>II</w:t>
      </w:r>
      <w:r>
        <w:rPr>
          <w:b/>
          <w:color w:val="000000"/>
          <w:sz w:val="24"/>
          <w:szCs w:val="24"/>
          <w:u w:val="single"/>
        </w:rPr>
        <w:t>І. «Общекультурное»</w:t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создание условий для проявления учащимися класса инициативы и самостоятельности, ответственности, искренности и открытости в  реальных  жизненных ситуациях, развитие интереса к внеклассной деятельности.</w:t>
      </w:r>
    </w:p>
    <w:p>
      <w:pPr>
        <w:pStyle w:val="Style18"/>
        <w:ind w:firstLine="708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Задачи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равного проявления учащимися класса своих индивидуальных способностей во внеурочной деятельност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Использование активных и нестандартных форм внеклассной деятельности учащихся, отвечающих их интересам и возможностям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витие способностей адекватно оценивать свои и чужие достижения, радоваться своим успехам и огорчаться за чужие неудач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Использование деятельности как средство развития эстетических умений учащихся и  становление этических поняти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потребностей, интересов и желания ребят в организации и проведении мероприяти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ие учащимся права выбора формы участия в деятельност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отношения учащихся класса к участию в деятельности и результативности участия в различных внеклассных мероприятиях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 родителям учащихся класса необходимой  информации об участии учеников в жизни классного коллектива,  демонстрация достижений учащихс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имулирование инициативы и активности учащихся в жизни классного коллектива и жизни  школ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работы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зднование памятных дат в жизни  учащихся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зднование памятных дат календаря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ещение театров, музеев, выставок,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атрализованные представления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естивали, презентации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тературные  балы, конкурсы талантов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правление </w:t>
      </w:r>
      <w:r>
        <w:rPr>
          <w:b/>
          <w:color w:val="000000"/>
          <w:sz w:val="24"/>
          <w:szCs w:val="24"/>
          <w:u w:val="single"/>
          <w:lang w:val="en-US"/>
        </w:rPr>
        <w:t>IV</w:t>
      </w:r>
      <w:r>
        <w:rPr>
          <w:b/>
          <w:color w:val="000000"/>
          <w:sz w:val="24"/>
          <w:szCs w:val="24"/>
          <w:u w:val="single"/>
        </w:rPr>
        <w:t xml:space="preserve">. «Обще – интеллектуальное» </w:t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 оказание помощи ученикам в развитии способностей мыслить рационально, эффективно проявлять свои  интеллектуальные умения в окружающей жизни и при этом действовать целесообразно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Задачи работы</w:t>
      </w:r>
      <w:r>
        <w:rPr>
          <w:i/>
          <w:color w:val="000000"/>
          <w:sz w:val="24"/>
          <w:szCs w:val="24"/>
        </w:rPr>
        <w:t>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ить  круг реальных  учебных возможностей ученика и зону его ближайшего развит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ть условия для продвижения учащихся в интеллектуальном развити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ть  интеллектуальную культуру учащихся, развивать их кругозор и любознательность.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- Сохранить любознательность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1. Педагогический анализ результативности учебной деятельности учащихся класса.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2. Организация коррекционной работы с детьм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нтеллектуальное развитие учащихся класса, формирование культуры умственного труд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рганизация и проведение внеклассных мероприятий,  позитивно влияющих на  интеллектуальное развитие учащихс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трудничество с внешкольными учреждениями для совместной деятельности по развитию интеллектуальных  умений.</w:t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</w:rPr>
        <w:t>Основные понятия:</w:t>
      </w:r>
      <w:r>
        <w:rPr>
          <w:color w:val="000000"/>
          <w:sz w:val="24"/>
          <w:szCs w:val="24"/>
        </w:rPr>
        <w:t xml:space="preserve"> умственное развитие, способности, интеллектуального развития, умственные способности, фантазии в жизни человека, способности к  творчеству, культура умственного труд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работы с классным коллективом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лассные конкурсы по развитию внимания, памяти, читательских умений младших школьников;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- интеллектуальные игры в классе, школе, городе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теллектуальные бои, брейн-ринг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Направление </w:t>
      </w:r>
      <w:r>
        <w:rPr>
          <w:b/>
          <w:color w:val="000000"/>
          <w:sz w:val="24"/>
          <w:szCs w:val="24"/>
          <w:u w:val="single"/>
          <w:lang w:val="en-US"/>
        </w:rPr>
        <w:t>V</w:t>
      </w:r>
      <w:r>
        <w:rPr>
          <w:b/>
          <w:color w:val="000000"/>
          <w:sz w:val="24"/>
          <w:szCs w:val="24"/>
          <w:u w:val="single"/>
        </w:rPr>
        <w:t>. «Социальное»</w:t>
      </w:r>
    </w:p>
    <w:p>
      <w:pPr>
        <w:pStyle w:val="Style18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передача учащимся знаний, умений, навыков, социального общения людей (как позитивного, так и негативного),  опыта поколени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чи</w:t>
      </w:r>
      <w:r>
        <w:rPr>
          <w:i/>
          <w:color w:val="000000"/>
          <w:sz w:val="24"/>
          <w:szCs w:val="24"/>
        </w:rPr>
        <w:t>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накомить учащихся с традициями и обычаями общения различных поколени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ормировать у учащихся культуру общения в системе «учитель-ученик»,  «ученик-ученик», «взрослый-ребенок»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здавать в  детском коллективе одинаковые условия для общения всех учащихся класс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чить учащихся приемам преодоления проблем в общени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способности к общению каждого ученика  детском коллектив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материале диагностики определение проблем в общении учащихся и организация коррекционной работ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исторического опыта организации общения людей в человеческих сообществах, их роли и значения для последующих поколени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учащихся конструированию и моделированию в сфере общен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проявлению эмпатии, создания положительных ситуаций общения, формирование  умений  общаться, проявляя эмпатию и положительные  эмоци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росвещения и  консультирования родителей по проблеме общен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положения  отдельных учащихся и всего класса в целом в детском коллектив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родителей активным формам общения с детьми с  использованием таких форм взаимодействия, как тренинги, дискуссии, часы общения.</w:t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</w:rPr>
        <w:t>Основные понятия:</w:t>
      </w:r>
      <w:r>
        <w:rPr>
          <w:color w:val="000000"/>
          <w:sz w:val="24"/>
          <w:szCs w:val="24"/>
        </w:rPr>
        <w:t xml:space="preserve"> эмоции и чувства, рефлексия, эмпатия, сочувствие, сопереживание, умение  управлять собой, лидерство, изолированность, одиночество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Форма работы классного руководителя: 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терактивные игры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классные часы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нинг общения детей и родителей;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аздники, конкурсы, ролевые игр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та с семьей.</w:t>
      </w:r>
    </w:p>
    <w:p>
      <w:pPr>
        <w:pStyle w:val="Style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максимальное сближение интересов родителей и педагогов по формированию развитой личности.</w:t>
      </w:r>
    </w:p>
    <w:p>
      <w:pPr>
        <w:pStyle w:val="Style18"/>
        <w:ind w:firstLine="708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Задачи: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1. Организация и совместное проведение досуга детей и родителе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здание  условий для благоприятного взаимодействия всех участников учебно-воспитательного процесса – педагогов,  детей и родителе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учение родителей умению быть родителем, владеть приемами воспитания и взаимодействия с детьм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момент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учение семей учащихся, ситуации развития  ребенка в семье, нравственных ценностей и традиций  семей, влияющих на нравственные и личностные развития ребенк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трудничество с общественными и правовыми организациями в целях сохранения психического и физического здоровья и  благополучия ребенка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ощрения родителей, участвующих в жизни класса и школы.</w:t>
      </w:r>
    </w:p>
    <w:p>
      <w:pPr>
        <w:pStyle w:val="Style18"/>
        <w:ind w:firstLine="708"/>
        <w:jc w:val="both"/>
        <w:rPr/>
      </w:pPr>
      <w:r>
        <w:rPr>
          <w:i/>
          <w:color w:val="000000"/>
          <w:sz w:val="24"/>
          <w:szCs w:val="24"/>
        </w:rPr>
        <w:t>Основные понятия:</w:t>
      </w:r>
      <w:r>
        <w:rPr>
          <w:color w:val="000000"/>
          <w:sz w:val="24"/>
          <w:szCs w:val="24"/>
        </w:rPr>
        <w:t xml:space="preserve"> семья, уклад жизни и традиции семей, родительский дом, родословная, семейные корни, авторитет отца и матери, духовное  общение в семье, братья и сестры в семье и их взаимоотношения, младшие и старшие дети, традиции отношения к старшим в семье, положение ребенка в семье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деятельности классного руководителя: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классные часы.</w:t>
      </w:r>
    </w:p>
    <w:p>
      <w:pPr>
        <w:pStyle w:val="Style18"/>
        <w:ind w:firstLine="708"/>
        <w:jc w:val="both"/>
        <w:rPr/>
      </w:pPr>
      <w:r>
        <w:rPr>
          <w:color w:val="000000"/>
          <w:sz w:val="24"/>
          <w:szCs w:val="24"/>
        </w:rPr>
        <w:t>- Праздники семьи, спортивные состязания с участием родителе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здники, посвященные красным датам календаря (8 Марта, 23 февраля, День Победы) и красным датам школы (1 Сентября,  День Учителя,  школьные юбилеи)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ходы выходного дня, экскурсии, викторины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ни творчества, дни открытых  дверей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Читательские конференции  по проблемам семьи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одительские собрания.</w:t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4"/>
        </w:rPr>
        <w:t>«Познай самого себ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-2023 учебный год (1  класс):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йствовать формированию классного коллектива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сознательное отношение к учёбе, развивать познавательную ак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чувство ответственности и гордости за свою страну, готовность к защите её свободы и независимост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ла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оспит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1-го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БОУ «Школа № 8» фил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. Ачи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961"/>
        <w:gridCol w:w="2410"/>
        <w:gridCol w:w="1275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ы организации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ование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уховно-нравственное направление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ужок    «Арт-терап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йн Е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ет позна вательную актив ность преимущест венно  в сотрудничестве с учи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а 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-13.00ч</w:t>
            </w:r>
          </w:p>
        </w:tc>
      </w:tr>
      <w:tr>
        <w:trPr>
          <w:trHeight w:val="3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урочная деятельность «Разговоры о важном »</w:t>
            </w:r>
          </w:p>
          <w:p>
            <w:pPr>
              <w:pStyle w:val="Normal"/>
              <w:spacing w:lineRule="atLeast" w:line="20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ение традиционных моральных норм и нравственных идеалов через участие в коллективных творческих делах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знаёт себя гражданином России. Испытывает чувства сопричастности и гордости за свою Родину, народ и историю, осознание ответственности человека за общее благополуч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«Самоопределение»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ичност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3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ны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енно-патриотическое воспита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ция «Помоги пойти учитьс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firstLine="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аздник  «Учителями  славится  Россия!» (концерт, выпуск поздравительных открыт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«Праздник первоклассник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ция «День пожилых людей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Октяб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а «Подари тепл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олевые игры «Учимся дружи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лассный  час «Где живёт Дед Мороз?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лассных часов, этических бесед, диспутов по нравственной темати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сные часы,  посвященные празднику: «День родного языка»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аздничный концерт «Для милых дам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чебная игра «Что такое правила хорошего тона?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ция «Весенняя неделя добр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к «День семь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Ветеран живет рядом» (оказание помощи ветеранам войны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Забота» (оказание помощи учителям-ветеранам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городских, краевых конкурс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4819"/>
        <w:gridCol w:w="2410"/>
        <w:gridCol w:w="1417"/>
      </w:tblGrid>
      <w:tr>
        <w:trPr>
          <w:trHeight w:val="8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6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портивно-оздоровительное  направление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«Лыжная подготовка» </w:t>
            </w:r>
          </w:p>
          <w:p>
            <w:pPr>
              <w:pStyle w:val="Normal"/>
              <w:spacing w:lineRule="atLeast" w:line="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льтепетерова Н.В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ется на содержательные моменты школьной действительности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мыслообразование» (Личност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               13.15-14.00 </w:t>
            </w:r>
          </w:p>
        </w:tc>
      </w:tr>
      <w:tr>
        <w:trPr>
          <w:trHeight w:val="10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дорог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и здорового образа жизни через форму «событие»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троль» (Регулятивное)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ет в своей деятельности нормам природоохранного, нерасточительного, здоровье-сберегающего повед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чёткую установку на здоровый образ жизн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-этическая ориентация» (Личност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 сентября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аз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! Дорога!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ый праздни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нь здоровь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л.час по теме «Внимание, грипп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«Весёлые старт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 классы  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Молодёжь выбирает жизнь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«Безопасность  в период каникул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еседа о вредных привычках среди дете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о-развлекательная программа «Я и мамочка мо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: «Я выбираю спорт как альтернативу пагубным привычка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асс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енство школы по настольному теннис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: «Красная ленточка, международный символ  солидарности с ВИЧ-инфицированными людьм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«Весёлые старты» на приз новогодней ёлки – 1 классы,  2 классы, 3-4 класс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евнования по подвижной игре «Снайпер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рограмм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перед, мальчишки!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развлекательная программа «А ну-ка, девочки!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ы по подвижной игре «Круговая лапт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л.час «Чистота – залог здоровья!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й праздник «Здравствуй, лето!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, стенда «Лучшие спортсмен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портивных секций в рамках клуба ФС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и беседы по пропаганде здорового образа жизни и профилактике вредных привыче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городского, краевого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28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4820"/>
        <w:gridCol w:w="2268"/>
        <w:gridCol w:w="1417"/>
      </w:tblGrid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 «Школа развития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ланировать свои действия в соответствии с поставлен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30-13.10 </w:t>
            </w:r>
          </w:p>
        </w:tc>
      </w:tr>
      <w:tr>
        <w:trPr>
          <w:trHeight w:val="3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Обще-интеллектуальное направление</w:t>
            </w:r>
          </w:p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классный час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нь Знан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лгоритма действия; выбор эффективных способов решения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)</w:t>
            </w:r>
          </w:p>
          <w:p>
            <w:pPr>
              <w:pStyle w:val="Normal"/>
              <w:spacing w:lineRule="atLeast" w:line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определение» (Личностное)</w:t>
            </w:r>
          </w:p>
          <w:p>
            <w:pPr>
              <w:pStyle w:val="Normal"/>
              <w:spacing w:lineRule="atLeast" w:line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ановление  при чинно-следственных связей», «Построение логической цепочки» (Познавательные логические)</w:t>
            </w:r>
          </w:p>
          <w:p>
            <w:pPr>
              <w:pStyle w:val="Normal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самостоятельно поставить новые учебные задачи. Новые познавательные цели ставит с помощью учителя.  «Целеполагание» (Регулятивные)</w:t>
            </w:r>
          </w:p>
          <w:p>
            <w:pPr>
              <w:pStyle w:val="Normal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ешать задачи разными способами</w:t>
            </w:r>
          </w:p>
          <w:p>
            <w:pPr>
              <w:pStyle w:val="Normal"/>
              <w:spacing w:lineRule="atLeast" w:line="20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учебные» (Познаватель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2018.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предметных олимпиа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октябрь ноябрь</w:t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лас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гра «Что? Где? Когда?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и по интересам в школе 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  <w:tab/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кторина «Знаешь ли ты птиц?»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краеведческой олимпиад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ученик год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УО</w:t>
              <w:tab/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частие в конкурсе на лучшую новогоднюю игруш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3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3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гра-путешествие «Путешествие по сказкам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метных неде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МО</w:t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гры на развитие воображения и вним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4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познавательной направлен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Р в классе</w:t>
            </w:r>
          </w:p>
        </w:tc>
      </w:tr>
      <w:tr>
        <w:trPr>
          <w:trHeight w:val="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, краевых конкурсах, олимпиад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  <w:tab/>
            </w:r>
          </w:p>
        </w:tc>
      </w:tr>
      <w:tr>
        <w:trPr>
          <w:trHeight w:val="16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ор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 «Развитие познавательных способностей» (34 ч), учитель 2 класса МБОУ «Школа № 8» филиал Рябкова Е.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0-12.3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8"/>
        <w:gridCol w:w="5018"/>
        <w:gridCol w:w="2268"/>
        <w:gridCol w:w="1417"/>
      </w:tblGrid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Социальное направлени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школьных, классных родительских собраний</w:t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единой воспитывающей среды, в которой развивается личность учащегос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разнообразные сферы жизнедеятельности образовательной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о-педагогической культуры родителей.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</w:tr>
      <w:tr>
        <w:trPr>
          <w:trHeight w:val="7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Знакомство с Уставом школы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воспитательную жизнь школ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для родителей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осещение семей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проведение досуга детей и родителей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с родителями «трудных» детей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рганизации канику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ярное время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 индивидуальных собеседований учителей – предметников с родителя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, 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 работы с родителями уделять особое вним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мьям, в которых только один родител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ам, выполняющим обязанности опекун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мьям, неблагополучным в социально – педагогическом отношении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открытых дверей для родителей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о-развлекательная программа «Я и мамочка мо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Мама, папа, я – спортивная семь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  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дравительная программа для ма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 к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родителей, активно участвующих в жизни школы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2"/>
        <w:gridCol w:w="5024"/>
        <w:gridCol w:w="2268"/>
        <w:gridCol w:w="1417"/>
      </w:tblGrid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разование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ир дере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А.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ет интерес к культуре своего народа,умеет делать нравствен ный выбор и давать нравственную оцен 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0-13.00ч</w:t>
            </w:r>
          </w:p>
        </w:tc>
      </w:tr>
      <w:tr>
        <w:trPr>
          <w:trHeight w:val="9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Город Мастер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ревич Н 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8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0-13.00ч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бщекультурное  направление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ные   </w:t>
            </w:r>
          </w:p>
          <w:p>
            <w:pPr>
              <w:pStyle w:val="Normal"/>
              <w:ind w:left="-108" w:right="-17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жественная линейка, посвященная празднику «Первое сентябр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остное)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ет и понимает предложения и оценки других людей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амооцен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чностное)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ланировать свои действия в соответствии с поставленной задачей и условиями её реализации самостоятельно, в том числе во внутреннем плане. «Планирование» (Регуля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 поделок из природного материал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4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 Посвящение в первоклассник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 «Учителями  славится  Россия!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4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е посиделк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бал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Д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ые линей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четверть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ко Дню матер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конкурс, чтецов, поздравительных открыток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нкурс «Зимняя планета детства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одние праздники «Новый год к нам мчится..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освященные празднику «День святого Валентина» (конкурсы, выставка поделок, «почта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есни и стро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перед, мальчишки!», «А ну-ка, парни!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, посвященный празднику «День  Защитника Отечеств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Наши папы на службе Отечеству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милых дам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девочки!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 «Маслениц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  конкурс презент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я будущая професс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освященные празднику «День Космонавтики»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ржественная линейка, посвященная празднику «Последний звонок»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свидания, 2 клас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вечер «До свидания, школа!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ездок, экскурс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8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9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eastAsia="SimSun;宋体" w:cs="Lucida Sans;Lucida Sans Unicode"/>
      <w:kern w:val="2"/>
      <w:sz w:val="28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lineRule="auto" w:line="276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FontStyle13">
    <w:name w:val="Font Style13"/>
    <w:qFormat/>
    <w:rPr>
      <w:rFonts w:ascii="Calibri" w:hAnsi="Calibri" w:cs="Calibri"/>
      <w:sz w:val="32"/>
    </w:rPr>
  </w:style>
  <w:style w:type="character" w:styleId="Style14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SimSun;宋体" w:cs="Lucida Sans;Lucida Sans Unicode"/>
      <w:kern w:val="2"/>
      <w:sz w:val="28"/>
      <w:szCs w:val="24"/>
      <w:lang w:bidi="hi-IN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C24">
    <w:name w:val="c24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40" w:after="4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0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Style31">
    <w:name w:val="Style3"/>
    <w:basedOn w:val="Normal"/>
    <w:qFormat/>
    <w:pPr>
      <w:spacing w:lineRule="exact" w:line="319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spacing w:lineRule="atLeast" w:line="2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32:00Z</dcterms:created>
  <dc:creator>Tatiana</dc:creator>
  <dc:description/>
  <cp:keywords/>
  <dc:language>en-US</dc:language>
  <cp:lastModifiedBy>Пользователь Windows</cp:lastModifiedBy>
  <cp:lastPrinted>2015-04-08T00:24:00Z</cp:lastPrinted>
  <dcterms:modified xsi:type="dcterms:W3CDTF">2023-02-08T13:28:00Z</dcterms:modified>
  <cp:revision>17</cp:revision>
  <dc:subject/>
  <dc:title/>
</cp:coreProperties>
</file>