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редняя общеобразовательная школа №7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педсовета протокол №1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8. 2021 года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________А.Ю.Толм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программа духовно – нравственного воспитания детей и молодеж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Программа духовно-нравственного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я и воспит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учающихся на ступени начального общего образ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Этика: азбука доб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ченко Ирина Васильевна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первой квалификационной категор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азенное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е учреждение « Средняя общеобразовательная школа №7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реградн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цегорова Галина Николаев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первой квалификационной категор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азенное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е учреждение « Средняя общеобразовательная школа №7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реградное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…3-5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щая характеристика……………………………………………….....................5-6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писание ценностных ориентиров содержания учебного предмета…………..6-8</w:t>
      </w:r>
    </w:p>
    <w:p>
      <w:pPr>
        <w:pStyle w:val="Style18"/>
        <w:rPr/>
      </w:pPr>
      <w:r>
        <w:rPr>
          <w:sz w:val="28"/>
          <w:szCs w:val="28"/>
        </w:rPr>
        <w:t xml:space="preserve">Содержание учебного курса………………………………………………………8-9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курса……………………………………10-11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…………………………………………..11-12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1 класс…………………………….12-15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2 класс ……………………..……..15-18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дарно-тематическое планирование 3 класс ………………...................19-21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дарно-тематическое планирование 4класс ……………………………22-25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...26-27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душе и сердце ребёнка должны быть поселены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тлые образцы мысли и мечтания – чувство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екрасного, стремление к самопознанию и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развитию; ответственность за свои мысли;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устремлённость к благу; мужество и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бесстрашие, чувство заботы и сострадания,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дости и восхищения, сознание жизни,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смерти и бессмертия…»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Ш.А. Амонашв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right="1339" w:hanging="0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Style17"/>
        <w:rPr/>
      </w:pPr>
      <w:r>
        <w:rPr>
          <w:rStyle w:val="22"/>
          <w:rFonts w:eastAsia="Calibri" w:cs="Calibri"/>
          <w:sz w:val="28"/>
          <w:szCs w:val="28"/>
        </w:rPr>
        <w:t xml:space="preserve">            </w:t>
      </w:r>
      <w:r>
        <w:rPr>
          <w:rStyle w:val="22"/>
          <w:sz w:val="28"/>
          <w:szCs w:val="28"/>
        </w:rPr>
        <w:t>Необходимость нравственного образования в школе, начиная с на</w:t>
        <w:softHyphen/>
        <w:t>чальных классов, основывается на потребности общества в нрав</w:t>
        <w:softHyphen/>
        <w:t>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 с тем, что идеи добра и справедливости, проблемы общения наиболее интересны для детей данного возраста.</w:t>
      </w:r>
      <w:r>
        <w:rPr>
          <w:rFonts w:cs="Times New Roman" w:ascii="Times New Roman" w:hAnsi="Times New Roman"/>
          <w:sz w:val="28"/>
          <w:szCs w:val="28"/>
        </w:rPr>
        <w:t xml:space="preserve">   Человеку приходится бывать в различных ситуациях, встречаться с разными людьми. Чтобы всегда и везде выглядеть достойно и чувствовать себя уверенно, нужно с детства усвоить нормы поведения в обществе, соблюдение их должно стать привычкой. Важно, как можно раньше научить ребенка следить за своим внешним видом, свободно, без стеснения общаться с другими людь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у ребенка недостаточно сформирована способность к общению в детстве, то в дальнейшем у него могут возникнуть межличностные и внутриличностные конфликты, которые у взрослого человека разрешить очень сложно, а иногда и невозмож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обучению в школе у ребёнка уже имеется опыт общения со взрослыми и сверстниками, но преобладает непроизвольный характер поведения. Школьнику необходимо дать больше самостоятельности, развивать ответственность за выполнение ряда обязанностей. У ребенка появляется “внутренняя позиция”, которая в дальнейшем будет присуща человеку на всех этапах его жизненного пути и станет определять его отношение не только к себе, но и к занимаемому им положению в жизни . Следовательно, наиболее важным периодом обучения этикету является младший школьный возрас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и социальн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воспитат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данного курса состоит в том, что отношение к окружающей действительности формируется в совместной деятельности учителя и учащихся, а нормы нравственного поведения «выращиваются» с 1 класс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нятия во внеурочное время  являются  неотъемлемой и необходимой частью целостного образовательного процесса лицея, так как соответствует его стратегической цели: создание условий для достижения нового качества образования, всестороннего развития личности учащихс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Этика : азбука добра», учащиеся начальной школы знакомятся с хорошими манерами, с правилами культурного поведения, которые человечество вырабатывало веками. Тонкости человеческого общения дети познают на основе разнообразного практического материала. Речевая культура – неотъемлемая часть культуры поведения. Культурный человек – значит человек, умеющий быть здоровым. Основные навыки по формированию здорового образа жизни ребята получают при изучении раздела «Правила  общения».  Занятия по программе «Этика: азбука добра» предусматривают и выполнение творческих заданий. Дети сочиняют мини – рассказы «Традиции моей семьи», «Если бы я был учителем», «Как Мишутка стал вежливым»; учатся грамотно оформлять письма и поздравительные открытки, приглашения. Под руководством учителя пробуют составлять «невредные советы», из которых в конце года собирается «Справочник правил поведения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воспитание грамотной культурной лич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ирование у детей нравственных ориентиров при построении деятельности, общения и взаимоотношений, основ мировоззрения и самовоспит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занятий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нормами поведения в обществе, сформировать умения выглядеть достойно и чувствовать себя уверенно в различных жизненных ситуациях в соответствии с нормами повед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личности, обладающей качествами  воспитанного человека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ние уважения к людям, традиц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воение норм и правил поведения в школе, на улице, в общественных места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организации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бучения лежит ролевой принцип. Собеседники должны осознавать свои ролевые позиции. Игровой принцип обучения соответствует возрастным особенностям ребенка. Формы работы: ролевые игры, рисование, конкурсы, викторины, тесты, беседы. Основным методом преподавания является игровой тренинг. Вся информация теоретического характера даётся либо в виде игры, где учащиеся сами ищут ответы на вопросы темы, либо в виде работы с таблицами-плакатами. Навыки, которые должны приобрести учащиеся, появляются в процессе разыгрывания ситуационно-ролевых игр по заданиям игровых карточек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 xml:space="preserve">: диалог, анализ и обыгрывание ситуаций, решение этических задач, эксперименты, творческие задания, итоговый праздник. </w:t>
      </w:r>
    </w:p>
    <w:p>
      <w:pPr>
        <w:pStyle w:val="11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оценки планируемых результатов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: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самооценки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и поведения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к жизненным ценностям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мотивации.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ая характерист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уманиз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работы с детьм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чностно направленные</w:t>
      </w:r>
      <w:r>
        <w:rPr>
          <w:rFonts w:cs="Times New Roman" w:ascii="Times New Roman" w:hAnsi="Times New Roman"/>
          <w:sz w:val="28"/>
          <w:szCs w:val="28"/>
        </w:rPr>
        <w:t xml:space="preserve">, когда содержание становится актуальным для каждого ребёнк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имулирующие</w:t>
      </w:r>
      <w:r>
        <w:rPr>
          <w:rFonts w:cs="Times New Roman" w:ascii="Times New Roman" w:hAnsi="Times New Roman"/>
          <w:sz w:val="28"/>
          <w:szCs w:val="28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 xml:space="preserve">нравственное сознание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ктивизирующие,</w:t>
      </w:r>
      <w:r>
        <w:rPr>
          <w:rFonts w:cs="Times New Roman" w:ascii="Times New Roman" w:hAnsi="Times New Roman"/>
          <w:sz w:val="28"/>
          <w:szCs w:val="28"/>
        </w:rPr>
        <w:t xml:space="preserve"> пробуждающие творческие способности личности, его эмоциональную сферу. Содержание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 детской литературы в целях развития личностно значим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места учебного курса в пла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«Этика: азбука добра» является компонентом плана внеурочной деятельности, рассчитан на 33 часа в 1 классе и на 34 часа во  2 –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х, 1 час занятий в неделю. Общее количество часов – 132 ча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1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способности увидеть нравственную ситуацию. 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2 класс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3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4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, метапредметные и предметные результаты освоения кур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 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владения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</w:t>
      </w:r>
      <w:r>
        <w:rPr>
          <w:rFonts w:cs="Times New Roman" w:ascii="Times New Roman" w:hAnsi="Times New Roman"/>
          <w:b/>
          <w:sz w:val="28"/>
          <w:szCs w:val="28"/>
        </w:rPr>
        <w:t>формирования коммуникативных УУД</w:t>
      </w:r>
      <w:r>
        <w:rPr>
          <w:rFonts w:cs="Times New Roman" w:ascii="Times New Roman" w:hAnsi="Times New Roman"/>
          <w:sz w:val="28"/>
          <w:szCs w:val="28"/>
        </w:rPr>
        <w:t xml:space="preserve">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4-ому классу</w:t>
      </w:r>
      <w:r>
        <w:rPr>
          <w:rFonts w:cs="Times New Roman" w:ascii="Times New Roman" w:hAnsi="Times New Roman"/>
          <w:sz w:val="28"/>
          <w:szCs w:val="28"/>
        </w:rPr>
        <w:t xml:space="preserve"> учащиеся полностью умеют ориентироваться в школьной библиотеке, находить нужную информацию по нравственной тематике с помощью различных катал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кур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Школьный этик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нятие об основных правилах поведения в школ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поведения в школе, на уроке, на перемене, в столовой. Приход в школу без опозданий, правильная организация работы на уроке, учебное сотрудни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>правила поведения в конкретной жизненн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своё поведение и поведение окружающих (на уроке, на перемен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равила общения (взаимоотношения с другими людь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, терпимое отношение к сверстнику, другу, младшим; добрые 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, близким (конкретные жизненные ситуации). Практическое знакомство с правилами коллективных игр, позволяющих играть дружно,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. Пути выхода из конфликтной ситуации (преодоление ссор, драк, признание своей вин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е содержание ситуации (литературной, жизненной), их оцен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в речи слова вежлив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ствовать в диалоге: </w:t>
      </w:r>
      <w:r>
        <w:rPr>
          <w:rFonts w:cs="Times New Roman" w:ascii="Times New Roman" w:hAnsi="Times New Roman"/>
          <w:sz w:val="28"/>
          <w:szCs w:val="28"/>
        </w:rPr>
        <w:t xml:space="preserve">высказывать свои суждения по обсуждаемой теме, анализировать высказывания собеседников, добавлять их высказыв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пред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следствиях недобрых поступков (в реальной жизни, героев произведений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sz w:val="28"/>
          <w:szCs w:val="28"/>
        </w:rPr>
        <w:t xml:space="preserve">по иллюстрации словесный портрет героя (положительный, отрицательный),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сюжетную картинку (серию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 xml:space="preserve">адекватно ситуацию и предотвращать конфликт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стоятельно формулировать </w:t>
      </w:r>
      <w:r>
        <w:rPr>
          <w:rFonts w:cs="Times New Roman" w:ascii="Times New Roman" w:hAnsi="Times New Roman"/>
          <w:sz w:val="28"/>
          <w:szCs w:val="28"/>
        </w:rPr>
        <w:t>правила коллективной игры,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О трудолюб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</w:rPr>
        <w:t xml:space="preserve">хронометраж дн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</w:rPr>
        <w:t xml:space="preserve">свой распорядок дн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ировать </w:t>
      </w:r>
      <w:r>
        <w:rPr>
          <w:rFonts w:cs="Times New Roman" w:ascii="Times New Roman" w:hAnsi="Times New Roman"/>
          <w:sz w:val="28"/>
          <w:szCs w:val="28"/>
        </w:rPr>
        <w:t xml:space="preserve">ег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свои действия по подготовке домашних заданий, труда, дежур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ультура внешнего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внешнего вида как чистота, опрятность, аккуратность в чело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sz w:val="28"/>
          <w:szCs w:val="28"/>
        </w:rPr>
        <w:t xml:space="preserve">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внешнему виду человека в  практических и жизненных ситуация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внешний вид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нешкольный этик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доброжелательный тон в общени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характер общения (тон, интонацию, лексику) поведения в общественных местах, между сверстниками и со взрослыми людь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курс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программы  «Этика: азбука добра» на уровне начального общего образования планируется достижение следующих результатов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йся 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правила поведения в конкретной жизненной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воё поведение и поведение окружающих (на уроке, на перемен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 речи слова вежлив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диалоге: высказывать свои суждения по теме, анализировать высказывания собеседников, дополнять их высказы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ть предположения о последствиях недобрых поступков (как в реальной жизни, так и в художественных произведения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по иллюстрации словесный портрет героя (положительный, отрицательны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ть сюжетную картинку (серию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адекватно ситуацию и предотвращать конфли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формулировать правила коллективной игры,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хронометраж дня, анализировать свой распорядок, корректировать е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вои действия во время уроков, дежур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основные требования к внешнему виду человека в практических и жизненных ситу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нешний вид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 общении доброжелательный то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характер общения (тон, интонацию, лексику), поведения в общественных ме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учающиеся  получат возможность научится:  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рименять правила вежливого общения, использовать в речи слова вежливости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рименять правила поведения и общения в школе, на уроке, на перемене, на улице, в общественных мест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сказывать свои суждения по обсуждаемой теме,  анализировать высказывания собеседников,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ботать в паре и в группе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являть доброе, терпимое   отношение к людям; уважение   к  родителям,   близким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культурно выражать  свои эмоции в совместной работ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иентироваться   в   школьной   библиотеке,  находить   нужную   информацию   по   нравственной   тематике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ое план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.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23"/>
        <w:gridCol w:w="1606"/>
        <w:gridCol w:w="11"/>
        <w:gridCol w:w="1220"/>
        <w:gridCol w:w="14"/>
        <w:gridCol w:w="126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и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часа</w:t>
            </w:r>
          </w:p>
        </w:tc>
      </w:tr>
    </w:tbl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 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23"/>
        <w:gridCol w:w="1606"/>
        <w:gridCol w:w="11"/>
        <w:gridCol w:w="1220"/>
        <w:gridCol w:w="14"/>
        <w:gridCol w:w="126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и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rPr/>
      </w:pPr>
      <w:r>
        <w:rPr/>
        <w:t>3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23"/>
        <w:gridCol w:w="1606"/>
        <w:gridCol w:w="11"/>
        <w:gridCol w:w="1220"/>
        <w:gridCol w:w="14"/>
        <w:gridCol w:w="126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и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rPr/>
      </w:pPr>
      <w:r>
        <w:rPr/>
        <w:t>4 клас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23"/>
        <w:gridCol w:w="1606"/>
        <w:gridCol w:w="11"/>
        <w:gridCol w:w="1220"/>
        <w:gridCol w:w="14"/>
        <w:gridCol w:w="126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и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50"/>
        <w:gridCol w:w="1512"/>
        <w:gridCol w:w="2806"/>
        <w:gridCol w:w="341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 (7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. Мы в школе.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а поведения в школе и определять особенности взаимоотношений со взрослыми и сверстниками.  Воспроизводить правила поведения в конкретной жизненной ситуации. Ролевая игра. Разыгрывание сценок. Анализ поведения героев сказ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ситуации поведения в разных школьных помещениях. Анализ поведения героев художественных произведений. Экскурсия в столовую. Знакомство с работниками столовой. В игровой форме учатся правильно себя вести в разных ситуац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ишли на урок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еремены?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школьной столовой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школьной столовой. Правила поведения за столом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тихотворения «Я на уроке в первый раз»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школьной библиотеке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(11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вежливые слова?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слова вежливости в конкретной жизненной ситуации. Чтение и обсуждение произведения «Волшебное слово». Просмотр фрагментов из фильмов. Ролевая игра. Выбирать оптимальные с позиции нравственных норм правила вежливости с одноклассниками, друзьями, взрослыми. Игровые ситуации с героями сказок. Определять добрые и недобрые поступки, приводить примеры Моделировать образы добрых поступков с помощью художественных произведений, сказок, фильмов. Употреблять в различных ситуациях слова вежливости. Выбирать оптимальные с позиции нравственных норм правила вежливости при общении с учителем. Конкурс рисунков. Уметь проявлять заботу о других, сочувствие Составлять вместе со старшими родственниками генеалогическое древо на основе бесед с ними о поколениях. Знакомиться по словарям личных имён и фамилий со значениями имён и фамилий своей семьи (рода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ежливости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представления о добрых и недобрых поступках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бразом добрых поступков с помощью художественных произведений, сказок, фильмов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ежливых слов в жизни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: вежливое обращение к сверстникам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учитель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й о других: сочувствие, как его выразить?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выхода из конфликтной ситуации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пути выхода из конфликтной ситуации (предотвращение ссор, драк, признание своей вины) Уметь применять на практике правила коллективных иг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накомство с правилами коллективных игр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 (6 часов)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руда в жизни людей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проявления профессионального мастерства и результаты труда. Уметь практически применять правила коллективных игр. Определять значение трудолюбия (в культуре народов своего края) как одного из важнейших общественно значимых качеств личности. Приводить примеры значимости трудолюбия в жизни человека. В игровой форме приучать к чистоте и аккуратности. Обосновывать необходимость бережного отношения к любой собств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учиться лучше (старательность)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как основной труд и обязанность школьника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 как главная ценность человека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 «Путешествие в Страну Чистоты»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: каждой вещи своё место (береги свои школьные вещи)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 (4 часа)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человека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птимальные правила внешнего вида. Выбирать с позиции нравственных норм оптимальные правила опрятности. Применять основные правила Мойдоды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прятности и их значение для здоровья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Мойдодыра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В гостях у Мойдодыра»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 (5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улице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правила поведения в конкретной жизненной ситуации. Практическое занятие. Формулирование правил поведения на улице. Выход на улицу. Выбирать вежливое с позиции нравственных норм отношение к людям. Уметь применять слова «спасибо» и «пожалуйста», «здравствуйте» и «до свидани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общественных местах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е отношение к людям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сибо» и «пожалуйста»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» и «до свидания»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класс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91"/>
        <w:gridCol w:w="1512"/>
        <w:gridCol w:w="2942"/>
        <w:gridCol w:w="336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 (7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. Дисциплина в школе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а поведения в школе и определять особенности взаимоотношений с взрослыми, сверстниками. Моделировать ситуации поведения в разных школьных помещениях. Воспроизводить правила поведения в классе и при взаимоотношении со сверстниками. Моделировать ситуации поведения в библиотеке. Экскурсия в библиотеку. Уметь работать с обложкой книги. Практическая работа: ремонт книги. Составлять план работы по поддержанию чистоты и порядка в классе и школе. Уметь представлять различные ситуации из школьной жизни в стихах, сценках, музыкальных номерах. Знакомство с историей школы. Кто такие гимназисты, лицеисты. Учить получать материал из исторических справок. Экскурсия в музе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в классе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ке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— твой друг, береги её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школа, твой класс: соблюдение чистоты и порядка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школе в стихах. Игровое занятие с будущими первоклассниками. (На базе читального зала детской библиотеки)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зисты. Как учились в прошлом век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(11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опереживание?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нужные слова, сопереживать в конкретной жизненной ситуации. Уметь проявлять заботу о других, сочувствие. Моделировать образы добрых поступков с помощью художественных произведений, сказок, фильмов. Моделировать отношения друзей: как правильно себя вести и что недопустимо в дружеских отношениях. Определять добрые и недобрые поступки, приводить примеры. Употреблять в различных ситуациях адекватные вежливые слова. Изучение поступков сказочных героев. Выбирать оптимальное с позиции нравственных норм поведение во взаимоотношениях с одноклассниками, друзьями, взрослыми. Моделировать пути выхода из конфликтной ситуации (предотвращение ссор, драк, признание своей вины, терпимость, толерантность).Уметь проявлять внимание к окружающим, заботу о них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друзьям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жба каждому нужна. Дружба верностью сильна»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анный друг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броте и бессердечии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 слово — держи его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 со сверстниками и со взрослыми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ависти и скромности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онимать настроение другого по внешним признакам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в другом не любишь, того и сам не делай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 (7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служивание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уровень собственного самообслуживания, составить план коррект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, чему можно научиться самому, у друзей, взрослых. Проводить хронометраж дня, анализировать свой распорядок, корректировать его. Составлять вместе со старшими родственниками генеалогическое древо на основе бесед с ними о поколениях. Обосновывать необходимость бережного отношения к любой собственности. Оценивать яркие проявления профессионального мастерства и результаты труда.Приводить примеры значимости трудолюбия в жизни человека. Трудолюбие как главная ценность. Элементы культуры труд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всё делать сам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мощь дома и в школе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моих родных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округ нас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удрых мыслей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еречь результаты труда?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 (4 часа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чной гигие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птимальные правила личной гигиены. Составить памятку личной гигиены. Соблюдать правила коллективной игры. Оценивать внешний вид человека. Выбирать с позиции нравственных норм оптимальные правила опрятности. Воспроизводить основные требования к внешнему виду человека в практических и жизненных ситуация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знай по описанию»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своей одежде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дежды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 (5 часов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общественном транспорте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правила поведения в общественном транспорте. Воспроизводить правила поведения в музее, кино, театре. Воспроизводить правила поведения в конкретной жизненной ситуации. Выбирать заботливое с позиции нравственных норм отношение к животным. Оценивать характер общения (тон, интонацию, лексику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узее, кино, театре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жизни человека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я наши меньшие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удрых мыслей.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класс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69"/>
        <w:gridCol w:w="1512"/>
        <w:gridCol w:w="2603"/>
        <w:gridCol w:w="373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 (6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школе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а поведения в школе и определять особенности взаимоотношений со взрослыми, сверстниками. Воспроизводить правила поведения на перемене с пользой для себя и окружающих. Моделировать ситуации поведения в разных школьных помещениях. Воспроизводить правила поведения в конкретной жизненной ситуации. Воспроизводить правила обращения со школьным имуществом.В игровой форме называть правила поведения в школе, моделировать различные ситуации, находить пути решения поставленных задач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 с увлечением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воспитанных ребят — режим школьный выполнять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мощь: учёба и труд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ое имущество надо беречь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В стране выученных уроков»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(11 часов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. Здравствуйте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вежливые слова в конкретной жизненной ситуации. Выбирать оптимальные с позиции нравственных норм правила вежливости с одноклассниками, друзьями, взрослыми. Определять добрые и недобрые поступки, приводить примеры. Просмотр отрывков мультфильмов. Обсуждение. Моделировать образы добрых поступков с помощью художественных произведений, сказок, фильмов. Уметь проявлять внимание и заботу к другим. Употреблять в различных ситуациях адекватные вежливые слова. Изготовление сувениров. Уметь практически применять правила коллективных игр. Проводить хронометраж дня, анализировать свой распорядок дня, корректировать его. Употреблять в различных ситуациях вежливые слова. Моделировать пути выхода из конфликтной  ситуации (преодоление ссор, драк, признание своей вины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не вежливых слов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доброте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руга в жизни туго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овать близких — как это просто!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и не ссориться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познавая, дружно, весело играем!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надо беречь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лечит, слово ранит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 (справедливость, коллективизм)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 (8 часов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труд дома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тить пути избавления от неорганизованности, недисциплинированности. Наметить пути и способы преодоления лени, неумения трудиться. Анализировать и оценивать свои действия. Приводить примеры значимости трудолюбия в жизни человека.  Определять значение трудолюбия в культуре народов своего края как одного из важнейших общественно значимых качеств личности. Обосновывать необходимость уважения к труду людей. Экскурсия на хлебозавод или в пекарню. Оценивать яркие проявления профессионального мастерства и результаты труда. Ролевая игр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сь учиться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кормит, а лень портит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овать свой труд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будни может труд сделать праздничными днями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ломтика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 (4 часа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своими вещами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оптимальные с позиции нравственных норм правила опрятности. Практическое занятие. Учимся ремонтировать одежду. Выбирать оптимальные с позиции нравственных норм варианты одежды в различных ситуациях. Экскурсия в музей. Определять оптимальные правила внешнего вида. Применять основные правила Мойдодыр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будничная и праздничная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дёжке встречают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обычай у ребят - гигиену соблюдать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 (5 часов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по телефону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правила поведения в разговоре по телефону. Просмотр отрывков мультфильмов. Анализ. Воспроизводить правила поведения в гостях. Ролевая игра. Воспроизводить правила написания письма. Практическое занятие. Уметь применять правила поведения с животными. Воспроизводить правила поведения на улице в роли прохожего. Экскурсия в парк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гостях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ишу письмо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общении с животными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 роли прохожего. Путь от дома до школы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класс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93"/>
        <w:gridCol w:w="1512"/>
        <w:gridCol w:w="2627"/>
        <w:gridCol w:w="367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 (8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учителю, одноклассникам, окружающим.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а поведения в школе и определять особенности взаимоотношений с взрослыми, сверстниками. Просмотр отрывков мультфильмов. Анализ. Моделировать ситуации поведения с младшими, уметь проявлять заботу о других, сочувствие. Шефская помощь детскому саду. Объяснять причины своего успеха или неуспеха, связывая успехи с усилиями, трудолюбием, определять границы собственного знания и незнания. Планировать свои действия в соответствии с поставленной задачей и условиями её реализации. Адекватно оценивать свою деятельность, вносить корректировку, уметь контролировать свои действия. Моделировать ситуации поведения в различных ситуациях, уметь договариваться и приходить к общему решению в совместной деятельности. Уметь ставить конечную цель своей деятельности и планировать способы её достижения. Уметь анализировать свои действия, адекватно принимать оценку других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младших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й самого себя»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и и составление плана самовоспитания на неделю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я работаю над собой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ерпении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каждого дела обдумай перед началом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памятью свой разум озари. И день минувший весь пересмотри»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(8 часов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общения в русской семье. «Домострой»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образы добрых поступков с помощью художественных произведений, сказок, фильмов, обсудить правила «Домостроя». Экскурсия в музей. Выбирать с позиции нравственных норм оптимальные нормы поведения. Ролевая игра. Моделировать пути выхода из конфликтной ситуации (предотвращение ссор, драк, признание своей вины). Ролевая игра. Употреблять вежливые слова в различных ситуациях. Выбирать оптимальные с позиции нравственных норм правила вежливости. Уметь точно излагать свои мысли, адекватно воспринимать других, используя жесты, мимику. Обсуждение прочитанных произведений. Уметь практически применять правила коллективных игр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бщения в современной семье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личия в житейских ситуациях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спора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этикета: знакомство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, мимика и жесты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тливость — золотой ключик, открывающий сердца людей»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ород вежливости»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 (7 часов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физического и умственного труда.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яркие проявления профессионального мастерства и результаты труда. Моделировать образы добрых поступков с помощью художественных произведений.  Формулировать собственное мнение и позицию, осознавать необходимость самосовершенствования. Приводить примеры значимости трудолюбия в жизни человека, расширять познавательные интересы. Сценические образы людей разных профессий. Ролевая игра. Определять значение трудолюбия в культуре народов своего края как одного из важнейших общественно значимых качеств личности. Экскурсия в Музей платк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герои в былинах и сказках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— источник знаний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руки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быть?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малая родина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труда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 (4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ультура внешнего вида?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птимальные правила внешнего вида. Выбирать оптимальные с позиции нравственных норм правила опрятности, правила сохранения осанки. Применять основные правила вежливости и опря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оптимальное с позиции нравственных норм поведение во взаимоотношениях с одноклассниками, друзьями, взрослым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и осанка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 и внешний вид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человек. Что скажешь ты о нём?»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 (7 часов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ем правило «так нельзя».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правила поведения в конкретной жизненной ситуации. Выстраивать коммуникативно-речевые действия, направленные на восприятие позиции собеседника, уметь работать в паре. Диалоги. Выбирать оптимальные с позиции нравственных норм поведениея во взаимоотношениях с одноклассниками, друзьями, взрослыми. Обсуждение поступков киногероев. Уметь работать с дополнительными источниками информации, уметь объяснять пословицы. Занятие в читальном зале детской библиотеки. Оценивать яркое проявление патриотизма. Акция «Узнай больше о своих земляках». Подводить  итоги, осознавать необходимость к самосовершенствованию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ть собеседника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 — основа нравственности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хорошо и что такое плохо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удрых мыслей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не о любви к Родине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Style18"/>
        <w:spacing w:before="0" w:after="0"/>
        <w:ind w:right="-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8"/>
        <w:spacing w:before="0" w:after="0"/>
        <w:ind w:right="-389" w:firstLine="1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Хомякова И.С., Петрова В.И.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«Этика: азбука добра»  для внеурочной деятельности младших школьников   (1 - 4 классы)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ителева Л.В. Классные часы по нравственному воспитанию в начальной школе.- Ярославль , Академия развития; Владимир: ВКТ, 200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Классные часы: 1 класс. /Авт. - сост.Т.Н.Максимова. – М.:ВАКО, 2008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Пикулева Н.В. Слово на ладошке: О вежливости – с вами вместе.- М.: Новая школа, 1994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Этикет от А до Я / Автор составитель Н.В.Чудакова.- М.: ООО «Фирма «Издательство АСТ», 19 99. — 112с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лов Э., Петрова В., Хомякова И. Азбука нравст</w:t>
        <w:softHyphen/>
        <w:t>венности. / Э.Козлов, В. Петрова, И. Хомякова //Воспитание школьников. — 2004–2007. — №1–9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римерная основная образовательная программа начального общего образования [Текст] / сост. Е.С. Савинов.— М. : Просвещение, 2010. 204 с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[Текст] — М.: Просвещение, 2009. 41 с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дактические материалы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е картинки с изображением профессий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е картинки и плакаты по правилам дорожного движения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ы сюжетных картинок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обучающихся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Андреев Ф. В. Золотая книга этикета. М. — «Вече», 2004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Барто А.Л. «В театре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Волков А. М. Волшебник Изумрудного города / Худож. М. Светланов. — Т.: Укитувчи. 1989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Линдгрен А. Малыш и Карлсон: Пер. со шведск. Л.З. Лунгиной/Вступ. ст. Л.З. Лунгиной; ил. Р.В. Давыдова. — М. : Правда,198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Лихачева 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и этикета в рассказах, картинках и задачках. Екатеринбург, Средне-Уральское издательство, 1996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Маршак С.Я. «Вот какой рассеянный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Маяковский В.В. «Что такое хорошо и что такое плохо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Милн А.А. Винни-Пух и все-все-все: Пер. со шведск. Л.З. Лунгиной / Вступ. ст. Л.З.Лунгиной; ил. Р.В. Давыдова. — М. : Правда,198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Некрасов А. С. Приключения капитана Врунгеля: Повесть. Рассказы: Для сред. шк. Возраста / Худож. А. Момуналиев. — Ф.: Адабият, 199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Я познаю мир. Детская энциклопедия. Этикет во все времена. М., Издательства: «Астрель», «Олимп», «АСТ», 200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Осеева В.А. «Волшебное слово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Пятак С.В. Расту культурным: для детей 4–5 лет: в 2 ч. — М.: Эксмо, 2010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Русская народная сказка «Лиса и Журавль»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Сорокина Г.И., Сафонова И.В. и др. «Детская риторика в рассказах, стихах, рисунках». М. — Просвещение, 200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Титкова Т.В. Как принимать гостей. — Издательская группа АСТ., 2004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Ягодинский В.Н. Как себя вести (практический курс культурного поведения). Москва. 1991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Толстой Л.Н. Волк и собак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Чуковский К. И. «Федорино горе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Чуковский К.И. «Мойдодыр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Чуковский К.И. «Телефон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Чуковский К.И. «Краденое солнце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Шалаева Г.П. Как себя вести? — Издательская группа АСТ., 201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Шалаева Г.П. Как вести себя в гостях. — Издательская группа АСТ., 201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Шалаева Г.П. Как вести себя дома. — Издательская группа АСТ., 2010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Шалаева Г.П. Как вести себя в школе. — Издательская группа АСТ., 2010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20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2:00Z</dcterms:created>
  <dc:creator>Sveta</dc:creator>
  <dc:description/>
  <cp:keywords/>
  <dc:language>en-US</dc:language>
  <cp:lastModifiedBy>Школа</cp:lastModifiedBy>
  <cp:lastPrinted>2022-02-02T14:34:00Z</cp:lastPrinted>
  <dcterms:modified xsi:type="dcterms:W3CDTF">2022-02-02T10:35:00Z</dcterms:modified>
  <cp:revision>29</cp:revision>
  <dc:subject/>
  <dc:title>ЭТИКА: АЗБУКА ДОБРА</dc:title>
</cp:coreProperties>
</file>