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2060"/>
        </w:rPr>
      </w:pPr>
      <w:r>
        <w:rPr>
          <w:rFonts w:eastAsia="Times New Roman" w:cs="Times New Roman" w:ascii="Times New Roman" w:hAnsi="Times New Roman"/>
          <w:b/>
          <w:color w:val="002060"/>
        </w:rPr>
        <w:t xml:space="preserve">   </w:t>
      </w:r>
      <w:r>
        <w:rPr>
          <w:rFonts w:cs="Times New Roman" w:ascii="Times New Roman" w:hAnsi="Times New Roman"/>
          <w:b/>
          <w:color w:val="002060"/>
        </w:rPr>
        <w:t>Тема:</w:t>
      </w:r>
      <w:r>
        <w:rPr>
          <w:rFonts w:cs="Times New Roman" w:ascii="Times New Roman" w:hAnsi="Times New Roman"/>
          <w:color w:val="002060"/>
        </w:rPr>
        <w:t xml:space="preserve">  Путешествие по морю Фонети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2060"/>
        </w:rPr>
        <w:t xml:space="preserve">   </w:t>
      </w:r>
      <w:r>
        <w:rPr>
          <w:rFonts w:cs="Times New Roman" w:ascii="Times New Roman" w:hAnsi="Times New Roman"/>
          <w:b/>
          <w:color w:val="002060"/>
        </w:rPr>
        <w:t>Класс:</w:t>
      </w:r>
      <w:r>
        <w:rPr>
          <w:rFonts w:cs="Times New Roman" w:ascii="Times New Roman" w:hAnsi="Times New Roman"/>
          <w:color w:val="002060"/>
        </w:rPr>
        <w:t xml:space="preserve"> 4 класс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Время реализации занятия : 45 минут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b/>
          <w:color w:val="002060"/>
        </w:rPr>
        <w:t>Цель:</w:t>
      </w:r>
      <w:r>
        <w:rPr>
          <w:rFonts w:cs="Times New Roman" w:ascii="Times New Roman" w:hAnsi="Times New Roman"/>
          <w:color w:val="002060"/>
        </w:rPr>
        <w:t xml:space="preserve">  Повторение, обобщение и углубление знаний учащихся по теме   «Фонет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Образовательная  - повторение, обобщение и систематизация знаний по теме « Фонетик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Развивающая – развитие речи учащихс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Воспитывающая – воспитание любви к окружающему миру, к прекрасному, интереса к русскому языку</w:t>
      </w:r>
    </w:p>
    <w:p>
      <w:pPr>
        <w:pStyle w:val="Style15"/>
        <w:ind w:left="720" w:hanging="72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Тип урока: урок креативного тип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2060"/>
        </w:rPr>
        <w:t>Форма проведения :  урок - путешествие</w:t>
      </w:r>
    </w:p>
    <w:p>
      <w:pPr>
        <w:pStyle w:val="Style15"/>
        <w:ind w:left="0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Оборудование:  дидактический раздаточный материал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Индивидуальные карточки  с заданиям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Приложение 1 ( сведения о фонетике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2060"/>
        </w:rPr>
        <w:t>Карточка - кроссворд по теме « Фонетика»</w:t>
      </w:r>
    </w:p>
    <w:p>
      <w:pPr>
        <w:pStyle w:val="Style15"/>
        <w:ind w:left="360" w:hanging="0"/>
        <w:rPr>
          <w:rFonts w:ascii="Times New Roman" w:hAnsi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  <w:t xml:space="preserve">  </w:t>
      </w:r>
      <w:r>
        <w:rPr>
          <w:rFonts w:cs="Times New Roman" w:ascii="Times New Roman" w:hAnsi="Times New Roman"/>
          <w:color w:val="002060"/>
        </w:rPr>
        <w:t xml:space="preserve">медиаприложение  -  презентация, созданная в среде </w:t>
      </w:r>
      <w:r>
        <w:rPr>
          <w:rFonts w:cs="Times New Roman" w:ascii="Times New Roman" w:hAnsi="Times New Roman"/>
          <w:color w:val="002060"/>
          <w:lang w:val="en-US"/>
        </w:rPr>
        <w:t>Microsoft</w:t>
      </w:r>
      <w:r>
        <w:rPr>
          <w:rFonts w:cs="Times New Roman" w:ascii="Times New Roman" w:hAnsi="Times New Roman"/>
          <w:color w:val="002060"/>
        </w:rPr>
        <w:t xml:space="preserve"> </w:t>
      </w:r>
      <w:r>
        <w:rPr>
          <w:rFonts w:cs="Times New Roman" w:ascii="Times New Roman" w:hAnsi="Times New Roman"/>
          <w:color w:val="002060"/>
          <w:lang w:val="en-US"/>
        </w:rPr>
        <w:t>PowerPoint</w:t>
      </w:r>
      <w:r>
        <w:rPr>
          <w:rFonts w:cs="Times New Roman" w:ascii="Times New Roman" w:hAnsi="Times New Roman"/>
          <w:color w:val="002060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План проведения урока: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Этапы урока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Вступление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Организационный момент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Теоретическая разминка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вторение изученного о гласных звуках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амонаблюдение. Сильная и слабая позиции.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вторение изученного о согласных звуках. Орфографическая разминка. Взаимопроверка.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нятие о транскрипции. Фонетическая запись слов.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дведение предварительных итогов. Работа с лингвистическим текстом « Сведения о фонетике» ( знакомое – незнакомое)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Фонетический разбор слов по вариантам.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Подведение итогов урока. Рефлексия.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 xml:space="preserve">Домашнее задание ( кроссворд по теме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« Фонетика» или фонетический разбор 5 слов)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Ход 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Вступительное слово учителя : </w:t>
      </w:r>
    </w:p>
    <w:p>
      <w:pPr>
        <w:pStyle w:val="Style15"/>
        <w:ind w:left="36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Где-то во Вселенной Русского языка  существует море Фонетики – это особое море, его обитателями являются звуки речи. 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колько на свете звуков?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колько в снегу  - снежинок,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Сколько в дожде – дождинок, 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колько в песке  - песчинок.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колько звуков у речи?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колько струек у речки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 эти вопросы ответить, конечно же, нельзя. И звуков человеческой речи не пересчитаешь, так их много! С помощью точной аппаратуры установили, что даже у одного человека, когда он говорит, звуки бесконечно разные.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Но мы с вами сегодня будем говорить не о всех звуках речи, а только о звуках - смыслоразличителях.  Давайте попробуем заменить в слове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сом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один звук. Какие слова у вас получились? Посмотрите: меняем один звук, а получаем совсем другое слово. И каждый из звуков помогает различать слова по смыслу. Замечательный ученый Бодуэн  де Куртенэ дал таким звукам красивое имя – фонема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Запишите это слово и проговорите его вслух, прислушайтесь, как оно звучит [фонэтика] Я думаю, путешествие по морю Фонетики поможет вам привести в систему все ваши знания о науке, которая изучает звуки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рганизационный момент: Какое название мы дадим нашему уроку-путешествию? Правильно. Путешествие по морю Фонетики. Запишите в тетради число и тему урока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Отправляясь в путешествие по виртуальному морю, мы с вами берем с собой в плавание свои знания и умения, внимательность и находчивость, готовность прийти друг к другу на помощь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А сейчас, я думаю, самое время позаботиться о билетах на корабль. Стоимость билета – ответ на вопрос.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опросы: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Что изучает фонетика? ( звуки речи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Что мы называем фонемой? ( звуки-смыслоразличители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то дал звукам красивое имя фонема? (ученый Бодуэн  де Куртенэ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акие звуки речи вы знаете?( гласные и согласные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з чего состоят гласные звуки?( из голоса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з чего состоят согласные звуки? ( звонкие – из голоса и шума, а глухие только из шума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Что мы называем транскрипцией? (запись произношения звука)</w:t>
      </w:r>
    </w:p>
    <w:p>
      <w:pPr>
        <w:pStyle w:val="Style15"/>
        <w:ind w:left="36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олодцы! Правильно ответили на все вопросы!  Приглашаю вас всех на наш корабль. Итак, мы отправляемся в путешествие. А зачем мы едем? Что мы хотим вспомнить, повторить и узнать? Верно, мы вспомним все об обитателях моря Фонетики, повторим порядок фонетического разбора  и  как правильно записывать звуковую оболочку слова- транскрипцию. В добрый  путь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Внимание по правому борту фонетический треугольник гласных звуков.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авайте вспомним: как связаны в русском языке гласные звуки и ударение? ( Гласные звуки бывают ударными и безударными) Как вы считаете, в сильной или в слабой позиции стоят ударные гласные и почему? ( Ударные гласные всегда находятся в сильной позиции, так как произносятся отчетливо и отсутствует вероятность допущения ошибки в этом месте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Проведем самонаблюдение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В словах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лес – леса , вол – волы  , ласка – поласкать </w:t>
      </w:r>
      <w:r>
        <w:rPr>
          <w:rFonts w:cs="Times New Roman" w:ascii="Times New Roman" w:hAnsi="Times New Roman"/>
          <w:color w:val="002060"/>
          <w:sz w:val="24"/>
          <w:szCs w:val="24"/>
        </w:rPr>
        <w:t>подчеркните гласные звуки в сильной и слабой позиции. Всегда ли вам было ясно лексическое значение слов, в которых гласные находились в слабой позиции. Действительно в слабой позиции гласные звуки произносятся менее отчетливо и их легко спутать с другими похожими звуками: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леса-лиса , волы- валы, поласкать – полоскать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Таким образом, сделаем вывод:  Гласные звуки бывают ударные и безударные, сомнительные гласные – это безударные гласные, они требуют к себе особого внимания на письме и проверяются путем подбора однокоренного слова, в котором проверяемый гласный стоит под ударение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родолжаем наше морское путешествие. Впереди скалистые острова согласных звуков. Согласные звуки подразделяются на глухие и звонкие, твердые и мягкие.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tabs>
          <w:tab w:val="clear" w:pos="708"/>
          <w:tab w:val="left" w:pos="3210" w:leader="none"/>
        </w:tabs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67840</wp:posOffset>
                </wp:positionH>
                <wp:positionV relativeFrom="paragraph">
                  <wp:posOffset>88900</wp:posOffset>
                </wp:positionV>
                <wp:extent cx="2543175" cy="819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2pt;margin-top:7pt;width:200.2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rFonts w:cs="Calibri"/>
          <w:color w:val="002060"/>
          <w:sz w:val="28"/>
          <w:szCs w:val="28"/>
        </w:rPr>
        <w:t xml:space="preserve">                                      </w:t>
      </w:r>
      <w:r>
        <w:rPr>
          <w:i/>
          <w:color w:val="002060"/>
          <w:sz w:val="48"/>
          <w:szCs w:val="48"/>
        </w:rPr>
        <w:t>Согласные звуки</w:t>
      </w:r>
    </w:p>
    <w:p>
      <w:pPr>
        <w:pStyle w:val="Style15"/>
        <w:rPr>
          <w:i/>
          <w:i/>
          <w:color w:val="002060"/>
          <w:sz w:val="28"/>
          <w:szCs w:val="28"/>
          <w:lang w:val="en-US" w:eastAsia="en-US"/>
        </w:rPr>
      </w:pPr>
      <w:r>
        <w:rPr>
          <w:i/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240030</wp:posOffset>
                </wp:positionV>
                <wp:extent cx="629285" cy="495935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2pt;margin-top:18.9pt;width:49.5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230505</wp:posOffset>
                </wp:positionV>
                <wp:extent cx="667385" cy="50546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8.15pt;width:52.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color w:val="00206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533400</wp:posOffset>
                </wp:positionV>
                <wp:extent cx="2314575" cy="714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45pt;margin-top:42pt;width:182.2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8065</wp:posOffset>
                </wp:positionH>
                <wp:positionV relativeFrom="paragraph">
                  <wp:posOffset>533400</wp:posOffset>
                </wp:positionV>
                <wp:extent cx="2314575" cy="714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95pt;margin-top:42pt;width:182.2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2060"/>
          <w:sz w:val="28"/>
          <w:szCs w:val="28"/>
        </w:rPr>
        <w:tab/>
      </w:r>
    </w:p>
    <w:p>
      <w:pPr>
        <w:pStyle w:val="Style15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5"/>
        <w:rPr/>
      </w:pPr>
      <w:r>
        <w:rPr>
          <w:rFonts w:cs="Calibri"/>
          <w:color w:val="002060"/>
          <w:sz w:val="28"/>
          <w:szCs w:val="28"/>
        </w:rPr>
        <w:t xml:space="preserve">             </w:t>
      </w:r>
      <w:r>
        <w:rPr>
          <w:color w:val="002060"/>
          <w:sz w:val="40"/>
          <w:szCs w:val="40"/>
        </w:rPr>
        <w:t xml:space="preserve">звонкие                                               глухие       </w:t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205740</wp:posOffset>
                </wp:positionV>
                <wp:extent cx="1352550" cy="838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5pt;margin-top:16.2pt;width:10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74495</wp:posOffset>
                </wp:positionH>
                <wp:positionV relativeFrom="paragraph">
                  <wp:posOffset>205740</wp:posOffset>
                </wp:positionV>
                <wp:extent cx="1266825" cy="838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85pt;margin-top:16.2pt;width:99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8065</wp:posOffset>
                </wp:positionH>
                <wp:positionV relativeFrom="paragraph">
                  <wp:posOffset>205740</wp:posOffset>
                </wp:positionV>
                <wp:extent cx="1152525" cy="7905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95pt;margin-top:16.2pt;width:90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68240</wp:posOffset>
                </wp:positionH>
                <wp:positionV relativeFrom="paragraph">
                  <wp:posOffset>205740</wp:posOffset>
                </wp:positionV>
                <wp:extent cx="1181100" cy="790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2pt;margin-top:16.2pt;width:9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0215</wp:posOffset>
                </wp:positionH>
                <wp:positionV relativeFrom="paragraph">
                  <wp:posOffset>15240</wp:posOffset>
                </wp:positionV>
                <wp:extent cx="10160" cy="142875"/>
                <wp:effectExtent l="33655" t="635" r="330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1.2pt;width:0.7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0040</wp:posOffset>
                </wp:positionH>
                <wp:positionV relativeFrom="paragraph">
                  <wp:posOffset>15240</wp:posOffset>
                </wp:positionV>
                <wp:extent cx="10160" cy="142875"/>
                <wp:effectExtent l="3302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1.2pt;width:0.7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990</wp:posOffset>
                </wp:positionH>
                <wp:positionV relativeFrom="paragraph">
                  <wp:posOffset>15240</wp:posOffset>
                </wp:positionV>
                <wp:extent cx="19685" cy="191135"/>
                <wp:effectExtent l="30480" t="635" r="260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.2pt;width:1.4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15240</wp:posOffset>
                </wp:positionV>
                <wp:extent cx="10160" cy="191135"/>
                <wp:effectExtent l="32385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1.2pt;width:0.7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rPr>
          <w:color w:val="002060"/>
          <w:sz w:val="40"/>
          <w:szCs w:val="40"/>
        </w:rPr>
      </w:pPr>
      <w:r>
        <w:rPr>
          <w:rFonts w:cs="Calibri"/>
          <w:color w:val="002060"/>
        </w:rPr>
        <w:t xml:space="preserve">           </w:t>
      </w:r>
      <w:r>
        <w:rPr>
          <w:rFonts w:cs="Calibri"/>
          <w:color w:val="002060"/>
          <w:sz w:val="40"/>
          <w:szCs w:val="40"/>
        </w:rPr>
        <w:t xml:space="preserve"> </w:t>
      </w:r>
      <w:r>
        <w:rPr>
          <w:color w:val="002060"/>
          <w:sz w:val="40"/>
          <w:szCs w:val="40"/>
        </w:rPr>
        <w:t>твердые          мягкие                  твердые         мягкие</w:t>
      </w:r>
    </w:p>
    <w:p>
      <w:pPr>
        <w:pStyle w:val="Normal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ак вы думаете, почему в алфавите есть буквы, обозначающие глухие и звонкие согласные? Конечно, потому,  что и те и другие являются смыслоразличителями. Сравните: дом – том ; жар – шар ; бар – пар. Приведите в тетради подобные примеры. Молодцы!  Но не всегда глухие и звонкие  согласные образуют пары. Присмотритесь : на двух маленьких островках живут согласные одиночки – сонорные согласные, которые не имеют глухой пары: р, л, м, н, й  и  глухие одиночки – х, ц, ч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Очень важно уметь различать глухие и звонкие согласные. </w:t>
      </w:r>
    </w:p>
    <w:p>
      <w:pPr>
        <w:pStyle w:val="Normal"/>
        <w:ind w:left="72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ыпишите из стихотворения слова, в которых есть только звонкие согласны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Целый 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д дож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окн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рыша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окнут лист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нут лу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 зон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нут п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 по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Зем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 далеко от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кнут в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Кораб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( В.Лев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чень часто звонкие согласные в слабой позиции становятся глухими, например если они стоят в конце слова – дуб  [дуп]; или глухие согласные озвончаются перед звонкими согласными – косьба – [каз</w:t>
      </w:r>
      <w:r>
        <w:rPr>
          <w:rFonts w:cs="Times New Roman" w:ascii="Times New Roman" w:hAnsi="Times New Roman"/>
          <w:color w:val="00206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color w:val="002060"/>
          <w:sz w:val="24"/>
          <w:szCs w:val="24"/>
        </w:rPr>
        <w:t>ба]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Проведем орфографическую разминку. Подберите однокоренные слова  к данным  так, чтобы сомнительный согласный стоял в сильной позиции: вход, брод, плот, рыбак, друг, круг, рубка, лодка. </w:t>
      </w:r>
    </w:p>
    <w:p>
      <w:pPr>
        <w:pStyle w:val="Normal"/>
        <w:ind w:left="72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Итак, каким правилом вы руководствовались, чтобы избежать ошибок? ( Согласные звуки слышатся отчетливо, если они стоят перед гласным.) Взаимопроверка тетрадей. </w:t>
      </w:r>
    </w:p>
    <w:p>
      <w:pPr>
        <w:pStyle w:val="Normal"/>
        <w:ind w:left="72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Послушайте , согласные звуки не только звонкие и глухие, но твердые и мягкие. Как вы думаете, каким образом мы обозначаем мягкость звуков на письме? ( При помощи  мягкого знака, и букв е,ё,и,ю,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Запишите транскрипцию предложенных слов, сверьтесь с экраном.                                            Боцман, каюта, палуба, вахта, матрос, яхта, якорь, штиль, краб, мо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редлагаю вашему вниманию сведения о фонетике, рассмотрите их внимательно и отметьте карандашом , что вам известно,  а что для вас новое. ( Приложение 1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0490</wp:posOffset>
            </wp:positionH>
            <wp:positionV relativeFrom="paragraph">
              <wp:posOffset>42545</wp:posOffset>
            </wp:positionV>
            <wp:extent cx="5578475" cy="33242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собое  внимание, я думаю, вы обратили на двойную роль букв е, ё, ю, я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Приведите примеры  слов , в которых эти буквы  стоят 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 начале слов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сле согласного зву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пишите транскрипцию этих сл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Продолжаем наше путешествие  по морю Фонетики, оно приближается к завершению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Перед нами  бухта фонетического разбор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ab/>
        <w:t>Выполняем фонетический разбор слов по вариантам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 вариант –  юн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2 вариант – якор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3 вариант - парус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 доски трое учащихся выполняют фонетический разбор. Учащиеся проверяют свои записи. В процессе  работы выясняется, какие затруднения возникают при разборе сл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Итак,  мы с вами завершаем наше путешествие по морю Фонетики. Бросаем якорь, сходим на берег и еще раз оглянемся на море Фонети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 xml:space="preserve">Фонетика – это наука, которая изучает звуки речи. Все звуки речи сводятся в определенную систему. О чем мы с вами говорили на протяжении всего урока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Кто из вас желает обобщить всё, о чем мы говорили? ( Выступление  учащегося с приведением примеров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Все сегодня очень хорошо поработали, мне кажется , что и для вас все звуки речи теперь представляют стройную систему. Понимая особенности звукового строя нашего языка, вы будете писать грамотнее, меньше допускать ошибок. Вы согласны со мной? Понравилось вам наше путешествие? Я очень рада, мне также было приятно с вами путешествовать по морю Фонетик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В качестве домашнего задания я предлагаю на ваш выбор два задания: выполнить кроссворд по теме « Фонетика» или выполнить фонетический разбор слов морской темат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Список использованной литературы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Г.Г. Граник. « Секреты орфографии» М. « Просвещение» 1991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Кроссворды по русскому языку. М. « Просвещение» 2009 г.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6:56:00Z</dcterms:created>
  <dc:creator>User</dc:creator>
  <dc:description/>
  <cp:keywords/>
  <dc:language>en-US</dc:language>
  <cp:lastModifiedBy>Марина</cp:lastModifiedBy>
  <cp:lastPrinted>2011-06-17T19:44:00Z</cp:lastPrinted>
  <dcterms:modified xsi:type="dcterms:W3CDTF">2022-12-06T18:05:00Z</dcterms:modified>
  <cp:revision>4</cp:revision>
  <dc:subject/>
  <dc:title/>
</cp:coreProperties>
</file>