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/>
        <w:t xml:space="preserve">                      </w:t>
      </w:r>
      <w:r>
        <w:rPr>
          <w:b/>
          <w:bCs/>
          <w:sz w:val="28"/>
          <w:szCs w:val="28"/>
        </w:rPr>
        <w:t>Рекомендации родителям по коррекции произнош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правило, поставить звук не так уж и сложно.  Многие родители полагают, что этого вполне достаточно, и ребенок сразу заговорит правильно. Но настоящая </w:t>
      </w:r>
      <w:r>
        <w:rPr>
          <w:b/>
          <w:sz w:val="28"/>
          <w:szCs w:val="28"/>
        </w:rPr>
        <w:t xml:space="preserve">коррекция звукопроизношения </w:t>
      </w:r>
      <w:r>
        <w:rPr>
          <w:sz w:val="28"/>
          <w:szCs w:val="28"/>
        </w:rPr>
        <w:t xml:space="preserve">только с этого и начин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енок может правильно и очень красиво повторять корректируемый звук изолированно. Например: «р-р-р-р» или «ш-ш-ш-ш». Но при этом в свободной речи будет все равно говорить не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оррекция звукопроизношения</w:t>
      </w:r>
      <w:r>
        <w:rPr>
          <w:sz w:val="28"/>
          <w:szCs w:val="28"/>
        </w:rPr>
        <w:t xml:space="preserve"> – это целая система последовательной работы над автоматизацией звука в речи. Сначала звук автоматизируется в изолированном произношении, затем в слогах, в словах, в отдельных словосочетаниях, предложениях и небольших рассказ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ррекция звукопроизношения</w:t>
      </w:r>
      <w:r>
        <w:rPr>
          <w:sz w:val="28"/>
          <w:szCs w:val="28"/>
        </w:rPr>
        <w:t xml:space="preserve"> заканчивается тогда, когда ребенок постоянно правильно произносит корректируемый звук. Причем правильно он должен произносить звук везде и всегда: дома и на улице, во время занятий и свободной беседы, общаясь с друзьями и взрос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м родителям нужно понять одну очень простую вещь: стихи, скороговорки, загадки и рассказы служат лишь вспомогательным средством. </w:t>
      </w:r>
      <w:r>
        <w:rPr>
          <w:b/>
          <w:sz w:val="28"/>
          <w:szCs w:val="28"/>
        </w:rPr>
        <w:t>Коррекция звукопроизношения</w:t>
      </w:r>
      <w:r>
        <w:rPr>
          <w:sz w:val="28"/>
          <w:szCs w:val="28"/>
        </w:rPr>
        <w:t xml:space="preserve"> не будет успешной, если выучить все стихи и рассказы, но постоянно выпускать звук в свободной деятельност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наоборот: </w:t>
      </w:r>
      <w:r>
        <w:rPr>
          <w:b/>
          <w:sz w:val="28"/>
          <w:szCs w:val="28"/>
        </w:rPr>
        <w:t>коррекция звукопроизношения</w:t>
      </w:r>
      <w:r>
        <w:rPr>
          <w:sz w:val="28"/>
          <w:szCs w:val="28"/>
        </w:rPr>
        <w:t xml:space="preserve"> не займет много времени, если вместе с изучением речевого материала постоянно контролировать речь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ы </w:t>
      </w:r>
      <w:r>
        <w:rPr>
          <w:b/>
          <w:sz w:val="28"/>
          <w:szCs w:val="28"/>
        </w:rPr>
        <w:t>коррекция звукопроизношения</w:t>
      </w:r>
      <w:r>
        <w:rPr>
          <w:sz w:val="28"/>
          <w:szCs w:val="28"/>
        </w:rPr>
        <w:t xml:space="preserve"> была успешной, родители и все близкие (бабушки, дедушки, старшие братья и сестры и т.д.) должны внимательно слушать, что и как говорит им ребенок. Если он допускает ошибки в произношении корректируемого звука, его обязательно надо поправ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ррекция звукопроизношения</w:t>
      </w:r>
      <w:r>
        <w:rPr>
          <w:sz w:val="28"/>
          <w:szCs w:val="28"/>
        </w:rPr>
        <w:t xml:space="preserve"> – важная задача, поэтому отнестись к её решению надо ответственно. Всегда и везде поправлять ребенка, просить произнести его слово правильно. Зачастую достаточно сделать 3-4 замечания в течение дня, как ребенок сам начинает следить за своей ре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ратите внимание, что </w:t>
      </w:r>
      <w:r>
        <w:rPr>
          <w:b/>
          <w:sz w:val="28"/>
          <w:szCs w:val="28"/>
        </w:rPr>
        <w:t>коррекция звукопроизношения</w:t>
      </w:r>
      <w:r>
        <w:rPr>
          <w:sz w:val="28"/>
          <w:szCs w:val="28"/>
        </w:rPr>
        <w:t xml:space="preserve"> – дело всей семьи и всего окружения ребенка. Предупредите всех, с кем общается ребенок, о том, что </w:t>
      </w:r>
      <w:r>
        <w:rPr>
          <w:b/>
          <w:sz w:val="28"/>
          <w:szCs w:val="28"/>
        </w:rPr>
        <w:t>коррекция звукопроизношения</w:t>
      </w:r>
      <w:r>
        <w:rPr>
          <w:sz w:val="28"/>
          <w:szCs w:val="28"/>
        </w:rPr>
        <w:t xml:space="preserve"> - общая задача.  Даже если ребенок уезжает на все лето к бабушке в деревню, вы должны быть уверены, что ваши усилия не пропадут даром, и бабушка с дедушкой будут выполнять вашу просьбу следить за речью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же следует предупредить воспитателя и учителя в школе, чтобы они прислушивались к тому, насколько чисто говорит ребенок, и при необходимости его поправля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ррекция звукопроизношения</w:t>
      </w:r>
      <w:r>
        <w:rPr>
          <w:sz w:val="28"/>
          <w:szCs w:val="28"/>
        </w:rPr>
        <w:t xml:space="preserve"> строится по стандартной схеме: от простого к сложному. После того, как ребенок начал хорошо произносить звук в слогах и словах, можно переходить к словосочетаниям и предлож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ий принцип составления словосочетаний и предложений – старайтесь, чтобы в них не встречались звуки, которые ребенок еще не произносит. В противном случае </w:t>
      </w:r>
      <w:r>
        <w:rPr>
          <w:b/>
          <w:sz w:val="28"/>
          <w:szCs w:val="28"/>
        </w:rPr>
        <w:t>коррекция звукопроизношения</w:t>
      </w:r>
      <w:r>
        <w:rPr>
          <w:sz w:val="28"/>
          <w:szCs w:val="28"/>
        </w:rPr>
        <w:t xml:space="preserve"> обернется своей противоположностью, и ребенок будет автоматизировать неправиль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ле проработки предложений можно переходить  к стихам, рассказам и скороговоркам. При изучении стихов, рассказов и скороговорок необходимо сначала проговорить каждое слово с корректируемым звуком в отд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едитесь, что ребенок понимает смысл каждого слова! </w:t>
      </w:r>
      <w:r>
        <w:rPr>
          <w:b/>
          <w:sz w:val="28"/>
          <w:szCs w:val="28"/>
        </w:rPr>
        <w:t>Коррекция звукопроизношения</w:t>
      </w:r>
      <w:r>
        <w:rPr>
          <w:sz w:val="28"/>
          <w:szCs w:val="28"/>
        </w:rPr>
        <w:t xml:space="preserve"> – не обучение попугаев, а работа над всесторонним развитием человека! Нет смысла учить текст, который ребенок не поним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ле того, как все разъяснено и понято, текст можно учить наизусть, следя за правильным произношением корректируемого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спехов</w:t>
      </w:r>
      <w:r>
        <w:rPr/>
        <w:t>!</w:t>
      </w:r>
    </w:p>
    <w:sectPr>
      <w:type w:val="nextPage"/>
      <w:pgSz w:w="11906" w:h="16838"/>
      <w:pgMar w:left="567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12:00Z</dcterms:created>
  <dc:creator>Татьяна Андреевна</dc:creator>
  <dc:description/>
  <cp:keywords/>
  <dc:language>en-US</dc:language>
  <cp:lastModifiedBy>Admin</cp:lastModifiedBy>
  <dcterms:modified xsi:type="dcterms:W3CDTF">2023-02-08T13:20:00Z</dcterms:modified>
  <cp:revision>24</cp:revision>
  <dc:subject/>
  <dc:title/>
</cp:coreProperties>
</file>