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р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изическое развитие, речевое развитие, музыкальное развитие.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ограммное содержание: 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оспитывать умение работать в коллективе, взаимовыручку, дружбу.</w:t>
      </w:r>
      <w:r>
        <w:rPr>
          <w:sz w:val="28"/>
          <w:szCs w:val="28"/>
          <w:u w:val="single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вивать быстроту, ловкость, интерес к занятиям физкультурой.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ть интерес к игре «хоккей»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Упражнять в беге, ведении шайбы, забивании шайбы в ворота.</w:t>
      </w:r>
    </w:p>
    <w:p>
      <w:pPr>
        <w:pStyle w:val="C2"/>
        <w:shd w:fill="FFFFFF" w:val="clear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</w:t>
        <w:tab/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демонстрационный:</w:t>
      </w:r>
      <w:r>
        <w:rPr>
          <w:rStyle w:val="C0"/>
          <w:color w:val="000000"/>
          <w:sz w:val="28"/>
          <w:szCs w:val="28"/>
        </w:rPr>
        <w:t xml:space="preserve"> хоккейные ворота, 2 конуса, хоккейная форма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  <w:u w:val="single"/>
        </w:rPr>
        <w:t>раздаточный:</w:t>
      </w:r>
      <w:r>
        <w:rPr>
          <w:rStyle w:val="C0"/>
          <w:color w:val="000000"/>
          <w:sz w:val="28"/>
          <w:szCs w:val="28"/>
        </w:rPr>
        <w:t xml:space="preserve"> шайбы по количеству участников, клюшки большие,              клюшки (средние) – по числу участников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b/>
          <w:color w:val="000000"/>
          <w:sz w:val="28"/>
          <w:szCs w:val="28"/>
        </w:rPr>
        <w:t>Взаимосвязь с другими видами деятельности: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чтение стихов о хоккее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осмотр презентации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исование рисунков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Содержание деятельности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670"/>
        <w:gridCol w:w="2092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цесс вовл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едущий. </w:t>
            </w:r>
            <w:r>
              <w:rPr>
                <w:rStyle w:val="C0"/>
                <w:color w:val="000000"/>
                <w:sz w:val="28"/>
                <w:szCs w:val="28"/>
              </w:rPr>
              <w:t>Добрый день, ребята! Я Вас приветствую на нашем зимнем стадионе, чтобы отметить замечательный спортивный праздник -  Всероссийский день хоккея. Это дань уважения великому хоккейному прошлому и настоящему нашей страны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российский день хоккея на нашем стадионе объявляется открыты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сс целеполаг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едущий.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   Сегодня мы будем настоящими хоккеистами не на словах, а на деле.  Покажем свою быстроту, ловкость, выносливость. 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     </w:t>
            </w:r>
            <w:r>
              <w:rPr>
                <w:rStyle w:val="C0"/>
                <w:color w:val="000000"/>
                <w:sz w:val="28"/>
                <w:szCs w:val="28"/>
              </w:rPr>
              <w:t>Мы клюшки в руки возьмём,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ревнованья сейчас проведём,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     </w:t>
            </w:r>
            <w:r>
              <w:rPr>
                <w:rStyle w:val="C0"/>
                <w:color w:val="000000"/>
                <w:sz w:val="28"/>
                <w:szCs w:val="28"/>
              </w:rPr>
              <w:t>Впереди нас ждёт игра,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Скажем всем: «Физкульт-ура!»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Внимание плюс точность и успех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     </w:t>
            </w:r>
            <w:r>
              <w:rPr>
                <w:rStyle w:val="C0"/>
                <w:color w:val="000000"/>
                <w:sz w:val="28"/>
                <w:szCs w:val="28"/>
              </w:rPr>
              <w:t>Мы в хоккее обыграем всех!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цесс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 xml:space="preserve">Ведущий: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Прежде чем приступить к тренировкам все спортсмены разминаются, подготавливают свой организм к физическим нагрузкам, чтобы избежать травм. И я вас приглашаю на разминку спортсменов-хоккеистов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ут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сс осуществления дейст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Разминка под музыку «Все на хоккей»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Бег по кругу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Ходьба на носках с махами рук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Ходьба перекатами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Наклоны вправо-влево, вперед-назад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ыпады ног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рыжки поочерёдно на правой и левой ногах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 xml:space="preserve">Ведущий: 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Молодцы ребята,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я прошу вас занять свои места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Сегодня к нам на праздник пришёл настоящий хоккеист, выпускник нашего детского сада, игрок за сборную команду города – Славнов Ярослав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астер-класс умельца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1. Эстафета «Перенеси клюшку»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У первых  участников  в руках клюшки. Они добегают до ориентира, оббегают его и возвращаются, передают клюшку следующему участнику. 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2.Эстафета  «Самый меткий хоккеист»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астники  по очереди ведут шайбу до середины поля и останавливаются – забивают шайбу в ворота (расстояние 2м). Затем передают клюшку следующему игроку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3.Эстафета «Ловкий хоккеист»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астники с клюшкой в руках ведут шайбу, толчком справа и слева,  до ориентира и обратно. Передают атрибуты следующему участник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едущий.</w:t>
            </w:r>
            <w:r>
              <w:rPr>
                <w:rStyle w:val="C0"/>
                <w:color w:val="000000"/>
                <w:sz w:val="28"/>
                <w:szCs w:val="28"/>
              </w:rPr>
              <w:t>  Наши соревнования подходят к концу. Я благодарю Ярослава за полученные умения.  Благодарю, вас, ребята за  активное участие. Желаю вам успехов!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ям вручаются сладкие призы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д музыку «Трус – не играет в хоккей» дети уходят в групп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ельная к школ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изическое развитие, познавательное развитие, речевое развити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</w:rPr>
      </w:pPr>
      <w:r>
        <w:rPr>
          <w:rStyle w:val="C0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Программное содержание</w:t>
      </w: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 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спитывать целеустремлённость и настойчивость, чувство товарищества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игровой форме развивать физические качества – силу, ловкость, быстроту, координацию движени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звивать интерес к спортивным играм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репить умения и навыки, полученные на занятиях по физической культур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демонстрационный </w:t>
      </w:r>
      <w:r>
        <w:rPr>
          <w:rFonts w:cs="Times New Roman" w:ascii="Times New Roman" w:hAnsi="Times New Roman"/>
          <w:sz w:val="28"/>
          <w:szCs w:val="28"/>
        </w:rPr>
        <w:t>:2 куба, 2 футбольных мяча, обручи, 2 гимнастические ленты, 6 клюшек, 2 шайб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связь с другими видами деятельности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смотр презентаций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рисунков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е форм спортивных команд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Оформление раскрасок  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Содержание деятельности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670"/>
        <w:gridCol w:w="2092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цесс вовл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и входят в зал под музыку «Физкульт-ура!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!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на почту пришло необычное видео – письмо под названием «Для юных спортсменов». Хотите его увидеть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на экран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осмотр послания от известных чемпион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сс целеполог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хотите быть похожими на чемпионов?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не зевай и нее ленись, на разминку становись!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ится весёлая разминка под музыку «Гимнастика»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(Бег «покажи пятку», прямой галоп, приставной шаг, шаг «пятка - носок», рывки руками, повороты туловища, приседания, наклоны)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!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Ну, теперь вы готовы к испытаниям? (ответы детей)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ути вас будут ждать разные сложные задания, выполняйте их правильно, слушайте все внимательн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у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цесс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оказать свои умения в разных видах спорта, нам нужно разделиться на две команды. Все участники занимают свои ме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сс осуществления дейст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адк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нь, канат, бревно и брусья,</w:t>
              <w:br/>
              <w:t>Кольца с ними рядом.</w:t>
              <w:br/>
              <w:t>Перечислить не берусь я</w:t>
              <w:br/>
              <w:t>Множество снарядов.</w:t>
              <w:br/>
              <w:t>Красоту и пластику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рит нам …(Гимнастика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Эстафета с гимнастическими лентам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 с лентами в руках бегут до куба, выполняют упражнение «змейка» и возвращаются. Передают эстафету следующему игроку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стафета «Обруч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ых участниках одет обруч ( на уровне пояса). Добежать в обруче до куба, дотронуться и вернуться к своей команде, передав атрибут следующему игроку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берем команду в школе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 найдем большое пол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биваем угловой -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биваем головой!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 в воротах пятый гол!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чень любим мы... (Футбол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Эстафета «Забей гол!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ждый участник команд по очереди забивает мяч в ворота с расстояния 2 метр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Эстафета «Донеси мяч»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ся в парах. Участники кладут руки на плечи друг  другу, тем самым,  зажимают мяч грудью. Добегают до ориентира и возвращаются. Передают мяч следующей пар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гадк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>На ледяной площадке крик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 xml:space="preserve">К воротам рвется ученик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>Кричат все: «Шайба! Клюшка! Бей!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>Веселая игра … (Хоккей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>5 Эстафета « Попрыгунчики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Из клюшек выложен «ручеёк». Каждый участник перепрыгивает на двух ногах через клюшки и бежит до ориентира, обратно возвращается бегом. Передаёт эстафету следующему участнику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Arial" w:hAnsi="Arial" w:cs="Arial"/>
                <w:b/>
                <w:b/>
                <w:color w:val="1111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  <w:shd w:fill="FFFFFF" w:val="clear"/>
              </w:rPr>
              <w:t>6 Эстафета «Самый ловкий хоккеист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Игроки по очереди ведут клюшкой шайбу по прямой до ориентира и обратно. Передают спортивный снаряд следующему участнику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7 Задание (для всех участников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На экране по очереди открываются картинки с изображением спортивных атрибутов. Угадать к какому виду спорта относится каждая карти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ину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Воспитатель</w:t>
            </w:r>
            <w:r>
              <w:rPr>
                <w:color w:val="000000"/>
                <w:sz w:val="28"/>
                <w:szCs w:val="28"/>
                <w:shd w:fill="FFFFFF" w:val="clear"/>
              </w:rPr>
              <w:t>: Вот и подошел к финалу наш праздник. Ребята, вы отлично справились со всеми заданиями. Все участники команд показали свою ловкость, силу, быстроту. А главное – получили заряд бодрости! Занимайтесь спортом, укрепляйте своё здоровье, развивайте силу и выносливос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>!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ям вручаются сладкие призы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готовительная к школ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изическое развитие, музыкальное развитие, познавательное развитие, социально-коммуникативное развитие.</w:t>
      </w:r>
    </w:p>
    <w:p>
      <w:pPr>
        <w:pStyle w:val="Normal"/>
        <w:shd w:fill="FFFFFF" w:val="clear"/>
        <w:spacing w:lineRule="auto" w:line="360" w:before="0" w:after="0"/>
        <w:ind w:left="-254" w:firstLine="709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54" w:firstLine="709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любовь к спорту, интерес к результатам своих дости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видами и разновидностями гимнасти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двигательные способности (гибкость, силу,  выносливость, быстроту и др.)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Развивать интерес к спорту, к здоровому образу жизни.</w:t>
      </w:r>
    </w:p>
    <w:p>
      <w:pPr>
        <w:pStyle w:val="Style17"/>
        <w:shd w:fill="FFFFFF" w:val="clear"/>
        <w:spacing w:lineRule="auto" w:line="360"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териалы: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демонстрационный:</w:t>
      </w:r>
      <w:r>
        <w:rPr>
          <w:rStyle w:val="C0"/>
          <w:color w:val="000000"/>
          <w:sz w:val="28"/>
          <w:szCs w:val="28"/>
        </w:rPr>
        <w:t xml:space="preserve"> обруч, мяч, скакалка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  <w:u w:val="single"/>
        </w:rPr>
        <w:t>раздаточный:</w:t>
      </w:r>
      <w:r>
        <w:rPr>
          <w:rStyle w:val="C0"/>
          <w:color w:val="000000"/>
          <w:sz w:val="28"/>
          <w:szCs w:val="28"/>
        </w:rPr>
        <w:t xml:space="preserve"> гимнастические ленты по количеству участников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с другими видами деятельности: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- просмотр презентации;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- рассматривание иллюстраций с гимнастическими снарядами;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- прослушивание на музыкальных занятиях фрагментов музыкальных произведений про гимнастику;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- совместная художественная деятельность «Гимнастика».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rStyle w:val="C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одержание деятельности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710"/>
        <w:gridCol w:w="1241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цесс вовлечени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под музыку. По окончании фрагмента музыки дети встают в шеренгу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й: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сегодня у нас необычное занятие. Мы отправимся в страну « Гимнастика»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м транспорте мы можем туда добраться?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веты детей).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полететь на самолёте!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Напра-во! Выше ноги поднимаем, заводим моторчики (работа  рук). А теперь встаём на шасси (на носках). Моторчики работают всё сильнее, расправляем крылья – полетели. Внимание готовимся к посадке! (ходьба в полуприсяде, руки в стороны)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мляемся в нашу страну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сс целепологани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й: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чтобы быть по -  настоящему готовыми надо постараться (комплекс ОРУ с гимнастическими лентами)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И.п. ноги врозь, лента внизу в руках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лента перед грудью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лента вверху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лента перед грудью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2. И. п. ноги вместе, лента в правой руке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2 взмахнуть правой рукой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- переложить ленту в другую руку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- махнуть левой рукой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– переложить ленту в правую руку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.п. ноги на ширине плеч, руки с лентой опущены вниз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 наклон вперёд, ленту положить на пол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– выпрямиться, руки на пояс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– наклониться, взять ленту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– и.п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.п. То же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– Наклон до пояса, руки вытянуты вперёд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– и.п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. п. пятки вместе, носки врозь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 пружинка, руки вперёд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- и.п.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.п. ноги вместе, руки вытянуты на уровне пояса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-касаемся ленты правой коленкой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- левой коленкой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у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цесс планировани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й: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 волшебной стране, есть хозяйка – тренер по художественной гимнастике, знаток своего дела : Костина Татьяна Леонидовн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сс осуществления действи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тер- класс Костиной Татьяны Леонидовны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й: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, нашему тренеру за полученные знания.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поиграем в игру «Ловишки с лентами»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ждому из детей даётся маленькая лента, из которой он делает хвостик). И выбирается водящий. По сигналу все дети разбегаются по полю, а ловишка старается поймать играющих за «хвост». Кто попался, тот выходит из игры. Потом водящий меняетс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(подводит итоги)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нимание! На взлётную площадку становись (ребята строятся в шеренгу как в начале занятия).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ажите, в какой стране мы сегодня с вами побывали? Ответ: Гимнастика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о вам больше всего понравилось? ( Ответы детей)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о больше всего запомнилось? (Ответы детей)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 бы хотели ещё раз побывать в этой стране? (Ответы детей)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р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изическое развитие, речевое развитие.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ограммное содержание: 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- Воспитывать ценностное отношение к здоровому образу жизни, осознанно бережное отношение к своему здоровью. 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6"/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   </w:t>
      </w:r>
      <w:r>
        <w:rPr>
          <w:rStyle w:val="C6"/>
          <w:color w:val="000000"/>
          <w:sz w:val="28"/>
          <w:szCs w:val="28"/>
        </w:rPr>
        <w:t xml:space="preserve">- Формировать интерес к спортивной игре - футбол. 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6"/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Style w:val="C6"/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Style w:val="C6"/>
          <w:color w:val="000000"/>
          <w:sz w:val="28"/>
          <w:szCs w:val="28"/>
        </w:rPr>
        <w:t xml:space="preserve">Развивать у дошкольников точность, координацию движений, быстроту реакций, силу, глазомер. 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</w:t>
        <w:tab/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демонстрационный:</w:t>
      </w:r>
      <w:r>
        <w:rPr>
          <w:rStyle w:val="C0"/>
          <w:color w:val="000000"/>
          <w:sz w:val="28"/>
          <w:szCs w:val="28"/>
        </w:rPr>
        <w:t xml:space="preserve"> ворота, 2 конуса, 6 кеглей, 2 ленты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  <w:u w:val="single"/>
        </w:rPr>
        <w:t>раздаточный:</w:t>
      </w:r>
      <w:r>
        <w:rPr>
          <w:rStyle w:val="C0"/>
          <w:color w:val="000000"/>
          <w:sz w:val="28"/>
          <w:szCs w:val="28"/>
        </w:rPr>
        <w:t xml:space="preserve"> футбольные мячи по количеству участников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b/>
          <w:color w:val="000000"/>
          <w:sz w:val="28"/>
          <w:szCs w:val="28"/>
        </w:rPr>
        <w:t>Взаимосвязь с другими видами деятельности: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чтение стихов о футболе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росмотр презентаций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- рисование рисунков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сматривание картинок с изображением футболистов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Содержание деятельности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670"/>
        <w:gridCol w:w="2092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цесс вовл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 xml:space="preserve">Ведущий.  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Дети под музыку входят в зал и строятся в шеренгу. Равняйсь! Смирно!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Всероссийский день футбола в нашем зале объявляется открытым. (Фанфары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сс целеполаг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едущий.</w:t>
            </w:r>
            <w:r>
              <w:rPr>
                <w:rStyle w:val="C0"/>
                <w:color w:val="000000"/>
                <w:sz w:val="28"/>
                <w:szCs w:val="28"/>
              </w:rPr>
              <w:t>   Напра-во. В обход по залу шагом марш. Берите мячи из корзины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Разминка с мячом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Ходьба на носках, мяч на вытянутых руках вверху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Ходьба с высоким подниманием колен, мяч на вытянутых руках перед грудью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Ходьба на пятках, мяч за головой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Обычная ходьба, перекладывая мяч из руки в руку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ег с мячом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Ходьба по залу с ловлей мяча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одьба по залу с отбиванием мяча об пол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На месте стой, раз, два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годня мы с вами вспомнили и выполнили некоторые упражнения с мячом. Скажите, а какие виды спорта вы знаете, где главный атрибут мяч? (Ответы детей: волейбол, баскетбол, футбол и т.д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цесс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 xml:space="preserve">Ведущий: </w:t>
            </w:r>
            <w:r>
              <w:rPr>
                <w:rStyle w:val="C0"/>
                <w:color w:val="000000"/>
                <w:sz w:val="28"/>
                <w:szCs w:val="28"/>
              </w:rPr>
              <w:t>Сегодня мы поговорим о футболе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у нас в гостях человек, который играет в футбол и по совместительству папа нашего воспитанника – Онацкий Алексей Александрови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сс осуществления дейст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Мастер- класс умельца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Ведущий: Вот это здорово! Сегодня мы побыли настоящими футболистами!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А теперь, чтобы быть еще сильнее, быстрее, мы поиграем с мячом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1. Эстафета «Мяч в обруч»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Первый участник бежит до обруча и кладет в него мяч. Следующий участник бежит до обруча, берёт мяч, и несет его следующему участнику команды. Эстафета заканчивается, когда все ребята выполнят задания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2. Эстафета «Мяч над головой»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bCs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Каждая команда выстраивается в одну шеренгу, у командира мяч вверху. По сигналу  участники  передают мяч над головой, последний встаёт в начало колонны. Итак, пока командир не кажется первым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3. Эстафета «Боулинг»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Каждой команде (на расстоянии 2м) расставляются кегли. Все участники по очереди катают мяч, стараясь их сбить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ину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Ведущий.</w:t>
            </w:r>
            <w:r>
              <w:rPr>
                <w:rStyle w:val="C0"/>
                <w:color w:val="000000"/>
                <w:sz w:val="28"/>
                <w:szCs w:val="28"/>
              </w:rPr>
              <w:t>  Наше занятие подходит к концу.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- Ребята, что вам понравилось сегодня?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- О чём вы расскажите, придя домой?</w:t>
            </w:r>
          </w:p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Что вам запомнилось больше всего!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уты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2"/>
    <w:qFormat/>
    <w:rPr/>
  </w:style>
  <w:style w:type="character" w:styleId="C24">
    <w:name w:val="c24"/>
    <w:basedOn w:val="Style12"/>
    <w:qFormat/>
    <w:rPr/>
  </w:style>
  <w:style w:type="character" w:styleId="C19">
    <w:name w:val="c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44:00Z</dcterms:created>
  <dc:creator>Сажинова Наталья</dc:creator>
  <dc:description/>
  <cp:keywords/>
  <dc:language>en-US</dc:language>
  <cp:lastModifiedBy>Сажинова Наталья</cp:lastModifiedBy>
  <cp:lastPrinted>2002-01-01T04:19:00Z</cp:lastPrinted>
  <dcterms:modified xsi:type="dcterms:W3CDTF">2021-01-27T07:57:00Z</dcterms:modified>
  <cp:revision>16</cp:revision>
  <dc:subject/>
  <dc:title/>
</cp:coreProperties>
</file>