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«Способные</w:t>
      </w:r>
      <w:r>
        <w:rPr>
          <w:rFonts w:cs="Arial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художники»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Ходьба перекатом с пятки на носок (20 секунд)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Бег широким и мелким ша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кругу (20 секунд)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роение в круг. 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пражнение «Рисуем солнышко головой»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сходная позиция: стоя, ноги на ширине плеч, руки на </w:t>
      </w:r>
      <w:r>
        <w:rPr>
          <w:spacing w:val="-4"/>
          <w:sz w:val="28"/>
          <w:szCs w:val="28"/>
        </w:rPr>
        <w:t>поясе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Круговое движение головой. Далее каждый ребенок «ри</w:t>
        <w:softHyphen/>
        <w:t>сует лучики для солнышка».</w:t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вторить 6 раз. Каждый работает в своем темпе. Показ </w:t>
      </w:r>
      <w:r>
        <w:rPr>
          <w:spacing w:val="1"/>
          <w:sz w:val="28"/>
          <w:szCs w:val="28"/>
        </w:rPr>
        <w:t>и объяснение воспитателя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казания детям: «Резких движений головой не дел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исуем воздушные шары локт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подняты к пле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круговые движения локтям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круговые движения локтям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пина должна быть пряма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исуем колеса туловищ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", ноги на ширине плеч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круговые движения туловищем в ле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круговые движения туловищем в пра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Темп медленный, затем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от пола не отрыв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исуем домик колен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правая нога согнута в колене, ру</w:t>
        <w:softHyphen/>
        <w:t>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ем домик коленом правой ноги. Вернуться в исход</w:t>
        <w:softHyphen/>
        <w:t>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вая нога согнута, руки в замок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ем домик коленом левой ноги.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каждой ног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ледите за движением колен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азмешиваем крас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правая нога согнута в колене, под</w:t>
        <w:softHyphen/>
        <w:t>нята, носочек оттянут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7 — вращательные движения стопой прав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левая нога согнута в колене, под</w:t>
        <w:softHyphen/>
        <w:t>нята, носок оттянут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7 — вращательные движения стопой лев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4 раза. Темп умеренный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Загадочные рису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вместе, руки за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обе ноги и в воздухе нарисовать ногами кто что за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Заканчиваем рисовать рисунок на счет 16». Поощр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адуемся своим рисунк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двух ногах вперед-назад. По 10 прыжков, че</w:t>
        <w:softHyphen/>
        <w:t>редуя с ходьбой на месте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Явления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. Рав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месте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месте с высоко поднятыми коленями (10 се</w:t>
        <w:softHyphen/>
        <w:t>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с поворотами в углах зала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полуприседе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широким и мелким ша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в шахматном порядке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адающий сн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опу</w:t>
        <w:softHyphen/>
        <w:t>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4 — медленно поднимать руки через стороны вверх, од</w:t>
        <w:softHyphen/>
        <w:t>новременно выполняя круговые движения кистями обе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медленно опускать прямые руки вниз, одновремен</w:t>
        <w:softHyphen/>
        <w:t>но выполняя круговые движения кис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Показ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уки поднимайте медленно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рупный 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ружинящие наклоны вперед, пальцы рук стучат по полу при каждом накл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Показ воспитателя. Индивидуальная помощь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Проливной </w:t>
      </w:r>
      <w:r>
        <w:rPr>
          <w:b/>
          <w:sz w:val="28"/>
          <w:szCs w:val="28"/>
        </w:rPr>
        <w:t>дож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, ноги вперед, руки в упоре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— поднять прямые ноги вверх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устить правую ногу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устить левую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Темп сначала медленный, затем быстры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Разноцветная 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, придуманное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ребенка. Повторить 7 раз. Индивидуальные указа</w:t>
        <w:softHyphen/>
        <w:t xml:space="preserve">ния и поощрени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Страшный хол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ое положение: стоя на коленях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есть на пол справа, обхватить себ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_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Объяснение вос</w:t>
        <w:softHyphen/>
        <w:t>питателя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Сохраняйте устойчивое положение тела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егкий вете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лавно отвести правую руку в сторону, одновремен</w:t>
        <w:softHyphen/>
        <w:t>но правую ногу выставить вперед на носок, губы свернуть трубочкой и произнести звук «у-у-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я левой рукой и левой ногой. Повторить 8 раз. Показ и объяснение воспитателя. Темп медленный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Мороз мороз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правую ногу и в воздухе нарисовать ногой сол</w:t>
        <w:softHyphen/>
        <w:t>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левую ногу и в воздухе нарисовать ногой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3 раза каждой ногой. Каждый ребенок вы</w:t>
        <w:softHyphen/>
        <w:t>полняет задание в своем темп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прыг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.</w:t>
      </w:r>
    </w:p>
    <w:p>
      <w:pPr>
        <w:pStyle w:val="Normal"/>
        <w:rPr/>
      </w:pPr>
      <w:r>
        <w:rPr>
          <w:sz w:val="28"/>
          <w:szCs w:val="28"/>
        </w:rPr>
        <w:t>20 прыжков на левой ноге, 20 прыжков на правой ноге, 10 шагов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Виды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с поворотами в угл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пяточках (по 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захлестывание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три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портсмены на трениров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розь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вки прямыми руками назад 5 раз —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5 раз.  Показ воспитателя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, следите за спи</w:t>
        <w:softHyphen/>
        <w:t>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Штанг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опущены, кис</w:t>
        <w:softHyphen/>
        <w:t>ти сжаты в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 силой поднять руки вверх, разжать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10 раз. Темп умеренный. Объяснение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«Атл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голова вниз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равую (левую) ногу отвести в сторону — верх, держа голову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5 раз каждой ногой. Темп умеренный. Объ</w:t>
        <w:softHyphen/>
        <w:t>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у поднимайте вы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имна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 1—3 — присесть, разводя колени в стороны; спина прямая. 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Темп медленный. Показ воспитателя. Указание детям: «Туловище вперед не наклоняйт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лов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 лежа на животе, руки под подбородком. 1—2 — поднять голову и верхнюю   часть туловища, руки вытянуть вперед-вверх, пр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4 — вернуться в исходную позицию. Повторить 8 раз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Футбол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согнуть в колене правую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бить правой ногой по воображаемому мя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левой ногой. Повторить по 5 раз каж</w:t>
        <w:softHyphen/>
        <w:t>дой ногой. Темп умеренный. Индивидуальные указания. По</w:t>
        <w:softHyphen/>
        <w:t>мощ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Оздоровительный б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месте, высоко поднимая колени. Повторить 3 раза по 20 секунд, чередуя с ходьб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Отдохн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упни параллельно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днять руки дугами через стороны вверх, потрясти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медленно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Показ ребенка. Темп медленный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Добры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очках, руки к плечам, локти отвести назад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высоким подниманием колена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ятки на носок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в шахматном порядке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Добр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ступни параллельно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руки отвести в стороны-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свести руки перед собой, обхватить пл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Объяснение и показ воспитателя. Индивидуальная помощ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жли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под</w:t>
        <w:softHyphen/>
        <w:t>няты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наклон вперед со взмахом рук назад, не опуская го</w:t>
        <w:softHyphen/>
        <w:t>лову; одновременно работать пальца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ребенка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я детям: «Ноги не сгибайте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Здоро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руки за с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рисесть на носках, с прямой спиной, развод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упор руками, выпрямить ноги, голову оп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присесть, рук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8 раз. Показ и объяснение воспитателя.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ыносли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вмест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— поднять прямые ноги ввер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развести ноги 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ног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высоко не подним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портив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на поясе.       •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сть на пол справа, не помогая рукам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 сторон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на поя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в другую сторону. Повторить по 4 ра</w:t>
        <w:softHyphen/>
        <w:t>за в каждую сторону. Показ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охраняйте устойчивое положен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Извест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ое положение: стоя, ноги на ширине плеч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- поворот вправо, руки вверх, пальцы рук сжать в кул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в левую сторону. Повторить по 4 ра</w:t>
        <w:softHyphen/>
        <w:t xml:space="preserve">за в каждую сторону. Показ ребенка. Индивидуальная помощь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мический бег на месте, высоко поднимая колени, от</w:t>
        <w:softHyphen/>
        <w:t>тягивая н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3 раза по 30 секунд, чередовать с ходьбой. Темп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крестным ша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ыпадами (20 секунд). Бег с захлестывание (20 секунд). Бег обычный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обычная, перестроение в шахматном порядке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параллельно, палка в опу</w:t>
        <w:softHyphen/>
        <w:t>щенных рук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алку к груд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алку с силой ввер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алку к груд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Показ ребенка. Объяснение воспитателя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око</w:t>
        <w:softHyphen/>
        <w:t>ло груди, палка в рука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орот вправо (влево), одновременно вытянув руки</w:t>
        <w:br/>
        <w:t>вперед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5 раз в каждую сторону. Объяснение воспи</w:t>
        <w:softHyphen/>
        <w:t>тателя. Темп умерен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палка в опущенны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резко положить палку за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резко перевести палку вперед, одновременн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животе, палка в прямых вы</w:t>
        <w:softHyphen/>
        <w:t>тянуты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—3 — палку поднять вверх, одновременно поднять но</w:t>
        <w:softHyphen/>
        <w:t>г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5—6 раз. Темп умеренный. Объяснение педаго</w:t>
        <w:softHyphen/>
        <w:t>га, показ ребенка. Индивидуальная помощ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, упор сзади, палка на по</w:t>
        <w:softHyphen/>
        <w:t>лу — под коле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— согнуть ноги в коленях и одновременно поставить их на п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прокатить палку до пяток, выпрямить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прокатить палку обратно, согнуть ноги в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Показ воспитател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палка в опущенны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ружинящие наклоны вперед, касаясь палкой нос</w:t>
        <w:softHyphen/>
        <w:t>ков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Показ ребенка. Объяснение педагога. Темп умерен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палка в опущенных руках. Хват у концов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рисесть на носки, колени в стороны, спина пря</w:t>
        <w:softHyphen/>
        <w:t>мая, руки вперед — выдо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Темп умеренный. Показ ребенка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8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палка на полу перед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подскоков на двух ногах, на девятый — прыжок вперед через палку, на десятый — прыжок назад через палку. 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Деревья и кустар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в приседе и полуприседе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с высоким подниманием колена (20 секунд). Обычный бег (2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(15 секунд). Пере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Берез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имая руки вверх, подняться на носки, посмотреть</w:t>
        <w:br/>
        <w:t>на рук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устить руки на плечи, локти поднять ввер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руки вверх, посмотреть на ни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8 раз. Темп умер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яб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однять руки за голову, одновременно пружинящие наклоны вправо (вле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>Повторить движения в другую сторону. Повторить по 4 ра</w:t>
        <w:softHyphen/>
        <w:t xml:space="preserve">за в каждую сторону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пражнение «Ос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 1—3 — поднять руки и ноги вверх, потрясти ими в воздухе. 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на пояс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ую ногу отставить вправо, руки в сторон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вую ногу отставить влево, руки в сторон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5 раз в каждую сторону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Шипов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скрестно, руки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наклон вперед, правым локтем коснуться левого ко</w:t>
        <w:softHyphen/>
        <w:t>лена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я к другой ноге. Повторить по 4 раза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пражнение «Яблон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ворот вправо, правой рукой коснуться левой пят</w:t>
        <w:softHyphen/>
        <w:t>ки, левая рука на правом пле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я левой рукой. Повторить по 4 раза в каждую сторону. Темп умере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рошее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одскоков на месте, поворот на 90 градусов, чередовать с ходьбой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Птицы и насеком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оворотами в угл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крестным шагом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ыпадами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носк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мелким и широким шагом (по 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шахматном порядк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Ба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параллельно, руки вни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дугами через стороны руки вверх, подняться</w:t>
        <w:br/>
        <w:t>на нос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трясти прямы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Объяснение педагога. Темп умерен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наклониться вперед, руки как можно сильнее отвести назад — вверх, держа голову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Объяснение педагога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не сгиб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треко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параллельно, руки вдоль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олупри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поочередно взмахивать руками вперед-назад, про</w:t>
        <w:softHyphen/>
        <w:t>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и объяснение педагога. Темп сна</w:t>
        <w:softHyphen/>
        <w:t>чала умеренный, затем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тупни от пола не отрывайте, следите за тем, чтобы спина была прямой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еб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опущены. 1—2 — прогнуться в спине, дотянуться руками до пяток. 3—4 — вернуться в исходную позицию. Повторить 7 раз. Темп умеренный. Показ и объяснение пе</w:t>
        <w:softHyphen/>
        <w:t>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ету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руки на пояс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равую ногу, руки развести в сторон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гнуть правую ногу в колен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рямить ног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движения другой ногой. 4 раза каждой ногой. Темп умеренный. Показ и объяснения воспитателя. </w:t>
      </w:r>
      <w:r>
        <w:rPr>
          <w:b/>
          <w:bCs/>
          <w:sz w:val="28"/>
          <w:szCs w:val="28"/>
        </w:rPr>
        <w:t xml:space="preserve">Упражнение «Кузнечик» </w:t>
      </w:r>
      <w:r>
        <w:rPr>
          <w:sz w:val="28"/>
          <w:szCs w:val="28"/>
        </w:rPr>
        <w:t>Исходная позиция: лежа на спин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тянуть к груди согнутые в коленях ног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выпрямляя ног, повернуться направ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 же влев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в каждую сторону. Темп сначала медлен</w:t>
        <w:softHyphen/>
        <w:t>ный, затем умеренный. Объяснение педагога, показ ребенка. Индивидуальная помощ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одпрыгивать на двух ногах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поворот на 36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10 раз. Показ ребенка. Объяснение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легко и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Наши им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оворотами в углах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на пятках, на внешней стороне стопы (по 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полуприседе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захлестывание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три ко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Ел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ступни параллельно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дугами поднять руки через стороны вверх, правая нога назад на н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левой ногой. Повторить 8 раз. Темп умеренный. Объяснение воспитателя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прогибайтесь. Упражнение вы</w:t>
        <w:softHyphen/>
        <w:t>полняйте красиво, изящно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але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опуще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ую руку положить на левое плеч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перед, коснуться правым локтем пола.</w:t>
        <w:br/>
        <w:t>3—4 — обратное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другой рукой. Повторить по 4 раза каждой рукой. Показ и объяснение педагога. Индивидуаль</w:t>
        <w:softHyphen/>
        <w:t>ные указания и помощь. Поощр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Ар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на поя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ая нога в сторону, правая рука на плеч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вая нога в сторону, левая рука на плеч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>Повторить по 4 раза каждой ногой. Темп сначала умерен</w:t>
        <w:softHyphen/>
        <w:t>ный, затем быстрый. Показ педагога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Сохраняйте устойчивое положение тела».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Валерия» </w:t>
      </w:r>
      <w:r>
        <w:rPr>
          <w:sz w:val="28"/>
          <w:szCs w:val="28"/>
        </w:rPr>
        <w:t>Исходная позиция: сидя, ноги скрестно, руки в упоре сзад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ги выпрямить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ноги вверх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устить ног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педагога. Темп умеренный. Указание детям: «Ноги в коленях не сгиб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алент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живот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согнуть ноги, руками захватить голеностопный су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с помощью рук потянуться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Объяснение педагога. Показ ребенка. Темп умеренный. Индивидуаль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Голову не опускайте. Хорошо прогибайтесь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ом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2 — поднимая прямые ноги вверх, коснуться носками ног пола за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уки от пола не отрыв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риго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ыгивать на месте с высоко поднятыми коленями. Повторить 3 раза по 10 прыжков. Чередовать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Новый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. Равнение. Повороты направо,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с поворотами в угл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а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пиной вперед (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по зал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по круг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жнение «Гно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параллельно, руки опу</w:t>
        <w:softHyphen/>
        <w:t>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руки плавно поднять через стороны вверх, соеди</w:t>
        <w:softHyphen/>
        <w:t>нить кисти рук в замок, подняться на 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охраняйте устойчивое положение тел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еваля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ворот вправо, правую руку отвести в сторону, ле</w:t>
        <w:softHyphen/>
        <w:t>вая на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5 раз в каждую сторону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от пола не отрыв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е клоу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на пояс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верх, потянуться за ними, посмотреть на ру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иться к правой ноге, достать до пальцев но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вер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я к другой ноге. Повторить по 4 раза к каждой ноге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лосатый жу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вместе, руки за голово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рямые ноги и руки вверх перед грудью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ести руки и ноги в сторон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сти ноги и руки перед грудью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Темп умеренны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Р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жи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ноги согнуть в коленях, руками ухватиться за щи</w:t>
        <w:softHyphen/>
        <w:t>колотки, пр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педагога. Указа</w:t>
        <w:softHyphen/>
        <w:t>ния и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тарайтесь сильно прогибатьс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розь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ворот вправо (влево), обхватить плечи, голову опу</w:t>
        <w:softHyphen/>
        <w:t>стить на гр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5 раз в каждую сторону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от пола не отрывайте и не сги</w:t>
        <w:softHyphen/>
        <w:t>б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егкие снеж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ружинок, 10 подпрыгиваний, 10 высоких прыжков. По</w:t>
        <w:softHyphen/>
        <w:t>вторить 2 раза. Чередовать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Мы друж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арами, тройками, четверками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захлестыванием по круг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обычный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0 секунд)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роение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жнение «Здравствуйте»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Исходная позиция: стоя, ноги параллельно, руки на поясе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взяться за руки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опустить голову, коснуться груди подбородком.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>поднять голову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вернуться в исходную позицию.</w:t>
        <w:br/>
      </w:r>
      <w:r>
        <w:rPr>
          <w:spacing w:val="-2"/>
          <w:sz w:val="28"/>
          <w:szCs w:val="28"/>
        </w:rPr>
        <w:t>Повторить 8 раз. Показ детей. Темп умеренный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Указание детям: «Сохраняйте устойчивое положение те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пражнение «Мы вместе»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Исходная позиция: стоя, ноги параллельно, руки вдоль ту</w:t>
        <w:softHyphen/>
        <w:t>ловища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 — взяться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поднять руки вперед — вверх, правая нога назад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детей. Темп умеренный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Указание детям: «Постарайтесь хорошо прогнуть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жнение «Мы проснулись»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Исходная позиция: сидя на полу, взявшись за руки, ноги прямые вместе.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1—2 — лечь на спину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от пола не отрывай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пражнение «Мы умелые»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ходная позиция: сидя по кругу, взявшись за руки, ноги </w:t>
      </w:r>
      <w:r>
        <w:rPr>
          <w:spacing w:val="-2"/>
          <w:sz w:val="28"/>
          <w:szCs w:val="28"/>
        </w:rPr>
        <w:t>прямые вместе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— </w:t>
      </w:r>
      <w:r>
        <w:rPr>
          <w:spacing w:val="-2"/>
          <w:sz w:val="28"/>
          <w:szCs w:val="28"/>
        </w:rPr>
        <w:t>согнуть ноги в коленях,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оложить ноги вправо на пол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оложить ноги влево на пол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Повторить 8 раз. Темп сначала медленный, затем умерен</w:t>
        <w:softHyphen/>
      </w:r>
      <w:r>
        <w:rPr>
          <w:spacing w:val="-3"/>
          <w:sz w:val="28"/>
          <w:szCs w:val="28"/>
        </w:rPr>
        <w:t xml:space="preserve">ны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пражнение «Мы ловкие»</w:t>
      </w:r>
    </w:p>
    <w:p>
      <w:pPr>
        <w:pStyle w:val="Normal"/>
        <w:rPr/>
      </w:pPr>
      <w:r>
        <w:rPr>
          <w:spacing w:val="-4"/>
          <w:sz w:val="28"/>
          <w:szCs w:val="28"/>
        </w:rPr>
        <w:t>Исходная позиция: сидя по кругу, ноги прямые вместе, ру</w:t>
        <w:softHyphen/>
      </w:r>
      <w:r>
        <w:rPr>
          <w:sz w:val="28"/>
          <w:szCs w:val="28"/>
        </w:rPr>
        <w:t>ки на плечах друг у друга.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1—2 — наклон вперед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вторить 8 раз. Темп умеренный. Объяснение педагога. </w:t>
      </w:r>
      <w:r>
        <w:rPr>
          <w:spacing w:val="-1"/>
          <w:sz w:val="28"/>
          <w:szCs w:val="28"/>
        </w:rPr>
        <w:t>Показ ребенка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Указание детям: «Ноги в коленях не сгибай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жнение «Мы выносливые»</w:t>
      </w:r>
    </w:p>
    <w:p>
      <w:pPr>
        <w:pStyle w:val="Normal"/>
        <w:rPr/>
      </w:pPr>
      <w:r>
        <w:rPr>
          <w:spacing w:val="-4"/>
          <w:sz w:val="28"/>
          <w:szCs w:val="28"/>
        </w:rPr>
        <w:t>Исходная позиция: сидя по кругу, ноги прямые вместе, ру</w:t>
        <w:softHyphen/>
      </w:r>
      <w:r>
        <w:rPr>
          <w:sz w:val="28"/>
          <w:szCs w:val="28"/>
        </w:rPr>
        <w:t>ки на плечах друг у друга.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—2 — поднять прямые ноги вверх, одновременно поднять </w:t>
      </w:r>
      <w:r>
        <w:rPr>
          <w:spacing w:val="-3"/>
          <w:sz w:val="28"/>
          <w:szCs w:val="28"/>
        </w:rPr>
        <w:t>руки вверх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—4 — вернуться в исходную позицию. </w:t>
      </w:r>
      <w:r>
        <w:rPr>
          <w:sz w:val="28"/>
          <w:szCs w:val="28"/>
        </w:rPr>
        <w:t xml:space="preserve">Повторить 7 раз.  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Упражнение «Мы внимательные» 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равая рука на пояс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левая рука на пояс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правая рука в сторону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левая рука в сторону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правая рука на пояс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левая рука на пояс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правая рука вниз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</w:rPr>
        <w:t>левая рука вниз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вторить 8 раз. Темп сначала умеренный, затем быстрый.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пражнение «Мы дружные»</w:t>
      </w:r>
    </w:p>
    <w:p>
      <w:pPr>
        <w:pStyle w:val="Normal"/>
        <w:rPr/>
      </w:pPr>
      <w:r>
        <w:rPr>
          <w:spacing w:val="-5"/>
          <w:sz w:val="28"/>
          <w:szCs w:val="28"/>
        </w:rPr>
        <w:t>Исходная позиция: встать парами лицом друг к другу, взяв</w:t>
        <w:softHyphen/>
      </w:r>
      <w:r>
        <w:rPr>
          <w:sz w:val="28"/>
          <w:szCs w:val="28"/>
        </w:rPr>
        <w:t>шись за руки.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ыжки: ноги скрестно, ноги врозь. Повторить 3 раза по </w:t>
      </w:r>
      <w:r>
        <w:rPr>
          <w:spacing w:val="-2"/>
          <w:sz w:val="28"/>
          <w:szCs w:val="28"/>
        </w:rPr>
        <w:t>10 прыжков, чередовать с ходьбой.</w:t>
      </w:r>
    </w:p>
    <w:p>
      <w:pPr>
        <w:pStyle w:val="Normal"/>
        <w:jc w:val="center"/>
        <w:rPr>
          <w:b/>
          <w:b/>
          <w:color w:val="000000"/>
          <w:spacing w:val="-4"/>
          <w:sz w:val="32"/>
          <w:szCs w:val="24"/>
        </w:rPr>
      </w:pPr>
      <w:r>
        <w:rPr>
          <w:b/>
          <w:color w:val="000000"/>
          <w:spacing w:val="-4"/>
          <w:sz w:val="32"/>
          <w:szCs w:val="24"/>
        </w:rPr>
        <w:t>Мы - пожарные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внение, направо, налево, направо (1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Ходьба в приседе и полуприседе (по 15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ыпадами (15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ег обычный (2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ег спиной вперед (2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дьба в колонне по одному (10 секунд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пражнение «Пожарные сильные»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ходная позиция: основная стойка, руки к плечам, кисти </w:t>
      </w:r>
      <w:r>
        <w:rPr>
          <w:color w:val="000000"/>
          <w:spacing w:val="-5"/>
          <w:sz w:val="28"/>
          <w:szCs w:val="28"/>
        </w:rPr>
        <w:t>сжаты в кула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— с силой поднять руки вверх, разжать кулаки, поднять</w:t>
        <w:softHyphen/>
      </w:r>
      <w:r>
        <w:rPr>
          <w:color w:val="000000"/>
          <w:spacing w:val="3"/>
          <w:sz w:val="28"/>
          <w:szCs w:val="28"/>
        </w:rPr>
        <w:t>ся на нос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— вернуться в исходную позиц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— с силой развести руки в стороны, разжать кулаки, под</w:t>
        <w:softHyphen/>
        <w:br/>
      </w:r>
      <w:r>
        <w:rPr>
          <w:color w:val="000000"/>
          <w:spacing w:val="1"/>
          <w:sz w:val="28"/>
          <w:szCs w:val="28"/>
        </w:rPr>
        <w:t>няться на нос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торить 10 раз. Объяснение педагога. Показ ребен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Упражнение «Сматываем шланги, готовимся к </w:t>
      </w:r>
      <w:r>
        <w:rPr>
          <w:color w:val="000000"/>
          <w:spacing w:val="-4"/>
          <w:sz w:val="28"/>
          <w:szCs w:val="28"/>
        </w:rPr>
        <w:t>выезду»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ая позиция: стоя, ноги на ширине плеч, руки опу</w:t>
        <w:softHyphen/>
      </w:r>
      <w:r>
        <w:rPr>
          <w:color w:val="000000"/>
          <w:spacing w:val="-6"/>
          <w:sz w:val="28"/>
          <w:szCs w:val="28"/>
        </w:rPr>
        <w:t>щены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наклон впере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—3 — вращательные движения обеими руками перед </w:t>
      </w:r>
      <w:r>
        <w:rPr>
          <w:color w:val="000000"/>
          <w:spacing w:val="-7"/>
          <w:sz w:val="28"/>
          <w:szCs w:val="28"/>
        </w:rPr>
        <w:t>грудь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вторить 8 раз. Темп умеренный. Показ педагога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казание детям: «При выполнении вращательных движе</w:t>
        <w:softHyphen/>
      </w:r>
      <w:r>
        <w:rPr>
          <w:color w:val="000000"/>
          <w:spacing w:val="-1"/>
          <w:sz w:val="28"/>
          <w:szCs w:val="28"/>
        </w:rPr>
        <w:t>ний имитируйте сматывание шланга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ызов принят, поехали»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ходная позиция: лежа на спине, ноги вместе, руки вдоль </w:t>
      </w:r>
      <w:r>
        <w:rPr>
          <w:spacing w:val="-6"/>
          <w:sz w:val="28"/>
          <w:szCs w:val="28"/>
        </w:rPr>
        <w:t>туловища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Подтягивать поочередно ноги к животу, затем их полно</w:t>
        <w:softHyphen/>
      </w:r>
      <w:r>
        <w:rPr>
          <w:spacing w:val="-1"/>
          <w:sz w:val="28"/>
          <w:szCs w:val="28"/>
        </w:rPr>
        <w:t>стью выпрямлять в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6 раз. Темп сначала умеренный, затем быстрый, </w:t>
      </w:r>
      <w:r>
        <w:rPr>
          <w:spacing w:val="-1"/>
          <w:sz w:val="28"/>
          <w:szCs w:val="28"/>
        </w:rPr>
        <w:t>затем снова умере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ачаем воду»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Исходная позиция: стоя на коленях, руки вдоль туловища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>1—2 — наклон вправо, руки вверх — выдох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>3—4 — вернуться в исходную позицию — вдох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Выполнить по 4 раза в каждую сторону. Темп умеренный. Показ педагога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Указание детям: «Удерживайте равновес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Упражнение «Тушим пожар»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ходная позиция: стоя, ноги на ширине плеч, руки вниз, </w:t>
      </w:r>
      <w:r>
        <w:rPr>
          <w:spacing w:val="-2"/>
          <w:sz w:val="28"/>
          <w:szCs w:val="28"/>
        </w:rPr>
        <w:t>кисти в «замок».</w:t>
      </w:r>
    </w:p>
    <w:p>
      <w:pPr>
        <w:pStyle w:val="Normal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—4 — поднимая руки вправо — вверх, круговое движение </w:t>
      </w:r>
      <w:r>
        <w:rPr>
          <w:spacing w:val="-2"/>
          <w:sz w:val="28"/>
          <w:szCs w:val="28"/>
        </w:rPr>
        <w:t>корпусом в одну и другую сторону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вторить 8 раз. Темп умеренны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адание выполнено»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Исходная позиция: ноги скрестно, руки вниз.</w:t>
      </w:r>
    </w:p>
    <w:p>
      <w:pPr>
        <w:pStyle w:val="Normal"/>
        <w:rPr/>
      </w:pPr>
      <w:r>
        <w:rPr>
          <w:spacing w:val="-4"/>
          <w:sz w:val="28"/>
          <w:szCs w:val="28"/>
        </w:rPr>
        <w:t>12—16 подпрыгиваний, меняя положение ног врозь-скре</w:t>
      </w:r>
      <w:r>
        <w:rPr>
          <w:sz w:val="28"/>
          <w:szCs w:val="28"/>
        </w:rPr>
        <w:t>стно, одновременно выполняя хлопки руками над головой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Повторить 4 раза, чередуя с ходь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Упражнение «Пожар потушен»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—2 — руки вверх, хорошо потянуться, подняться на нос</w:t>
        <w:softHyphen/>
      </w:r>
      <w:r>
        <w:rPr>
          <w:spacing w:val="-10"/>
          <w:sz w:val="28"/>
          <w:szCs w:val="28"/>
        </w:rPr>
        <w:t>ки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руки вниз, опуститься на всю ступню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10 раз. Темп медленный. Показ ребенка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Указание детям: «Выдыхая, произносите: "у-х-х-х"»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«Хотим расти здоровы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на пятках, руки на поясе, локти отве</w:t>
        <w:softHyphen/>
        <w:t>дены назад (по 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ыпадами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 быстром темп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пиной назад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около гимнастических с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тяну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спиной к ст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руки вверх — вдох, подняться на носки, захватить руками рейку гимнастической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Объяснение педагога. Показ ребенка.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наклоня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акло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евым боком к стенке, левая ру</w:t>
        <w:softHyphen/>
        <w:t>ка хватом за стенку на уровне пояса, правая рука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наклониться вправо, левая рук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е в другую сторону. Повторить по 4 раза в каждую сто</w:t>
        <w:softHyphen/>
        <w:t>рону. Темп умеренный. Показ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уку от стенки не отрыв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слушные н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евым боком к стенке, левая ру</w:t>
        <w:softHyphen/>
        <w:t>ка хватом за стенку на уровне пояса, правая рука вдоль тел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ая нога вперед на носок, правую руку на пояс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ая нога на пятк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ставить ногу, опустить рук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орот на 18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в другую сторону. Повторить по 5 раз каждой ногой. Объяснение и показ воспитателя. Темп сна</w:t>
        <w:softHyphen/>
        <w:t>чала умеренный, затем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Удерживайте равновес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труд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спиной к стенке, руки вдоль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однять руки, захватить рейку, поднять прям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удержаться в тако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Показ и объяснение воспитателя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ги высоко не подним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е ле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полу, носками обеих ног дер</w:t>
        <w:softHyphen/>
        <w:t>жаться за нижнюю рейку стенки, руки за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днять туловище, руки развест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Объяснение и показ педагога. Индивидуальная помощь. Поощр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рисед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евым боком к стенке, левая ру</w:t>
        <w:softHyphen/>
        <w:t>ка хватом на уровне пояса, правая рука на пояс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ся на носки, руку правую вверх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уприсед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ся на носк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Показ ребенка.  Объяснение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приседании спину держите прямо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Улыбн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к стенке, хват за рейку на уровне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уть на первую рейку, спрыгнуть с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работает в своем темпе. Повторить 2 ра</w:t>
        <w:softHyphen/>
        <w:t>за по 10 прыжков. Чередовать с ходьбой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Мои друз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ым шагом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арами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крестным шагом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за направляющим (4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арами в шахматном порядке (один ребенок из пары берет скакалку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здорова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спиной друг к дру</w:t>
        <w:softHyphen/>
        <w:t>гу, руки опущены. Скакалка у одного ребенка в руках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вернуть голову вправо, одновременно развести ру</w:t>
        <w:softHyphen/>
        <w:t>ки в стороны, взяться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е в другую сторону. Повторить по 5 раз в каждую сторону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резко не поворачив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встреча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друг к другу на расстоянии полушага, руки опущены, скакалка на полу между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равая рука на левое плечо товарища, правая нога на скакалку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ая рука в сторону, правая нога отставлена в сто</w:t>
        <w:softHyphen/>
        <w:br/>
        <w:t>рону на носок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ая рука на левое плечо товарища, правая нога на</w:t>
        <w:br/>
        <w:t>скакалку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движение левой рукой. Повторить по 4 раза каждой рукой.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аклоняемся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: стоя лицом друг к другу близко, взявшись за руки, скакалка в опущенных руках обо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—3 — пружинящие наклоны в одну сторону, скакалку нат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е в другую сторону. Повторить по 4 ра</w:t>
        <w:softHyphen/>
        <w:t xml:space="preserve">за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ередай скака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 лицом друг к другу, ноги вместе, скакалка в опущенных руках одного из дет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иться вперед, положить скакалку на по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ругой ребенок наклоняется и берет скакалк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вращает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 каждому ребенку. Темп умеренный. Объ</w:t>
        <w:softHyphen/>
        <w:t>яснение воспитателя. Показ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: «При наклонах ноги в коленях не сгиб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риседаем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какалку положить в виде круга; встать на скакалку лицом друг к другу;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рисесть на носках, разводя колени в стороны, од</w:t>
        <w:softHyphen/>
        <w:t>новременно взяться за руки. 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—4 — вернуться в исходную позицию. Повторить 8 раз.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озьми скака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друг к другу, ноги параллель</w:t>
        <w:softHyphen/>
        <w:t>но; скакалка, сложенная пополам, за спиной одного из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днять руки со скакалкой назад — верх, передать скакалку товари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опустить скакалку вниз —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8 раз. Показ и объяснение воспитателя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е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друг к другу, скакалка на полу около ног; один ребенок стоит около одного края ска</w:t>
        <w:softHyphen/>
        <w:t>калки, другой — около другого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двух ногах через скакалку вперед-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по 10 прыжков, чередовать с ходьбой.</w:t>
      </w:r>
    </w:p>
    <w:sectPr>
      <w:type w:val="nextPage"/>
      <w:pgSz w:orient="landscape" w:w="16838" w:h="11906"/>
      <w:pgMar w:left="720" w:right="958" w:gutter="0" w:header="0" w:top="289" w:footer="0" w:bottom="568"/>
      <w:pgNumType w:fmt="decimal"/>
      <w:cols w:num="2" w:equalWidth="false" w:sep="false">
        <w:col w:w="6983" w:space="708"/>
        <w:col w:w="74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49:00Z</dcterms:created>
  <dc:creator>User</dc:creator>
  <dc:description/>
  <cp:keywords/>
  <dc:language>en-US</dc:language>
  <cp:lastModifiedBy>User</cp:lastModifiedBy>
  <cp:lastPrinted>2009-04-01T12:17:00Z</cp:lastPrinted>
  <dcterms:modified xsi:type="dcterms:W3CDTF">2009-04-10T07:40:00Z</dcterms:modified>
  <cp:revision>10</cp:revision>
  <dc:subject/>
  <dc:title/>
</cp:coreProperties>
</file>