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вомайский детский сад»</w:t>
      </w:r>
    </w:p>
    <w:p>
      <w:pPr>
        <w:pStyle w:val="Normal"/>
        <w:tabs>
          <w:tab w:val="clear" w:pos="720"/>
          <w:tab w:val="center" w:pos="5102" w:leader="none"/>
          <w:tab w:val="left" w:pos="91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района</w:t>
      </w:r>
    </w:p>
    <w:p>
      <w:pPr>
        <w:pStyle w:val="Normal"/>
        <w:tabs>
          <w:tab w:val="clear" w:pos="720"/>
          <w:tab w:val="center" w:pos="5102" w:leader="none"/>
          <w:tab w:val="left" w:pos="91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  <w:t xml:space="preserve">Докла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Нравственно-патриотическое воспитание в формировании духовно – нравственных ценностей дошкольн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  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«Дружба»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Первомайский детский сад»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прасова Юлия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ошкольный возраст – важнейший этап в развитии ребёнка. Именно в этот период ребёнок приобщается к миру общественных ценностей. Именно в этом возрасте ребёнок входит в этот огромный, удивительный и прекрасный мир. Только в дошкольном возрасте закладывается основа системы патриотических и  духовно-нравственных ценностей, которая будет определять отношение взрослого человека к миру и его проявлениям во всем его многообразии. У дошкольника формируются основы отношения к себе, к близкому окружению и к обществу в целом. В процессе духовно-нравственного воспитания углубляются и расширяются понятия о родных людях в семье, прививаются навыки доброжелательного общения со сверстникам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едаром говорится: «Дети – наше будущее».  И каким оно будет, зависит от нас взрослых: родителей, педагогов, общественности. Необходимо создавать такие условия, в которых формировалось бы и закреплялось изначальное стремление ребенка к возвышенному, святому и доброму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ы также должны помнить, что дети – это наше отражение. В первую очередь мы сами должны стать носителями духовно-нравственной культуры, которую стремимся привить детям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Цель духовно-нравственного воспитания в нашем филиале – формирование нравственных качеств личности ребенка, накопление им духовного опыта, основанного на традициях православной культуры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ся работа ведется по трем направлениям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амообразование педагогов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заимодействие с родителям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овместная деятельность с детьми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вместная деятельность с детьми самое обширное и самое благодатное направление в духовно-нравственном воспитании. Разнообразие форм позволяет нашим воспитанникам с большим интересом прикасаться к азам православной культуры через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праздники (традиционные «Рождество» и «Пасха», «День Ангела»)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слушание аудиозаписей (детские православные песни и сказки)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просмотр видеофильмов – притч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рассматривание книжных иллюстраций и фотографий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продуктивную деятельность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заимодействие с родителями является неотъемлемой частью воспитательно-образовательного процесса в нашем ДОУ. Различные формы сотрудничества помогают педагогам в достижении поставленных целей и задач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анкетирование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родительские собрания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папки-передвижки 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тематические выставк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выставки семейного творчества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совместные праздник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се мы понимаем - ребенок не рождается злым или добрым, нравственным или безнравственным. То, какие нравственные качества разовьются у ребенка, зависит, прежде всего, от родителей, педагогов и окружающих его взрослых, от того, как они его воспитают, какими впечатлениями обогатят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уховно-нравственное воспитание процесс долговременный, предполагающий внутреннее изменение каждого участник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атриотическое воспитание— как одно из направлений социально-личностного развития детей— мы считаем важной частью педагогической деятельности нашего дошкольного учреждения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Патриотическое воспитание – это процесс освоения, наследия традиционной отечественной культуры, формирование отношения к стране и государству, где живёт человек, поэтому начиная с младшего дошкольного возраста  работу по патриотическому воспитанию ведём  через любовь к природе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своей работе используем различные формы и методы работы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радиционным в ДОУ стало проведение недели Дружбы, Добра и Красоты, на которых в сердцах детей закладывается умение сострадать и сопереживать, формируется в характере, уме и душе доброта, послушание, скромность, терпение, внимание дружелюбие и, самое главное, - любовь. Для каждой возрастной группы разработаны перспективные планы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годовой план ДОУ вносим участие детей в фольклорных и православных праздниках. Православные праздники и обряды - это источник познания народной души, мудрости, традиций и уклада жизни нашего народа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Народные и фольклорные праздники: Масленица, День защитника Отечества, Новый год, День Победы, День Космонавтики, День знаний, День город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Международные праздники - День защиты детей, День матери, Международный женский день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>- Православные праздники - Пасха, Рождество Христово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</w:rPr>
        <w:t xml:space="preserve">- Бытовые и семейные праздники - выпуск в школу, дни рождения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Формирование патриотических чувств проходит эффективней, если установить тесную связь с семьей.  В процессе общения с родителями и другими членами семьи ребенок, подражая им, усваивает нормы, правила и формы социального поведения. </w:t>
      </w:r>
      <w:r>
        <w:rPr>
          <w:rFonts w:cs="Times New Roman" w:ascii="Times New Roman" w:hAnsi="Times New Roman"/>
          <w:sz w:val="32"/>
          <w:lang w:val="en-US" w:eastAsia="en-US"/>
        </w:rPr>
        <w:t>Всё это создаёт благоприятные условия для воспитания высших нравственных чувств детей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autoSpaceDE w:val="false"/>
        <w:spacing w:before="0" w:after="200"/>
        <w:rPr>
          <w:rFonts w:cs="Calibri"/>
          <w:sz w:val="24"/>
        </w:rPr>
      </w:pPr>
      <w:r>
        <w:rPr>
          <w:rFonts w:cs="Calibri"/>
          <w:sz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45:00Z</dcterms:created>
  <dc:creator/>
  <dc:description/>
  <cp:keywords/>
  <dc:language>en-US</dc:language>
  <cp:lastModifiedBy>word</cp:lastModifiedBy>
  <cp:lastPrinted>2018-05-11T12:13:00Z</cp:lastPrinted>
  <dcterms:modified xsi:type="dcterms:W3CDTF">2023-02-08T06:45:00Z</dcterms:modified>
  <cp:revision>2</cp:revision>
  <dc:subject/>
  <dc:title/>
</cp:coreProperties>
</file>