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рриториальную аттестационную комиссию комит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и науки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охиной Елены Леонидовны, учителя мате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казенного общеобразовательного учрежд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Кривицко - Будская основная общеобразовательная школ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аттестовать меня в 2022 году на первую квалификационную категорию по должности «учител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_ 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2 </w:t>
      </w:r>
      <w:r>
        <w:rPr>
          <w:rFonts w:cs="Times New Roman" w:ascii="Times New Roman" w:hAnsi="Times New Roman"/>
          <w:sz w:val="24"/>
          <w:szCs w:val="24"/>
        </w:rPr>
        <w:t>г                                                Подпись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лефон: 8-960-675-07-99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полнительно о себе сообщаю следующие сведения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разование высшее профессиональное, в 1997 году окончила Курский государственный педагогический университет по специальности «Математика», присвоена квалификация – учитель математик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фессиональная переподготовка в ФГБОУ ВПО КГУ 2015 году по специализации «Преподавание ИЗО, искусства в образовательной организации», присвоена квалификация – учитель, педагог дополнительного образования, методист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фессиональная переподготовка в ФГБОУ ВПО «КГУ» 2015 году по специализации «Преподавание информатики в общеобразовательной организации», присвоена квалификация – учитель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фессиональная переподготовка в АНО ДПО «Институт профессионального государственного управления» 2020 году по специализации «Преподавание информатики в общеобразовательной организации» по программе «Профессиональное управление государственными и муниципальными закупками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ж педагогической работы (по специальности) –32 года, в данной должности – 25 лет; в данном учреждении- 32 го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имею первую квалификационную категорию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1 октября 2017 года до 31.10.2022 г. (приказ комитета образования и науки Курской области № 1-1042 от 8.11.2017г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аттестации на заявленную квалификационную категорию считаю результаты своей профессиональной деятельности, соответствующие требованиям, предъявляемым к первой квалификационной категор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стабильные положительные результаты освоения обучающимися образовательных программ по итогам мониторингов, проводимых в муниципальном казенном общеобразовательном учреждении «Кривицко - Будская основная общеобразовательная школа»: успеваемость 100%, качество знаний в межаттестационный период по предметам составляло 100%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N 662 &lt;</w:t>
      </w:r>
      <w:r>
        <w:rPr>
          <w:rFonts w:cs="Times New Roman" w:ascii="Times New Roman" w:hAnsi="Times New Roman"/>
          <w:i/>
          <w:sz w:val="24"/>
          <w:szCs w:val="24"/>
        </w:rPr>
        <w:t>1&gt;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зультаты ОГЭ по математи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певаемость 100%, качество знаний-100% (2018 г.); успеваемость 100%, качество знаний-100% (2019 г.); успеваемость 100%, качество знаний-100% (2020 г.); успеваемость 100%, качество знаний-100% (2021 г.); успеваемость 100%, качество знаний-100% (2022 г.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зультаты ВПР по математи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певаемость 100%, качество знаний-100% (2018 г.); успеваемость 100%, качество знаний-100% (2019 г.); успеваемость 100%, качество знаний-100% (2020 г.); успеваемость 100%, качество знаний-100% (2021 г.); успеваемость 100%, качество знаний-100% (2022 г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ыявляю и развиваю способности у обучающихся к научной (интеллектуальной), творческой деятельности: обучающиеся ежегодно становятся победителями и призёрами в муниципальных и региональных конкурсах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«Муниципальный этап Всероссийской олимпиады школьников»: победитель по информатике – Ерёменко Илья 8 класс, призеры 2 место – Ильин Станислав и Белолипецкий Максим 7 класс, призёр 3 место – Чернышева Света 8 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«Муниципальный этап Всероссийской олимпиады школьников»: призеры 2 место – Даниелян Карина 7 класс и Еськов Роман 8 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Региональный этап Всероссийской олимпиады школьников по математике: участники Ильин Станислав 9 класс и Еськов Роман 8 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Районный конкурс экологических проектов по озеленению пришкольной территории «Зеленые школы: комфортность и экологическая безопасность»: победитель Ерёменко Илья и Чернышева Света 9 класс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. Районный конкурс детского творчества «Краски осени»: победитель- Еськов Роман 7 класс, призёры 3 место – Ильин Станислав 8 класс, Кушенкова Виктория 7 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Областной фестиваль «Мир творчества»: победитель Шатохина Дарья 6 класс, призёры 2 место – Даниелян Карина 5 класс и Чернышева Света 8 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Фестиваль технического творчества «Дети. Техника. Творчество»: призеры 2 место – Даниелян Карина 5 класс и Белолипецкий Максим 7 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Районное массовое мероприятие «Выставка-конкурс творческих работ школьников «Природа и мы»: призёры 2 место – Кушенкова Виктория 7 класс, призёр 3 место – Баденко Александр 7 клас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1 г. Районный конкурс детского творчества «Краски осени»: победитель – Шатохина Дарья 8 класс, призёр 2 место – Рыжков Руслан 5 класс, призёр 3 место Кропинова Таисия 7 класс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1 г. Областной конкурс «Свет Рождества» призёр 2 место – Баденко Александр 7 клас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2 г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ное массовое мероприятие «Фестиваль художественного творчества «Я вхожу в мир искусств»: победители – Ильин Станислав 9 класс и Еськов Роман 8 класс, призёры 2 место – Даниелян Карина 7 класс, Чернышева Елизавета 8 класс, Шатохина Дарья 8 клас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2 г. Районное массовое мероприятие «Областной фестиваль «Мир творчества»: победители – Андросов Владислав 7 класс и Даниелян Карина 7 класс, призёр 2 место – Белолипецкий Максим 9 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Областной фестиваль «Мир творчества»: призёр 2 место – Андросов Владислав 7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Областное массовое мероприятие «Фестиваль художественного творчества «Я вхожу в мир искусств»: призёр 3 место победители – Ильин Станислав 9 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шу 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: подготовка и проведение предметных недель, выставка рисунков, выпуск стенгаз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 и применяю современные образовательные технологии:</w:t>
      </w:r>
      <w:r>
        <w:rPr>
          <w:rFonts w:cs="Times New Roman" w:ascii="Times New Roman" w:hAnsi="Times New Roman"/>
          <w:iCs/>
          <w:sz w:val="24"/>
          <w:szCs w:val="24"/>
        </w:rPr>
        <w:t xml:space="preserve"> информационно-коммуникативные, проблемно-диалогическое обучение, проектная технология, развивающее обучение; технологии исследовательского обучения; технологии коллективного взаимообучения; технологии уровневой дифференциации; здоровьесберегающие технологии.</w:t>
      </w:r>
    </w:p>
    <w:p>
      <w:pPr>
        <w:pStyle w:val="ConsPlusNorma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уществляю выбор методов обучения, исходя из индивидуальных психолого – педагогических особенностей обучающихся, что позволяет повышать качество образования.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ношу личный вклад в повышение качества образования, совершенствование методов обучения и воспитания, транслирую в педагогических коллективах опыт практических результатов своей профессиональной деятельн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щаю методические материалы и участвую в конкурсах учителей на сайтах «Мультиурок», «Инфоурок». </w:t>
      </w:r>
      <w:r>
        <w:rPr>
          <w:rFonts w:cs="Times New Roman" w:ascii="Times New Roman" w:hAnsi="Times New Roman"/>
          <w:sz w:val="24"/>
          <w:szCs w:val="24"/>
        </w:rPr>
        <w:t xml:space="preserve">Выступаю на методических объединениях, семинарах, провожу открытые уроки по предметам и внеклассные мероприятия   с использованием средств ИКТ: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9-2020 учебный год: </w:t>
      </w:r>
      <w:r>
        <w:rPr>
          <w:rFonts w:cs="Times New Roman" w:ascii="Times New Roman" w:hAnsi="Times New Roman"/>
          <w:sz w:val="24"/>
          <w:szCs w:val="24"/>
        </w:rPr>
        <w:t>Открытый урок по геометрии в 8 классе по теме «Теорема Пифагора»; доклад на методическом объединении классных руководителей ОУ по теме: «Информационный час – одна из действенных форм гражданско-патриотического воспитания», внеклассное мероприятие - «Математическая неделя – 2020 г.»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0-2021 учебный год: </w:t>
      </w:r>
      <w:r>
        <w:rPr>
          <w:rFonts w:cs="Times New Roman" w:ascii="Times New Roman" w:hAnsi="Times New Roman"/>
          <w:sz w:val="24"/>
          <w:szCs w:val="24"/>
        </w:rPr>
        <w:t xml:space="preserve">Открытый урок по математике в 5 класс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Шкалы и координаты»; </w:t>
      </w:r>
      <w:r>
        <w:rPr>
          <w:rFonts w:cs="Times New Roman" w:ascii="Times New Roman" w:hAnsi="Times New Roman"/>
          <w:sz w:val="24"/>
          <w:szCs w:val="24"/>
        </w:rPr>
        <w:t>доклад на методическом объединении классных руководителей ОУ по теме: «Отношение учителя к классному руководству как фактор повышения его авторитета»; внеклассное мероприятие - «Занимательные задачи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1-2022 учебный год: </w:t>
      </w:r>
      <w:r>
        <w:rPr>
          <w:rFonts w:cs="Times New Roman" w:ascii="Times New Roman" w:hAnsi="Times New Roman"/>
          <w:sz w:val="24"/>
          <w:szCs w:val="24"/>
        </w:rPr>
        <w:t xml:space="preserve">Открытый урок по математике в 6 классе по теме «Координатная плоскость»; Доклад на методическом объединении классных руководителей ОУ по теме: «Интерактивные методы профориентационной работы в школе»; внеклассное мероприятие по математике – математическая игра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емейный круг в квадрате классе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атически занимаюсь самообразованием: участвовала в вебинарах: «Дни финансовой грамотности в учебных заведениях» 2019 г, «Содержательно-методические линии школьного курса математики: подходы в формировании математических понятий» 2019 г, «Проблемы повышения уровня финансовой грамотности в условиях цифровизации» 2020 г, «Финансовое воспитание в семье» 2020 г, «Работа с одарёнными детьми в условиях трансформации современного образования» 2020 г, «Создание условий для формирования и развития основных общеобразовательных компетенций обучающихся и роль современных образовательных технологий в преподавании математики» 2021 г; принимала участие в региональном семинаре-практикума «Внедрение эффективных моделей методической работы учителей предметников в условиях формирования региональной системы учительского роста» 2019 г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егулярно взаимодействую с родителями обучающихся. Провожу родительские собрания, практикумы с участием детей, открытые занятия, организую презентации детских проектных, исследовательских и творческих работ.</w:t>
      </w:r>
    </w:p>
    <w:p>
      <w:pPr>
        <w:pStyle w:val="Normal"/>
        <w:spacing w:lineRule="auto" w:line="240" w:before="0" w:after="0"/>
        <w:ind w:right="14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мею следующие отраслевые награды, звания, учёную степень, учёное звание: не имею. </w:t>
      </w:r>
    </w:p>
    <w:p>
      <w:pPr>
        <w:pStyle w:val="Normal"/>
        <w:spacing w:lineRule="auto" w:line="240" w:before="0" w:after="0"/>
        <w:ind w:right="14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а грамот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. награждена грамотой Администрации Беловского района Курской области за значительные успехи в организации и совершенствовании образовательного процесса, большой личный вклад в практическую подготовку обучаю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. награждена грамотой Администрации Беловского района Курской области за добросовестный труд в деле обучения и воспитания подрастающего поколения и в связи с Днём учителя. (Распоряжение № 235 от 26.09.201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награждена грамотой Управление Образования Администрации Беловского района Курской области за многолетний добросовестный труд по обучению и воспитанию подрастающего поколения, большой вклад в развитие муниципальной системы образования и в связи с профессиональным праздником -  Днём учителя. (Приказ № 225 от 30.09.2015г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благодарность от Курского регионального отделения Всероссийской политической партии «ЕДИНАЯ РОССИЯ» за значительные успехи в организации и совершенствовании учебного и воспитательного процессов, формирование интеллектуального, культурного и нравственного развития личности. (Решение политсовета № 9 от 26.08.2016 г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018 г. награждена грамотой Администрации Беловского района Курской области за значительные успехи в организации и совершенствовании учебного процесса, формирование интеллектуального, культурного и нравственного развития личности, большой вклад в практическую подготовку обучающихся. (Распоряжение № 248-л от 26.09.2018г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021 г.</w:t>
      </w:r>
      <w:r>
        <w:rPr>
          <w:rFonts w:cs="Times New Roman" w:ascii="Times New Roman" w:hAnsi="Times New Roman"/>
          <w:sz w:val="24"/>
          <w:szCs w:val="24"/>
        </w:rPr>
        <w:t xml:space="preserve"> награждена грамотой Комитета образования и науки Курской области за многолетний добросовестный труд в системе образования Курской области, высокие показатели в профессиональной деятельности и в связи с Днём учителя. (Приказ комитета образования и науки Курской области № 1-1023 от 10.09.2021 г.)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новационные подходы к организации преподавания математики с учетом требований ФГОС ОО» в ОГБОУ ДПО КИРО, 2022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подавание учебного предмета «Изобразительное искусство» в общеобразовательной организации» в ОГБОУ ДПО КИРО, 2022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ектирование и методика реализации образовательного процесса по предмету «Информатика» в основной и средней щколе в условиях реализации ФГОС ООО и СОО» в ООО «ВНОЦ «СОТех», 2022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«Цифровая грамотность» в ООО «Учи.ру», 2021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«Реализация требований, обновлённых ФГОС НОО, ФГОС ООО в работе учителя» в ОГБОУ ДПО КИРО, 2022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тодика преподавания финансовой грамотности обучающимся в 5-8 классах» в РАНХиС, 2022 г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ализация требований обновлённых ФГОС НОО, ФГОС ООО в работе учителя» в ОГБОУ ДПО КИРО,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ю на заседании аттестационной комиссии прошу провести без моего присутств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дрес сайта ОО: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http://bel-kriv.ru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дрес персонального сай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ultiurok.ru/ELENA_SHATOKHINA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/user/shatohina-elena-leonidovna</w:t>
        </w:r>
      </w:hyperlink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chi.ru/teachers/profile</w:t>
        </w:r>
      </w:hyperlink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InternetLink"/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lang w:val="en-US"/>
          </w:rPr>
          <w:t>https://resh.edu.ru/office/user/teacher</w:t>
        </w:r>
      </w:hyperlink>
    </w:p>
    <w:p>
      <w:pPr>
        <w:pStyle w:val="Normal"/>
        <w:spacing w:lineRule="auto" w:line="240" w:before="0" w:after="0"/>
        <w:rPr>
          <w:rStyle w:val="InternetLink"/>
          <w:sz w:val="24"/>
          <w:szCs w:val="24"/>
        </w:rPr>
      </w:pPr>
      <w:r>
        <w:rPr/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огласен на обработку указанных выше моих персональных данных, которые будут использоваться при проведении процедуры аттес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ELENA_SHATOKHINA/" TargetMode="External"/><Relationship Id="rId3" Type="http://schemas.openxmlformats.org/officeDocument/2006/relationships/hyperlink" Target="https://infourok.ru/user/shatohina-elena-leonidovna" TargetMode="External"/><Relationship Id="rId4" Type="http://schemas.openxmlformats.org/officeDocument/2006/relationships/hyperlink" Target="https://uchi.ru/teachers/profile" TargetMode="External"/><Relationship Id="rId5" Type="http://schemas.openxmlformats.org/officeDocument/2006/relationships/hyperlink" Target="https://resh.edu.ru/office/user/teache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9:29:00Z</dcterms:created>
  <dc:creator>RePack by SPecialiST</dc:creator>
  <dc:description/>
  <cp:keywords/>
  <dc:language>en-US</dc:language>
  <cp:lastModifiedBy>admin</cp:lastModifiedBy>
  <cp:lastPrinted>2017-06-15T01:23:00Z</cp:lastPrinted>
  <dcterms:modified xsi:type="dcterms:W3CDTF">2022-07-06T00:17:00Z</dcterms:modified>
  <cp:revision>13</cp:revision>
  <dc:subject/>
  <dc:title/>
</cp:coreProperties>
</file>