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РУССКОМУ ЯЗЫКУ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12.04.2022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МАОУ «Образовательный центр «НЬЮТОН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2-10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>: 16:25-17:15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1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Гайдак Дани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Михайлова Татьяна Михайл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Синтяева Галина Анатоль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Значения фразеологизмов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урок общей методологии.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>: научиться анализировать и понимать значение фразеологизмов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t>Знать, что такое фразеологизм и его значение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меть понимать значение фразеологизмов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вать умение строить речевые высказывания, отвечая на вопросы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креплять навыки самостоятельной работы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вить связную речь, мышление, память, внимание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color w:val="181818"/>
          <w:sz w:val="28"/>
          <w:szCs w:val="28"/>
          <w:shd w:fill="FFFFFF" w:val="clear"/>
        </w:rPr>
        <w:t>воспитывать интерес к изучаемому предмету, стремление к самостоятельности и трудолюбию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ывать умение </w:t>
      </w:r>
      <w:r>
        <w:rPr>
          <w:color w:val="181818"/>
          <w:sz w:val="28"/>
          <w:szCs w:val="28"/>
          <w:shd w:fill="FFFFFF" w:val="clear"/>
        </w:rPr>
        <w:t>слушать и понимать речь других, посредством участия в диалоге, беседе.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shd w:fill="455E66" w:val="clear"/>
        </w:rPr>
      </w:pPr>
      <w:r>
        <w:rPr>
          <w:b/>
          <w:color w:val="181818"/>
          <w:sz w:val="28"/>
          <w:szCs w:val="28"/>
          <w:shd w:fill="FFFFFF" w:val="clear"/>
        </w:rPr>
        <w:t xml:space="preserve">Оборудование: </w:t>
      </w:r>
      <w:r>
        <w:rPr>
          <w:color w:val="181818"/>
          <w:sz w:val="28"/>
          <w:szCs w:val="28"/>
          <w:shd w:fill="FFFFFF" w:val="clear"/>
        </w:rPr>
        <w:t>Учебник «Русский язык», 2 класс часть вторая, А. О. Евдокимова (УМК «школа 21 века»), презентация.</w:t>
      </w:r>
    </w:p>
    <w:p>
      <w:pPr>
        <w:pStyle w:val="Normal"/>
        <w:suppressAutoHyphens w:val="false"/>
        <w:ind w:left="720" w:hanging="0"/>
        <w:rPr>
          <w:color w:val="000000"/>
          <w:sz w:val="28"/>
          <w:szCs w:val="28"/>
          <w:shd w:fill="455E66" w:val="clear"/>
          <w:lang w:eastAsia="ru-RU"/>
        </w:rPr>
      </w:pPr>
      <w:r>
        <w:rPr>
          <w:color w:val="000000"/>
          <w:sz w:val="28"/>
          <w:szCs w:val="28"/>
          <w:shd w:fill="455E66" w:val="clear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ЭТАПОВ УРОКА</w:t>
      </w:r>
      <w:r>
        <w:rPr/>
        <w:br/>
      </w:r>
    </w:p>
    <w:tbl>
      <w:tblPr>
        <w:tblW w:w="1570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8"/>
        <w:gridCol w:w="1271"/>
        <w:gridCol w:w="729"/>
        <w:gridCol w:w="5516"/>
        <w:gridCol w:w="3341"/>
        <w:gridCol w:w="2318"/>
        <w:gridCol w:w="154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714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                  </w:t>
            </w:r>
            <w:r>
              <w:rPr>
                <w:sz w:val="20"/>
                <w:szCs w:val="18"/>
              </w:rPr>
              <w:t>Включение в учебную деятельность на лчностно значимом уровн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Эмоциональны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 метод. Практический: каллиграфическое упражнение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Проверяет готовность обучающихся к уроку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Добрый день, ребята! Меня зовут Данил Юрьевич, сегодня я проведу у вас урок русского языка.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 Создаёт эмоциональный настрой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осмотрите друг на друга, и улыбнитесь друг друг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саживайте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Ребята посмотрите на слайд. Какие качества из предложенных (на слайде: разговоры, старание, внимание, сообразительность, лень) нам сегодня понадобятся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Предлагаю воспользоваться этой формулой на нашем урок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Поднимите левую руку, кто соглас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-</w:t>
            </w:r>
            <w:r>
              <w:rPr>
                <w:rStyle w:val="C1"/>
              </w:rPr>
              <w:t>Ребята, у вас на партах вы видите карточки «Моя успешность на уроке». В них вы будете отмечать свою успешность на урок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ействия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ание, внимание, сообрази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ют левую рук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/>
              <w:t>: 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/>
              <w:t xml:space="preserve">мотивация к обучению и целенаправленной познавате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977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20"/>
                <w:szCs w:val="18"/>
              </w:rPr>
              <w:t xml:space="preserve">                          </w:t>
            </w:r>
            <w:r>
              <w:rPr>
                <w:sz w:val="20"/>
                <w:szCs w:val="18"/>
              </w:rPr>
              <w:t xml:space="preserve">Готовность мышления  и осознание  потребности к построению нового способа действий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ловесный: диалог, обсуждение смысла высказывания автора; эмоциональны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Минутка чистописания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ейчас откройте тетрадки для чистописания и поработайте в них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тлично мы можем продолжать урок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 Проводит словарную работу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ткройте тетради и запишите сегодняшнее число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 Февраля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ная работа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ейчас мы с вами напишем словарный диктант, но перед этим откройте словарь и повторите слова из первого столика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ратите внимание на слайд, на нем картинками загаданы слова которые будут в вашей словарной работ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автОбус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автомобИл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вокзА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ворОн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воскресЕнь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ГерО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дежУрны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дерЕвн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до свид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зАвтрак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Отлично, вы отгадали все слова, и сейчас мы приступаем к словарной работе, я диктую слова, а вы записываете к себе в тетрадь. Кто готов поднимите правую руку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Теперь обратите внимание на слайд, и сверьте ответы со своей словарной работой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b/>
                <w:u w:val="single"/>
              </w:rPr>
              <w:t>3. Организует оценивание деятельности обучающихся по самооцениванию и взаимооцениванию 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rStyle w:val="C1"/>
              </w:rPr>
              <w:t>-Возьмите свой лист успеха, напротив словарной работы оцените как вы справились со словарной работой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ботают в тетради для чистописания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Записывают число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Отгадывают слова по картинкам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Поднимают руку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Выполняют словарную работу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Самопроверка по образцу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Оценивают свою рабо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/>
              <w:t>умение строить речевое высказы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: умение осуществлять действие по образцу и заданному прав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анализ объектов с целью выделения призна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                       </w:t>
            </w:r>
            <w:r>
              <w:rPr>
                <w:sz w:val="20"/>
                <w:szCs w:val="18"/>
              </w:rPr>
              <w:t xml:space="preserve">Выявление места и причины затруднения, постановка цели урок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         </w:t>
            </w:r>
            <w:r>
              <w:rPr>
                <w:sz w:val="18"/>
              </w:rPr>
              <w:t>Словесный: подводящий и формирующий диалог. Наглядный: выведение темы и целей урок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.Побуждает учащихся к формулированию темы и целей урока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обратите внимание на слайд и прочитайте данные выражания.</w:t>
            </w:r>
          </w:p>
          <w:p>
            <w:pPr>
              <w:pStyle w:val="Style18"/>
              <w:shd w:fill="FFFFFF" w:val="clear"/>
              <w:spacing w:before="0" w:after="120"/>
              <w:rPr>
                <w:rFonts w:ascii="Helvetica" w:hAnsi="Helvetica" w:cs="Helvetica"/>
                <w:color w:val="000000"/>
                <w:sz w:val="21"/>
                <w:szCs w:val="27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7"/>
              </w:rPr>
              <w:t>Звезд с неба не хватает</w:t>
            </w:r>
          </w:p>
          <w:p>
            <w:pPr>
              <w:pStyle w:val="Style18"/>
              <w:shd w:fill="FFFFFF" w:val="clear"/>
              <w:spacing w:before="0" w:after="120"/>
              <w:rPr>
                <w:rFonts w:ascii="Helvetica" w:hAnsi="Helvetica" w:cs="Helvetica"/>
                <w:color w:val="000000"/>
                <w:sz w:val="21"/>
                <w:szCs w:val="27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7"/>
              </w:rPr>
              <w:t>Звезда первой величины</w:t>
            </w:r>
          </w:p>
          <w:p>
            <w:pPr>
              <w:pStyle w:val="Style18"/>
              <w:shd w:fill="FFFFFF" w:val="clear"/>
              <w:spacing w:before="0" w:after="120"/>
              <w:rPr>
                <w:rFonts w:ascii="Helvetica" w:hAnsi="Helvetica" w:cs="Helvetica"/>
                <w:color w:val="000000"/>
                <w:sz w:val="21"/>
                <w:szCs w:val="27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7"/>
              </w:rPr>
              <w:t>Через тернии к звездам</w:t>
            </w:r>
          </w:p>
          <w:p>
            <w:pPr>
              <w:pStyle w:val="Style18"/>
              <w:shd w:fill="FFFFFF" w:val="clear"/>
              <w:spacing w:before="0" w:after="120"/>
              <w:rPr>
                <w:rFonts w:ascii="Calibri" w:hAnsi="Calibri" w:cs="Calibri"/>
                <w:color w:val="000000"/>
                <w:sz w:val="21"/>
                <w:szCs w:val="27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7"/>
              </w:rPr>
              <w:t>Звездная болезнь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 чем эти выражения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Как вы думаете, почему я взял именно эти   выражения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Совершенно верно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Ребята, вспомните как называются такие выражения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то может сказать значение данных фразеологизмов? Начнем с первого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тлично, теперь 4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Кто может сказать, какая будет тема нашего урока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7"/>
                <w:u w:val="single"/>
              </w:rPr>
            </w:pPr>
            <w:r>
              <w:rPr>
                <w:b/>
                <w:color w:val="000000"/>
                <w:szCs w:val="27"/>
                <w:u w:val="single"/>
              </w:rPr>
              <w:t>2. Вовлекает учащихся в определение последовательности действий на уроке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>Тема нашего урока «Значения фразеологизмов»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Какая будет цель нашего урока?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Цель: научится понимать значения фразеологизмов.</w:t>
            </w:r>
          </w:p>
          <w:p>
            <w:pPr>
              <w:pStyle w:val="Normal"/>
              <w:snapToGrid w:val="false"/>
              <w:ind w:left="360" w:hanging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Работать на уроке мы будем по  плану,  но для начала нам необходимо его составить. Посмотрите на слайд.</w:t>
            </w:r>
          </w:p>
          <w:p>
            <w:pPr>
              <w:pStyle w:val="C6"/>
              <w:numPr>
                <w:ilvl w:val="0"/>
                <w:numId w:val="5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Вспомнить… </w:t>
            </w:r>
          </w:p>
          <w:p>
            <w:pPr>
              <w:pStyle w:val="C6"/>
              <w:numPr>
                <w:ilvl w:val="0"/>
                <w:numId w:val="5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Узнать...</w:t>
            </w:r>
          </w:p>
          <w:p>
            <w:pPr>
              <w:pStyle w:val="C6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>
                <w:rStyle w:val="C1"/>
              </w:rPr>
              <w:t>Научиться…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лушают учи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О космосе</w:t>
            </w:r>
          </w:p>
          <w:p>
            <w:pPr>
              <w:pStyle w:val="Normal"/>
              <w:snapToGrid w:val="false"/>
              <w:rPr/>
            </w:pPr>
            <w:r>
              <w:rPr/>
              <w:t>- потому что сегодня день космонавтики.</w:t>
            </w:r>
          </w:p>
          <w:p>
            <w:pPr>
              <w:pStyle w:val="Normal"/>
              <w:snapToGrid w:val="false"/>
              <w:rPr/>
            </w:pPr>
            <w:r>
              <w:rPr/>
              <w:t>-Фразеологизмы</w:t>
            </w:r>
          </w:p>
          <w:p>
            <w:pPr>
              <w:pStyle w:val="Normal"/>
              <w:snapToGrid w:val="false"/>
              <w:rPr/>
            </w:pPr>
            <w:r>
              <w:rPr/>
              <w:t>- не отличается большими способностями.</w:t>
            </w:r>
          </w:p>
          <w:p>
            <w:pPr>
              <w:pStyle w:val="Normal"/>
              <w:snapToGrid w:val="false"/>
              <w:rPr/>
            </w:pPr>
            <w:r>
              <w:rPr/>
              <w:t>- завышенное отношение к себ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/>
              <w:t>-</w:t>
            </w:r>
            <w:r>
              <w:rPr>
                <w:color w:val="000000"/>
                <w:szCs w:val="27"/>
              </w:rPr>
              <w:t xml:space="preserve"> Значения фразеологизмов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научится понимать значения фразеологизмов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Вспомнить что такое фразеологизмы 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Узнать значения фразеологизмов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Научиться пользоваться фразеологизмами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Л:с</w:t>
            </w:r>
            <w:r>
              <w:rPr>
                <w:color w:val="000000"/>
              </w:rPr>
              <w:t>мыслообра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: целеполагани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>П:формулировать цели и задачи деятельности; выстраивать последовательность шагов для достижен\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я ц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арта «моя успешность на уроке»</w:t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своение нового способа действ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языкового анализа и синтез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Организует динамическую паузу.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Сейчас мы с вами проведём физминутку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7"/>
                <w:u w:val="single"/>
              </w:rPr>
            </w:pPr>
            <w:r>
              <w:rPr>
                <w:b/>
                <w:color w:val="000000"/>
                <w:szCs w:val="27"/>
                <w:u w:val="single"/>
              </w:rPr>
              <w:t>1. Предлагает выполнение упражнения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Откройте тетради и запишите число и классную работу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2 Апреля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Классная работа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Откройте учебник на странице 110 и прочитайте первое упражнение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Вам нужно используя подсказки найти фразеологизмы в тексте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4985" cy="11722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74" t="67510" r="1978" b="6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8175" cy="8020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912" t="12868" r="16038" b="574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17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прашиваю ответы на задание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Давайте проверим как вы выполнили, на слайде вы можете увидеть правильные ответы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Вы хорошо справились, мы можем продолжать.</w:t>
            </w:r>
          </w:p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-Возьмите свои листы самооценивания оцените как вы вополнили это задание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-Откройте 3 упражнение и прочитайте его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Вам нужно подобрать к фразеологизмам их значение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5590" cy="10902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41582" r="7783" b="31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559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Отлично, вы хорошо справились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писывают число и классную работу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Читают задание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ыполняют упражнение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твечают на задание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веряют ответы с эталоном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Читаю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:структурирование знан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П: анали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Учебник</w:t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sz w:val="18"/>
                <w:szCs w:val="18"/>
              </w:rPr>
              <w:t>Включение</w:t>
            </w:r>
            <w:r>
              <w:rPr>
                <w:sz w:val="18"/>
                <w:szCs w:val="18"/>
              </w:rPr>
              <w:t xml:space="preserve">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ческий: алгоритмизац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уществляет закрепление материала.</w:t>
            </w:r>
          </w:p>
          <w:p>
            <w:pPr>
              <w:pStyle w:val="Normal"/>
              <w:snapToGrid w:val="false"/>
              <w:rPr/>
            </w:pPr>
            <w:r>
              <w:rPr/>
              <w:t>-Обратите внимание на 2 задание, сейчас вам нужно будет по рядам выполнить это задание, 1 ряд первое предложение, 2 ряд второе предложения и 3 ряд 3 предложение.</w:t>
            </w:r>
          </w:p>
          <w:p>
            <w:pPr>
              <w:pStyle w:val="Normal"/>
              <w:snapToGrid w:val="false"/>
              <w:rPr/>
            </w:pPr>
            <w:r>
              <w:rPr/>
              <w:t>- вам нужно будет закончить предложение фразеологизмом и в конце один представитель должен будет выйти, проговорить предложение и объяснить значение этого фразеологизма.</w:t>
            </w:r>
          </w:p>
          <w:p>
            <w:pPr>
              <w:pStyle w:val="Normal"/>
              <w:snapToGrid w:val="false"/>
              <w:rPr/>
            </w:pPr>
            <w:r>
              <w:rPr/>
              <w:t>- А остальные ряды должны будут сказать правильно ли подобран фразеологизм и его значение.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1340" cy="162496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201" t="40402" r="3570" b="5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0" cy="11620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876" t="12644" r="9855" b="66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И так, время подошло к концу, попрошу представителей каждого ряда выйти и прочитать предложение.</w:t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Сейчас возьмите листы самооценивая и напротив групповой работы оцените себя.</w:t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0" w:after="0"/>
              <w:rPr>
                <w:color w:val="181818"/>
                <w:lang w:val="en-US" w:eastAsia="en-US"/>
              </w:rPr>
            </w:pPr>
            <w:r>
              <w:rPr>
                <w:color w:val="181818"/>
                <w:lang w:val="en-US" w:eastAsia="en-U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ыполняют работу в группах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ыходят представители от групп и отвечают по заданию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стальные ряды оценивают рабо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коррекция, оцен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Карточка с заданием</w:t>
            </w:r>
          </w:p>
        </w:tc>
      </w:tr>
      <w:tr>
        <w:trPr>
          <w:trHeight w:val="509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ловесный: анализ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1. Организует беседу, связывая результаты урока с целями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  <w:t>- Какова была тема нашего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- Какая была цель нашего урока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Ребята, как вы считаете мы справились с целью нашего урока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ейчас возьмите свои листы успеха и оцените свою работу на уроке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пасибо, за урок, было очень приятно с вами работать!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значения фразеологизмов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Cs w:val="28"/>
                <w:lang w:eastAsia="ru-RU"/>
              </w:rPr>
              <w:t>научиться анализировать и понимать значение фразеологизмов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установление учащимися значения результатов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ценка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К: построение речевого высказы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31:00Z</dcterms:created>
  <dc:creator>ZipInsert</dc:creator>
  <dc:description/>
  <cp:keywords/>
  <dc:language>en-US</dc:language>
  <cp:lastModifiedBy>Никита</cp:lastModifiedBy>
  <cp:lastPrinted>1995-11-21T17:41:00Z</cp:lastPrinted>
  <dcterms:modified xsi:type="dcterms:W3CDTF">2022-04-05T17:50:00Z</dcterms:modified>
  <cp:revision>17</cp:revision>
  <dc:subject/>
  <dc:title>ТЕХНОЛОГИЧЕСКАЯ КАРТА УРОКА МАТЕМАТИКИ</dc:title>
</cp:coreProperties>
</file>