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И НАУКИ ГОРОДА МОСКВЫ</w:t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 xml:space="preserve">ПЛАН-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  <w:t>по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ОУДВу.1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ая дисциплина/междисциплинарный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пециальность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0.02.02 Правоохранительная деятельность 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/>
      </w:pPr>
      <w:r>
        <w:rPr>
          <w:rFonts w:cs="Times New Roman" w:ascii="Times New Roman" w:hAnsi="Times New Roman"/>
          <w:bCs/>
          <w:i/>
          <w:color w:val="000000"/>
        </w:rPr>
        <w:t>Форма обучения</w:t>
      </w:r>
      <w:r>
        <w:rPr>
          <w:rFonts w:cs="Times New Roman" w:ascii="Times New Roman" w:hAnsi="Times New Roman"/>
          <w:bCs/>
          <w:color w:val="000000"/>
        </w:rPr>
        <w:t>: очная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/>
      </w:pPr>
      <w:r>
        <w:rPr>
          <w:rFonts w:cs="Times New Roman" w:ascii="Times New Roman" w:hAnsi="Times New Roman"/>
          <w:bCs/>
          <w:i/>
          <w:color w:val="000000"/>
        </w:rPr>
        <w:t>Год набора</w:t>
      </w:r>
      <w:r>
        <w:rPr>
          <w:rFonts w:cs="Times New Roman" w:ascii="Times New Roman" w:hAnsi="Times New Roman"/>
          <w:bCs/>
          <w:color w:val="000000"/>
        </w:rPr>
        <w:t>: 2019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/>
      </w:pPr>
      <w:r>
        <w:rPr>
          <w:rFonts w:cs="Times New Roman" w:ascii="Times New Roman" w:hAnsi="Times New Roman"/>
          <w:bCs/>
          <w:i/>
          <w:color w:val="000000"/>
        </w:rPr>
        <w:t>Семестр</w:t>
      </w:r>
      <w:r>
        <w:rPr>
          <w:rFonts w:cs="Times New Roman" w:ascii="Times New Roman" w:hAnsi="Times New Roman"/>
          <w:bCs/>
          <w:color w:val="000000"/>
        </w:rPr>
        <w:t>: 2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/>
      </w:pPr>
      <w:r>
        <w:rPr>
          <w:rFonts w:cs="Times New Roman" w:ascii="Times New Roman" w:hAnsi="Times New Roman"/>
          <w:bCs/>
          <w:i/>
          <w:color w:val="000000"/>
        </w:rPr>
        <w:t>Курс</w:t>
      </w:r>
      <w:r>
        <w:rPr>
          <w:rFonts w:cs="Times New Roman" w:ascii="Times New Roman" w:hAnsi="Times New Roman"/>
          <w:bCs/>
          <w:color w:val="000000"/>
        </w:rPr>
        <w:t>: 1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Группа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bCs/>
        </w:rPr>
        <w:t>103 пБ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роведения занятия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станционно / очно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ата проведения занятия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bCs/>
        </w:rPr>
        <w:t>20.04.2020г.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0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Е.И. Алифа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тема заня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3.4. Макроэкономические проблемы. Регуляторы нацио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нятие № 38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нфляция, государственная система антиинфляционных мер.</w:t>
      </w:r>
    </w:p>
    <w:p>
      <w:pPr>
        <w:pStyle w:val="Style15"/>
        <w:rPr/>
      </w:pPr>
      <w:r>
        <w:rPr>
          <w:b/>
          <w:bCs/>
        </w:rPr>
        <w:t>Цель занятия:</w:t>
      </w:r>
      <w:r>
        <w:rPr/>
        <w:t> создать условия для формирования представления об одной из проблем рыночной экономики – инфляции, её причинах и последствиях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Задачи занятия: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Обучающие:  </w:t>
      </w:r>
      <w:r>
        <w:rPr>
          <w:color w:val="000000"/>
        </w:rPr>
        <w:t>сформировать у обучающихся представления о причинах, видах,  последствиях инфляции и государственной системы антиинфляционных мер, а также умения и навыки учебно-познавательного характера.</w:t>
      </w:r>
    </w:p>
    <w:p>
      <w:pPr>
        <w:pStyle w:val="Style15"/>
        <w:shd w:fill="FFFFFF" w:val="clear"/>
        <w:rPr/>
      </w:pPr>
      <w:r>
        <w:rPr>
          <w:bCs/>
          <w:i/>
          <w:color w:val="000000"/>
        </w:rPr>
        <w:t>Развивающие:</w:t>
      </w:r>
      <w:r>
        <w:rPr>
          <w:b/>
          <w:bCs/>
          <w:color w:val="000000"/>
        </w:rPr>
        <w:t> </w:t>
      </w:r>
      <w:r>
        <w:rPr>
          <w:color w:val="000000"/>
        </w:rPr>
        <w:t>развивать умение поиска необходимой информации в различных видах источников, познавательные способности – память, внимание, восприятие, умение логически рассуждать, формулировать и аргументировать собственную позицию, продолжить формирование умения работать в группе, владение основами проектно-исследовательской деятельности.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i/>
          <w:color w:val="000000"/>
        </w:rPr>
        <w:t>Воспитательные:</w:t>
      </w:r>
      <w:r>
        <w:rPr>
          <w:b/>
          <w:bCs/>
          <w:color w:val="000000"/>
        </w:rPr>
        <w:t> </w:t>
      </w:r>
      <w:r>
        <w:rPr>
          <w:color w:val="000000"/>
        </w:rPr>
        <w:t>развивать кругозор обучающихся, продолжить формирование экономической культуры, воспитывать чувство ответственности за собственную деятельность, стимулировать творческую актив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Источники (НПА, основная/дополнительная литература, интернет-ресурсы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мола А.И., Кириллов В.Е., Жанин П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ономика для профессий и специальностей социально-экономического профиля. ОИЦ «Академия», 2015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. 206 – 220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сиц И. В. Экономика (базовый уровень): учебник для 10-11 классов. М., 2014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еев А. Экономика. Учебник для 10 – 11 классов общеобразовательных организаций. Москва.: Вита, 2017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Центрального Банка РФ.  Форма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cbr.ru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Министерства Финансов РФ Форма доступа: https://www.minfin.ru/ru/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Министерства экономического развития РФ Форма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economy.gov.ru/minec/main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Федеральной службы государственной статистики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gks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E2EFD9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КТУАЛИЗАЦИЯ РАНЕЕ ИЗУЧЕННОГО МАТЕРИАЛА УЧЕБНОГО КУРС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(тестовые задания)</w:t>
      </w:r>
    </w:p>
    <w:p>
      <w:pPr>
        <w:pStyle w:val="Normal"/>
        <w:spacing w:lineRule="atLeast" w:line="300" w:before="0" w:after="150"/>
        <w:ind w:firstLine="284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>
          <w:tblHeader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 (тестовое зад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и отметьте единственный правильный ответ из пред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на открытом рынке представляют собо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отечественных компаний на мировых товарных рынка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лю-продажу центральным банком государственных краткосрочных обязательств на вторичном рынке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купли-продажи иностранной валюты коммерческими банк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ларовые интервенции Центрального банка на внутреннем валютном рын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и отметьте единственный правильный ответ из пред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спада для стабилизации экономики Центральный банк может использов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государственных закупо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у государственных облигаций на открытом рынк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ормы обязательного резервирова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и отметьте единственное правильное суждение из предлагаемых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</w:t>
              <w:softHyphen/>
              <w:t>ные бу</w:t>
              <w:softHyphen/>
              <w:t>ма</w:t>
              <w:softHyphen/>
              <w:t>ги не яв</w:t>
              <w:softHyphen/>
              <w:t>ля</w:t>
              <w:softHyphen/>
              <w:t>ют</w:t>
              <w:softHyphen/>
              <w:t>ся объ</w:t>
              <w:softHyphen/>
              <w:t>ек</w:t>
              <w:softHyphen/>
              <w:t>том купли-продаж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цен</w:t>
              <w:softHyphen/>
              <w:t>ные бу</w:t>
              <w:softHyphen/>
              <w:t>ма</w:t>
              <w:softHyphen/>
              <w:t>ги яв</w:t>
              <w:softHyphen/>
              <w:t>ля</w:t>
              <w:softHyphen/>
              <w:t>ют</w:t>
              <w:softHyphen/>
              <w:t>ся за</w:t>
              <w:softHyphen/>
              <w:t>кон</w:t>
              <w:softHyphen/>
              <w:t>ным платёжным средство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</w:t>
              <w:softHyphen/>
              <w:t>ные бу</w:t>
              <w:softHyphen/>
              <w:t>ма</w:t>
              <w:softHyphen/>
              <w:t>ги могут су</w:t>
              <w:softHyphen/>
              <w:t>ще</w:t>
              <w:softHyphen/>
              <w:t>ство</w:t>
              <w:softHyphen/>
              <w:t>вать толь</w:t>
              <w:softHyphen/>
              <w:t>ко в формах, определённых законо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</w:t>
              <w:softHyphen/>
              <w:t>вом вы</w:t>
              <w:softHyphen/>
              <w:t>пус</w:t>
              <w:softHyphen/>
              <w:t>ка цен</w:t>
              <w:softHyphen/>
              <w:t>ных бумаг об</w:t>
              <w:softHyphen/>
              <w:t>ла</w:t>
              <w:softHyphen/>
              <w:t>да</w:t>
              <w:softHyphen/>
              <w:t>ют ис</w:t>
              <w:softHyphen/>
              <w:t>клю</w:t>
              <w:softHyphen/>
              <w:t>чи</w:t>
              <w:softHyphen/>
              <w:t>тель</w:t>
              <w:softHyphen/>
              <w:t>но государство, му</w:t>
              <w:softHyphen/>
              <w:t>ни</w:t>
              <w:softHyphen/>
              <w:t>ци</w:t>
              <w:softHyphen/>
              <w:t>паль</w:t>
              <w:softHyphen/>
              <w:t>ные об</w:t>
              <w:softHyphen/>
              <w:t>ра</w:t>
              <w:softHyphen/>
              <w:t>зо</w:t>
              <w:softHyphen/>
              <w:t>ва</w:t>
              <w:softHyphen/>
              <w:t>ния и юри</w:t>
              <w:softHyphen/>
              <w:t>ди</w:t>
              <w:softHyphen/>
              <w:t>че</w:t>
              <w:softHyphen/>
              <w:t>ские л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ерите и отметьте единственное правильное суждение о ценных бумаг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редлагаемых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сель представляет собой свидетельство о денежном вкладе в банке с обязательством банка о возврате этого вклада и процентов по нему через установленный сро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 соответствии с ГК РФ ценной бумагой называют любой документ, выпускаемый государств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ая бумага, удостоверяющая владение долей в капитале предприятия и дающая права на получение части прибыли предприятия, называется акци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гация не даёт владельцу право требовать её погашения в установленные сро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и отметьте единственный правильный ответ из пред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следующие утверждения в терминах верно/невер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Облигация предоставляет право на получение части прибыли фирмы –– дивиденд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Акция предоставляет право на получение фиксированного процента за предоставленную в долг сумму денег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рно только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ы оба сужде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рно только </w:t>
            </w: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 суждения невер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E2EFD9" w:val="clear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УЧАЕМЫЕ ВОПРОСЫ УЧЕБНОГО ЗАНЯТИЯ (составить в рабочих тетрадях конспект по вопросам)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9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сновные причины инфляции</w:t>
            </w:r>
          </w:p>
        </w:tc>
      </w:tr>
      <w:tr>
        <w:trPr>
          <w:trHeight w:val="413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ды инфляции</w:t>
            </w:r>
          </w:p>
        </w:tc>
      </w:tr>
      <w:tr>
        <w:trPr>
          <w:trHeight w:val="41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Основ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методы  измерения инфляции</w:t>
            </w:r>
          </w:p>
        </w:tc>
      </w:tr>
      <w:tr>
        <w:trPr>
          <w:trHeight w:val="41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сновные методы борьбы с инфляцией</w:t>
            </w:r>
          </w:p>
        </w:tc>
      </w:tr>
      <w:tr>
        <w:trPr>
          <w:trHeight w:val="41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Антиинфляционная полити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ционный материал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нфляция, государственная система антиинфляционных м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ую экономическую действительность сложно представить без такого явления как инфля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фляц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это переполнение каналов денежного обращения избыточной денежной массой, проявляемое в росте товарных ц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экономический феномен, инфляция возникла в XX в., хотя периоды заметного роста цен наблюдались и ранее, например, в периоды войн. Сам термин «инфляция» возник в связи с массовым переходом национальных денежных систем к обращению неразменных бумажных денег. Первоначально под инфляцией понималась именно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быточность бумажных денег </w:t>
      </w:r>
      <w:r>
        <w:rPr>
          <w:rFonts w:cs="Times New Roman" w:ascii="Times New Roman" w:hAnsi="Times New Roman"/>
          <w:sz w:val="24"/>
          <w:szCs w:val="24"/>
        </w:rPr>
        <w:t xml:space="preserve">и последующее их 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ценение</w:t>
      </w:r>
      <w:r>
        <w:rPr>
          <w:rFonts w:cs="Times New Roman" w:ascii="Times New Roman" w:hAnsi="Times New Roman"/>
          <w:sz w:val="24"/>
          <w:szCs w:val="24"/>
        </w:rPr>
        <w:t>, сопровождающееся заметным ростом товарных це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экономике инфляция возникает как следствие целого комплекса причин (факторов), что характеризует инфляцию как экономический и социально-политический феном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причинами инфляции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дефицит государственного бюджета и чрезмерная эмиссия бумажных денег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милитаризация экономики и рост военных расходов государ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монополизация эконом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низкий уровень развития и неэффективная отраслевая структура национальной эконом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чрезмерная кредитная экспанс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ост цен на экспортируемые и импортируемые това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активность торгового и платежного баланса и приток иностранной валюты, обмениваемой на национальну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валютные кризисы и девальвация валю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чрезмерное налогооблож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высокие инфляционные ожидани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следняя из названных причин инфляции подчеркивает наличие и значимость социальной составляющей феномена инфляции. Он выражается в том, что наличие у населения ожиданий относительно роста цен неизбежно приводит к росту темпов инфляции. Красноречиво проиллюстрировала эту взаимосвязь ситу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ечневой крупой, возникшая во второй половине 2014 г. Разговоры о неурожае гречих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или у населения опасения возникновения ее дефицита. Пытаясь запастись греч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к, население создало ажиотажный спрос, вследствие чего начался закономерный рост розничных це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характеристикой инфляции является ее величина, в зависимости от которой различают следующие </w:t>
      </w:r>
      <w:r>
        <w:rPr>
          <w:rFonts w:cs="Times New Roman" w:ascii="Times New Roman" w:hAnsi="Times New Roman"/>
          <w:b/>
          <w:sz w:val="24"/>
          <w:szCs w:val="24"/>
        </w:rPr>
        <w:t>виды инфля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ползуч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ает, что цены растут постепенно, приблизительно на 3-5% (до 10%) в год, как это происходит в развитых странах. Такие умеренные темпы инфляции являются положительным для экономики фактором, стимулирующим спрос, способствующим расширению производства и активному инвестиров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галопирующ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ется ростом цен на 10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% в год и свойственна в основном для развивающихся стран (кроме того, наблюдается во время кризисов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гипер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ется ростом цен более, чем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% в год. Может достигать уровня в несколько сотен (тысяч) процентов. Чаще всего возникает, когда государство начинает неограниченную и необоснованную эмиссию денег для финансирования растущего дефицита бюдж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выделяют следующие виды инфля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фляция спроса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нфляция, порождаемая избытком совокупного спроса по сравнению с реальным объемом производства (дефицитом товаров и услуг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фляция предложен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нфляция, вызванная ростом издержек производства в условиях недоиспользованных производственных ресурсов; сопровождается сокращением объемов производства при существующем уровне цен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сбалансированн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нфляция, при которой цены на различные товары и услуги остаются неизменными относительно друг дру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несбалансированн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инфляция, при которой цены на различные товары и услуги изменяются по отношению друг к другу в различных пропорци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прогнозируем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инфляция, которую возможно учесть в ожиданиях и поведении экономических субъек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непрогнозируем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инфляция, которую невозможно спрогнозировать заранее; обусловлена, как правило, превышением фактического темпа роста уровня цен над ожидаем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открыт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инфляция в виде роста цен потребительских товаров и производственных ресур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скрытая инфляция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инфляция, возникшая вследствие товарного дефицита, сопровождающегося стремлением государственных органов удержать цены на прежнем уров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иболее распространенным методом измерения инфляции является 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декс п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 xml:space="preserve">требительских цен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onsumer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rice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bCs/>
          <w:iCs/>
          <w:sz w:val="24"/>
          <w:szCs w:val="24"/>
        </w:rPr>
        <w:t>,CPI), который рассчитывается по отношению к базовому периоду. В Российской Федерации официальные индексы потребительских цен, которые, характеризуют уровень инфляции, публикуются Федеральной службой государственной статистики (Росстато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декс потребительских цен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характеризует изменение во времени общего уровня цен на товары и услуги, приобретаемые населением. Он измеряет отношение стоимости фиксированного перечня товаров и услуг (входящих в потребительскую корзину) в ценах текущего периода к его стоимости в ценах предыдущего (базисног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и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декс потребительских цен на товары и услуги используется в качестве одного из важнейших показателей, характеризующих инфляционные процессы в стране, и может применяться в цел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" w:ascii="Times New Roman" w:hAnsi="Times New Roman"/>
          <w:bCs/>
          <w:iCs/>
          <w:sz w:val="24"/>
          <w:szCs w:val="24"/>
        </w:rPr>
        <w:t>пересчета макроэкономических показателей из текущих цен в сопоставимые це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" w:ascii="Times New Roman" w:hAnsi="Times New Roman"/>
          <w:bCs/>
          <w:iCs/>
          <w:sz w:val="24"/>
          <w:szCs w:val="24"/>
        </w:rPr>
        <w:t>осуществления государственной финансовой и денежно-кредитной полит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" w:ascii="Times New Roman" w:hAnsi="Times New Roman"/>
          <w:bCs/>
          <w:iCs/>
          <w:sz w:val="24"/>
          <w:szCs w:val="24"/>
        </w:rPr>
        <w:t>анализа и прогноза ценовых процессов в эконом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" w:ascii="Times New Roman" w:hAnsi="Times New Roman"/>
          <w:bCs/>
          <w:iCs/>
          <w:sz w:val="24"/>
          <w:szCs w:val="24"/>
        </w:rPr>
        <w:t>изучения динамики социально-экономических яв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" w:ascii="Times New Roman" w:hAnsi="Times New Roman"/>
          <w:bCs/>
          <w:iCs/>
          <w:sz w:val="24"/>
          <w:szCs w:val="24"/>
        </w:rPr>
        <w:t>пересмотра минимальных социальных гарантий насел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мимо индекса потребительских цен существуют другие методы, которые позволяют рассчитать инфляцию. Как правило, используются несколько основных метод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декс цен производителей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Producer Price Index, PPI) – показатель, отражающий себестоимость производства без учета добавочной цены дистрибуции (затрат на сбыт) и налогов с продаж. Значение PPI, как правило, опережает по времени данные CP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декс расходов на проживание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Cost-of-living Index, COLI) –показатель, учитывающий баланс повышения доходов и роста расхо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Дефлятор ВВП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GDP Deflator) – ценовой индекс, применяемый для измерения общего уровня цен на товары и услуги за определенный период в экономике. Рассчитывается аналогично индексу потребительских цен, однако, в расчет принимается все товары и услуги, а не только товары, включенные в потребительскую корзи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Индекс Пааше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– показатель, характеризующий отношение текущих потребительских расходов к расходам на приобретение такого же ассортиментного набора в ценах базисного период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Основными методами борьбы с инфляцией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денежная реформа </w:t>
      </w:r>
      <w:r>
        <w:rPr>
          <w:rFonts w:cs="Times New Roman" w:ascii="Times New Roman" w:hAnsi="Times New Roman"/>
          <w:bCs/>
          <w:iCs/>
          <w:sz w:val="24"/>
          <w:szCs w:val="24"/>
        </w:rPr>
        <w:t>– полное или частичное преобразование денежной системы, проводимое государством с целью упорядочивания и укрепление мер по государственному регулиров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антиинфляционная политика </w:t>
      </w:r>
      <w:r>
        <w:rPr>
          <w:rFonts w:cs="Times New Roman" w:ascii="Times New Roman" w:hAnsi="Times New Roman"/>
          <w:bCs/>
          <w:iCs/>
          <w:sz w:val="24"/>
          <w:szCs w:val="24"/>
        </w:rPr>
        <w:t>– комплекс мер, направленных на борьбу с инфляци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методам проведения 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денежной реформы </w:t>
      </w:r>
      <w:r>
        <w:rPr>
          <w:rFonts w:cs="Times New Roman" w:ascii="Times New Roman" w:hAnsi="Times New Roman"/>
          <w:bCs/>
          <w:iCs/>
          <w:sz w:val="24"/>
          <w:szCs w:val="24"/>
        </w:rPr>
        <w:t>относя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нулификация – </w:t>
      </w:r>
      <w:r>
        <w:rPr>
          <w:rFonts w:cs="Times New Roman" w:ascii="Times New Roman" w:hAnsi="Times New Roman"/>
          <w:bCs/>
          <w:iCs/>
          <w:sz w:val="24"/>
          <w:szCs w:val="24"/>
        </w:rPr>
        <w:t>объявление об аннулировании обесценивающейся денежной единицы и введение нов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девальвация </w:t>
      </w:r>
      <w:r>
        <w:rPr>
          <w:rFonts w:cs="Times New Roman" w:ascii="Times New Roman" w:hAnsi="Times New Roman"/>
          <w:bCs/>
          <w:iCs/>
          <w:sz w:val="24"/>
          <w:szCs w:val="24"/>
        </w:rPr>
        <w:t>– снижение золотого содержания денежных единиц или понижение курса национальной валюты к золоту, серебру и иностранной валют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деноминация </w:t>
      </w:r>
      <w:r>
        <w:rPr>
          <w:rFonts w:cs="Times New Roman" w:ascii="Times New Roman" w:hAnsi="Times New Roman"/>
          <w:bCs/>
          <w:iCs/>
          <w:sz w:val="24"/>
          <w:szCs w:val="24"/>
        </w:rPr>
        <w:t>(метод зачеркивания нулей) – укрупнение денежной единицы и обмен по установленному соотношению старых денежных знаков на новы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нтиинфляционная политик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едставляет собой комплекс мер по государственному регулированию экономики, направленных на подавление инфля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Антиинфляционная политика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ожет осуществляться двумя способам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дефляционная политика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</w:rPr>
        <w:t>это регулирование денежного спроса через денежно-кредитный и налоговый механизм. Он осуществляется путем снижения государственных расходов, повышения процентных ставок за кредит, усиления налогового бремени, ограничения денежной массы. Данный вид антиинфляционной политики приводит к замедлению экономического ро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bCs/>
          <w:iCs/>
          <w:sz w:val="24"/>
          <w:szCs w:val="24"/>
        </w:rPr>
        <w:t>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политика доходов</w:t>
      </w:r>
      <w:r>
        <w:rPr>
          <w:rFonts w:cs="Times New Roman,BoldItalic" w:ascii="Times New Roman,BoldItalic" w:hAnsi="Times New Roman,BoldItalic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</w:rPr>
        <w:t>осуществляется в результате параллельного контроля за ценами и заработной платой путем полного  их замораживания или установления предела их роста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E2EFD9" w:val="clear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ВЕДЕНИЕ ИТОГОВ УЧЕБНОГО ЗАНЯТИЯ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Ответить на вопросы  усвоенного материала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2694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зученного вопроса учебного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задание по изученному вопрос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ляция, государственная система антиинфляционных 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Что такое инфляция и чем она опасна для эконом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овы основные причины инфля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Какова роль налоговых ставок в развитии инфля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Какие последствия инфляции характерны для России? Докажите фактами,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ойте экономические и социальные последствия инф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Ваши предложения по выводу страны из состояния инфля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Ответить на вопросы тестового задания и провести самооценку усвоенного материала</w:t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403"/>
      </w:tblGrid>
      <w:tr>
        <w:trPr>
          <w:tblHeader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(тестовое задание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Выберите и отметьте единственный правильный ответ из предлагаемых.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йдите в приведённом ниже списке меры, способствующие снижению инфляции:</w:t>
            </w:r>
          </w:p>
          <w:p>
            <w:pPr>
              <w:pStyle w:val="Leftmargin"/>
              <w:numPr>
                <w:ilvl w:val="0"/>
                <w:numId w:val="1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расходов государства на социальные программы</w:t>
            </w:r>
          </w:p>
          <w:p>
            <w:pPr>
              <w:pStyle w:val="Leftmargin"/>
              <w:numPr>
                <w:ilvl w:val="0"/>
                <w:numId w:val="1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ытие убыточных предприятий</w:t>
            </w:r>
          </w:p>
          <w:p>
            <w:pPr>
              <w:pStyle w:val="Leftmargin"/>
              <w:numPr>
                <w:ilvl w:val="0"/>
                <w:numId w:val="1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ъятие «лишних» денег центральным банком</w:t>
            </w:r>
          </w:p>
          <w:p>
            <w:pPr>
              <w:pStyle w:val="Leftmargin"/>
              <w:numPr>
                <w:ilvl w:val="0"/>
                <w:numId w:val="1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ход на натуральный обмен вместо денежног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.Выберите и отметьте единственный правильный ответ из предлагаемых: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Цены росли так быстро, что официанты меняли их в меню по нескольку раз за время обеда. Иногда посетителям ресторанов приходилось платить за еду вдвое больше той цены, которая значилась в меню, когда они только делали заказ». В данном описании социальной ситуации отражается экономическое явление:</w:t>
            </w:r>
          </w:p>
          <w:p>
            <w:pPr>
              <w:pStyle w:val="Leftmargin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ляция</w:t>
            </w:r>
          </w:p>
          <w:p>
            <w:pPr>
              <w:pStyle w:val="Leftmargin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зация</w:t>
            </w:r>
          </w:p>
          <w:p>
            <w:pPr>
              <w:pStyle w:val="Leftmargin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номинация</w:t>
            </w:r>
          </w:p>
          <w:p>
            <w:pPr>
              <w:pStyle w:val="Leftmargin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ционализ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.Выберите и отметьте единственное правильное суждение из предлагаемых:</w:t>
            </w:r>
          </w:p>
          <w:p>
            <w:pPr>
              <w:pStyle w:val="Leftmargin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условиях гиперинфляции повышается покупательная способность национальной валюты.</w:t>
            </w:r>
          </w:p>
          <w:p>
            <w:pPr>
              <w:pStyle w:val="Leftmargin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ономисты различают фрикционную, структурную и циклическую инфляцию.</w:t>
            </w:r>
          </w:p>
          <w:p>
            <w:pPr>
              <w:pStyle w:val="Leftmargin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инфляции страдают вкладчики банков, если процент по депозитам выше уровня инфляции.</w:t>
            </w:r>
          </w:p>
          <w:p>
            <w:pPr>
              <w:pStyle w:val="Leftmargin"/>
              <w:numPr>
                <w:ilvl w:val="0"/>
                <w:numId w:val="5"/>
              </w:numPr>
              <w:tabs>
                <w:tab w:val="clear" w:pos="708"/>
                <w:tab w:val="left" w:pos="74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кращение производства и рост безработицы относятся к последствиям гиперинфляц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.Выберите и отметьте единственное правильное суждение из предлагаемых:</w:t>
            </w:r>
          </w:p>
          <w:p>
            <w:pPr>
              <w:pStyle w:val="Leftmargin"/>
              <w:numPr>
                <w:ilvl w:val="0"/>
                <w:numId w:val="13"/>
              </w:numPr>
              <w:tabs>
                <w:tab w:val="clear" w:pos="708"/>
                <w:tab w:val="left" w:pos="740" w:leader="none"/>
              </w:tabs>
              <w:spacing w:before="0" w:after="0"/>
              <w:ind w:left="738" w:hanging="425"/>
              <w:rPr>
                <w:color w:val="000000"/>
              </w:rPr>
            </w:pPr>
            <w:r>
              <w:rPr>
                <w:color w:val="000000"/>
              </w:rPr>
              <w:t>Устойчивую долговременную тенденцию к росту цен в экономике страны, вызванную удорожанием факторов производства, называют инфляцией издержек.</w:t>
            </w:r>
          </w:p>
          <w:p>
            <w:pPr>
              <w:pStyle w:val="Leftmargin"/>
              <w:numPr>
                <w:ilvl w:val="0"/>
                <w:numId w:val="13"/>
              </w:numPr>
              <w:tabs>
                <w:tab w:val="clear" w:pos="708"/>
                <w:tab w:val="left" w:pos="740" w:leader="none"/>
              </w:tabs>
              <w:spacing w:before="0" w:after="0"/>
              <w:ind w:left="738" w:hanging="425"/>
              <w:rPr>
                <w:color w:val="000000"/>
              </w:rPr>
            </w:pPr>
            <w:r>
              <w:rPr>
                <w:color w:val="000000"/>
              </w:rPr>
              <w:t>Среднегодовое повышение цен не более чем на 3—5% в год характеризует гиперинфляцию.</w:t>
            </w:r>
          </w:p>
          <w:p>
            <w:pPr>
              <w:pStyle w:val="Leftmargin"/>
              <w:numPr>
                <w:ilvl w:val="0"/>
                <w:numId w:val="13"/>
              </w:numPr>
              <w:tabs>
                <w:tab w:val="clear" w:pos="708"/>
                <w:tab w:val="left" w:pos="740" w:leader="none"/>
              </w:tabs>
              <w:spacing w:before="0" w:after="0"/>
              <w:ind w:left="738" w:hanging="425"/>
              <w:rPr>
                <w:color w:val="000000"/>
              </w:rPr>
            </w:pPr>
            <w:r>
              <w:rPr>
                <w:color w:val="000000"/>
              </w:rPr>
              <w:t>Ползучая инфляция — вид инфляции, для которого характерен устойчивый, в течение нескольких месяцев, рост цен свыше 50 %, приводящий к дезорганизации экономик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Leftmargin"/>
              <w:numPr>
                <w:ilvl w:val="0"/>
                <w:numId w:val="13"/>
              </w:numPr>
              <w:spacing w:before="0" w:after="0"/>
              <w:ind w:left="738" w:hanging="425"/>
              <w:rPr>
                <w:color w:val="000000"/>
              </w:rPr>
            </w:pPr>
            <w:r>
              <w:rPr>
                <w:color w:val="000000"/>
              </w:rPr>
              <w:t>В период высокой инфляции возрастает объём инвестиций в долгосрочные инновационные проект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.Выберите и отметьте единственное правильное суждение из предлагаемых:</w:t>
            </w:r>
          </w:p>
          <w:p>
            <w:pPr>
              <w:pStyle w:val="Leftmargin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фляция — это ситуация увеличения денежной массы и роста общего уровня цен.</w:t>
            </w:r>
          </w:p>
          <w:p>
            <w:pPr>
              <w:pStyle w:val="Leftmargin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ствием дефляции является сокращение объёмов производства.</w:t>
            </w:r>
          </w:p>
          <w:p>
            <w:pPr>
              <w:pStyle w:val="Leftmargin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ной из причин дефляции является увеличение потребительских расходов населения.</w:t>
            </w:r>
          </w:p>
          <w:p>
            <w:pPr>
              <w:pStyle w:val="Leftmargin"/>
              <w:numPr>
                <w:ilvl w:val="0"/>
                <w:numId w:val="1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ыночной экономике дефляция, как правило, свидетельствует об экономическом подъём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hd w:fill="E2EFD9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ДОМАШНЕЕ ЗАДАНИЕ </w:t>
      </w:r>
    </w:p>
    <w:p>
      <w:pPr>
        <w:pStyle w:val="Normal"/>
        <w:spacing w:lineRule="atLeast" w:line="300" w:before="0" w:after="15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делать конспект в рабочей тетради, фото приложить к отчету (Учебни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мола А.И., Кириллов В.Е., Жанин П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ономика для профессий и специальностей социально-экономического профиля. ОИЦ «Академия», 2015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6 с. 206-220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  Выполните контрольные и тестовые задания по изученному вопросу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.И. Алиф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color w:val="33333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color w:val="333333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economy.gov.ru/minec/main" TargetMode="External"/><Relationship Id="rId4" Type="http://schemas.openxmlformats.org/officeDocument/2006/relationships/hyperlink" Target="http://www.gk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24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3-02-09T14:00:00Z</dcterms:modified>
  <cp:revision>34</cp:revision>
  <dc:subject/>
  <dc:title/>
</cp:coreProperties>
</file>