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 консультации для родителей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</w:t>
      </w:r>
      <w:r>
        <w:rPr>
          <w:b/>
          <w:bCs/>
          <w:color w:val="333333"/>
          <w:sz w:val="28"/>
          <w:szCs w:val="28"/>
        </w:rPr>
        <w:t>Тема: «Ранний детский аутизм (РДА)»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звать к взаимодействию родителей и специалистов (воспитателей, психологов, дефектологов, врачей и т.д) , проинформировать родителей о РДА.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ссказать родителям об аутизме, особенностях детей данной категории, причинах, методах диагностики и коррекции, дать рекомендации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.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color w:val="333333"/>
          <w:sz w:val="28"/>
          <w:szCs w:val="28"/>
        </w:rPr>
        <w:t>В последние годы родители в средствах массовой информации и печатных изданиях часто встречают упоминание о таком «непонятном и пугающем заболевании» как </w:t>
      </w:r>
      <w:r>
        <w:rPr>
          <w:rStyle w:val="StrongEmphasis"/>
          <w:color w:val="333333"/>
          <w:sz w:val="28"/>
          <w:szCs w:val="28"/>
        </w:rPr>
        <w:t>синдром раннего детского аутизма</w:t>
      </w:r>
      <w:r>
        <w:rPr>
          <w:color w:val="333333"/>
          <w:sz w:val="28"/>
          <w:szCs w:val="28"/>
        </w:rPr>
        <w:t>. Попробуем вместе с вами разобраться, что же скрывается под этим названием.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color w:val="333333"/>
          <w:sz w:val="28"/>
          <w:szCs w:val="28"/>
        </w:rPr>
        <w:t>Аутизмом называют состояние психики, характеризующееся преобладанием замкнутой внутренней жизни и активным отстранением от внешнего мира. Аутизм может быть как вторичным симптомом шизофрении, так и самостоятельной нозологической единицей. В последнем случае он возникает в первые годы жизни и называется </w:t>
      </w:r>
      <w:r>
        <w:rPr>
          <w:rStyle w:val="Emphasis"/>
          <w:color w:val="333333"/>
          <w:sz w:val="28"/>
          <w:szCs w:val="28"/>
        </w:rPr>
        <w:t>ранним детским аутизмом (РДА)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ДА характеризуется нарушениями всех сфер психики – сенсомоторной, перцептивной, познавательной, речевой и эмоциональной, а также недостаточно развитым социальным взаимодействием с окружающими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причины детского аутизма неясны.  В качестве объяснений выдвигаются "теория эмоциональной холодности родителей", наследственные нарушения и органические поражения ЦНС.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color w:val="333333"/>
          <w:sz w:val="28"/>
          <w:szCs w:val="28"/>
        </w:rPr>
        <w:t>В раннем возрасте синдром раннего аутизма у детей (и другие РАС) проявляется у детей равнодушием к близким. </w:t>
      </w:r>
      <w:r>
        <w:rPr>
          <w:rStyle w:val="StrongEmphasis"/>
          <w:b w:val="false"/>
          <w:color w:val="333333"/>
          <w:sz w:val="28"/>
          <w:szCs w:val="28"/>
        </w:rPr>
        <w:t>Дети не дают адекватной эмоциональной реакции на их появление и уход, нередко как бы не замечают их присутствия.</w:t>
      </w:r>
      <w:r>
        <w:rPr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то же время любое изменение привычной обстановки, например в связи с перестановкой мебели, появлением новой вещи, новой игрушки, часто вызывает недовольство или даже бурный протест с плачем и пронзительным криком. Сходная реакция возникает при изменении порядка или времени кормления, прогулок, умывания и других моментов повседневного режима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которым диагностируют аутизм, активно стремятся к одиночеству, чувствуя себя лучше, когда их оставляют одних. Вместе с тем характер контакта с матерью может быть различным: наряду с индифферентным отношением, при котором дети не реагируют на присутствие или отсутствие матери, наблюдается негативистическая форма, когда ребенок относится к матери недоброжелательно и активно гонит ее от себя. Существует также симбиотическая форма контакта, при которой ребенок отказывается оставаться без матери, выражает тревогу в ее отсутствие, хотя никогда не проявляет к ней ласки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едение детей с аутизмом однообразно. Они могут часами совершать одни и те же действия, отдаленно напоминающие игру: наливать в посуду и выливать из нее воду, пересыпать что-либо, перебирать бумажки и т.д. Эти манипуляции, как и повышенный интерес к тем или иным предметам (веревки, провода, катушки, банки и т.п.), не имеющим обычно игрового назначения, являются выражением особой одержимости, в происхождении которой очевидна роль патологии влечений, близкой к нарушениям инстинктов, которые свойственны этим детям.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color w:val="333333"/>
          <w:sz w:val="28"/>
          <w:szCs w:val="28"/>
        </w:rPr>
        <w:t>Коммуникативные нарушения оказывают влияние на развитие речи ребенка. Как правило, дети начинают говорить позже, чем их сверстники. Ребёнок не использует речь для общения, он не обращается ко взрослому с просьбами, не зовёт маму. Дети часто проявляют раннюю самостоятельность: если им, что-нибудь нужно, они идут и берут сами, или используют руку взрослого как инструмент. Содержание речи отличается сочетанием примитивных форм (лепет, эхолалии) со сложными выражениями и оборотами, которые свойственны детям более старшего возраста и взрослым. У части детей наблюдается полный мутизм (отсутствие речи).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арактерные особенности детей с ранним детским аутизмом: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уместный смех или хихиканье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сутствие чувства опасност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иженная чувствительность к бол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бегают объят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ычные и однообразные игры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бегают контакта глазам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почитают одиночество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ности в выражении потребностей, могут использовать жесты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ычная привязанность к предметам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аивают на однообрази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торение чужих слов и фраз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енная реакция на звуки или отсутствие реакци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ращение предметов или вращение на месте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ности в общении с другими людьм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иперактивность или гипоактивность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бщаются со сверстникам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ткликаются на им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ят на носочках и трясут руками;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ппа риск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ные братья и сестры детей с аутизмо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чьи матери во время беременности переболели краснухо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тцов старше 40 лет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матерей, страдающих ожирение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растущие в неблагоприятной экологической обстановке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возникновении подозрений на аутизм необходимо посетить детского невролога, чтобы исключить заболевания, связанные с аномалией развития мозга. Также следует посетить детского психиатра и при необходимости пройти ЭЭГ, МРТ, проверку слуха, доплерографию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говорить об особенностях диагностики, то 100% метода аппаратной диагностики аутизма не существует. Диагноз ставится на основе поведенческих критериев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правильно поставить диагноз специалистам необходимо тщательно изучить историю развития ребенка, проанализировать данные анамнеза, опросить родителей и близких ребенка, провести серию наблюдений за ребенком в разных ситуациях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мотр должен проводиться комплексно с участием психолога, невропатолога, детского психиатра, педиатра и дефектолога.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заметку родителям!</w:t>
      </w:r>
    </w:p>
    <w:p>
      <w:pPr>
        <w:pStyle w:val="Style15"/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утизм – это не болезнь!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-аутисты - особые дети, зачастую очень одаренные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тоит стесняться такого ребенка!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держивайте своего ребенка и дарите ему свою любовь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блюдение и осмотр ребенка должен проводиться в условиях, максимально приближенных к привычным, так как стресс может исказить диагностическую картину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блеток от аутизма не существует, они всего лишь купируют симптомы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нняя диагностика аутизма проблематична, так как задержки в развитии могут быть обусловлены индивидуальными особенностями развития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ительные результаты достигаются применением целого ряда методик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один или несколько симптомов проявляются в раннем возрасте у детей из группы риска, следует начать коррекцию, не дожидаясь трех лет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раньше начнется коррекция, тем эффективнее результат!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сихотерапевтическая работа с ребенком и семьей направлена на коррекцию поведения ребенка, устранения тревожности, страха, а также на коррекцию и укрепление семьи, привлечение родителей к воспитательной работе с ребенком, обучение приемам работы с ним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29:00Z</dcterms:created>
  <dc:creator>User</dc:creator>
  <dc:description/>
  <cp:keywords/>
  <dc:language>en-US</dc:language>
  <cp:lastModifiedBy>User</cp:lastModifiedBy>
  <dcterms:modified xsi:type="dcterms:W3CDTF">2023-02-09T12:55:00Z</dcterms:modified>
  <cp:revision>4</cp:revision>
  <dc:subject/>
  <dc:title/>
</cp:coreProperties>
</file>