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b/>
          <w:szCs w:val="28"/>
        </w:rPr>
        <w:t>Т.Ю. Ени,</w:t>
      </w:r>
    </w:p>
    <w:p>
      <w:pPr>
        <w:pStyle w:val="Normal"/>
        <w:jc w:val="right"/>
        <w:rPr>
          <w:i/>
          <w:i/>
          <w:szCs w:val="28"/>
        </w:rPr>
      </w:pPr>
      <w:r>
        <w:rPr>
          <w:i/>
          <w:szCs w:val="28"/>
        </w:rPr>
        <w:t>методист отделения СПО, Ноябрьского</w:t>
      </w:r>
    </w:p>
    <w:p>
      <w:pPr>
        <w:pStyle w:val="Normal"/>
        <w:jc w:val="right"/>
        <w:rPr>
          <w:i/>
          <w:i/>
          <w:szCs w:val="28"/>
        </w:rPr>
      </w:pPr>
      <w:r>
        <w:rPr>
          <w:i/>
          <w:szCs w:val="28"/>
        </w:rPr>
        <w:t xml:space="preserve">Института нефти и газа (филиал) ФГБОУ ВО </w:t>
      </w:r>
    </w:p>
    <w:p>
      <w:pPr>
        <w:pStyle w:val="Normal"/>
        <w:jc w:val="right"/>
        <w:rPr>
          <w:i/>
          <w:i/>
          <w:szCs w:val="28"/>
        </w:rPr>
      </w:pPr>
      <w:r>
        <w:rPr>
          <w:i/>
          <w:szCs w:val="28"/>
        </w:rPr>
        <w:t>«Тюменский индустриальный университет», г. Ноябрьск</w:t>
      </w:r>
    </w:p>
    <w:p>
      <w:pPr>
        <w:pStyle w:val="Normal"/>
        <w:spacing w:lineRule="auto" w:line="36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Cs w:val="28"/>
        </w:rPr>
        <w:t>ПЕДАГОГИЧЕСКИЙ ПРОЕКТ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Социально-педагогическое сопровождение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рофессионального становления и развития начинающего педагога через коллективные формы наставничества»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АННОТАЦИЯ: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В данном проекте акцент ставится на формировании практических умений и навыков молодого специалиста через взаимодействие с коллективом наставников и  ведение рабочей тетради  «Записки начинающего педагога или индивидуальный план профессионального становления», в которой спроектированы индивидуальные маршруты самообразования для наставляемых. Представленный продукт отражает современные изменения педагогической практики в системе наставничества, согласно которым основными функциями коллективного наставничества являются: диагностическая (выявление ближайших точек роста), информационная (знакомство с трудовым распорядком и т.п.),  обучающая и консультационная,  психотерапевтическая (помощь в установлении контакта с учащимися и коллегами) и др.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Цель проекта </w:t>
      </w:r>
      <w:r>
        <w:rPr>
          <w:szCs w:val="28"/>
        </w:rPr>
        <w:t>- апробация и внедрение вариативной модели профессионального становления и развития молодого педагога через коллективные формы наставничества.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Задачи: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hanging="0"/>
        <w:jc w:val="both"/>
        <w:textAlignment w:val="baseline"/>
        <w:rPr>
          <w:color w:val="FF0000"/>
          <w:szCs w:val="28"/>
        </w:rPr>
      </w:pPr>
      <w:r>
        <w:rPr>
          <w:color w:val="FF0000"/>
          <w:szCs w:val="28"/>
        </w:rPr>
        <w:t xml:space="preserve"> </w:t>
      </w:r>
      <w:r>
        <w:rPr>
          <w:szCs w:val="28"/>
        </w:rPr>
        <w:t>стимулирование интереса и мотивации молодых педагогов  к самообразованию через заполнение рабочей тетради «Записки начинающего педагога или индивидуальный план профессионального становления» (далее по тексту – Рабочая тетрадь);</w:t>
      </w:r>
    </w:p>
    <w:p>
      <w:pPr>
        <w:pStyle w:val="Style14"/>
        <w:numPr>
          <w:ilvl w:val="0"/>
          <w:numId w:val="3"/>
        </w:numPr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обеспечение продуктивного взаимодействия опытных педагогов и начинающих специалистов в совместной педагогической деятельности;</w:t>
      </w:r>
    </w:p>
    <w:p>
      <w:pPr>
        <w:pStyle w:val="Style14"/>
        <w:numPr>
          <w:ilvl w:val="0"/>
          <w:numId w:val="3"/>
        </w:numPr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развитие творческого потенциала начинающих  педагогов;</w:t>
      </w:r>
    </w:p>
    <w:p>
      <w:pPr>
        <w:pStyle w:val="Style14"/>
        <w:numPr>
          <w:ilvl w:val="0"/>
          <w:numId w:val="3"/>
        </w:numPr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 xml:space="preserve">отслеживание динамики развития профессиональной деятельности начинающего педагога; </w:t>
      </w:r>
    </w:p>
    <w:p>
      <w:pPr>
        <w:pStyle w:val="Style14"/>
        <w:numPr>
          <w:ilvl w:val="0"/>
          <w:numId w:val="3"/>
        </w:numPr>
        <w:spacing w:lineRule="auto" w:line="360"/>
        <w:ind w:left="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п</w:t>
      </w:r>
      <w:r>
        <w:rPr>
          <w:bCs/>
          <w:iCs/>
          <w:color w:val="000000"/>
          <w:szCs w:val="28"/>
        </w:rPr>
        <w:t>роектирование развивающей образовательной среды, включающей </w:t>
      </w:r>
      <w:r>
        <w:rPr>
          <w:color w:val="000000"/>
          <w:szCs w:val="28"/>
        </w:rPr>
        <w:t>пространственно-предметный, технологический и социальный компоненты для удовлетворения запросов по самообразованию начинающих педагогов.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Основная идея.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Профессиональное становление и развитие начинающего педагога через коллективные формы наставничества</w:t>
      </w:r>
      <w:r>
        <w:rPr>
          <w:b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Актуальность </w:t>
      </w:r>
      <w:r>
        <w:rPr>
          <w:szCs w:val="28"/>
        </w:rPr>
        <w:t xml:space="preserve">обусловлена тем, что </w:t>
      </w:r>
      <w:r>
        <w:rPr>
          <w:szCs w:val="28"/>
          <w:shd w:fill="FFFFFF" w:val="clear"/>
        </w:rPr>
        <w:t xml:space="preserve">сегодня, как никогда, образовательной организации нужен компетентный, самостоятельно мыслящий педагог, готовый к включению в инновационные процессы, происходящие в образовании. А, поскольку, одной из важнейших задач модернизации российского образования является повышение его доступности, качества и эффективности, то решение этой задачи предполагает наличие продуманной кадровой политик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  <w:shd w:fill="FFFFFF" w:val="clear"/>
        </w:rPr>
        <w:t xml:space="preserve">Опыт показывает, что начинающие педагоги, имея хорошую теоретическую базу, слабо представляют повседневную педагогическую деятельность, а ведь с самого первого дня работы им приходится выполнять те же должностные обязанности и нести ту же ответственность, что и педагогу, проработавшему не один десяток лет. Кроме того, есть преподаватели отделения СПО - квалифицированные специалисты в некоторой профессиональной или научной области, но не имеющие базовой педагогической подготовки, что ограничивает их возможности в передаче своих знаний. </w:t>
      </w:r>
      <w:r>
        <w:rPr>
          <w:szCs w:val="28"/>
        </w:rPr>
        <w:t>Возникает необходимость в использовании активных форм работы, которым свойственно </w:t>
      </w:r>
      <w:hyperlink r:id="rId2">
        <w:r>
          <w:rPr>
            <w:rStyle w:val="InternetLink"/>
            <w:szCs w:val="28"/>
          </w:rPr>
          <w:t>вовлечение</w:t>
        </w:r>
      </w:hyperlink>
      <w:r>
        <w:rPr>
          <w:szCs w:val="28"/>
        </w:rPr>
        <w:t> педагогов в деятельность и диалог, предполагающий свободный обмен мнениями,  повышающий уровень их профессионального роста. Ценность такого подхода в том, что он обеспечивает обратную связь, формирует положительные отношения между сотрудниками: руководством учреждения (директор, заместитель директора по методической работе) и педагогами-наставниками (методист, педагог-психолог, преподаватели-стажисты, председатели профессиональных цикловых комиссий), педагогами-наставниками и их подшефными педагогами. Всё это требует разработки структурно-функциональной модели системы коллективного наставничества. Для того, чтобы молодой или начинающий преподаватель, начиная свою педагогическую карьеру, легко адаптировался к новой профессиональной среде, организуется в педагогическом коллективе социально-педагогическое сопровождение профессионального становления и развития начинающего педагога, которое, в свою очередь, направлено на развитие профессиональных компетенций педагогов.</w:t>
      </w:r>
    </w:p>
    <w:p>
      <w:pPr>
        <w:pStyle w:val="Style13"/>
        <w:shd w:fill="FFFFFF" w:val="clear"/>
        <w:spacing w:lineRule="auto" w:line="360" w:before="0" w:after="0"/>
        <w:jc w:val="both"/>
        <w:textAlignment w:val="baseline"/>
        <w:rPr>
          <w:rFonts w:eastAsia="Times New Roman"/>
          <w:color w:val="191919"/>
          <w:spacing w:val="5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езидент РФ В.В. Путин придает большое значение развитию наставничества в России. </w:t>
      </w:r>
      <w:r>
        <w:rPr>
          <w:rFonts w:eastAsia="Times New Roman"/>
          <w:bCs/>
          <w:color w:val="191919"/>
          <w:spacing w:val="5"/>
          <w:sz w:val="28"/>
          <w:szCs w:val="28"/>
        </w:rPr>
        <w:t xml:space="preserve">В своем послании Федеральному собранию </w:t>
      </w:r>
      <w:r>
        <w:rPr>
          <w:rFonts w:eastAsia="Times New Roman"/>
          <w:bCs/>
          <w:spacing w:val="5"/>
          <w:sz w:val="28"/>
          <w:szCs w:val="28"/>
        </w:rPr>
        <w:t>1 марта 2018 года</w:t>
      </w:r>
      <w:r>
        <w:rPr>
          <w:rFonts w:eastAsia="Times New Roman"/>
          <w:bCs/>
          <w:color w:val="191919"/>
          <w:spacing w:val="5"/>
          <w:sz w:val="28"/>
          <w:szCs w:val="28"/>
        </w:rPr>
        <w:t xml:space="preserve"> президент рассказал о значимой задаче для России ‒ развитии наставничества. </w:t>
      </w:r>
      <w:r>
        <w:rPr>
          <w:color w:val="191919"/>
          <w:spacing w:val="5"/>
          <w:sz w:val="28"/>
          <w:szCs w:val="28"/>
        </w:rPr>
        <w:t>По словам главы государства, только объединив передовые знания и нравственные основы, можно быть и оставаться сильными. «Эти духовные ценности делают нас большим народом», ‒ подчеркнул лидер России.</w:t>
      </w:r>
    </w:p>
    <w:p>
      <w:pPr>
        <w:pStyle w:val="Normal"/>
        <w:spacing w:lineRule="auto" w:line="360"/>
        <w:jc w:val="both"/>
        <w:rPr>
          <w:szCs w:val="28"/>
          <w:shd w:fill="FFFFFF" w:val="clear"/>
        </w:rPr>
      </w:pPr>
      <w:r>
        <w:rPr>
          <w:szCs w:val="28"/>
        </w:rPr>
        <w:t xml:space="preserve">          </w:t>
      </w:r>
      <w:r>
        <w:rPr>
          <w:szCs w:val="28"/>
        </w:rPr>
        <w:t>Кроме того,  в своем выступлении перед участниками форума «Наставник» В.В. Путин отметил: «…</w:t>
      </w:r>
      <w:r>
        <w:rPr>
          <w:color w:val="020C22"/>
          <w:szCs w:val="28"/>
          <w:shd w:fill="FEFEFE" w:val="clear"/>
        </w:rPr>
        <w:t>если в других странах ценится, прежде всего, индивидуальный успех, что чрезвычайно важно, то у нашего народа всё таки элемент коллективизма очень сильно присутствует в сердце, в душе. А это становится одним из конкурентных преимуществ сегодняшнего дня. И, вот наставничество – как раз то, что помогает тому же самому, помогает создавать коллектив, маленькую, небольшую ячеечку в профессии</w:t>
      </w:r>
      <w:r>
        <w:rPr>
          <w:szCs w:val="28"/>
        </w:rPr>
        <w:t>»</w:t>
      </w:r>
      <w:r>
        <w:rPr>
          <w:rStyle w:val="FootnoteCharacters"/>
          <w:rStyle w:val="FootnoteAnchor"/>
          <w:szCs w:val="28"/>
        </w:rPr>
        <w:footnoteReference w:id="2"/>
      </w:r>
      <w:r>
        <w:rPr>
          <w:szCs w:val="28"/>
        </w:rPr>
        <w:t xml:space="preserve">. </w:t>
      </w:r>
      <w:r>
        <w:rPr>
          <w:szCs w:val="28"/>
          <w:shd w:fill="FFFFFF" w:val="clear"/>
        </w:rPr>
        <w:t>А также, 2023 год Указом</w:t>
      </w:r>
      <w:r>
        <w:rPr>
          <w:rStyle w:val="FootnoteCharacters"/>
          <w:rStyle w:val="FootnoteAnchor"/>
          <w:szCs w:val="28"/>
          <w:shd w:fill="FFFFFF" w:val="clear"/>
        </w:rPr>
        <w:footnoteReference w:id="3"/>
      </w:r>
      <w:r>
        <w:rPr>
          <w:szCs w:val="28"/>
          <w:shd w:fill="FFFFFF" w:val="clear"/>
        </w:rPr>
        <w:t xml:space="preserve"> Президента России Владимира Путина объявлен Годом педагога и наставника. Миссия Года – признание особого статуса педагогических работников, в том числе выполняющих наставническую деятельность.</w:t>
      </w:r>
    </w:p>
    <w:p>
      <w:pPr>
        <w:pStyle w:val="Style13"/>
        <w:shd w:fill="FFFFFF" w:val="clear"/>
        <w:spacing w:lineRule="auto" w:line="360" w:before="0" w:after="0"/>
        <w:ind w:firstLine="502"/>
        <w:jc w:val="both"/>
        <w:rPr>
          <w:sz w:val="28"/>
          <w:szCs w:val="28"/>
        </w:rPr>
      </w:pPr>
      <w:r>
        <w:rPr>
          <w:sz w:val="28"/>
          <w:szCs w:val="28"/>
        </w:rPr>
        <w:t>Наставничество может устанавливаться над следующими категориями:</w:t>
      </w:r>
    </w:p>
    <w:p>
      <w:pPr>
        <w:pStyle w:val="Style13"/>
        <w:numPr>
          <w:ilvl w:val="0"/>
          <w:numId w:val="8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первые принятыми преподавателями (производственниками), не имеющими трудового стажа педагогической деятельности в образовательных учреждениях;</w:t>
      </w:r>
    </w:p>
    <w:p>
      <w:pPr>
        <w:pStyle w:val="Style13"/>
        <w:numPr>
          <w:ilvl w:val="0"/>
          <w:numId w:val="8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ускниками очной формы высших учебных заведений; </w:t>
      </w:r>
    </w:p>
    <w:p>
      <w:pPr>
        <w:pStyle w:val="Style13"/>
        <w:numPr>
          <w:ilvl w:val="0"/>
          <w:numId w:val="8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пускниками непедагогических профессиональных образовательных учреждений, завершивших очное, заочное или вечернее обучение и не имеющими трудового стажа педагогической деятельности в образовательных учреждениях;</w:t>
      </w:r>
    </w:p>
    <w:p>
      <w:pPr>
        <w:pStyle w:val="Style13"/>
        <w:numPr>
          <w:ilvl w:val="0"/>
          <w:numId w:val="8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едагогами, переведенными на другую работу, если выполнение ими служебных обязанностей требует расширения и углубления профессиональных знаний и овладения новыми практическими навыками;</w:t>
      </w:r>
    </w:p>
    <w:p>
      <w:pPr>
        <w:pStyle w:val="Style13"/>
        <w:numPr>
          <w:ilvl w:val="0"/>
          <w:numId w:val="8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едагогами, нуждающимися в дополнительной подготовке для проведения занятий по определенной учебной дисциплине.</w:t>
      </w:r>
    </w:p>
    <w:p>
      <w:pPr>
        <w:pStyle w:val="Normal"/>
        <w:spacing w:lineRule="auto" w:line="360"/>
        <w:jc w:val="both"/>
        <w:rPr>
          <w:color w:val="000000"/>
          <w:szCs w:val="28"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 xml:space="preserve">Инновационный характер проекта </w:t>
      </w:r>
      <w:r>
        <w:rPr>
          <w:szCs w:val="28"/>
        </w:rPr>
        <w:t xml:space="preserve">состоит в том, что  </w:t>
      </w:r>
      <w:r>
        <w:rPr>
          <w:szCs w:val="28"/>
          <w:shd w:fill="FFFFFF" w:val="clear"/>
        </w:rPr>
        <w:t>коллективное наставничество – это форма обучения и воспитания молодого или начинающего  педагога в одной из сложных областей интеллектуально-эмоционального творчества. Акцент ставится на формировании практических умений и навыков специалиста через взаимодействие с коллективом наставников и  ведение Рабочей тетради</w:t>
      </w:r>
      <w:r>
        <w:rPr>
          <w:szCs w:val="28"/>
        </w:rPr>
        <w:t>,</w:t>
      </w:r>
      <w:r>
        <w:rPr>
          <w:color w:val="4D4D4D"/>
          <w:szCs w:val="28"/>
        </w:rPr>
        <w:t xml:space="preserve"> </w:t>
      </w:r>
      <w:r>
        <w:rPr>
          <w:szCs w:val="28"/>
        </w:rPr>
        <w:t>в которой спроектированы индивидуальные маршруты самообразования для наставляемых</w:t>
      </w:r>
      <w:r>
        <w:rPr>
          <w:szCs w:val="28"/>
          <w:shd w:fill="FFFFFF" w:val="clear"/>
        </w:rPr>
        <w:t xml:space="preserve">. </w:t>
      </w:r>
      <w:r>
        <w:rPr>
          <w:szCs w:val="28"/>
        </w:rPr>
        <w:t xml:space="preserve">Рабочая тетрадь  является </w:t>
      </w:r>
      <w:r>
        <w:rPr>
          <w:bCs/>
          <w:iCs/>
          <w:szCs w:val="28"/>
        </w:rPr>
        <w:t>системообразующим компонентом</w:t>
      </w:r>
      <w:r>
        <w:rPr>
          <w:b/>
          <w:bCs/>
          <w:i/>
          <w:iCs/>
          <w:szCs w:val="28"/>
        </w:rPr>
        <w:t xml:space="preserve"> </w:t>
      </w:r>
      <w:r>
        <w:rPr>
          <w:szCs w:val="28"/>
        </w:rPr>
        <w:t xml:space="preserve">всей деятельности начинающего педагога на начальном этапе работы. </w:t>
      </w:r>
      <w:r>
        <w:rPr>
          <w:szCs w:val="28"/>
          <w:shd w:fill="FFFFFF" w:val="clear"/>
        </w:rPr>
        <w:t>Представленный продукт отражает современные изменения педагогической практики в системе наставничества, поскольку, п</w:t>
      </w:r>
      <w:r>
        <w:rPr>
          <w:szCs w:val="28"/>
        </w:rPr>
        <w:t xml:space="preserve">ри индивидуальном наставничестве, когда традиционно закреплены пары «начинающий педагог – педагог-наставник», большую роль играет психологическая совместимость педагогов, которая является </w:t>
      </w:r>
      <w:r>
        <w:rPr>
          <w:color w:val="000000"/>
          <w:szCs w:val="28"/>
        </w:rPr>
        <w:t xml:space="preserve">ключевым фактором, определяющим успешность наставничества. В свою очередь, полностью диагностировать и рассчитать совместимость наставника с наставляемым, новым человеком в коллективе, о котором мало информации, достаточно проблематично. </w:t>
      </w:r>
      <w:r>
        <w:rPr>
          <w:szCs w:val="28"/>
        </w:rPr>
        <w:t xml:space="preserve">При коллективном наставничестве исчезает необходимость рассчитывать совместимость наставника с наставляемым на долгосрочный период, так как взаимодействие с каждым наставником происходит кратковременно, поскольку педагоги объединяются в творческие мини-группы на небольшой отрезок времени для выполнения определенной задачи. </w:t>
      </w:r>
    </w:p>
    <w:p>
      <w:pPr>
        <w:pStyle w:val="Normal"/>
        <w:spacing w:lineRule="auto" w:line="360"/>
        <w:ind w:firstLine="502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Таким образом, основными функциями коллективного наставничества являются:</w:t>
      </w:r>
      <w:r>
        <w:rPr>
          <w:color w:val="000000"/>
          <w:szCs w:val="28"/>
        </w:rPr>
        <w:t xml:space="preserve"> диагностическая (выявление ближайших точек роста), информационная (знакомство с трудовым распорядком и т.п.),  обучающая и консультационная,  психотерапевтическая (помощь в установлении контакта с обучающимися и коллегами) и др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Данная перспектива не заставляет педагога самостоятельно действовать и не накладывается на его основную деятельность, а дает возможность применить свои силы с различных сторон, реализовать свой творческий потенциал, постоянно повышать свой профессионализм и мастерство, актуализируя тем самым качественную сторону инициативной общественной деятельности, обретая радостное и неустанное движение вперёд, предотвращая синдром «эмоционального выгорания».</w:t>
      </w:r>
    </w:p>
    <w:p>
      <w:pPr>
        <w:pStyle w:val="Style13"/>
        <w:shd w:fill="FFFFFF" w:val="clear"/>
        <w:spacing w:lineRule="auto" w:line="360" w:before="0" w:after="0"/>
        <w:ind w:firstLine="708"/>
        <w:jc w:val="both"/>
        <w:textAlignment w:val="baseline"/>
        <w:rPr/>
      </w:pPr>
      <w:r>
        <w:rPr>
          <w:sz w:val="28"/>
          <w:szCs w:val="28"/>
          <w:shd w:fill="FFFFFF" w:val="clear"/>
        </w:rPr>
        <w:t>Коллективное наставничество рассматривается нами с нескольких позиций. Во-первых, как тьюторская деятельность опытного педагога по передаче своего опыта молодому педагогу. Во-вторых, как деятельность педагогического коллектива по организации помощи и поддержки начинающему педагогу при адаптации в коллективе:</w:t>
      </w:r>
      <w:r>
        <w:rPr>
          <w:color w:val="000000"/>
          <w:sz w:val="28"/>
          <w:szCs w:val="28"/>
        </w:rPr>
        <w:t xml:space="preserve"> приобщению к правилам внутреннего трудового распорядка, корпоративной культуре</w:t>
      </w:r>
      <w:r>
        <w:rPr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</w:rPr>
        <w:t>адаптации в педагогическом коллективе.</w:t>
      </w:r>
      <w:r>
        <w:rPr>
          <w:color w:val="17365D"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В-третьих,</w:t>
      </w:r>
      <w:r>
        <w:rPr>
          <w:color w:val="FF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как </w:t>
      </w:r>
      <w:r>
        <w:rPr>
          <w:sz w:val="28"/>
          <w:szCs w:val="28"/>
        </w:rPr>
        <w:t>коуч-наставничество ‒ использование различных мероприятий, мотивирующих к развитию начинающего педагога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 xml:space="preserve">Необходимыми и достаточными организационно-педагогическими условиями в процессе профессионального становления молодого или начинающего педагога посредством коллективной системы наставничества выступают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Cs w:val="28"/>
        </w:rPr>
        <w:t xml:space="preserve">развитие устойчивой мотивации к выбранной профессии и вовлечение наставляемого педагога в процессы самопознания, самоосмысления, самооценки, самоконтроля и непрерывного саморазвития и самоосуществления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конкретизация и поэтапное формирование профессиональных умений по использованию полученных знаний в практической деятельности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Cs w:val="28"/>
        </w:rPr>
        <w:t xml:space="preserve">создание в рамках деятельности предметных цикловых комиссий программ для наставников и наставляемых, способствующих их творческой реализации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Cs w:val="28"/>
        </w:rPr>
        <w:t>организация круглых столов, семинаров для наставляемых специалистов и педагогов-наставников с целью обмена опытом и делового сотрудничества.</w:t>
      </w:r>
    </w:p>
    <w:p>
      <w:pPr>
        <w:pStyle w:val="Normal"/>
        <w:spacing w:lineRule="auto" w:line="360"/>
        <w:jc w:val="both"/>
        <w:rPr>
          <w:color w:val="000000"/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Помимо того, что наставничество предполагает помощь в профессиональной адаптации наставляемых педагогов, это ещё и новый этап профессионального роста опытных педагогов. Ведь, по сути, они продолжают свою работу и обретают новый опыт, из которого можно почерпнуть многое для работы с «настоящими» учениками. Кроме того, педагоги-наставники научатся дифференцированно и целенаправленно планировать  и организовывать свою работу на основе выявленных потенциальных возможностей начинающих коллег; повысят уровень профессиональной активности и продуктивность работы, интерес и мотивацию к самообразованию и наставнической деятельности; активизируют собственный творческий потенциал и стиль педагогической деятельности;</w:t>
      </w:r>
      <w:r>
        <w:rPr>
          <w:color w:val="000000"/>
          <w:szCs w:val="28"/>
        </w:rPr>
        <w:t xml:space="preserve"> стремление к сотрудничеству, эмпатию. Т.е. данный проект одновременно развивает профессиональные компетенции как начинающих, так и опытных педагогов. 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 свою очередь, д</w:t>
      </w:r>
      <w:r>
        <w:rPr>
          <w:szCs w:val="28"/>
        </w:rPr>
        <w:t xml:space="preserve">ля обучения педагогов-наставников организована творческая группа «Взгляд в будущее». Один раз в месяц проходят «Ментор-сессии», в ходе которых участники (наставники) обмениваются опытом наставничества, разбирают новые образовательные технологии, изучают цифровые ресурсы в деятельности педагога. </w:t>
      </w:r>
      <w:r>
        <w:rPr>
          <w:szCs w:val="28"/>
        </w:rPr>
        <w:t>М.М. Поташник советует педагогам объединяться в творческие группы для совместной творческой деятельности, выделяя три основания для их совместной деятельности: единство интереса к какой-то проблеме, компенсаторные возможности (один педагог-выдумщик, фантазёр, другой владеет искусством технологизировать, инструментировать идею, или обладает огромным опытом структурирования, анализа, описания методических разработок), взаимная симпатия, психологическая совместимость.</w:t>
      </w:r>
    </w:p>
    <w:p>
      <w:pPr>
        <w:pStyle w:val="Normal"/>
        <w:shd w:fill="FFFFFF" w:val="clear"/>
        <w:autoSpaceDE w:val="false"/>
        <w:spacing w:lineRule="auto" w:line="360"/>
        <w:ind w:firstLine="570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Кроме того, обучение наставников проводится посредством индивидуальных консультаций и предполагает сопровождение работы методистом и психологом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Cs w:val="28"/>
          <w:lang w:val="en-US"/>
        </w:rPr>
      </w:pPr>
      <w:r>
        <w:rPr>
          <w:b/>
          <w:szCs w:val="28"/>
        </w:rPr>
        <w:t>Научная обоснованность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8"/>
        </w:rPr>
      </w:pPr>
      <w:r>
        <w:rPr>
          <w:b/>
          <w:szCs w:val="28"/>
        </w:rPr>
        <w:t>Масштабность.</w:t>
      </w:r>
      <w:r>
        <w:rPr>
          <w:szCs w:val="28"/>
        </w:rPr>
        <w:t xml:space="preserve"> На сегодняшний день большой популярностью в образовании пользуется традиционная система наставничества, при которой за молодым специалистом-начинающим педагогом закрепляется один наставник. Предлагаемая нами система коллективного наставничества позволит не только адаптировать начинающего педагога в новой для него деятельности, но и вооружить необходимыми компетенциями опытных педагогов для работы в роли педагога-наставника. В процесс коллективного наставничества вовлекается как можно большее число опытных педагогов. </w:t>
      </w:r>
    </w:p>
    <w:p>
      <w:pPr>
        <w:pStyle w:val="Normal"/>
        <w:spacing w:lineRule="auto" w:line="360"/>
        <w:jc w:val="both"/>
        <w:rPr/>
      </w:pPr>
      <w:r>
        <w:rPr>
          <w:b/>
          <w:szCs w:val="28"/>
        </w:rPr>
        <w:t xml:space="preserve">Системность. </w:t>
      </w:r>
      <w:r>
        <w:rPr>
          <w:szCs w:val="28"/>
        </w:rPr>
        <w:t>Разработана четкая система механизмов и инструментов наставничества, которая может быть описана следующим образом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Cs w:val="28"/>
        </w:rPr>
      </w:pPr>
      <w:r>
        <w:rPr>
          <w:szCs w:val="28"/>
        </w:rPr>
        <w:t>Нормативное сопровождение (положение и приказ о наставничестве)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Cs w:val="28"/>
        </w:rPr>
      </w:pPr>
      <w:r>
        <w:rPr>
          <w:szCs w:val="28"/>
        </w:rPr>
        <w:t>Система мотивации и стимулирования наставников (материальное стимулирование, показатели эффективности деятельности, корпоративная культура, позиционирующая деятельность наставника как значимая и ценностная деятельность)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Cs w:val="28"/>
        </w:rPr>
        <w:t>Методическое обеспечение деятельности как молодых педагогов, так и наставников (в Рабочей тетради разработаны формы плана и отчета по работе наставников с начинающим педагогом, бланки «аудитов качества» учебных занятий и т.д.)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Cs w:val="28"/>
        </w:rPr>
        <w:t>Индивидуальное сопровождение деятельности наставников: разработан тематический план работы «Школы начинающего педагога», индивидуальных консультаций с наставниками методиста, педагога-психолога, заместителя директора по УМР; осуществляется консультационная поддержка и психологическое сопровождение на протяжении всего периода деятельности наставников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Cs w:val="28"/>
        </w:rPr>
        <w:t>Организована творческая группа педагогов-наставников «Взгляд в будущее» для развития профессиональных компетенций, а также для трансляции опыта наставляемых педагогов через совместные семинары-практикумы, с ориентацией на реалии образовательного учреждения и на собственный опыт.</w:t>
      </w:r>
    </w:p>
    <w:p>
      <w:pPr>
        <w:pStyle w:val="Style13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считаем, коллективное наставничество будет эффективным, если будет:</w:t>
      </w:r>
    </w:p>
    <w:p>
      <w:pPr>
        <w:pStyle w:val="Style13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заимная заинтересованность сторон.</w:t>
      </w:r>
    </w:p>
    <w:p>
      <w:pPr>
        <w:pStyle w:val="Style13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Административный контроль за процессом наставничества.</w:t>
      </w:r>
    </w:p>
    <w:p>
      <w:pPr>
        <w:pStyle w:val="Style13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дведение промежуточных результатов сотрудничества.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Календарный план.</w:t>
      </w:r>
    </w:p>
    <w:p>
      <w:pPr>
        <w:pStyle w:val="Style13"/>
        <w:shd w:fill="FFFFFF" w:val="clear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Мы выделяем три основных этапа </w:t>
      </w:r>
      <w:r>
        <w:rPr>
          <w:color w:val="000000"/>
          <w:sz w:val="28"/>
          <w:szCs w:val="28"/>
        </w:rPr>
        <w:t>реализации коллективного наставничества, которые проводятся на основании ведения Рабочей тетради в течение учебного года (сентябрь-май):</w:t>
      </w:r>
    </w:p>
    <w:p>
      <w:pPr>
        <w:pStyle w:val="Style13"/>
        <w:shd w:fill="FFFFFF" w:val="clear"/>
        <w:spacing w:lineRule="auto" w:line="360" w:before="0" w:after="0"/>
        <w:jc w:val="both"/>
        <w:rPr/>
      </w:pP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 xml:space="preserve"> этап</w:t>
      </w:r>
      <w:r>
        <w:rPr>
          <w:color w:val="000000"/>
          <w:sz w:val="28"/>
          <w:szCs w:val="28"/>
        </w:rPr>
        <w:t xml:space="preserve"> – Адаптационный (сентябрь-октябрь).  В этот период определяется ряд обязанностей и полномочий молодого или начинающего педагога. Определяются недостатки в имеющихся умениях и навыках для составления конкретной программы адаптации.</w:t>
      </w:r>
    </w:p>
    <w:p>
      <w:pPr>
        <w:pStyle w:val="Style13"/>
        <w:shd w:fill="FFFFFF" w:val="clear"/>
        <w:spacing w:lineRule="auto" w:line="360" w:before="0" w:after="0"/>
        <w:jc w:val="both"/>
        <w:rPr/>
      </w:pP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</w:rPr>
        <w:t xml:space="preserve"> этап</w:t>
      </w:r>
      <w:r>
        <w:rPr>
          <w:color w:val="000000"/>
          <w:sz w:val="28"/>
          <w:szCs w:val="28"/>
        </w:rPr>
        <w:t xml:space="preserve"> – Основной (ноябрь-март). В этот период реализуется программа адаптации наставляемого педагога, проводится работа по коррекции умений и навыков. Оказывается помощь в составлении собственной программы профессионального роста.</w:t>
      </w:r>
    </w:p>
    <w:p>
      <w:pPr>
        <w:pStyle w:val="Style13"/>
        <w:shd w:fill="FFFFFF" w:val="clear"/>
        <w:spacing w:lineRule="auto" w:line="360" w:before="0" w:after="0"/>
        <w:jc w:val="both"/>
        <w:rPr/>
      </w:pPr>
      <w:r>
        <w:rPr>
          <w:b/>
          <w:color w:val="000000"/>
          <w:sz w:val="28"/>
          <w:szCs w:val="28"/>
          <w:lang w:val="en-US"/>
        </w:rPr>
        <w:t>III</w:t>
      </w:r>
      <w:r>
        <w:rPr>
          <w:b/>
          <w:color w:val="000000"/>
          <w:sz w:val="28"/>
          <w:szCs w:val="28"/>
        </w:rPr>
        <w:t xml:space="preserve"> этап</w:t>
      </w:r>
      <w:r>
        <w:rPr>
          <w:color w:val="000000"/>
          <w:sz w:val="28"/>
          <w:szCs w:val="28"/>
        </w:rPr>
        <w:t xml:space="preserve"> – Контрольно-оценочный (апрель-май). На этом этапе проверяется уровень профессиональной компетентности наставляемого педагога, определяется его готовность к самостоятельному выполнению своих обязанностей. А так же определяется уровень адаптации в педагогическом коллектив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Основные обучающие занятия проводятся по плану работы «Школы начинающего педагога», которые проводит руководитель Школы. Тематический план работы «Школы начинающего педагога» составлен в соответствии с Рабочей тетрадью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Тематический план работы «Школы начинающего педагога»</w:t>
      </w:r>
    </w:p>
    <w:p>
      <w:pPr>
        <w:pStyle w:val="Normal"/>
        <w:spacing w:lineRule="auto" w:line="360"/>
        <w:ind w:firstLine="708"/>
        <w:jc w:val="center"/>
        <w:rPr>
          <w:szCs w:val="28"/>
        </w:rPr>
      </w:pPr>
      <w:r>
        <w:rPr>
          <w:szCs w:val="28"/>
        </w:rPr>
        <w:t>(срок реализации 1 год)</w:t>
      </w:r>
    </w:p>
    <w:p>
      <w:pPr>
        <w:pStyle w:val="Style14"/>
        <w:spacing w:lineRule="auto" w:line="36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38125</wp:posOffset>
                </wp:positionV>
                <wp:extent cx="591947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1276"/>
                              <w:gridCol w:w="2977"/>
                              <w:gridCol w:w="1984"/>
                              <w:gridCol w:w="2410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Сроки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Тема занятия</w:t>
                                  </w:r>
                                </w:p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Форма</w:t>
                                  </w:r>
                                </w:p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Cs w:val="28"/>
                                    </w:rPr>
                                    <w:t>занят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Ответстве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ентябрь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. Оформление и ведение документации (составление календарно-тематического планирования; актуализация Рабочей программы преподаваемой учебной дисциплины).</w:t>
                                  </w:r>
                                </w:p>
                                <w:p>
                                  <w:pPr>
                                    <w:pStyle w:val="Style14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.Рекомендации по ведению Рабочей тетради.</w:t>
                                  </w:r>
                                </w:p>
                                <w:p>
                                  <w:pPr>
                                    <w:pStyle w:val="Style14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.Выбор темы по самообразованию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Лекция с элементами беседы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Руководитель «Школы начинающего педагога», председатели ПЦК, наставни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Октябрь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.Комплексная диагностическая методика «Профессиональные потребности и затруднения педагогов».</w:t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8"/>
                                    </w:rPr>
                                    <w:t>2.Актуальные проблемы организации образовательного процесса.</w:t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. Работа над темой самообразования: изучение литературы и других информационных источников по теме. Рекомендации по оформлению библиографического списка, работа с ЭБС (электронной библиотечной системой)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Анкетирование</w:t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Лекция с элементами беседы. Анализ социально-профессиональ-ных ситуаций</w:t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Практикум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Руководитель «Школы начинающего педагога»</w:t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Методист</w:t>
                                  </w:r>
                                </w:p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Библиотекар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Ноябрь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1.Формы организации процесса обучения на отделении СПО. </w:t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. Работа по теме самообразования: обоснование выбора темы, актуальность и новизна.</w:t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. Диагностика профессиональных затруднений педагога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Семинар-практикум</w:t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Лекция с элементами беседы</w:t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Индивидуальная беседа, наблюдение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Руководитель «Школы начинающего педагога»</w:t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Методист</w:t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Методист, педагог-психоло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Декабрь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.Промежуточная аттестация обучающихся.</w:t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. Активные методы обучения в контексте профессионального образования.</w:t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.Работа по теме самообразования: формулирование цели и задач работы. Выбор и разработка одной из инновационных технологий педагогической деятельности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Лекция</w:t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Интерактив-ная беседа с составлением кластера «Активные методы обучения – новое или хорошо забытое старое?»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Заместитель директора по УМР</w:t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Методист</w:t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Методис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Январь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.Вопросы методики руководства лабораторно-практическими работами.</w:t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.Активные формы обучения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Практическое занятие</w:t>
                                  </w:r>
                                </w:p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Практикум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Руководитель «Школы начинающего педагога»</w:t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Методист</w:t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Февраль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.Работа по теме самообразования: внедрение технологии в практику своей педагогической деятельности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Лекц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Методис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.Работа над темой по самообразованию: анализ и оценка результатов индивидуального опыта работы над научно-методической темой, формулировка выводов и предложений.</w:t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.Способы повышения уровня познавательной активности обучающихся на различных этапах учебной работы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Лекция</w:t>
                                  </w:r>
                                </w:p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Семинар-практикум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Методист</w:t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Методис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Апрель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.«Педагогическая мозаика»: защита проекта по теме самообразования перед коллегами.</w:t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. Анализ результатов работ.</w:t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. Анкетирование начинающих педагогов по самооценке своей деятельности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Семинар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Заместитель директора по УМР, руководитель «Школы начинающего педагога»</w:t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методист, педагог-психолог, председатели ПЦК, наставники</w:t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Май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Круглый стол «Подведение итогов реализации коллективного наставничества».</w:t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Выработка перспектив коллективного наставничества в учреждении.</w:t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Круглый стол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Заместитель директора по УМР, руководитель «Школы начинающего педагога»</w:t>
                                  </w:r>
                                </w:p>
                                <w:p>
                                  <w:pPr>
                                    <w:pStyle w:val="Style14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методист, педагог-психолог, педагоги-наставники, начинающие педагоги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841.9pt;mso-wrap-distance-left:9pt;mso-wrap-distance-right:9pt;mso-wrap-distance-top:0pt;mso-wrap-distance-bottom:0pt;margin-top:18.75pt;mso-position-vertical-relative:text;margin-left:14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1276"/>
                        <w:gridCol w:w="2977"/>
                        <w:gridCol w:w="1984"/>
                        <w:gridCol w:w="2410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Сроки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Тема занятия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Форма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8"/>
                              </w:rPr>
                              <w:t>занят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Ответственны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ентябрь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. Оформление и ведение документации (составление календарно-тематического планирования; актуализация Рабочей программы преподаваемой учебной дисциплины).</w:t>
                            </w:r>
                          </w:p>
                          <w:p>
                            <w:pPr>
                              <w:pStyle w:val="Style14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.Рекомендации по ведению Рабочей тетради.</w:t>
                            </w:r>
                          </w:p>
                          <w:p>
                            <w:pPr>
                              <w:pStyle w:val="Style14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.Выбор темы по самообразованию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Лекция с элементами беседы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Руководитель «Школы начинающего педагога», председатели ПЦК, наставни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ктябрь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.Комплексная диагностическая методика «Профессиональные потребности и затруднения педагогов».</w:t>
                            </w:r>
                          </w:p>
                          <w:p>
                            <w:pPr>
                              <w:pStyle w:val="Style14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</w:rPr>
                              <w:t>2.Актуальные проблемы организации образовательного процесса.</w:t>
                            </w:r>
                          </w:p>
                          <w:p>
                            <w:pPr>
                              <w:pStyle w:val="Style14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4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4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4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. Работа над темой самообразования: изучение литературы и других информационных источников по теме. Рекомендации по оформлению библиографического списка, работа с ЭБС (электронной библиотечной системой)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Анкетирование</w:t>
                            </w:r>
                          </w:p>
                          <w:p>
                            <w:pPr>
                              <w:pStyle w:val="Style14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4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4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4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4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4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4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Лекция с элементами беседы. Анализ социально-профессиональ-ных ситуаций</w:t>
                            </w:r>
                          </w:p>
                          <w:p>
                            <w:pPr>
                              <w:pStyle w:val="Style14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рактикум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Руководитель «Школы начинающего педагога»</w:t>
                            </w:r>
                          </w:p>
                          <w:p>
                            <w:pPr>
                              <w:pStyle w:val="Style14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Методист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Библиотекар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Ноябрь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1.Формы организации процесса обучения на отделении СПО. </w:t>
                            </w:r>
                          </w:p>
                          <w:p>
                            <w:pPr>
                              <w:pStyle w:val="Style14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4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. Работа по теме самообразования: обоснование выбора темы, актуальность и новизна.</w:t>
                            </w:r>
                          </w:p>
                          <w:p>
                            <w:pPr>
                              <w:pStyle w:val="Style14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4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. Диагностика профессиональных затруднений педагога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Семинар-практикум</w:t>
                            </w:r>
                          </w:p>
                          <w:p>
                            <w:pPr>
                              <w:pStyle w:val="Style14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4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4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Лекция с элементами беседы</w:t>
                            </w:r>
                          </w:p>
                          <w:p>
                            <w:pPr>
                              <w:pStyle w:val="Style14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4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4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4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Индивидуальная беседа, наблюдение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Руководитель «Школы начинающего педагога»</w:t>
                            </w:r>
                          </w:p>
                          <w:p>
                            <w:pPr>
                              <w:pStyle w:val="Style14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Методист</w:t>
                            </w:r>
                          </w:p>
                          <w:p>
                            <w:pPr>
                              <w:pStyle w:val="Style14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4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4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4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4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4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Методист, педагог-психоло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Декабрь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.Промежуточная аттестация обучающихся.</w:t>
                            </w:r>
                          </w:p>
                          <w:p>
                            <w:pPr>
                              <w:pStyle w:val="Style14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4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. Активные методы обучения в контексте профессионального образования.</w:t>
                            </w:r>
                          </w:p>
                          <w:p>
                            <w:pPr>
                              <w:pStyle w:val="Style14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4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4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4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4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4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4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4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4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.Работа по теме самообразования: формулирование цели и задач работы. Выбор и разработка одной из инновационных технологий педагогической деятельности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Лекция</w:t>
                            </w:r>
                          </w:p>
                          <w:p>
                            <w:pPr>
                              <w:pStyle w:val="Style14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4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4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Интерактив-ная беседа с составлением кластера «Активные методы обучения – новое или хорошо забытое старое?»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Заместитель директора по УМР</w:t>
                            </w:r>
                          </w:p>
                          <w:p>
                            <w:pPr>
                              <w:pStyle w:val="Style14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4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4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Методист</w:t>
                            </w:r>
                          </w:p>
                          <w:p>
                            <w:pPr>
                              <w:pStyle w:val="Style14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4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4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4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4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4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4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4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4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4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4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4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Методис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Январь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.Вопросы методики руководства лабораторно-практическими работами.</w:t>
                            </w:r>
                          </w:p>
                          <w:p>
                            <w:pPr>
                              <w:pStyle w:val="Style14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4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.Активные формы обучения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рактическое занятие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рактикум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Руководитель «Школы начинающего педагога»</w:t>
                            </w:r>
                          </w:p>
                          <w:p>
                            <w:pPr>
                              <w:pStyle w:val="Style14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4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Методист</w:t>
                            </w:r>
                          </w:p>
                          <w:p>
                            <w:pPr>
                              <w:pStyle w:val="Style14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Февраль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.Работа по теме самообразования: внедрение технологии в практику своей педагогической деятельности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Лекц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Методис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Март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.Работа над темой по самообразованию: анализ и оценка результатов индивидуального опыта работы над научно-методической темой, формулировка выводов и предложений.</w:t>
                            </w:r>
                          </w:p>
                          <w:p>
                            <w:pPr>
                              <w:pStyle w:val="Style14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.Способы повышения уровня познавательной активности обучающихся на различных этапах учебной работы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Лекция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Семинар-практикум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Методист</w:t>
                            </w:r>
                          </w:p>
                          <w:p>
                            <w:pPr>
                              <w:pStyle w:val="Style14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4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4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4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4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4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4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4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4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Методис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Апрель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.«Педагогическая мозаика»: защита проекта по теме самообразования перед коллегами.</w:t>
                            </w:r>
                          </w:p>
                          <w:p>
                            <w:pPr>
                              <w:pStyle w:val="Style14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. Анализ результатов работ.</w:t>
                            </w:r>
                          </w:p>
                          <w:p>
                            <w:pPr>
                              <w:pStyle w:val="Style14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. Анкетирование начинающих педагогов по самооценке своей деятельности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Семинар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Заместитель директора по УМР, руководитель «Школы начинающего педагога»</w:t>
                            </w:r>
                          </w:p>
                          <w:p>
                            <w:pPr>
                              <w:pStyle w:val="Style14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методист, педагог-психолог, председатели ПЦК, наставники</w:t>
                            </w:r>
                          </w:p>
                          <w:p>
                            <w:pPr>
                              <w:pStyle w:val="Style14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Май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Круглый стол «Подведение итогов реализации коллективного наставничества».</w:t>
                            </w:r>
                          </w:p>
                          <w:p>
                            <w:pPr>
                              <w:pStyle w:val="Style14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Выработка перспектив коллективного наставничества в учреждении.</w:t>
                            </w:r>
                          </w:p>
                          <w:p>
                            <w:pPr>
                              <w:pStyle w:val="Style14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Круглый стол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Заместитель директора по УМР, руководитель «Школы начинающего педагога»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методист, педагог-психолог, педагоги-наставники, начинающие педагоги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tabs>
          <w:tab w:val="clear" w:pos="708"/>
          <w:tab w:val="left" w:pos="7836" w:leader="none"/>
        </w:tabs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 xml:space="preserve">Тематический план работы творческой группы педагогов-наставников </w:t>
      </w:r>
    </w:p>
    <w:p>
      <w:pPr>
        <w:pStyle w:val="Style14"/>
        <w:tabs>
          <w:tab w:val="clear" w:pos="708"/>
          <w:tab w:val="left" w:pos="7836" w:leader="none"/>
        </w:tabs>
        <w:spacing w:lineRule="auto" w:line="360"/>
        <w:jc w:val="center"/>
        <w:rPr/>
      </w:pPr>
      <w:r>
        <w:rPr>
          <w:b/>
          <w:szCs w:val="28"/>
        </w:rPr>
        <w:t>«Взгляд в будущее»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                                                    </w:t>
      </w:r>
      <w:r>
        <w:rPr>
          <w:szCs w:val="28"/>
        </w:rPr>
        <w:t>(срок реализации 1 год)</w:t>
      </w:r>
    </w:p>
    <w:p>
      <w:pPr>
        <w:pStyle w:val="Style14"/>
        <w:spacing w:lineRule="auto" w:line="36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38125</wp:posOffset>
                </wp:positionV>
                <wp:extent cx="5559425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1276"/>
                              <w:gridCol w:w="2977"/>
                              <w:gridCol w:w="1842"/>
                              <w:gridCol w:w="1985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Сроки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Содержание работы</w:t>
                                  </w:r>
                                </w:p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Форма</w:t>
                                  </w:r>
                                </w:p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Cs w:val="28"/>
                                    </w:rPr>
                                    <w:t>занятия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Ответстве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ентябрь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222222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222222"/>
                                      <w:szCs w:val="28"/>
                                    </w:rPr>
                                    <w:t>1.Наставничество, как одна из форм адаптации нового сотрудника. Основные аспекты работы наставник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222222"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color w:val="222222"/>
                                      <w:szCs w:val="28"/>
                                    </w:rPr>
                                    <w:t>2.План вхождения молодого специалиста  в должность. Содержание программы обучения и адаптаци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222222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222222"/>
                                      <w:szCs w:val="28"/>
                                    </w:rPr>
                                    <w:t>3.Методические рекомендации по заполнению рабочей тетради «Записки начинающего педагога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color w:val="222222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222222"/>
                                      <w:szCs w:val="28"/>
                                    </w:rPr>
                                    <w:t>Упражнение в «тройках» (Наставник-Начинающий специалист-Наблюдатель): проведение беседы наставника с начинающим специалистом. Постановка задач, обсуждение индивидуального плана развития начинающего педагог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color w:val="222222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222222"/>
                                      <w:szCs w:val="28"/>
                                    </w:rPr>
                                    <w:t>Упражнение «Инструктаж «новичка»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Лекция с элементами беседы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Руководитель «Школы начинающего педагога»</w:t>
                                  </w:r>
                                </w:p>
                                <w:p>
                                  <w:pPr>
                                    <w:pStyle w:val="Style14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Октябрь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color w:val="222222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222222"/>
                                      <w:szCs w:val="28"/>
                                    </w:rPr>
                                    <w:t>1.Методы профессионального обучения (Как учить?).</w:t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color w:val="222222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222222"/>
                                      <w:szCs w:val="28"/>
                                    </w:rPr>
                                    <w:t>2.Классификация методов обучения начинающих педагогов. Методы контроля.</w:t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color w:val="222222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222222"/>
                                      <w:szCs w:val="28"/>
                                    </w:rPr>
                                    <w:t>3.Роль обратной связи и её варианты.</w:t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222222"/>
                                      <w:szCs w:val="28"/>
                                    </w:rPr>
                                    <w:t>Упражнение в парах: «Умение установить контакт»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Семинар-практикум</w:t>
                                  </w:r>
                                </w:p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Руководитель «Школы начинающего педагога»</w:t>
                                  </w:r>
                                </w:p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Педагог-психоло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Ноябрь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222222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222222"/>
                                      <w:szCs w:val="28"/>
                                    </w:rPr>
                                    <w:t>Активные методы обучения молодых специалистов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color w:val="222222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222222"/>
                                      <w:szCs w:val="28"/>
                                    </w:rPr>
                                    <w:t>Ситуационно-ролевая игра: «Поручение и объяснение задания «новичку»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color w:val="222222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222222"/>
                                      <w:szCs w:val="28"/>
                                    </w:rPr>
                                    <w:t>Кейс при постановке задачи подчиненному: «Как преодолеть непонимание?».</w:t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222222"/>
                                      <w:szCs w:val="28"/>
                                    </w:rPr>
                                    <w:t>Практикум (работа в «парах»): «Умение задавать  вопросы»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Семинар-практикум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Руководитель «Школы начинающего педагога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Декабрь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222222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222222"/>
                                      <w:szCs w:val="28"/>
                                    </w:rPr>
                                    <w:t>Основные критерии эффективности взаимодействия с начинающими специалистами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color w:val="222222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222222"/>
                                      <w:szCs w:val="28"/>
                                    </w:rPr>
                                    <w:t>Упражнение: «Оценка эффективности процесса обучения».</w:t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i/>
                                      <w:i/>
                                      <w:iCs/>
                                      <w:color w:val="222222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222222"/>
                                      <w:szCs w:val="28"/>
                                    </w:rPr>
                                    <w:t>Упражнение-коллаж «Кодекс наставника»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Практикум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Руководитель «Школы начинающего педагога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Январь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222222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222222"/>
                                      <w:szCs w:val="28"/>
                                    </w:rPr>
                                    <w:t>1.Эффективное взаимодействие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222222"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color w:val="222222"/>
                                      <w:szCs w:val="28"/>
                                    </w:rPr>
                                    <w:t>- умение слушать и слышать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222222"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color w:val="222222"/>
                                      <w:szCs w:val="28"/>
                                    </w:rPr>
                                    <w:t>- умение доступно передать информацию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Cs/>
                                      <w:color w:val="222222"/>
                                      <w:szCs w:val="28"/>
                                    </w:rPr>
                                    <w:t>- аргументация;</w:t>
                                  </w:r>
                                  <w:r>
                                    <w:rPr>
                                      <w:color w:val="222222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222222"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color w:val="222222"/>
                                      <w:szCs w:val="28"/>
                                    </w:rPr>
                                    <w:t>- избежание конфликта  и пути выхода из конфликта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Тренинг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Педагог-психоло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Февраль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«Как провести эффективно учебное занятие. Секреты мастерства»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Семинар-практикум для начинающих педагогов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Руководитель «Школы начинающего педагога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8"/>
                                      <w:shd w:fill="FFFFFF" w:val="clear"/>
                                    </w:rPr>
                                    <w:t>Педагогическая этика в профессиональной культуре педагога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«Ментор-сессия»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Руководитель «Школы начинающего педагога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Апрель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Метод проектных технологий как способ повышения профессионализма и творческой активности педагог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«Ментор-сессия»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Методис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Май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Уровень профессионализма педагогов-наставников: систематизация наработок профессиональной деятельности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Методичес-кая выставка достижений для начинающих педагогов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Руководитель «Школы начинающего педагога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841.9pt;mso-wrap-distance-left:9pt;mso-wrap-distance-right:9pt;mso-wrap-distance-top:0pt;mso-wrap-distance-bottom:0pt;margin-top:18.75pt;mso-position-vertical-relative:text;margin-left:29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1276"/>
                        <w:gridCol w:w="2977"/>
                        <w:gridCol w:w="1842"/>
                        <w:gridCol w:w="1985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Сроки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Содержание работы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Форма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8"/>
                              </w:rPr>
                              <w:t>занятия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Ответственны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ентябрь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222222"/>
                                <w:szCs w:val="28"/>
                              </w:rPr>
                            </w:pPr>
                            <w:r>
                              <w:rPr>
                                <w:color w:val="222222"/>
                                <w:szCs w:val="28"/>
                              </w:rPr>
                              <w:t>1.Наставничество, как одна из форм адаптации нового сотрудника. Основные аспекты работы наставник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222222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color w:val="222222"/>
                                <w:szCs w:val="28"/>
                              </w:rPr>
                              <w:t>2.План вхождения молодого специалиста  в должность. Содержание программы обучения и адаптации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222222"/>
                                <w:szCs w:val="28"/>
                              </w:rPr>
                            </w:pPr>
                            <w:r>
                              <w:rPr>
                                <w:color w:val="222222"/>
                                <w:szCs w:val="28"/>
                              </w:rPr>
                              <w:t>3.Методические рекомендации по заполнению рабочей тетради «Записки начинающего педагога»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222222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222222"/>
                                <w:szCs w:val="28"/>
                              </w:rPr>
                              <w:t>Упражнение в «тройках» (Наставник-Начинающий специалист-Наблюдатель): проведение беседы наставника с начинающим специалистом. Постановка задач, обсуждение индивидуального плана развития начинающего педагога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222222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222222"/>
                                <w:szCs w:val="28"/>
                              </w:rPr>
                              <w:t>Упражнение «Инструктаж «новичка».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Лекция с элементами беседы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Руководитель «Школы начинающего педагога»</w:t>
                            </w:r>
                          </w:p>
                          <w:p>
                            <w:pPr>
                              <w:pStyle w:val="Style14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4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ктябрь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color w:val="222222"/>
                                <w:szCs w:val="28"/>
                              </w:rPr>
                            </w:pPr>
                            <w:r>
                              <w:rPr>
                                <w:color w:val="222222"/>
                                <w:szCs w:val="28"/>
                              </w:rPr>
                              <w:t>1.Методы профессионального обучения (Как учить?).</w:t>
                            </w:r>
                          </w:p>
                          <w:p>
                            <w:pPr>
                              <w:pStyle w:val="Style14"/>
                              <w:rPr>
                                <w:color w:val="222222"/>
                                <w:szCs w:val="28"/>
                              </w:rPr>
                            </w:pPr>
                            <w:r>
                              <w:rPr>
                                <w:color w:val="222222"/>
                                <w:szCs w:val="28"/>
                              </w:rPr>
                              <w:t>2.Классификация методов обучения начинающих педагогов. Методы контроля.</w:t>
                            </w:r>
                          </w:p>
                          <w:p>
                            <w:pPr>
                              <w:pStyle w:val="Style14"/>
                              <w:rPr>
                                <w:color w:val="222222"/>
                                <w:szCs w:val="28"/>
                              </w:rPr>
                            </w:pPr>
                            <w:r>
                              <w:rPr>
                                <w:color w:val="222222"/>
                                <w:szCs w:val="28"/>
                              </w:rPr>
                              <w:t>3.Роль обратной связи и её варианты.</w:t>
                            </w:r>
                          </w:p>
                          <w:p>
                            <w:pPr>
                              <w:pStyle w:val="Style14"/>
                              <w:rPr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222222"/>
                                <w:szCs w:val="28"/>
                              </w:rPr>
                              <w:t>Упражнение в парах: «Умение установить контакт».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Семинар-практикум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Руководитель «Школы начинающего педагога»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едагог-психоло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Ноябрь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222222"/>
                                <w:szCs w:val="28"/>
                              </w:rPr>
                            </w:pPr>
                            <w:r>
                              <w:rPr>
                                <w:color w:val="222222"/>
                                <w:szCs w:val="28"/>
                              </w:rPr>
                              <w:t>Активные методы обучения молодых специалистов.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rPr>
                                <w:color w:val="222222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222222"/>
                                <w:szCs w:val="28"/>
                              </w:rPr>
                              <w:t>Ситуационно-ролевая игра: «Поручение и объяснение задания «новичку».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rPr>
                                <w:color w:val="222222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222222"/>
                                <w:szCs w:val="28"/>
                              </w:rPr>
                              <w:t>Кейс при постановке задачи подчиненному: «Как преодолеть непонимание?».</w:t>
                            </w:r>
                          </w:p>
                          <w:p>
                            <w:pPr>
                              <w:pStyle w:val="Style14"/>
                              <w:rPr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222222"/>
                                <w:szCs w:val="28"/>
                              </w:rPr>
                              <w:t>Практикум (работа в «парах»): «Умение задавать  вопросы».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Семинар-практикум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Руководитель «Школы начинающего педагога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Декабрь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222222"/>
                                <w:szCs w:val="28"/>
                              </w:rPr>
                            </w:pPr>
                            <w:r>
                              <w:rPr>
                                <w:color w:val="222222"/>
                                <w:szCs w:val="28"/>
                              </w:rPr>
                              <w:t>Основные критерии эффективности взаимодействия с начинающими специалистами.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rPr>
                                <w:color w:val="222222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222222"/>
                                <w:szCs w:val="28"/>
                              </w:rPr>
                              <w:t>Упражнение: «Оценка эффективности процесса обучения».</w:t>
                            </w:r>
                          </w:p>
                          <w:p>
                            <w:pPr>
                              <w:pStyle w:val="Style14"/>
                              <w:rPr>
                                <w:i/>
                                <w:i/>
                                <w:iCs/>
                                <w:color w:val="222222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222222"/>
                                <w:szCs w:val="28"/>
                              </w:rPr>
                              <w:t>Упражнение-коллаж «Кодекс наставника».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рактикум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Руководитель «Школы начинающего педагога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Январь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222222"/>
                                <w:szCs w:val="28"/>
                              </w:rPr>
                            </w:pPr>
                            <w:r>
                              <w:rPr>
                                <w:color w:val="222222"/>
                                <w:szCs w:val="28"/>
                              </w:rPr>
                              <w:t>1.Эффективное взаимодействие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222222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color w:val="222222"/>
                                <w:szCs w:val="28"/>
                              </w:rPr>
                              <w:t>- умение слушать и слышать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222222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color w:val="222222"/>
                                <w:szCs w:val="28"/>
                              </w:rPr>
                              <w:t>- умение доступно передать информацию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Cs/>
                                <w:color w:val="222222"/>
                                <w:szCs w:val="28"/>
                              </w:rPr>
                              <w:t>- аргументация;</w:t>
                            </w:r>
                            <w:r>
                              <w:rPr>
                                <w:color w:val="222222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222222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color w:val="222222"/>
                                <w:szCs w:val="28"/>
                              </w:rPr>
                              <w:t>- избежание конфликта  и пути выхода из конфликта.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Тренинг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едагог-психоло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Февраль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«Как провести эффективно учебное занятие. Секреты мастерства».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Семинар-практикум для начинающих педагогов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Руководитель «Школы начинающего педагога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Март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8"/>
                                <w:shd w:fill="FFFFFF" w:val="clear"/>
                              </w:rPr>
                              <w:t>Педагогическая этика в профессиональной культуре педагога.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«Ментор-сессия»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Руководитель «Школы начинающего педагога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Апрель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Метод проектных технологий как способ повышения профессионализма и творческой активности педагога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«Ментор-сессия»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Методис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Май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Уровень профессионализма педагогов-наставников: систематизация наработок профессиональной деятельности.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Методичес-кая выставка достижений для начинающих педагогов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Руководитель «Школы начинающего педагога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spacing w:lineRule="auto" w:line="360"/>
        <w:rPr>
          <w:rFonts w:eastAsia="Calibri"/>
          <w:b/>
          <w:b/>
          <w:i/>
          <w:i/>
          <w:szCs w:val="28"/>
          <w:lang w:eastAsia="en-US"/>
        </w:rPr>
      </w:pPr>
      <w:r>
        <w:rPr>
          <w:rFonts w:eastAsia="Calibri"/>
          <w:b/>
          <w:i/>
          <w:szCs w:val="28"/>
          <w:lang w:eastAsia="en-US"/>
        </w:rPr>
      </w:r>
    </w:p>
    <w:p>
      <w:pPr>
        <w:pStyle w:val="Style14"/>
        <w:spacing w:lineRule="auto" w:line="36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Cs w:val="28"/>
        </w:rPr>
        <w:t>Обоснование возможности реализации проекта в соответствии с законодательством в образован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Ключевой фигурой в системе образования всегда был и остаётся педагог. Однако современная педагогическая действительность характеризуется высоким темпом изменений, усложнением содержания профессиональной роли педагога, требований к его деятельности и личности. Поэтому молодой или начинающий педагог должен быть способен гибко реагировать на изменение образовательной ситуации, учитывать специфику существующих педагогических систем, в максимально короткие сроки адаптироваться к новым условиям профессиональной деятельности, для того, чтобы реализовать свой профессиональный и личностный потенциа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В профессиональном образовании остро востребованы образованные и нравственные педагоги, способные к сотрудничеству, отличающиеся мобильностью, динамизмом, конструктивностью, обладающие развитым чувством ответственности за воспитание подрастающего поколения, умеющие самостоятельно принимать решения в ситуации выбор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Подготовка педагога к сложной полифункциональной деятельности является целостным, длительным и непрерывным процессом, ориентированным на формирование личностных качеств, профессиональных способностей, знаний, умений и навыков, адекватных, как его личностным потребностям, так и квалификационным требованиям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Cs w:val="28"/>
        </w:rPr>
        <w:t>В решении этой стратегической задачи существенная роль принадлежит системе коллективного наставничества, которая способна интенсифицировать процесс профессионального становления педагога и формирования у него мотивации к самосовершенствованию, саморазвитию, самореализации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Cs w:val="28"/>
        </w:rPr>
      </w:pPr>
      <w:r>
        <w:rPr>
          <w:szCs w:val="28"/>
        </w:rPr>
        <w:t>В Законе об образовании закреплены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приоритетные направления педагогической деятельности: 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осуществлять свою деятельности на высоком профессиональном уровне, обеспечивать в полном объеме реализацию преподаваемых учебных предмета, курса, дисциплины (модуля) в соответствии с утвержденной рабочей программой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применять педагогически обоснованные и обеспечивающие высокое качество образования формы, методы обучения и воспитания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jc w:val="both"/>
        <w:rPr>
          <w:szCs w:val="28"/>
        </w:rPr>
      </w:pPr>
      <w:r>
        <w:rPr>
          <w:szCs w:val="28"/>
        </w:rPr>
        <w:t>систематически повышать свой профессиональный уровень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jc w:val="both"/>
        <w:rPr>
          <w:szCs w:val="28"/>
        </w:rPr>
      </w:pPr>
      <w:bookmarkStart w:id="0" w:name="dst100689"/>
      <w:bookmarkEnd w:id="0"/>
      <w:r>
        <w:rPr>
          <w:szCs w:val="28"/>
        </w:rPr>
        <w:t>проходить аттестацию на соответствие занимаемой должности в порядке, установленном законодательством об образовании.</w:t>
      </w:r>
    </w:p>
    <w:p>
      <w:pPr>
        <w:pStyle w:val="Normal"/>
        <w:spacing w:lineRule="auto" w:line="360"/>
        <w:ind w:firstLine="360"/>
        <w:jc w:val="both"/>
        <w:rPr>
          <w:szCs w:val="28"/>
        </w:rPr>
      </w:pPr>
      <w:r>
        <w:rPr>
          <w:szCs w:val="28"/>
        </w:rPr>
        <w:t>Для решения данных задач в отношении начинающих педагогов реализуется коллективное наставничество, которое способствует приобретению необходимых знаний, умений и навыков, а также успешной адаптации в педагогическом коллективе. Кроме того, одной из задач приоритетного национального проекта «Образование» является: «Создание условий для развития наставничества, поддержки общественных инициатив и проектов, в том числе в сфере добровольчества (волонтёрства)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Cs w:val="28"/>
        </w:rPr>
        <w:t>Нормативно-правовой основой</w:t>
      </w:r>
      <w:r>
        <w:rPr>
          <w:szCs w:val="28"/>
        </w:rPr>
        <w:t xml:space="preserve"> для осуществления проекта</w:t>
      </w:r>
      <w:r>
        <w:rPr>
          <w:color w:val="FF0000"/>
          <w:szCs w:val="28"/>
        </w:rPr>
        <w:t xml:space="preserve"> </w:t>
      </w:r>
      <w:r>
        <w:rPr>
          <w:szCs w:val="28"/>
        </w:rPr>
        <w:t>являются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1. Федеральный закон от 29.12.2012 № 273-ФЗ «Об образовании в Российской Федерации»</w:t>
      </w:r>
      <w:r>
        <w:rPr>
          <w:rStyle w:val="FootnoteCharacters"/>
          <w:rStyle w:val="FootnoteAnchor"/>
          <w:szCs w:val="28"/>
        </w:rPr>
        <w:footnoteReference w:id="4"/>
      </w:r>
      <w:r>
        <w:rPr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2. Указ Президента Российской Федерации от 02.03.2018 № 94 «Об учреждении знака отличия «За наставничество»</w:t>
      </w:r>
      <w:r>
        <w:rPr>
          <w:rStyle w:val="FootnoteCharacters"/>
          <w:rStyle w:val="FootnoteAnchor"/>
          <w:szCs w:val="28"/>
        </w:rPr>
        <w:footnoteReference w:id="5"/>
      </w:r>
      <w:r>
        <w:rPr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3. Указ Президента Российской Федерации от 07.05.2018 № 204 «О национальных целях и стратегических задачах развития Российской Федерации на период до 2024 года»</w:t>
      </w:r>
      <w:r>
        <w:rPr>
          <w:rStyle w:val="FootnoteCharacters"/>
          <w:rStyle w:val="FootnoteAnchor"/>
          <w:szCs w:val="28"/>
        </w:rPr>
        <w:footnoteReference w:id="6"/>
      </w:r>
      <w:r>
        <w:rPr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4. Распоряжение Минпросвещения России от 25.12.2019 № Р145 «Об утверждении методологии (целевой модели) наставничества обучающихся для организаций, осуществляющих образовательную деятельность по общеобразовательным, дополнительным общеобразовательным и программам среднего профессионального образования, в том числе с применением лучших практик обмена опытом между обучающимися»</w:t>
      </w:r>
      <w:r>
        <w:rPr>
          <w:rStyle w:val="FootnoteCharacters"/>
          <w:rStyle w:val="FootnoteAnchor"/>
          <w:szCs w:val="28"/>
        </w:rPr>
        <w:footnoteReference w:id="7"/>
      </w:r>
      <w:r>
        <w:rPr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5. Приказ Министерства образования и науки Российской Федерации от 18.04.2013 № 291 «Об утверждении Положения о практике обучающихся, осваивающих основные профессиональные образовательные программы СПО»</w:t>
      </w:r>
      <w:r>
        <w:rPr>
          <w:rStyle w:val="FootnoteCharacters"/>
          <w:rStyle w:val="FootnoteAnchor"/>
          <w:szCs w:val="28"/>
        </w:rPr>
        <w:footnoteReference w:id="8"/>
      </w:r>
      <w:r>
        <w:rPr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6. Национальный проект «Образование»: «Молодые профессионалы», «Учитель будущего»</w:t>
      </w:r>
      <w:r>
        <w:rPr>
          <w:rStyle w:val="FootnoteCharacters"/>
          <w:rStyle w:val="FootnoteAnchor"/>
          <w:szCs w:val="28"/>
        </w:rPr>
        <w:footnoteReference w:id="9"/>
      </w:r>
      <w:r>
        <w:rPr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7. Методические рекомендации по внедрению методологии (целевой модели) наставничества обучающихся для организаций, осуществляющих образовательную деятельность по общеобразовательным, дополнительным общеобразовательным и программам</w:t>
      </w:r>
      <w:r>
        <w:rPr>
          <w:rStyle w:val="FootnoteCharacters"/>
          <w:rStyle w:val="FootnoteAnchor"/>
          <w:szCs w:val="28"/>
        </w:rPr>
        <w:footnoteReference w:id="10"/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Cs w:val="28"/>
        </w:rPr>
        <w:t xml:space="preserve">Кадровый потенциал. </w:t>
      </w:r>
      <w:r>
        <w:rPr>
          <w:szCs w:val="28"/>
        </w:rPr>
        <w:t xml:space="preserve">В штате учреждения имеются специалисты, способные реализовать проек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Cs w:val="28"/>
        </w:rPr>
        <w:t xml:space="preserve">Материально-техническая база </w:t>
      </w:r>
      <w:r>
        <w:rPr>
          <w:szCs w:val="28"/>
        </w:rPr>
        <w:t>учреждения позволяет наладить четкий процесс реализации программы с учетом современных требований. Имеются все необходимые ресурсы: фото, видео, аудиоаппаратура, выход в интернет, необходимый запас канцелярских принадлежн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Cs w:val="28"/>
        </w:rPr>
        <w:t>Координатор проекта (заместитель директора по учебно-методической работе)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Cs w:val="28"/>
        </w:rPr>
      </w:pPr>
      <w:r>
        <w:rPr>
          <w:szCs w:val="28"/>
        </w:rPr>
        <w:t>организует разработку проекта и внесение в него необходимых изменений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Cs w:val="28"/>
        </w:rPr>
      </w:pPr>
      <w:r>
        <w:rPr>
          <w:szCs w:val="28"/>
        </w:rPr>
        <w:t>разрабатывает в пределах своих полномочий нормативные документы, необходимые для выполнения проекта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Cs w:val="28"/>
        </w:rPr>
      </w:pPr>
      <w:r>
        <w:rPr>
          <w:szCs w:val="28"/>
        </w:rPr>
        <w:t>корректирует проектные мероприятия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Cs w:val="28"/>
        </w:rPr>
      </w:pPr>
      <w:r>
        <w:rPr>
          <w:szCs w:val="28"/>
        </w:rPr>
        <w:t>разрабатывает перечень целевых показателей мониторинга реализации проекта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Cs w:val="28"/>
        </w:rPr>
      </w:pPr>
      <w:r>
        <w:rPr>
          <w:szCs w:val="28"/>
        </w:rPr>
        <w:t>координирует деятельность по подготовке и реализации проектных мероприятий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Cs w:val="28"/>
        </w:rPr>
      </w:pPr>
      <w:r>
        <w:rPr>
          <w:szCs w:val="28"/>
        </w:rPr>
        <w:t>консультирует, оказывает необходимую методическую помощь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Cs w:val="28"/>
        </w:rPr>
      </w:pPr>
      <w:r>
        <w:rPr>
          <w:szCs w:val="28"/>
        </w:rPr>
        <w:t>осуществляет текущее управление проектом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Cs w:val="28"/>
        </w:rPr>
      </w:pPr>
      <w:r>
        <w:rPr>
          <w:szCs w:val="28"/>
        </w:rPr>
        <w:t>готовит отчет о реализации каждого этапа проекта на педагогическом совете образовательной организации.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Оценка эффективности проекта и рисков его реализации.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i/>
          <w:szCs w:val="28"/>
        </w:rPr>
        <w:t>Планируемые результаты проект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Cs w:val="28"/>
        </w:rPr>
        <w:t xml:space="preserve">Решает проблему старения персонала, поскольку делает процесс «вливания» в профессию менее болезненным и длительным, позволяя закрепиться молодым специалистам в профессии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Cs w:val="28"/>
        </w:rPr>
        <w:t xml:space="preserve">Опыт работы в качестве наставника позволяет уберечь квалифицированных работников с большим педагогическим стажем от профессионального «выгорания» через возможность трансляции опыта, передачи знаний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>Улучшение показателей мониторинга удовлетворенности предоставляемых образовательных услу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вышение рейтинга образовательной организации в независимой экспертной оценк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Cs w:val="28"/>
        </w:rPr>
        <w:t>У</w:t>
      </w:r>
      <w:r>
        <w:rPr>
          <w:color w:val="000000"/>
          <w:szCs w:val="28"/>
        </w:rPr>
        <w:t>спешное прохождение процедуры аттестации на соответствие занимаемой должности/квалификационную категорию.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>П</w:t>
      </w:r>
      <w:r>
        <w:rPr>
          <w:color w:val="000000"/>
          <w:szCs w:val="28"/>
        </w:rPr>
        <w:t>оложительные результаты освоения обучающимися образовательных программ, реализуемых начинающими педагогам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>У</w:t>
      </w:r>
      <w:r>
        <w:rPr>
          <w:color w:val="000000"/>
          <w:szCs w:val="28"/>
        </w:rPr>
        <w:t>частие молодых специалистов в мероприятиях и подготовке обучающихся к разного рода конкурсам, олимпиадам, конференциям и пр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color w:val="000000"/>
          <w:szCs w:val="28"/>
        </w:rPr>
        <w:t>Повышение уровня удовлетворенности профессиональной деятельностью наставляемого педагога в соответствии с данными ежегодного анкетирования (в течение периода осуществления наставничества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color w:val="000000"/>
          <w:szCs w:val="28"/>
        </w:rPr>
        <w:t>Укрепление профессионального сотрудничества всех членов коллектива.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Риски, возникающие в ходе реализации проекта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Рабочие тетради «Записки начинающего  педагога или индивидуальный план профессионального становления» окажутся недостаточно практико-ориентированными и педагоги не захотят ими пользоваться при планировании саморазвития и взаиморазвития. </w:t>
      </w:r>
    </w:p>
    <w:p>
      <w:pPr>
        <w:pStyle w:val="Normal"/>
        <w:spacing w:lineRule="auto" w:line="360"/>
        <w:ind w:left="720" w:hanging="0"/>
        <w:jc w:val="both"/>
        <w:rPr>
          <w:szCs w:val="28"/>
        </w:rPr>
      </w:pPr>
      <w:r>
        <w:rPr>
          <w:szCs w:val="28"/>
        </w:rPr>
        <w:t xml:space="preserve">Путь преодоления: Первый срез результатов работы участников проекта с Рабочими тетрадями состоится через месяц, после начала активной стадии апробации. По мере реализации мероприятий проекта, при прохождении очередного этапа будет приниматься решение о движении в ту или иную сторону.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Cs w:val="28"/>
        </w:rPr>
        <w:t>План реализации не позволит поддерживать интерес участников проекта к совместной деятельности.</w:t>
        <w:br/>
        <w:t>Путь преодоления: выявления мнения (интервью, анкетирование, опрос, экспертиза), проведение внеплановых «Ментор-сессий» по заказу участников.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Предложения по распространению и внедрению результатов проекта в массовую практику. Транслируемость.</w:t>
      </w:r>
    </w:p>
    <w:p>
      <w:pPr>
        <w:pStyle w:val="Normal"/>
        <w:shd w:fill="FFFFFF" w:val="clear"/>
        <w:autoSpaceDE w:val="false"/>
        <w:spacing w:lineRule="auto" w:line="360"/>
        <w:ind w:firstLine="570"/>
        <w:jc w:val="both"/>
        <w:rPr>
          <w:szCs w:val="28"/>
        </w:rPr>
      </w:pPr>
      <w:r>
        <w:rPr>
          <w:szCs w:val="28"/>
        </w:rPr>
        <w:t xml:space="preserve">Реализовать данный проект возможно в любом учреждении любой сферы, на имеющейся ресурсной базе. Дополнительная инфраструктура не требуется, поскольку, коллективное </w:t>
      </w:r>
      <w:r>
        <w:rPr>
          <w:color w:val="000000"/>
          <w:szCs w:val="28"/>
        </w:rPr>
        <w:t>наставничество предполагает: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Cs w:val="28"/>
        </w:rPr>
        <w:t>гибкость в организации: нет набора правил и требований, может реализовываться в различных ситуациях, различными методами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в его основе – взаимодействие, ценностно-ориентированная мотивация всех субъектов, взаимный интерес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коллективное наставничество может осуществляться на любом этапе профессиональной карьеры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наставничество направлено на становление и повышение профессионализма в любой сфере практической деятельности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это одна из эффективных форм профессионального обучения, имеющая «обратную связь»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педагоги, из числа наставников могут координировать, стимулировать адаптационный процесс, управлять им, используя дополнительно любые другие методы обучения.</w:t>
      </w:r>
    </w:p>
    <w:p>
      <w:pPr>
        <w:pStyle w:val="Normal"/>
        <w:spacing w:lineRule="auto" w:line="360"/>
        <w:ind w:firstLine="360"/>
        <w:jc w:val="both"/>
        <w:rPr>
          <w:color w:val="000000"/>
          <w:szCs w:val="28"/>
        </w:rPr>
      </w:pPr>
      <w:r>
        <w:rPr>
          <w:color w:val="000000"/>
          <w:szCs w:val="28"/>
          <w:shd w:fill="FFFFFF" w:val="clear"/>
        </w:rPr>
        <w:t>Всестороннее рассмотрение эффективности системы коллективного наставничества позволит руководителям образовательных учреждений, педагогам-наставникам, методистам, быстро и качественно решать задачи профессионального становления молодого и начинающего педагога, включать его в проектирование своего развития, оказывать помощь в самоорганизации, </w:t>
      </w:r>
      <w:r>
        <w:rPr>
          <w:rStyle w:val="Hl"/>
          <w:szCs w:val="28"/>
        </w:rPr>
        <w:t>самоанализе</w:t>
      </w:r>
      <w:r>
        <w:rPr>
          <w:szCs w:val="28"/>
          <w:shd w:fill="FFFFFF" w:val="clear"/>
        </w:rPr>
        <w:t> </w:t>
      </w:r>
      <w:r>
        <w:rPr>
          <w:color w:val="000000"/>
          <w:szCs w:val="28"/>
          <w:shd w:fill="FFFFFF" w:val="clear"/>
        </w:rPr>
        <w:t>этого развития, повышать его профессиональный уровень.</w:t>
      </w:r>
    </w:p>
    <w:p>
      <w:pPr>
        <w:pStyle w:val="Normal"/>
        <w:spacing w:lineRule="auto" w:line="360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spacing w:lineRule="auto" w:line="360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Cs w:val="28"/>
        </w:rPr>
      </w:pPr>
      <w:r>
        <w:rPr>
          <w:szCs w:val="28"/>
        </w:rPr>
        <w:t>Список литературы:</w:t>
      </w:r>
    </w:p>
    <w:p>
      <w:pPr>
        <w:pStyle w:val="Normal"/>
        <w:spacing w:lineRule="auto" w:line="360"/>
        <w:ind w:left="720" w:hanging="0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Ангеловская С. К. Теоретические подходы к проблеме наставничества в профессиональном образовании /  С. К. Ангеловская // Наставничество в системе среднего профессионального образования – Копейск : Издательство ГБПОУ «Копейский политехнический колледж имени С. В. Хохрякова», 2017. – С. 5‒9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Бондаренко Н. Пять главных приемов наставничества. Как обучать и мотивировать взрослых людей. URL: https://clck.ru/QWQW9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Cs w:val="28"/>
        </w:rPr>
      </w:pPr>
      <w:r>
        <w:rPr>
          <w:szCs w:val="28"/>
          <w:shd w:fill="FFFFFF" w:val="clear"/>
        </w:rPr>
        <w:t>Вагин И.О. Наставничество / И.О. Вагин. ‒ М.: Студия АРДИС, </w:t>
      </w:r>
      <w:r>
        <w:rPr>
          <w:rStyle w:val="StrongEmphasis"/>
          <w:b w:val="false"/>
          <w:szCs w:val="28"/>
          <w:shd w:fill="FFFFFF" w:val="clear"/>
        </w:rPr>
        <w:t>2019</w:t>
      </w:r>
      <w:r>
        <w:rPr>
          <w:b/>
          <w:szCs w:val="28"/>
          <w:shd w:fill="FFFFFF" w:val="clear"/>
        </w:rPr>
        <w:t>. ‒ </w:t>
      </w:r>
      <w:r>
        <w:rPr>
          <w:rStyle w:val="StrongEmphasis"/>
          <w:b w:val="false"/>
          <w:szCs w:val="28"/>
          <w:shd w:fill="FFFFFF" w:val="clear"/>
        </w:rPr>
        <w:t>452</w:t>
      </w:r>
      <w:r>
        <w:rPr>
          <w:b/>
          <w:szCs w:val="28"/>
          <w:shd w:fill="FFFFFF" w:val="clear"/>
        </w:rPr>
        <w:t> </w:t>
      </w:r>
      <w:r>
        <w:rPr>
          <w:szCs w:val="28"/>
          <w:shd w:fill="FFFFFF" w:val="clear"/>
        </w:rPr>
        <w:t>c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szCs w:val="28"/>
        </w:rPr>
        <w:t>Локтюхина Н.В., Назарова У.А., Шабаева С.В. Развитие системы наставничества: Российский и зарубежный опыт [Электронный ресурс] / Локтюхина Н.В., Назарова У.А., Шабаева С.В.// Непрерывное образование XXI век научный электронный журнал // Петрозаводский государственный университет.- 2019.-№4(28). Режим доступа: https://lll21.petrsu.ru/journal/article.php?id=5155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Cs w:val="28"/>
        </w:rPr>
      </w:pPr>
      <w:r>
        <w:rPr>
          <w:szCs w:val="28"/>
        </w:rPr>
        <w:t>Наставничество в системе образования. Руководителям образовательных учреждений, методистам, наставникам и молодым учителям. – Красноярск: Литера-принт, 2018. – 98 с. Храмов Е. В. Разработка и апробация программы наставничества / Е. В. Храмов // Инновационное развитие. – 2017. – № 2 (7). – С. 99–101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Cs w:val="28"/>
        </w:rPr>
      </w:pPr>
      <w:r>
        <w:rPr>
          <w:szCs w:val="28"/>
        </w:rPr>
        <w:t>Настольная книга «Наставничество: эффективная форма обучения»: информационно-метод. материалы / авт.-сост. Нугуманова Л. Н., Яковенко Т. В. ‒ 2-е издание, доп., перераб. ‒ Казань: ИРО РТ, 2020. ‒ 51 с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Cs w:val="28"/>
        </w:rPr>
      </w:pPr>
      <w:r>
        <w:rPr>
          <w:szCs w:val="28"/>
        </w:rPr>
        <w:t>Реализация целевой модели наставничества в образовательных организациях [Электронный ресурс] : методические рекомендации / сост. Ю. Г. Маковецкая, Н. В. Грачева, В. И. Серикова. – Электрон. текстовые дан. (1 файл: 904 Кб). – Челябинск : ЧИППКРО, 2021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Cs w:val="28"/>
        </w:rPr>
      </w:pPr>
      <w:r>
        <w:rPr>
          <w:szCs w:val="28"/>
        </w:rPr>
        <w:t>Сборник статей по итогам Региональной научно-практической конференции. – Омск: БПОУ «Омский педагогический колледж № 1», 2021. – 70 с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spacing w:lineRule="auto" w:line="360"/>
        <w:jc w:val="both"/>
        <w:rPr>
          <w:i/>
          <w:i/>
          <w:color w:val="FF0000"/>
          <w:szCs w:val="28"/>
        </w:rPr>
      </w:pPr>
      <w:r>
        <w:rPr>
          <w:i/>
          <w:color w:val="FF0000"/>
          <w:szCs w:val="28"/>
        </w:rPr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134" w:right="851" w:gutter="0" w:header="0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осква, ВДНХ, 13-15 марта 2018 г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/>
        <w:t>Указ президента РФ от 27 июня 2022 г. №401 «О проведении в Российской Федерации Года педагога и наставника»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закон от 29.12.2012 № 273-ФЗ «Об образовании в Российской Федерации», ст. 28, 47,48. URL: http://zakon-ob-obrazovanii.r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 Президента РФ от 02.03.2018 № 94 «Об учреждении знака отличия «За наставничество». URL: https://clck.ru/QWQX4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 Президента РФ от 07.05.2018 № 204 «О национальных целях и стратегических задачах развития Российской Федерации на период до 2024 года». URL: https://clck.ru/QWQYs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споряжение Минпросвещения России от 25.12.2019 № Р-145 «Об утверждении методологии (целевой модели) наставничества обучающихся для организаций, осуществляющих образовательную деятельность по общеобразовательным, дополнительным общеобразовательным и программам СПО, в том числе с применением лучших практик обмена опытом между обучающимися». URL: https://clck.ru/QWQZt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каз Министерства образования и науки РФ от 18.04.2013 № 291 «Об утверждении Положения о практике обучающихся, осваивающих основные профессиональные образовательные  программы среднего профессионального образования». URL: http://base.garant.ru/70399594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циональный проект «Образование»: «Молодые профессионалы», «Учитель Будущего». URL:https://projectobrazovanie.ru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Методические рекомендации по внедрению методологии (целевой модели) наставничества обучающихся для организаций, осуществляющих образовательную деятельность по общеобразовательным, дополнительным общеобразовательным и программам среднего профессионального образования, в том числе с применением лучших практик обмена опытом между обучающимися. </w:t>
      </w:r>
      <w:r>
        <w:rPr>
          <w:lang w:val="en-US"/>
        </w:rPr>
        <w:t>URL</w:t>
      </w:r>
      <w:r>
        <w:rPr/>
        <w:t xml:space="preserve">: </w:t>
      </w:r>
      <w:r>
        <w:rPr>
          <w:lang w:val="en-US"/>
        </w:rPr>
        <w:t>https</w:t>
      </w:r>
      <w:r>
        <w:rPr/>
        <w:t>://</w:t>
      </w:r>
      <w:r>
        <w:rPr>
          <w:lang w:val="en-US"/>
        </w:rPr>
        <w:t>clck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QWQbY</w:t>
      </w:r>
      <w:r>
        <w:rPr/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napToGrid w:val="false"/>
      <w:spacing w:before="140" w:after="0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napToGrid w:val="false"/>
      <w:spacing w:before="140" w:after="0"/>
      <w:jc w:val="center"/>
      <w:outlineLvl w:val="5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i w:val="false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sz w:val="28"/>
    </w:rPr>
  </w:style>
  <w:style w:type="character" w:styleId="Style11">
    <w:name w:val="Нижний колонтитул Знак"/>
    <w:qFormat/>
    <w:rPr>
      <w:sz w:val="28"/>
    </w:rPr>
  </w:style>
  <w:style w:type="character" w:styleId="Style12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l">
    <w:name w:val="hl"/>
    <w:basedOn w:val="Style8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20" w:after="0"/>
    </w:pPr>
    <w:rPr>
      <w:rFonts w:eastAsia="Calibri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rFonts w:ascii="Bookman Old Style" w:hAnsi="Bookman Old Style" w:cs="Bookman Old Style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ory/vovlechenie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9:34:00Z</dcterms:created>
  <dc:creator>1</dc:creator>
  <dc:description/>
  <cp:keywords/>
  <dc:language>en-US</dc:language>
  <cp:lastModifiedBy>Ени Татьяна Юрьевна</cp:lastModifiedBy>
  <cp:lastPrinted>2016-09-08T16:09:00Z</cp:lastPrinted>
  <dcterms:modified xsi:type="dcterms:W3CDTF">2023-02-03T05:59:00Z</dcterms:modified>
  <cp:revision>35</cp:revision>
  <dc:subject/>
  <dc:title/>
</cp:coreProperties>
</file>