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                           города  Иркутска детский сад  № 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нспект занятия по познавательному развитию с детьми старшего дошкольного возрас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 теме: «Путешествие в страну Здоров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 xml:space="preserve">создать условия для </w:t>
      </w:r>
      <w:r>
        <w:rPr>
          <w:color w:val="000000"/>
          <w:sz w:val="28"/>
          <w:szCs w:val="28"/>
          <w:shd w:fill="FFFFFF" w:val="clear"/>
        </w:rPr>
        <w:t xml:space="preserve">формирования у детей </w:t>
      </w:r>
      <w:r>
        <w:rPr>
          <w:sz w:val="28"/>
          <w:szCs w:val="28"/>
        </w:rPr>
        <w:t xml:space="preserve">старшего дошкольного возраста </w:t>
      </w:r>
      <w:r>
        <w:rPr>
          <w:color w:val="000000"/>
          <w:sz w:val="28"/>
          <w:szCs w:val="28"/>
          <w:shd w:fill="FFFFFF" w:val="clear"/>
        </w:rPr>
        <w:t>осознанного отношения к своему здоровью и потребности к здоровому образу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круг, берутся за руки, улыбаются друг другу, гостям, приветствуют г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вы ничего странного не заметили? Мне кажется, пока мы отсутствовали, здесь кто-то побывал. Посмотрите внимательно, кто-то оставил белый халат. Как вы думаете, чей он может быть? Давайте его рассмотрим. Здесь в кармане лежит записка, прочитаем её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оспитатель читает детям записк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орогие дети, я, доктор Айболит, заходил к вам в гости, но вас в группе не оказалось, и я предлагаю вам вместе с воспитателем посетить страну Здоровья, в которой три города. В конце путешествия вас ожидает сюрприз. Желаю у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дем, едем, долго едем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нь длинный этот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ро до страны Здоровья мы до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м мы сможем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поезд наш е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ёса ст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 поезде нашем ребята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у- чу- чу, чу- чу- чу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жит паровоз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еко- далеко ребят он повё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ы пришли в страну, в которой три города. Сначала отправимся в первый город. (Домик с иллюстрацией, на которой изображён глаз). </w:t>
      </w:r>
    </w:p>
    <w:p>
      <w:pPr>
        <w:pStyle w:val="Normal"/>
        <w:rPr/>
      </w:pPr>
      <w:r>
        <w:rPr>
          <w:sz w:val="28"/>
          <w:szCs w:val="28"/>
        </w:rPr>
        <w:t>- Отгадайте загадку и узнайте, в какой город мы пришли. «Два братца через дорогу живут, а друг друга не видят». Верно, это глаза, и город называется Глазоград.</w:t>
      </w:r>
    </w:p>
    <w:p>
      <w:pPr>
        <w:pStyle w:val="Normal"/>
        <w:rPr/>
      </w:pPr>
      <w:r>
        <w:rPr>
          <w:sz w:val="28"/>
          <w:szCs w:val="28"/>
        </w:rPr>
        <w:t>- Как вы думаете, кто из животных самый зоркий? (</w:t>
      </w:r>
      <w:r>
        <w:rPr>
          <w:i/>
          <w:sz w:val="28"/>
          <w:szCs w:val="28"/>
        </w:rPr>
        <w:t>Орёл, сов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нужны глаза человеку? (</w:t>
      </w:r>
      <w:r>
        <w:rPr>
          <w:i/>
          <w:sz w:val="28"/>
          <w:szCs w:val="28"/>
        </w:rPr>
        <w:t>Ответы детей: помогают видеть, различать и узнавать предметы, их форму и ц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ейчас разделитесь на пары и посмотрите друг другу в глаза. Какого они цвета? ( </w:t>
      </w:r>
      <w:r>
        <w:rPr>
          <w:i/>
          <w:sz w:val="28"/>
          <w:szCs w:val="28"/>
        </w:rPr>
        <w:t>Зелёные, голубые, карие, серые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А сейчас рассмотрите изображение глаза на иллюстрации и скажите, что можно увидеть, рассматривая глаз? Мы видим цветное колечко -  это радужная оболочка, или радужка. В центре глаза виден чёрный кружок - это зрачок. В темноте зрачок расширяется, а при свете сужается. Глаза очень нежные, поэтому они нуждаются в защите. У каждого глаза есть стражи. Назовите их (</w:t>
      </w:r>
      <w:r>
        <w:rPr>
          <w:i/>
          <w:sz w:val="28"/>
          <w:szCs w:val="28"/>
        </w:rPr>
        <w:t xml:space="preserve">веки, брови, ресницы). </w:t>
      </w:r>
      <w:r>
        <w:rPr>
          <w:sz w:val="28"/>
          <w:szCs w:val="28"/>
        </w:rPr>
        <w:t>Для чего они нужны</w:t>
      </w:r>
      <w:r>
        <w:rPr>
          <w:i/>
          <w:sz w:val="28"/>
          <w:szCs w:val="28"/>
        </w:rPr>
        <w:t xml:space="preserve">? ( Они защищаю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 ветра, пыли и пота</w:t>
      </w:r>
      <w:r>
        <w:rPr>
          <w:sz w:val="28"/>
          <w:szCs w:val="28"/>
        </w:rPr>
        <w:t>). Есть ещё один страж, и всем он хорошо знаком - это слёзы. Они тоже защищают глаза от попадания в них сор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за надо не только защищать, но и ухаживать за ними. Скажите, как надо ухаживать? (</w:t>
      </w:r>
      <w:r>
        <w:rPr>
          <w:i/>
          <w:sz w:val="28"/>
          <w:szCs w:val="28"/>
        </w:rPr>
        <w:t>ответы детей).</w:t>
      </w:r>
      <w:r>
        <w:rPr>
          <w:sz w:val="28"/>
          <w:szCs w:val="28"/>
        </w:rPr>
        <w:t xml:space="preserve"> Глазам, как и нам, надо заниматься гимнастикой. Называется она – гимнастика для глаз. Давайте выполним её вмест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1упр-е. Крепко зажмурить глаза на 3-5 секунд, открыть глаза, повторить 3-4 раз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упр-е. Быстро поморгать глазами 10-15 секунд, закрыть глаза и посидеть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3упр-е. Вращать глаза по кругу: влево, вверх, вправо, вниз и в обратную сторо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4упр-е. Посмотреть на цветок, изображённый на стекле, затем перевести взгляд на вид из окна.(5-6 раз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у гимнастику надо проводить каждый день, чтобы ваши глаза были здоровы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 теперь пришло время отправиться в другой город. Чтобы туда попасть, надо сделать упраж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ы шагаем друг за другом.( Под музыку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ы шагаем друг за другом        (шага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Лесом и зелёным лу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рылья пёстрые мелькают,      (взмахи рук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поле бабочки лет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1, 2, 3, 4,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летели, закружились.</w:t>
      </w:r>
      <w:r>
        <w:rPr>
          <w:sz w:val="28"/>
          <w:szCs w:val="28"/>
        </w:rPr>
        <w:t xml:space="preserve">              ( </w:t>
      </w:r>
      <w:r>
        <w:rPr>
          <w:i/>
          <w:sz w:val="28"/>
          <w:szCs w:val="28"/>
        </w:rPr>
        <w:t>кружатс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конец  мы пришли в город под названием Ухоград. Как вы думаете, о чём мы поведём беседу? Верно, об уша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У кого есть органы слуха? (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Как помогает животным орган слух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зачем человеку уш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ойте уши руками. Что произошло? </w:t>
      </w:r>
      <w:r>
        <w:rPr>
          <w:i/>
          <w:sz w:val="28"/>
          <w:szCs w:val="28"/>
        </w:rPr>
        <w:t xml:space="preserve">( Плохо слышны звуки, стало труднее общаться нам друг с другом)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а как надо ухаживать за уш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мотрим, как дети в нашей группе хорошо слы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Узнай по голосу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Проверить слух дете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Ход игры: </w:t>
      </w:r>
      <w:r>
        <w:rPr>
          <w:i/>
          <w:sz w:val="28"/>
          <w:szCs w:val="28"/>
        </w:rPr>
        <w:t>Дети встают в круг, водящий в центре круга. Дети шёпотом называет имя водящего, если он угадал, кто позвал, тот становится водящи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у всех ребят хороший слух. Я рада за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нам предстоит посетить третий город, который называется Зубо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мы сейчас будем говорить? Правильно, о зу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человеку нужны зубы</w:t>
      </w:r>
    </w:p>
    <w:p>
      <w:pPr>
        <w:pStyle w:val="Normal"/>
        <w:rPr/>
      </w:pPr>
      <w:r>
        <w:rPr>
          <w:sz w:val="28"/>
          <w:szCs w:val="28"/>
        </w:rPr>
        <w:t>- А зубы есть только у человека? Всем нужны зубы, чтобы кусать, грызть, жевать пищу. Первые зубы - молочные. К 10 годам молочные зубы выпадают, а на их месте вырастают постоян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вы думаете, у кого болят зубы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надо делать, если заболел зуб? </w:t>
      </w:r>
    </w:p>
    <w:p>
      <w:pPr>
        <w:pStyle w:val="Normal"/>
        <w:rPr/>
      </w:pPr>
      <w:r>
        <w:rPr>
          <w:sz w:val="28"/>
          <w:szCs w:val="28"/>
        </w:rPr>
        <w:t>- Есть ли  у зубов защитник? Есть - это зубная эмаль, она белая, твёрдая. Надо стараться её не повредить. Для этого надо правильно ухаживать за зубами, каждый день их чистить, после еды полоскать рот.</w:t>
      </w:r>
    </w:p>
    <w:p>
      <w:pPr>
        <w:pStyle w:val="Normal"/>
        <w:rPr/>
      </w:pPr>
      <w:r>
        <w:rPr>
          <w:sz w:val="28"/>
          <w:szCs w:val="28"/>
        </w:rPr>
        <w:t>- Ребята, кто расскажет, как правильно чистить зубы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.Чистить внешнюю поверхность зубов , зубная щётка располагается вдоль линии дёсен ( верхних и нижних). Движения – сверху вниз, затем снизу ввер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2. Чистить жевательную поверхность каждого зуба. Движения щётки – вперёд-наза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3. Кончиком щётки чистить внутреннюю сторону зубов круговыми движения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 занят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Вот и подошло к концу наше путешествие в страну Здоровья, доктор Айболит обещал в конце путешествия сделать сюрприз, он дарит вам в подарок зубные щётки. Следите за своим здоровьем и будьте здоровы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Конспект совместной деятельности с детьми подготовительной к школе группы по валеологии по теме «Путешествие в страну Здоров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35:00Z</dcterms:created>
  <dc:creator>Gal</dc:creator>
  <dc:description/>
  <cp:keywords/>
  <dc:language>en-US</dc:language>
  <cp:lastModifiedBy>Андрей</cp:lastModifiedBy>
  <dcterms:modified xsi:type="dcterms:W3CDTF">2023-02-09T13:24:00Z</dcterms:modified>
  <cp:revision>23</cp:revision>
  <dc:subject/>
  <dc:title>Ход занятия:</dc:title>
</cp:coreProperties>
</file>