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textAlignment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Компетентностный мониторинг (по типу ВПР). 6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Задание 1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ерепишите текст 1, раскрывая скобки, вставляя, где это необходимо, пропущенные буквы и знаки препина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екст 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аждый год в весе(н/нн)ем лесу происход..т чудо. Зацвета..т ландыш. Уд..вительных цветов много но этот самый изящ..ный самый душистый самый таинств..(н/нн)ы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кл..нились вни(з/с) на дли(н/нн)ом стеб..льке бел..снежные</w:t>
      </w:r>
      <w:r>
        <w:rPr>
          <w:rFonts w:eastAsia="Times New Roman" w:cs="Times New Roman" w:ascii="Times New Roman" w:hAnsi="Times New Roman"/>
          <w:sz w:val="21"/>
          <w:szCs w:val="21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..рфоровые кольца с резными краями. Кажется, что (не)извес..ный мастер пр..дал такую (не)обычную форму реч..ному жемчугу. К концу лета они превратят..ся в оранжево(красные) бусинки. Словно из д..леких стран попали в лес драгоце(н/нн)ые кам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Ландыш представля..тся мне символом леса. Вся крас..та весе(н/нн)его летнего осе(н/нн)его и зимнего леса сошлись в этом (не)повторимом цветке. В его з..леных с прожилками лист..ях отыщутся весна и лето</w:t>
      </w:r>
      <w:r>
        <w:rPr>
          <w:rFonts w:eastAsia="Times New Roman" w:cs="Times New Roman" w:ascii="Times New Roman" w:hAnsi="Times New Roman"/>
          <w:sz w:val="21"/>
          <w:szCs w:val="21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 В августе в тонких бледно(коричневых) лист..ях пр..сутствуют краски ос..ни. В изящ..ных снежно(белых) цветках пряч..тся</w:t>
      </w:r>
      <w:r>
        <w:rPr>
          <w:rFonts w:eastAsia="Times New Roman" w:cs="Times New Roman" w:ascii="Times New Roman" w:hAnsi="Times New Roman"/>
          <w:sz w:val="21"/>
          <w:szCs w:val="21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има ждёт св..ей по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ландыше соед..нились хру(б/п)кость нежн..сть крас..та и вечн..сть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(По Т. Голованово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Задание 2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ыполните обозначенные цифрами в тексте 1 языковые разборы: (2) − морфемный и словообразовательный разборы слова; (3) − морфологический разбор слова; (4) − синтаксический разбор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Задание 3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выделенном предложении найдите слово, в котором количество букв и звуков не совпадает, выпишите это слово. Объясните причину такого несоответств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Каждый год в весе(н/нн)ем лесу происход..т чу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Задание 4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ставьте знак ударения в следующих словах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Досуг, сливовый, позвала, цепо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Задание 5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д каждым словом напишите, какой частью речи оно являетс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Светлая заря освещала розовым светом нашу спаль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Задание 6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йдите и исправьте ошибку (ошибки) в образовании формы слова (слов). Запишите правильный вариант формы слова (сло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) менее выгодное услов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) о шестистах спортсмена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) моё день рож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4) семеро козоч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Задание 7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ыпишите предложение, в котором нужно поставить тире. (Знаки препинания внутри предложений не расставлены.) Напишите, на каком основании Вы сделали свой выб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) Солнце нежно коснулось тихой воды у бере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) Императорский пингвин чемпион по нырянию среди пингви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) Плоды этого дерева довольно крупные и сладк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4) В любое время суток этот зверь активен и силё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Задание 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ыпишите предложение, в котором необходимо поставить две запятые. (Знаки препинания внутри предложений не расставлены.) Напишите, на каком основании Вы сделали свой выб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) Река Волга впадает в Каспийское мо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) Неторопливо несёт величественная Волга свои в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) Несите большие и малые реки свои воды Волге-матуш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4) Большие и малые реки впадают в Волгу делают её полновод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Задание 9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пределите и запишите тему и основную мысль тек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рочитайте текст 2 и выполните задания 9—14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екст 2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1) Учился я хорошо, с французским же у меня не ладилось из-за произношения. (2) Я легко запоминал слова, но произношение с головой выдавало мое ангарское происхождение. (3) Учительница французского языка Лидия Михайловна бессильно морщилась и закрывала глаз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4) "Нет, придется с тобой заниматься отдельно", — сказала он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5) Так начались для меня мучительные дни. (6) Я покрывался потом, краснел и задыхался, а Лидия Михайловна без передышки заставляла меня мозолить бедный мой язы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7) Постепенно я стал довольно сносно выговаривать слова, и они уже не обрывались у моих ног тяжелыми булыжниками, а позванива</w:t>
        <w:softHyphen/>
        <w:t>ли и пытались куда-то лете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8) Невольно и незаметно я почувствовал вкус к языку и в свободные минуты без всякого принуждения лез в словарик, заглядывал в даль</w:t>
        <w:softHyphen/>
        <w:t>ние тексты учебника. (9) Наказание превращалось в удовольствие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(По В. Распутин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Задание 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ставьте и запишите план текста из трёх пун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Задание 11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пределите к какому типу и стилю речи относится данный тек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Задание 1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1"/>
          <w:szCs w:val="21"/>
          <w:shd w:fill="FFFFFF" w:val="clear"/>
        </w:rPr>
        <w:t>Определите и запишите лексическое значение слова «сносно» из предложения 7. Подберите и запишите предложение, в котором данное многозначное слово употреблялось бы в другом знач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sz w:val="21"/>
          <w:szCs w:val="21"/>
          <w:shd w:fill="FFFFFF" w:val="clear"/>
        </w:rPr>
        <w:t>Задание 1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1"/>
          <w:szCs w:val="21"/>
          <w:shd w:fill="FFFFFF" w:val="clear"/>
        </w:rPr>
        <w:t>Определите стилистическую окраску слова «невольно» из предложения 8, запишите. Подберите и запишите синоним к этому с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sz w:val="21"/>
          <w:szCs w:val="21"/>
          <w:shd w:fill="FFFFFF" w:val="clear"/>
        </w:rPr>
        <w:t>Задание 14</w:t>
      </w:r>
    </w:p>
    <w:p>
      <w:pPr>
        <w:pStyle w:val="Leftmargin"/>
        <w:shd w:fill="FFFFFF" w:val="clear"/>
        <w:spacing w:before="0" w:after="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Объясните значение фразеологизма «влипнуть в историю», запишите. Используя не менее двух предложений, опишите ситуацию, в которой будет уместно употребление этого фразеологизма. Включите фразеологизм в одно из предложений.</w:t>
      </w:r>
    </w:p>
    <w:p>
      <w:pPr>
        <w:pStyle w:val="Leftmargin"/>
        <w:shd w:fill="FFFFFF" w:val="clear"/>
        <w:spacing w:before="0" w:after="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липнуть в историю — 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ивания компетентностного мониторин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языку. 6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да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яснение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ерное написание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ждый год в весеннем лесу происходит чудо. Зацветает ландыш. Удивительных цветов много, но этот самый изящный, самый душистый, самый таинственный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клонились вниз на длинном стебельке белоснежные фарфоровые кольца с резными краями. Кажется, что неизвестный мастер придал такую необычную форму речному жемчугу. К концу лета они превратятся в оранжево-красные бусинки. Словно из далеких стран попали в лес драгоценные камни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андыш представляется мне символом леса. Вся красота весеннего, летнего, осеннего и зимнего леса сошлись в этом неповторимом цветке. В его зеленых с прожилками листьях отыщутся весна и лето. В августе в тонких бледно-коричневых листьях присутствуют краски осени. В изящных снежно-белых цветках прячется зима, ждёт своей поры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ландыше соединились хрупкость, нежность, красота и ве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ритерии проверки: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0"/>
        <w:gridCol w:w="6704"/>
        <w:gridCol w:w="722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казания по оцениванию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K1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блюдение орфографических норм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фографических ошибок нет (или допущена одна негрубая ошиб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 оценивании выполнения задания по критерию К1 учитываются только ошибки, сделанные при заполнении пропущенных букв, раскрытии скобок, восстановлении слитного, раздельного и дефисного написания сл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щено не более двух ошибок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щены три-четыре ошиб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щено пять ошибок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щено более пяти ошибок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K2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блюдение пунктуационных норм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уационных ошибок нет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щена одна ошиб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щены две ошиб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щено более двух ошибок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K3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авильность списывания текст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ст переписан безошибочно (нет пропущенных и лишних слов, нет слов с изменённым графическим обликом).</w:t>
              <w:br/>
              <w:t>ИЛИ Допущено не более трёх описок и ошибок следующего характера:</w:t>
              <w:br/>
              <w:t>1) изменён графический облик слова (допущены перестановка, замена или пропуск буквы, не приводящие к орфографической или грамматической ошибке);</w:t>
              <w:br/>
              <w:t>2) в переписанном тексте пропущено одно из слов текста либо есть одно лишнее сло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щено четыре-семь описок и ошибок следующего характера:</w:t>
              <w:br/>
              <w:t>1) изменён графический облик слова (допущены перестановка, замена или пропуск буквы, не приводящие к орфографической или грамматической ошибке);</w:t>
              <w:br/>
              <w:t>2) в переписанном тексте пропущено одно из слов текста либо есть одно лишнее сло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щено более семи описок и ошибок следующего характера:</w:t>
              <w:br/>
              <w:t>1) изменён графический облик слова (допущены перестановка, замена или пропуск буквы, не приводящие к орфографической или грамматической ошибке);</w:t>
              <w:br/>
              <w:t>2) в переписанном тексте пропущено одно из слов текста либо есть одно лишнее сло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аксимальный балл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дание 2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полните обозначенные цифрами в тексте 1 языковые разборы: (2) − морфемный и словообразовательный разборы слова; (3) − морфологический разбор слова; (4) − синтаксический разбор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ясне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2) − морфемный и словообразовательный разборы сло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оснежные (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Части слова: </w:t>
      </w: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  <w:t>бел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/о/снеж/н/ый Состав слова: </w:t>
      </w: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  <w:t>бел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, снеж — корни, о — соединительная гласная, н — суффикс, ый — окончание, белоснежн — основа сл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оснежные←белый+снег (сложение с одновременным добавлением суффик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3) — морфологический разбор слова: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ячется — глагол; обозначает действие; (что делает?) прячется;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Нач. форма: прятаться;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Пост. признаки: несоверш. вид, непереходный, возвратный, 1 спр.;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Непост. признаки: в изъявит наклонении, наст. время, ед. ч.;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 Пряч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4) — синтаксический разбор предло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51730" cy="434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 мест.его прил.зеленых с сущ.прожилками сущ.листьях глаг.отыщутся сущ.весна и сущ.лето (повеств., невосклиц., простое, двусоставн., распростр., осложнено однородными подлежащи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ритерии проверки: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5"/>
        <w:gridCol w:w="6689"/>
        <w:gridCol w:w="732"/>
      </w:tblGrid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казания по оцениванию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K1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морфемного разбор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 выполнен верн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разборе допущена одна ошиб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разборе допущены две ошиб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разборе допущено более двух ошибок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K2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словообразовательного разбор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 выполнен верн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разборе допущена одна ошиб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разборе допущены две ошиб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разборе допущено более двух ошибок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K3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морфологического разбор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 выполнен верн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разборе допущена одна ошиб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разборе допущены две ошиб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разборе допущено более двух ошибок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K4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синтаксического разбора предлож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 выполнен верн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разборе допущена одна ошиб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разборе допущены две ошиб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разборе допущено более двух ошибок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аксимальный бал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дание 3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выделенном предложении найдите слово, в котором количество букв и звуков не совпадает, выпишите это слово. Объясните причину такого несоответствия.</w:t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ждый год в весе(н/нн)ем лесу происход..т чудо.</w:t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ясне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личество букв и звуков не совпадает в слове «весеннему», т.к. удвоенная НН даёт один звук 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ритерии проверки: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65"/>
        <w:gridCol w:w="732"/>
      </w:tblGrid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ознавание слов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определено и выписано слов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авильно определено и выписано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Слово не выписан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яснение основания выбора предлож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о объяснена причина несовпадения количества букв и звуков в слов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 неправиль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Неверно объяснена причина несовпадения количества букв и звуков в слов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аксимальный бал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дание 4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авьте знак ударения в следующих слов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Досуг, сливовый, позвала, цепо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яснение.</w:t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су́г, сли́вовый, позвала́, цепо́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ритерии проверки: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75"/>
        <w:gridCol w:w="722"/>
      </w:tblGrid>
      <w:tr>
        <w:trPr/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о поставлено ударение только в одном-двух словах.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Ударение во всех словах поставлено неверно / не поставлен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о поставлено ударение только в трёх словах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о поставлено ударение во всех словах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аксимальный балл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дание 5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д каждым словом напишите, какой частью речи оно явля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ветлая заря освещала розовым светом нашу спаль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ясне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.Светлая сущ.заря глаг.освещала прил.розовым сущ.светом мест.нашу сущ.спаль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ритерии проверки: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97"/>
        <w:gridCol w:w="799"/>
      </w:tblGrid>
      <w:tr>
        <w:trPr/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160" w:hRule="atLeast"/>
        </w:trPr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щено более двух ошибок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щены две ошибки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щена одна ошибка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о определены все части речи в предложении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аксимальный балл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дание 6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йдите и исправьте ошибку (ошибки) в образовании формы слова (слов). Запишите правильный вариант формы слова (слов)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менее выгодное условие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о шестистах спортсменах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моё день рожден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семеро козоч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ясне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Мой день рождения, семь козоч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ритерии проверки: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64"/>
        <w:gridCol w:w="732"/>
      </w:tblGrid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н неверный ответ.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Выписаны, но не исправлены ошибочные формы слов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о выписана и исправлена одна форма слов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о выписаны и исправлены две формы слов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аксимальный бал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дание 7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пишите предложение, в котором нужно поставить тире. (Знаки препинания внутри предложений не расставлены.) Напишите, на каком основании Вы сделали свой выбор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Солнце нежно коснулось тихой воды у берег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Императорский пингвин чемпион по нырянию среди пингвинов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Плоды этого дерева довольно крупные и сладк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В любое время суток этот зверь активен и силё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ясне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мператорский сущ., им. п.пингвин — сущ., им. п.чемпион по нырянию среди пингви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ритерии проверки: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75"/>
        <w:gridCol w:w="722"/>
      </w:tblGrid>
      <w:tr>
        <w:trPr/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ознавание предложения и места постановки тире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определено предложение и место постановки тире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определено предложение, но место постановки тире определено невер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Ответ неправильны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основание выбора предлож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о обоснован выбор предлож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 неправильны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аксимальный балл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дание 8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пишите предложение, в котором необходимо поставить две запятые. (Знаки препинания внутри предложений не расставлены.) Напишите, на каком основании Вы сделали свой выбор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Река Волга впадает в Каспийское мор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Неторопливо несёт величественная Волга свои воды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Несите большие и малые реки свои воды Волге-матушк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Большие и малые реки впадают в Волгу делают её полновод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ясне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сите, большие и малые реки, свои воды Волге-матушке. Это предложение с обращ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ритерии проверки: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65"/>
        <w:gridCol w:w="732"/>
      </w:tblGrid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ознавание предложения и расстановка знаков препина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определено предложение и расставлены знаки препина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определено предложение, при расстановке знаков препи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щена одна ошиб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определено предложение, при расстановке знаков препи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щены две ошибки или бол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Ответ неправильны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основание выбора предлож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о обоснован выбор предлож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 неправильны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аксимальный бал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е 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– уроки французского/ обучение произношению французских с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ая мысль – Лидия Михайловна хотела, чтобы у Володьки было хорошее произношение французских с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ритерии проверки: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64"/>
        <w:gridCol w:w="732"/>
      </w:tblGrid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ая тема и мысль определены верно, полно; в предложении допущено более двух речевых недочё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Основная мысль определена верно, но недостаточно полно; в предложении допущены два и более речевых недочё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Основная мысль не определена / определена неверно независимо от наличия/отсутствия речевых недочётов в построении предложения и словоупотреблени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ая мысль определена верно, но недостаточно полно; предложение построено правильно, в нём употреблены слова в свойственном им зна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Основная мысль определена верно, полно; в предложении допущены один-два речевых недочё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Основная мысль определена верно, но недостаточно полно; в предложении допущен один речевой недочёт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ая мысль определена верно, полно; предложение построено правильно, в нём употреблены слова в свойственном им значени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аксимальный бал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ьте и запишите план текста из трёх пун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лохое произношение французски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ебольшие успехи в уч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казание превращалось в удоволь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ритерии проверки: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64"/>
        <w:gridCol w:w="732"/>
      </w:tblGrid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 не соответствует условиям выставления 3, 2 и 1 балла, в том числе содерж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один корректный пун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План не составлен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лане последовательно отражено содержание текста, план состоит из трёх пунктов, в построении словосочетаний или предложений (пунктов плана) и словоупотреблении допущено более двух недочё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В плане последовательно отражено содержание текста, план содержит только два корректных пункта, в построении словосочетаний или предложений (пунктов плана) и словоупотреблении допущены один-два недочё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В плане нарушена последовательность содержания текста, план содержит не менее двух пунктов, в построении словосочетаний или предложений (пунктов плана) и словоупотреблении допущены один-два недочёт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лане последовательно отражено содержание текста, план состоит из трёх пунктов, в построении словосочетаний или предложений (пунктов плана) и словоупотреблении допущены один-два недочёт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лане последовательно отражено содержание текста; план состоит из трёх пунктов; словосочетания или предложения (пункты плана) построены правильно (с соблюдением порядка слов), в них употреблены слова в свойственном им значени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аксимальный бал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ип речи - повеств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ль речи - художестве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ритерии проверки: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65"/>
        <w:gridCol w:w="732"/>
      </w:tblGrid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н неверный ответ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о определен только тип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верно определен только стиль реч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о определены и тип, и стиль реч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аксимальный бал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ничего, легко, достаточно, неплохо, неважно; редко - недурственно, средственно, необременительно, выносимо, так-сяк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ритерии проверки: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65"/>
        <w:gridCol w:w="732"/>
      </w:tblGrid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н неверный ответ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о определено только лексическое 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лексическое определено не точно, однако предложение построено верн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о определено лексическое значение и построено предложени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аксимальный бал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вольно - книж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вольно – непреднамеренно, нечаянно, случай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ритерии проверки: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64"/>
        <w:gridCol w:w="732"/>
      </w:tblGrid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ознание стилистической окраски слов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о определена стилистическая окраска слов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ерно определена/ не определена стилистическая окраска слов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бор синонима к слову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о подобран синоним к данному слову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ерно подобран/ не подобран синоним к данному слову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аксимальный бал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липнуть в историю — попасть в неприятную ситуацию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гда весь класс решил сбежать с уроков, я присоединился ко всем. Никто теперь не виноват, что я сам влип в истор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ритерии проверки:</w:t>
      </w:r>
    </w:p>
    <w:tbl>
      <w:tblPr>
        <w:tblW w:w="5000" w:type="pct"/>
        <w:jc w:val="left"/>
        <w:tblInd w:w="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61"/>
        <w:gridCol w:w="735"/>
      </w:tblGrid>
      <w:tr>
        <w:trPr/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яснение значения фразеологизм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но объяснено значение фразеологизм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целом верно объяснено значение фразеологизма‚ но в объяснении есть неточност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ерно объяснено значение фразеолог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Объяснение значения фразеологизма не дано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олкование ситуации в заданном контексте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азеологизм правильно истолкован в контексте представленной ситуации, представленная ситуация корректна с этической точки зре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азеологизм правильно истолкован в контексте представленной ситуации, выбор представленной ситуация неудачен с этической точки зре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азеологизм неправильно истолкован в контексте представленной ситуации, представленная ситуация корректна с этической точки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Фразеологизм правильно истолкован в контексте представленной ситуации, представленная ситуация некорректна с этической точки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Фразеологизм неправильно истолкован в контексте представленной ситуации, представленная ситуация некорректна с этической точки зре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аксимальный балл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истема оценивания выполнения все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ксимальный балл за выполнение работы – 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екомендации по переводу первичных баллов в отметки по пятибалльной шкале</w:t>
      </w:r>
    </w:p>
    <w:tbl>
      <w:tblPr>
        <w:tblW w:w="7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276"/>
        <w:gridCol w:w="1275"/>
        <w:gridCol w:w="1276"/>
        <w:gridCol w:w="1418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мет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ятибалльной шк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4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ые б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-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-5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continuous"/>
          <w:pgSz w:orient="landscape" w:w="16838" w:h="11906"/>
          <w:pgMar w:left="426" w:right="395" w:gutter="0" w:header="0" w:top="426" w:footer="0" w:bottom="284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Outernumber">
    <w:name w:val="outer_number"/>
    <w:qFormat/>
    <w:rPr/>
  </w:style>
  <w:style w:type="character" w:styleId="Probnums">
    <w:name w:val="prob_nums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ase">
    <w:name w:val="base"/>
    <w:qFormat/>
    <w:rPr/>
  </w:style>
  <w:style w:type="character" w:styleId="Root">
    <w:name w:val="root"/>
    <w:qFormat/>
    <w:rPr/>
  </w:style>
  <w:style w:type="character" w:styleId="Suffix">
    <w:name w:val="suffix"/>
    <w:qFormat/>
    <w:rPr/>
  </w:style>
  <w:style w:type="character" w:styleId="Ending">
    <w:name w:val="ending"/>
    <w:qFormat/>
    <w:rPr/>
  </w:style>
  <w:style w:type="character" w:styleId="Rusdouble">
    <w:name w:val="rus_double"/>
    <w:qFormat/>
    <w:rPr/>
  </w:style>
  <w:style w:type="character" w:styleId="Ruswave">
    <w:name w:val="rus_wave"/>
    <w:qFormat/>
    <w:rPr/>
  </w:style>
  <w:style w:type="character" w:styleId="Supcont">
    <w:name w:val="sup_cont"/>
    <w:qFormat/>
    <w:rPr/>
  </w:style>
  <w:style w:type="character" w:styleId="Supword">
    <w:name w:val="sup_word"/>
    <w:qFormat/>
    <w:rPr/>
  </w:style>
  <w:style w:type="character" w:styleId="Russingle">
    <w:name w:val="rus_sing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3:21:00Z</dcterms:created>
  <dc:creator>Виктория</dc:creator>
  <dc:description/>
  <cp:keywords/>
  <dc:language>en-US</dc:language>
  <cp:lastModifiedBy>Виктория</cp:lastModifiedBy>
  <cp:lastPrinted>2021-05-13T12:02:00Z</cp:lastPrinted>
  <dcterms:modified xsi:type="dcterms:W3CDTF">2021-05-13T05:02:00Z</dcterms:modified>
  <cp:revision>1</cp:revision>
  <dc:subject/>
  <dc:title/>
</cp:coreProperties>
</file>