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4"/>
        </w:rPr>
      </w:pPr>
      <w:r>
        <w:rPr>
          <w:sz w:val="24"/>
        </w:rPr>
        <w:t>Модульный урок</w:t>
      </w:r>
    </w:p>
    <w:p>
      <w:pPr>
        <w:pStyle w:val="Heading9"/>
        <w:rPr/>
      </w:pPr>
      <w:r>
        <w:rPr>
          <w:color w:val="000080"/>
          <w:sz w:val="24"/>
        </w:rPr>
        <w:t>«Онтогенез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6966"/>
        <w:gridCol w:w="1983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Э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материал с указанием зада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по усвоению материала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мин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Цель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ставить самостоятельно 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мин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>Цель</w:t>
            </w:r>
            <w:r>
              <w:rPr/>
              <w:t>: выявить уровень знаний по теме «Половое размножение . Развитие половых клеток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Задание:  </w:t>
            </w:r>
            <w:r>
              <w:rPr/>
              <w:t>Какие утверждения верны? Отметьте знаком «+» или «-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В половых клетках (гаметах) одинарный набор хромос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Яйцеклетки образуются в семенника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перматозоид имеет головку, шейку и хвости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ерматозоидов образуется во много раз больше, чем яйцеклето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В яйцеклетках находится запас питательных вещест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Половые клетки образуются в результате митоз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амостоятельная работа по вариант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аждый правильный ответ оценивается в 1 бал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-20 мин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Цель: </w:t>
            </w:r>
            <w:r>
              <w:rPr/>
              <w:t>Сформировать знания об этапах индивидуального развития организмов, основных стадиях эмбриогенеза, производных зародышевых листков, типах постэмбрионального развит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Запиши в тетради дату и тему уро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читать учебник § 3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оставить схему «Этапы онтогенез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с учебником и в тетрад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ция учите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репление изученного материа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15 мин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Цель: </w:t>
            </w:r>
            <w:r>
              <w:rPr/>
              <w:t>проверить усвоение знаний об индивидуальном развитии организм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да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лните  схем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93345</wp:posOffset>
                      </wp:positionV>
                      <wp:extent cx="228600" cy="800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0.85pt;margin-top:7.35pt;width:17.95pt;height:62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Эмбриональ- </w:t>
            </w:r>
            <w:r>
              <w:rPr/>
              <w:t xml:space="preserve">          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ное развитие            3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Задание №2 </w:t>
            </w:r>
            <w:r>
              <w:rPr/>
              <w:t xml:space="preserve">  Что формируется из трёх зародышевых листков? Заполните таблицу:</w:t>
            </w:r>
          </w:p>
          <w:tbl>
            <w:tblPr>
              <w:tblW w:w="6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7"/>
              <w:gridCol w:w="3368"/>
            </w:tblGrid>
            <w:tr>
              <w:trPr/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родышевые листки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то формируется</w:t>
                  </w:r>
                </w:p>
              </w:tc>
            </w:tr>
            <w:tr>
              <w:trPr/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.эктодерма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.энтодерма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3.мезодерма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Задание №3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лните схему постэмбриональное развитие. Приведите пример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эмбриональное разви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8580</wp:posOffset>
                      </wp:positionV>
                      <wp:extent cx="800100" cy="177800"/>
                      <wp:effectExtent l="635" t="5080" r="1270" b="209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5.4pt" to="151.8pt,19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68580</wp:posOffset>
                      </wp:positionV>
                      <wp:extent cx="693420" cy="177800"/>
                      <wp:effectExtent l="1270" t="5080" r="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5pt,5.4pt" to="223.8pt,1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112395</wp:posOffset>
                      </wp:positionV>
                      <wp:extent cx="1383030" cy="2984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303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прямо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9pt;height:23.5pt;mso-wrap-distance-left:9.05pt;mso-wrap-distance-right:9.05pt;mso-wrap-distance-top:0pt;mso-wrap-distance-bottom:0pt;margin-top:8.85pt;mso-position-vertical-relative:text;margin-left:16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прямо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12065</wp:posOffset>
                      </wp:positionV>
                      <wp:extent cx="1390650" cy="3092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ямо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24.35pt;mso-wrap-distance-left:9.05pt;mso-wrap-distance-right:9.05pt;mso-wrap-distance-top:0pt;mso-wrap-distance-bottom:0pt;margin-top:-0.95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ямо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2"/>
              <w:ind w:right="172" w:hanging="0"/>
              <w:rPr/>
            </w:pPr>
            <w:r>
              <w:rPr/>
              <w:t>1. ___________________              1. ________________</w:t>
            </w:r>
          </w:p>
          <w:p>
            <w:pPr>
              <w:pStyle w:val="Normal"/>
              <w:widowControl w:val="false"/>
              <w:autoSpaceDE w:val="false"/>
              <w:ind w:right="172" w:hanging="0"/>
              <w:jc w:val="both"/>
              <w:rPr/>
            </w:pPr>
            <w:r>
              <w:rPr/>
              <w:t>2. ___________________              2. 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___________________              3. ________________</w:t>
            </w:r>
          </w:p>
          <w:p>
            <w:pPr>
              <w:pStyle w:val="TextBody"/>
              <w:rPr/>
            </w:pPr>
            <w:r>
              <w:rPr/>
              <w:t>4. ___________________              4. ________________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Работай </w:t>
            </w:r>
            <w:r>
              <w:rPr>
                <w:b/>
                <w:bCs/>
                <w:sz w:val="20"/>
              </w:rPr>
              <w:t>самостоят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тетрад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За каждый правильный ответ -  1 бал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/>
              <w:t>Консультация уч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За каждый правильный ответ – 1 бал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люч ответов дает уч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/>
              <w:t>Консультация учител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ведение итогов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>Цель:</w:t>
            </w:r>
            <w:r>
              <w:rPr>
                <w:u w:val="single"/>
              </w:rPr>
              <w:t xml:space="preserve"> </w:t>
            </w:r>
            <w:r>
              <w:rPr/>
              <w:t>определить усвоение материала об индивидуальном развитии организм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№ 4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6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7"/>
              <w:gridCol w:w="3283"/>
            </w:tblGrid>
            <w:tr>
              <w:trPr>
                <w:trHeight w:val="8615" w:hRule="atLeast"/>
              </w:trPr>
              <w:tc>
                <w:tcPr>
                  <w:tcW w:w="3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ариант 1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. Онтогенез – это процесс в ходе которого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реализуется наследственная информация в виде полезных признак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осуществляется эволюция вид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осуществляется рост организм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реализуется наследственная информация, полученная от родителей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2.  Дробление, гаструляция, органогенез – стадии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зародышевого развит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развития вид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онтогенез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эволю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. Специфичность работы клеток зародыша возникает на стадии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бластулы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органогенез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гаструля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дробл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4. Факторы внешней среды оказывают на развитие зародыша влия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положительное, вредное, нейтрально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нейтрально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положительно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вредное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5. Алкоголь, никотин, наркотики оказывают влияние на организм человека в период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взрослого человек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детст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зародышевого развития, детства, взрослого человек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Зародышевого развит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ариант 2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 Онтогенез – это процесс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/>
                  </w:pPr>
                  <w:r>
                    <w:rPr/>
                    <w:t>а) исторического развития организм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/>
                  </w:pPr>
                  <w:r>
                    <w:rPr/>
                    <w:t>б)  индивидуального развития организм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/>
                  </w:pPr>
                  <w:r>
                    <w:rPr/>
                    <w:t>в) деления клетк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/>
                  </w:pPr>
                  <w:r>
                    <w:rPr/>
                    <w:t>г) зародышевого развития организма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 Онтогенез – это длительный процесс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/>
                  </w:pPr>
                  <w:r>
                    <w:rPr/>
                    <w:t xml:space="preserve">а) осуществляется </w:t>
                  </w:r>
                  <w:r>
                    <w:rPr>
                      <w:sz w:val="18"/>
                    </w:rPr>
                    <w:t>дифференциация кле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осуществляется приспособление организма к факторам окружающей среды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осуществляется рост организма;</w:t>
                  </w:r>
                </w:p>
                <w:p>
                  <w:pPr>
                    <w:pStyle w:val="31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реализуется наследственная информация, которая считывается постоянно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. Специфичность работы клеток зародыша возникает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в период послезародышевого развит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в период зародышевого развит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4. На зародыш, защищённый яйцевыми оболочками или материнским организмом, внешние условия оказывают влия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/>
                  </w:pPr>
                  <w:r>
                    <w:rPr>
                      <w:b/>
                      <w:bCs/>
                      <w:sz w:val="18"/>
                    </w:rPr>
                    <w:t>а)</w:t>
                  </w:r>
                  <w:r>
                    <w:rPr>
                      <w:sz w:val="18"/>
                    </w:rPr>
                    <w:t xml:space="preserve"> вредное.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положительно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нейтрально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положительное, вредное, нейтральное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5. Наиболее опасно влияние алкоголя и никотина, наркотиков на зародыш человека в период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бластулы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гаструлы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органогенез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18"/>
                    </w:rPr>
                    <w:t>г) дробления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32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ите тест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>Примечание:</w:t>
            </w:r>
            <w:r>
              <w:rPr/>
              <w:t xml:space="preserve"> Если ты набрал больше 20 и более баллов – оценка 5, если 16 – 19 – оценка 4. если 13 – 15 баллов – оценка 3, если меньше 13 баллов – неудовлетворительно, однако не огорчайся, постарайся на следующем уроке набрать баллов больш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- 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флексия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Как я оцениваю свою работу на уроке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Модульный урок</w:t>
      </w:r>
    </w:p>
    <w:p>
      <w:pPr>
        <w:pStyle w:val="Heading9"/>
        <w:rPr>
          <w:color w:val="000080"/>
          <w:sz w:val="24"/>
        </w:rPr>
      </w:pPr>
      <w:r>
        <w:rPr>
          <w:color w:val="000080"/>
          <w:sz w:val="24"/>
        </w:rPr>
        <w:t>«Онтогенез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6966"/>
        <w:gridCol w:w="1983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Э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материал с указанием зада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по усвоению материала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мин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Цель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ставить самостоятельно 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мин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>Цель</w:t>
            </w:r>
            <w:r>
              <w:rPr/>
              <w:t>: выявить уровень знаний по теме «Половое размножение . Развитие половых клеток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Задание:  </w:t>
            </w:r>
            <w:r>
              <w:rPr/>
              <w:t>Какие утверждения верны? Отметьте знаком «+» или «-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В половых клетках (гаметах) одинарный набор хромосом.+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Яйцеклетки образуются в семенниках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перматозоид имеет головку, шейку и хвостик.+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ерматозоидов образуется во много раз больше, чем яйцеклеток.+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В яйцеклетках находится запас питательных веществ.+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Половые клетки образуются в результате митоза.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амостоятельная работа по вариант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аждый правильный ответ оценивается в 1 бал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-20 мин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Цель: </w:t>
            </w:r>
            <w:r>
              <w:rPr/>
              <w:t>Сформировать знания об этапах индивидуального развития организмов, основных стадиях эмбриогенеза, производных зародышевых листков, типах постэмбрионального развит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Запиши в тетради дату и тему уро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читать учебник § 3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оставить схему «Этапы онтогенез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Эмбриональный период: дробление, образование бластулы, образование гаструлы, органогене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эмбриональный период: прямой – существо сходно со взрослым организмом. Непрямое – яйцо, личинка ,куколка, има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с учебником и в тетрад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ция учите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репление изученного материа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15 мин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Цель: </w:t>
            </w:r>
            <w:r>
              <w:rPr/>
              <w:t>проверить усвоение знаний об индивидуальном развитии организм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да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лните  схем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93345</wp:posOffset>
                      </wp:positionV>
                      <wp:extent cx="228600" cy="8001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5pt;margin-top:7.35pt;width:17.95pt;height:62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1.зиго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Эмбриональ- </w:t>
            </w:r>
            <w:r>
              <w:rPr/>
              <w:t xml:space="preserve">           2. бластул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>ное развитие            3.  гаструл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4. нейру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Задание №2 </w:t>
            </w:r>
            <w:r>
              <w:rPr/>
              <w:t xml:space="preserve">  Что формируется из трёх зародышевых листков? Заполните таблицу:</w:t>
            </w:r>
          </w:p>
          <w:tbl>
            <w:tblPr>
              <w:tblW w:w="6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7"/>
              <w:gridCol w:w="3368"/>
            </w:tblGrid>
            <w:tr>
              <w:trPr/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родышевые листки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то формируется</w:t>
                  </w:r>
                </w:p>
              </w:tc>
            </w:tr>
            <w:tr>
              <w:trPr/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1.эктодерма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Нервная система,органы чувств, кожа</w:t>
                  </w:r>
                </w:p>
              </w:tc>
            </w:tr>
            <w:tr>
              <w:trPr/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.энтодерма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Органы пищеварения,железы внутреннй секреции,легкие</w:t>
                  </w:r>
                </w:p>
              </w:tc>
            </w:tr>
            <w:tr>
              <w:trPr/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3.мезодерма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Скелет,почки, мышцы,половая и кровеносная сиситем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Задание №3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лните схему постэмбриональное развитие. Приведите пример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эмбриональное разви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8580</wp:posOffset>
                      </wp:positionV>
                      <wp:extent cx="800100" cy="177800"/>
                      <wp:effectExtent l="635" t="5080" r="1270" b="209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5.4pt" to="151.8pt,19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68580</wp:posOffset>
                      </wp:positionV>
                      <wp:extent cx="693420" cy="177800"/>
                      <wp:effectExtent l="1270" t="5080" r="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5pt,5.4pt" to="223.8pt,1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112395</wp:posOffset>
                      </wp:positionV>
                      <wp:extent cx="1383030" cy="298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303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прямо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9pt;height:23.5pt;mso-wrap-distance-left:9.05pt;mso-wrap-distance-right:9.05pt;mso-wrap-distance-top:0pt;mso-wrap-distance-bottom:0pt;margin-top:8.85pt;mso-position-vertical-relative:text;margin-left:16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прямо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12065</wp:posOffset>
                      </wp:positionV>
                      <wp:extent cx="1390650" cy="3092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ямо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24.35pt;mso-wrap-distance-left:9.05pt;mso-wrap-distance-right:9.05pt;mso-wrap-distance-top:0pt;mso-wrap-distance-bottom:0pt;margin-top:-0.95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ямо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2"/>
              <w:ind w:right="172" w:hanging="0"/>
              <w:rPr/>
            </w:pPr>
            <w:r>
              <w:rPr/>
              <w:t>1. __зародыш______                        1. яйцо</w:t>
            </w:r>
          </w:p>
          <w:p>
            <w:pPr>
              <w:pStyle w:val="Normal"/>
              <w:widowControl w:val="false"/>
              <w:autoSpaceDE w:val="false"/>
              <w:ind w:right="172" w:hanging="0"/>
              <w:jc w:val="both"/>
              <w:rPr/>
            </w:pPr>
            <w:r>
              <w:rPr/>
              <w:t>2. ______имаго                                2. личин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___________________              3. Куколка </w:t>
            </w:r>
          </w:p>
          <w:p>
            <w:pPr>
              <w:pStyle w:val="TextBody"/>
              <w:rPr/>
            </w:pPr>
            <w:r>
              <w:rPr/>
              <w:t>4. ___________________              4. имаго ________________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Работай </w:t>
            </w:r>
            <w:r>
              <w:rPr>
                <w:b/>
                <w:bCs/>
                <w:sz w:val="20"/>
              </w:rPr>
              <w:t>самостоят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тетрад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За каждый правильный ответ -  1 бал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/>
              <w:t>Консультация уч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За каждый правильный ответ – 1 бал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люч ответов дает уч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/>
              <w:t>Консультация учител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ведение итогов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>Цель:</w:t>
            </w:r>
            <w:r>
              <w:rPr>
                <w:u w:val="single"/>
              </w:rPr>
              <w:t xml:space="preserve"> </w:t>
            </w:r>
            <w:r>
              <w:rPr/>
              <w:t>определить усвоение материала об индивидуальном развитии организм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№ 4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6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7"/>
              <w:gridCol w:w="3283"/>
            </w:tblGrid>
            <w:tr>
              <w:trPr>
                <w:trHeight w:val="8615" w:hRule="atLeast"/>
              </w:trPr>
              <w:tc>
                <w:tcPr>
                  <w:tcW w:w="3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ариант 1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. Онтогенез – это процесс в ходе которого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реализуется наследственная информация в виде полезных признак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осуществляется эволюция вид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/>
                  </w:pPr>
                  <w:r>
                    <w:rPr>
                      <w:sz w:val="18"/>
                    </w:rPr>
                    <w:t xml:space="preserve">в) </w:t>
                  </w:r>
                  <w:r>
                    <w:rPr>
                      <w:sz w:val="18"/>
                      <w:u w:val="single"/>
                    </w:rPr>
                    <w:t>осуществляется рост организма</w:t>
                  </w:r>
                  <w:r>
                    <w:rPr>
                      <w:sz w:val="18"/>
                    </w:rPr>
                    <w:t>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реализуется наследственная информация, полученная от родителей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2.  Дробление, гаструляция, органогенез – стадии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  <w:u w:val="single"/>
                    </w:rPr>
                  </w:pPr>
                  <w:r>
                    <w:rPr>
                      <w:sz w:val="18"/>
                      <w:u w:val="single"/>
                    </w:rPr>
                    <w:t>а) зародышевого развит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развития вид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онтогенез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эволю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. Специфичность работы клеток зародыша возникает на стадии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бластулы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  <w:u w:val="single"/>
                    </w:rPr>
                  </w:pPr>
                  <w:r>
                    <w:rPr>
                      <w:sz w:val="18"/>
                      <w:u w:val="single"/>
                    </w:rPr>
                    <w:t>б) органогенез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гаструля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дробл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4. Факторы внешней среды оказывают на развитие зародыша влия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  <w:u w:val="single"/>
                    </w:rPr>
                  </w:pPr>
                  <w:r>
                    <w:rPr>
                      <w:sz w:val="18"/>
                      <w:u w:val="single"/>
                    </w:rPr>
                    <w:t>а) положительное, вредное, нейтрально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нейтрально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положительно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вредное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5. Алкоголь, никотин, наркотики оказывают влияние на организм человека в период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взрослого человек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детст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  <w:u w:val="single"/>
                    </w:rPr>
                  </w:pPr>
                  <w:r>
                    <w:rPr>
                      <w:sz w:val="18"/>
                      <w:u w:val="single"/>
                    </w:rPr>
                    <w:t>в) зародышевого развития, детства, взрослого человек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Зародышевого развит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ариант 2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 Онтогенез – это процесс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/>
                  </w:pPr>
                  <w:r>
                    <w:rPr/>
                    <w:t>а) исторического развития организм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б)  индивидуального развития организм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/>
                  </w:pPr>
                  <w:r>
                    <w:rPr/>
                    <w:t>в) деления клетк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/>
                  </w:pPr>
                  <w:r>
                    <w:rPr/>
                    <w:t>г) зародышевого развития организма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 Онтогенез – это длительный процесс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/>
                  </w:pPr>
                  <w:r>
                    <w:rPr/>
                    <w:t xml:space="preserve">а) осуществляется </w:t>
                  </w:r>
                  <w:r>
                    <w:rPr>
                      <w:sz w:val="18"/>
                    </w:rPr>
                    <w:t>дифференциация кле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осуществляется приспособление организма к факторам окружающей среды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  <w:u w:val="single"/>
                    </w:rPr>
                  </w:pPr>
                  <w:r>
                    <w:rPr>
                      <w:sz w:val="18"/>
                      <w:u w:val="single"/>
                    </w:rPr>
                    <w:t>в) осуществляется рост организма;</w:t>
                  </w:r>
                </w:p>
                <w:p>
                  <w:pPr>
                    <w:pStyle w:val="31"/>
                    <w:rPr>
                      <w:sz w:val="18"/>
                    </w:rPr>
                  </w:pPr>
                  <w:r>
                    <w:rPr>
                      <w:sz w:val="18"/>
                    </w:rPr>
                    <w:t>г) реализуется наследственная информация, которая считывается постоянно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. Специфичность работы клеток зародыша возникает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в период послезародышевого развит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/>
                  </w:pPr>
                  <w:r>
                    <w:rPr>
                      <w:sz w:val="18"/>
                      <w:u w:val="single"/>
                    </w:rPr>
                    <w:t>б) в период зародышевого развития</w:t>
                  </w:r>
                  <w:r>
                    <w:rPr>
                      <w:sz w:val="1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4. На зародыш, защищённый яйцевыми оболочками или материнским организмом, внешние условия оказывают влия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/>
                  </w:pPr>
                  <w:r>
                    <w:rPr>
                      <w:b/>
                      <w:bCs/>
                      <w:sz w:val="18"/>
                    </w:rPr>
                    <w:t>а)</w:t>
                  </w:r>
                  <w:r>
                    <w:rPr>
                      <w:sz w:val="18"/>
                    </w:rPr>
                    <w:t xml:space="preserve"> вредное.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положительно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) нейтрально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325"/>
                    <w:jc w:val="both"/>
                    <w:rPr>
                      <w:sz w:val="18"/>
                      <w:u w:val="single"/>
                    </w:rPr>
                  </w:pPr>
                  <w:r>
                    <w:rPr>
                      <w:sz w:val="18"/>
                      <w:u w:val="single"/>
                    </w:rPr>
                    <w:t>г) положительное, вредное, нейтральное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5. Наиболее опасно влияние алкоголя и никотина, наркотиков на зародыш человека в период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а) бластулы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б) гаструлы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sz w:val="18"/>
                      <w:u w:val="single"/>
                    </w:rPr>
                  </w:pPr>
                  <w:r>
                    <w:rPr>
                      <w:sz w:val="18"/>
                      <w:u w:val="single"/>
                    </w:rPr>
                    <w:t>в) органогенез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65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18"/>
                    </w:rPr>
                    <w:t>г) дробления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32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ите тест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>Примечание:</w:t>
            </w:r>
            <w:r>
              <w:rPr/>
              <w:t xml:space="preserve"> Если ты набрал больше 20 и более баллов – оценка 5, если 16 – 19 – оценка 4. если 13 – 15 баллов – оценка 3, если меньше 13 баллов – неудовлетворительно, однако не огорчайся, постарайся на следующем уроке набрать баллов больш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- 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флексия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/>
              <w:t>Как я оцениваю свою работу на уроке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20"/>
          <w:u w:val="single"/>
        </w:rPr>
        <w:t>Тема:</w:t>
      </w:r>
      <w:r>
        <w:rPr>
          <w:b/>
          <w:bCs/>
          <w:sz w:val="28"/>
          <w:szCs w:val="20"/>
          <w:u w:val="single"/>
        </w:rPr>
        <w:t xml:space="preserve"> «Индивидуальное развитие организма. Биогенетический закон»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ge">
                  <wp:posOffset>3201670</wp:posOffset>
                </wp:positionV>
                <wp:extent cx="332105" cy="482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4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6"/>
                              <w:jc w:val="both"/>
                              <w:rPr>
                                <w:rFonts w:ascii="Arial" w:hAnsi="Arial" w:cs="Arial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3.8pt;mso-wrap-distance-left:0pt;mso-wrap-distance-right:0pt;mso-wrap-distance-top:0pt;mso-wrap-distance-bottom:0pt;margin-top:252.1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6"/>
                        <w:jc w:val="both"/>
                        <w:rPr>
                          <w:rFonts w:ascii="Arial" w:hAnsi="Arial" w:cs="Arial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38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Дата: 27. 01. 0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Задачи урока: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  <w:u w:val="single"/>
        </w:rPr>
        <w:t>1.Образовательные</w:t>
      </w:r>
      <w:r>
        <w:rPr>
          <w:szCs w:val="20"/>
        </w:rPr>
        <w:t xml:space="preserve">: </w:t>
      </w:r>
      <w:r>
        <w:rPr>
          <w:i/>
          <w:iCs/>
          <w:szCs w:val="20"/>
        </w:rPr>
        <w:t>сформировать знания об индивидуальном развитии животного или растения – онтогенезе, включающем в себя стадии эмбриогенеза и постэмбрионального развити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  <w:u w:val="single"/>
        </w:rPr>
        <w:t xml:space="preserve">2. Развивающие: </w:t>
      </w:r>
      <w:r>
        <w:rPr>
          <w:i/>
          <w:iCs/>
          <w:szCs w:val="20"/>
        </w:rPr>
        <w:t>Познакомить учащихся с сущностью биогенетического закона и его значением для выяснения родственных связей между организмами; развивать навыки самостоятельной работы, умение применять свои знания в различных ситуациях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  <w:u w:val="single"/>
        </w:rPr>
        <w:t xml:space="preserve">3. Воспитательные: </w:t>
      </w:r>
      <w:r>
        <w:rPr>
          <w:i/>
          <w:iCs/>
          <w:szCs w:val="20"/>
        </w:rPr>
        <w:t>Воспитывать любовь к любому проявлению жизни, организованность, культуру труда, чувство ответственности за результаты своего труд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Cs w:val="20"/>
        </w:rPr>
        <w:t xml:space="preserve">Развитие умений учащихся: </w:t>
      </w:r>
      <w:r>
        <w:rPr>
          <w:szCs w:val="20"/>
        </w:rPr>
        <w:t>давать определения понятиям, привлекать имеющиеся знания и личный опыт для систематизации знаний и их конкретизации, делать выводы, обсуждать проблему, анализировать и обсуждать информацию, предлагать гипотезу, работать с таблицами , схемами, опорными конспектами и термин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>Оборудование:</w:t>
      </w:r>
      <w:r>
        <w:rPr>
          <w:szCs w:val="20"/>
        </w:rPr>
        <w:t xml:space="preserve"> табл. по общей биологии «Развитие ланцетника», динамическое пособие «Размножение и развитие хордовых», портреты ученых, инструктивные карты, опорные конспекты, иллюстративный материал, справочный материал, персональные компьютер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>Методы:</w:t>
      </w:r>
      <w:r>
        <w:rPr>
          <w:szCs w:val="20"/>
        </w:rPr>
        <w:t xml:space="preserve"> словесный, наглядный, проблемны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>Тип урока:</w:t>
      </w:r>
      <w:r>
        <w:rPr>
          <w:szCs w:val="20"/>
        </w:rPr>
        <w:t xml:space="preserve"> комбинированны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>Форма урока:</w:t>
      </w:r>
      <w:r>
        <w:rPr>
          <w:szCs w:val="20"/>
        </w:rPr>
        <w:t xml:space="preserve"> интегрированный урок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>Приемы:</w:t>
      </w:r>
      <w:r>
        <w:rPr>
          <w:szCs w:val="20"/>
        </w:rPr>
        <w:t xml:space="preserve"> эвристическая беседа с использованием таблиц, динамических пособий, опорных конспектов, организация работы с компьютером, рассказ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 xml:space="preserve">Термины: </w:t>
      </w:r>
      <w:r>
        <w:rPr>
          <w:szCs w:val="20"/>
        </w:rPr>
        <w:t>онтогенез, филогенез, эмбриогенез, постэмбриональный период, дробление, бластомеры, бластула, бластоцель, гаструла, эктодерма, энтодерма, мезодерма, нейрула, биогенетический закон.</w:t>
      </w:r>
    </w:p>
    <w:p>
      <w:pPr>
        <w:pStyle w:val="Normal"/>
        <w:widowControl w:val="false"/>
        <w:autoSpaceDE w:val="false"/>
        <w:jc w:val="center"/>
        <w:rPr/>
      </w:pPr>
      <w:r>
        <w:rPr/>
        <w:t>Ход урока:</w:t>
      </w:r>
    </w:p>
    <w:tbl>
      <w:tblPr>
        <w:tblW w:w="10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2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рганизационный момен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УЭ – 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Актуализация зн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накомство с основными целями ур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Выполнение тестовой работ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 м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5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ение нового материал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Основные этапы эмбриогенеза позвоночных животных на примере ланцетника ( работа с таблицей и опорным конспектом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Зародышевые листки и их производны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Постэмбриональное развитие, его этапы ( беседа с опорой на знания учащихся о развитии насекомых и земноводных)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0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Закрепление и обобщение изученного материал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Работа с терминами – задание № 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Работа с таблицей – задание № 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Работа со схемой – задание № 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0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Выходной контро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. Выполнение тестовой работы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0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Рефлекс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Подведение итог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Оценка своей деятельности на урок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3 мин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850" w:gutter="0" w:header="0" w:top="899" w:footer="72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Технологическая карта уро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20"/>
          <w:u w:val="single"/>
        </w:rPr>
        <w:t>Тема:</w:t>
      </w:r>
      <w:r>
        <w:rPr>
          <w:b/>
          <w:bCs/>
          <w:sz w:val="28"/>
          <w:szCs w:val="20"/>
          <w:u w:val="single"/>
        </w:rPr>
        <w:t xml:space="preserve"> «Индивидуальное развитие организма. Биогенетический зак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родолжить формирование знаний об индивидуальном развитии организмов; развивать приемы учебной деятель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Учащиеся должны зна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пределения понятий. Особенности этапов онтогенез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Учащиеся должны уме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Характеризовать этапы онтогенеза, сравнивать этапы онтогенеза, определять особенности каждого из этап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Формируемая область поним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нтогенез – процесс индивидуального развития организмов. Биогенетический зак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щеучебные и специальные умения и навы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писание, сравнение, умение приводить примеры, давать характеристику этапов онтогенез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едагогическая технолог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Блочно – модульное обуче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Контро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амо - , взаимоконтроль, экспертный контроль</w:t>
            </w:r>
          </w:p>
        </w:tc>
      </w:tr>
    </w:tbl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 xml:space="preserve">Лист контроля 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78"/>
        <w:gridCol w:w="2384"/>
        <w:gridCol w:w="235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Этап уро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Зад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личество балл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Оценка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Э - 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 xml:space="preserve">Лист контроля 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78"/>
        <w:gridCol w:w="2384"/>
        <w:gridCol w:w="235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Этап уро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Зад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личество балл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Оценка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Э - 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 xml:space="preserve">Лист контроля 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78"/>
        <w:gridCol w:w="2384"/>
        <w:gridCol w:w="235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Этап уро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Зад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личество балл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Оценка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Э – 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Э - 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68" w:leader="none"/>
      </w:tabs>
      <w:autoSpaceDE w:val="false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800" w:hanging="1800"/>
      <w:jc w:val="center"/>
      <w:outlineLvl w:val="1"/>
    </w:pPr>
    <w:rPr>
      <w:b/>
      <w:bCs/>
      <w:sz w:val="28"/>
      <w:szCs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712" w:hanging="0"/>
      <w:jc w:val="both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ind w:right="892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720" w:hanging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5040" w:hanging="0"/>
      <w:jc w:val="both"/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6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35:00Z</dcterms:created>
  <dc:creator>Евгения</dc:creator>
  <dc:description/>
  <cp:keywords/>
  <dc:language>en-US</dc:language>
  <cp:lastModifiedBy>татьяна чебодаева</cp:lastModifiedBy>
  <cp:lastPrinted>2021-01-13T11:37:00Z</cp:lastPrinted>
  <dcterms:modified xsi:type="dcterms:W3CDTF">2023-01-20T04:14:00Z</dcterms:modified>
  <cp:revision>16</cp:revision>
  <dc:subject/>
  <dc:title>Модульный урок</dc:title>
</cp:coreProperties>
</file>