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АЯ СТАТЬ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емственность при обучении пению в детском саду и в школ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иная музыкальное развитие в детском саду по установлению преемственных связей со школьным обучением, явно выявляются следующие задачи: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объединить в определённую систему преемственные пути и методы музыкального воспитания детей 6-8 ле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 xml:space="preserve">построить всю работу по разделу «Музыка» так, чтобы дать всем воспитанникам максимальное музыкальное развитие </w:t>
      </w:r>
      <w:r>
        <w:rPr>
          <w:rFonts w:cs="Times New Roman" w:ascii="Times New Roman" w:hAnsi="Times New Roman"/>
          <w:i/>
          <w:iCs/>
          <w:sz w:val="28"/>
          <w:szCs w:val="28"/>
        </w:rPr>
        <w:t>(несмотря на их индивидуальные различия);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определить нужный при переходе в школу запас знаний, умений и навыков, чтобы в дальнейшем выработать требования к музыкальному развитию всех детей подготовительной к школе группы;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вести систематические наблюдения за уровнем общего и музыкального развития каждого без исключения ребёнка, для того, чтобы знать их индивидуальные особенности;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 xml:space="preserve">подготовить характеристики общего и музыкального развития каждого ребёнка за период пребывания в дошкольном образовательном учрежден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ой задачей из всех видов музыкальной деятельности у старших дошкольников является обучение выразительному исполнению песен.  Для этого необходимо обучать детей певческим навыкам, а значит развивать голос и музыкальный слу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чиная работу по подготовке детей детского сада к пению на уроках музыки в общеобразовательной школе, необходимо разучивать песни, которые входят в репертуар программы дошкольного образования «От рождения до школы» (под редакцией Н. Е. Вераксы и др.,).   Эти песни хороши тем, что имеют ярко выраженный художественный образ, среднюю тесситуру, небольшой диапазон, ясную ладовую основу, удобную для пения мелодическую линию, а также разнообразную тематику и содержание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имер, «Моя Россия», муз. Г. Струве, «Спят деревья на опушке», муз. М. Иорданского, «Урок», муз. Т. Попатенко и др. </w:t>
      </w:r>
    </w:p>
    <w:p>
      <w:pPr>
        <w:pStyle w:val="Normal"/>
        <w:tabs>
          <w:tab w:val="clear" w:pos="708"/>
          <w:tab w:val="left" w:pos="130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ступая к разучиванию этих песен необходимо поставить определённые воспитательные задачи, исходя из содержания и характера песен. Например, песня «Спят деревья на опушке» воспитывает любовь к родной природе, песня «Моя Россия» вызывает патриотические чувства, песня «Урок» пробуждает интерес детей к школьной жизни.</w:t>
      </w:r>
    </w:p>
    <w:p>
      <w:pPr>
        <w:pStyle w:val="Normal"/>
        <w:tabs>
          <w:tab w:val="clear" w:pos="708"/>
          <w:tab w:val="left" w:pos="130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того, чтобы эти песни в исполнении детей исполнялись выразительно, стройно, имели воспитательное значение, надо детей научить детей певческим навыкам </w:t>
      </w:r>
      <w:r>
        <w:rPr>
          <w:rFonts w:cs="Times New Roman" w:ascii="Times New Roman" w:hAnsi="Times New Roman"/>
          <w:i/>
          <w:iCs/>
          <w:sz w:val="28"/>
          <w:szCs w:val="28"/>
        </w:rPr>
        <w:t>(певческой установкой, правильно взятому дыханию, звукообразованию)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30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д началом разучивания песни следует пропеть песню ни один раз, для того, чтобы детям хорошо запомнилась её мелодия. Многие музыкальные руководители и особенно учителя музыки, исполнив только один куплет, тут же приступают к её разучиванию. В результате многие дети не успевают воспринять мелодию и поют неосознанно. Поэтому очень важно предварительно на двух занятиях дать возможность послушать в хорошем и  качественном  исполнении  взросл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дном из последних в детском саду занятий дети показали, насколько они овладели певческими навыками: из 21 ребёнка 10 детей хорошо запомнили все пройденные ранее песни, пели их правильно и выразительно, 6 могли спеть песни самостоятельно, без музыкального инструмента, а 3 - верно исполнили песни с сопровождением. Двое детей не усвоили песен, пели их неверн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м образом, абсолютное большинство детей, за которыми велось наблюдение, перед поступлением в школу хорошо знали несколько песен, которые они могли исполнить самостоятельно на прогулке и дома. Эти песни явились тем певческим репертуаром, на который мог опереться учитель музыки в 1-м класс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стижению качественных успехов в развитии мелодического слуха дошкольников особенно помогло ознакомление их с элементами нотной грамот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к известно, выработке навыков чистого интонирования способствует осознание звуковой высоты и длительности звуков. Такая работа по овладению нотной грамоты систематически проводится в 1-м классе </w:t>
      </w:r>
      <w:r>
        <w:rPr>
          <w:rFonts w:cs="Times New Roman" w:ascii="Times New Roman" w:hAnsi="Times New Roman"/>
          <w:i/>
          <w:iCs/>
          <w:sz w:val="28"/>
          <w:szCs w:val="28"/>
        </w:rPr>
        <w:t>(начиная со второго полугод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дошкольного образования «От рождения до школы» (под редакцией Н. Е. Вераксы и др.,), также поставлена задача ознакомления детей подготовительной группы со звуковысотностью и длительностью зву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воего опыта работы с детьми 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ачиная со 2-й младшей группы) </w:t>
      </w:r>
      <w:r>
        <w:rPr>
          <w:rFonts w:cs="Times New Roman" w:ascii="Times New Roman" w:hAnsi="Times New Roman"/>
          <w:sz w:val="28"/>
          <w:szCs w:val="28"/>
        </w:rPr>
        <w:t xml:space="preserve">даю детям примеры с большой звуковысотной амплитудой, предназначенные только для восприятия и определения высоты звука, так как считаю, что вначале нужен резкий контраст в выявлении высоты звук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чтобы все дети уловили его). </w:t>
      </w:r>
      <w:r>
        <w:rPr>
          <w:rFonts w:cs="Times New Roman" w:ascii="Times New Roman" w:hAnsi="Times New Roman"/>
          <w:sz w:val="28"/>
          <w:szCs w:val="28"/>
        </w:rPr>
        <w:t>По мер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го как дети справились с определением на слух разновысотных звуков на больших  интервалах, постепенно интервалы следует сужать.  Этот подход формирует необходимость уже к более обострённому слуховому вниманию.  Затем эти интервал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варта, квинта, секста) </w:t>
      </w:r>
      <w:r>
        <w:rPr>
          <w:rFonts w:cs="Times New Roman" w:ascii="Times New Roman" w:hAnsi="Times New Roman"/>
          <w:sz w:val="28"/>
          <w:szCs w:val="28"/>
        </w:rPr>
        <w:t>уже можно интонировать голос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гровой форме </w:t>
      </w:r>
      <w:r>
        <w:rPr>
          <w:rFonts w:cs="Times New Roman" w:ascii="Times New Roman" w:hAnsi="Times New Roman"/>
          <w:i/>
          <w:iCs/>
          <w:sz w:val="28"/>
          <w:szCs w:val="28"/>
        </w:rPr>
        <w:t>(имитирование звучания гудков пароходов, голосов животных и др.).</w:t>
      </w:r>
      <w:r>
        <w:rPr>
          <w:rFonts w:cs="Times New Roman" w:ascii="Times New Roman" w:hAnsi="Times New Roman"/>
          <w:sz w:val="28"/>
          <w:szCs w:val="28"/>
        </w:rPr>
        <w:t xml:space="preserve"> Такие игровые приёмы поддерживают интерес дошкольников к данной работ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упая к разучиванию песни, необходимо предварительно определить звуковысотность её мелодии следующим образом: определить, какие звуки здесь высокие, какие ниже, какой самый низкий, а также куда идут звуки </w:t>
      </w:r>
      <w:r>
        <w:rPr>
          <w:rFonts w:cs="Times New Roman" w:ascii="Times New Roman" w:hAnsi="Times New Roman"/>
          <w:i/>
          <w:sz w:val="28"/>
          <w:szCs w:val="28"/>
        </w:rPr>
        <w:t>(куда движется мелодия</w:t>
      </w:r>
      <w:r>
        <w:rPr>
          <w:rFonts w:cs="Times New Roman" w:ascii="Times New Roman" w:hAnsi="Times New Roman"/>
          <w:sz w:val="28"/>
          <w:szCs w:val="28"/>
        </w:rPr>
        <w:t xml:space="preserve">).   Показать её мелодию по записанной таблице, объяснить детям, что музыкальные звуки имеют разную высоту </w:t>
      </w:r>
      <w:r>
        <w:rPr>
          <w:rFonts w:cs="Times New Roman" w:ascii="Times New Roman" w:hAnsi="Times New Roman"/>
          <w:i/>
          <w:iCs/>
          <w:sz w:val="28"/>
          <w:szCs w:val="28"/>
        </w:rPr>
        <w:t>(конечно, это определение условн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задача сознательного овладения звуковысотностью   и длительностью звуков воспитанниками подготовительной группы выполнима, дети этого возраста могут овладеть элементами нотной грамоты.  С этой целью наиболее интенсивного развития музыкального слуха детей необходимо ввести на занятиях…музыка в подготовительной группе обучение нотной грамоте </w:t>
      </w:r>
      <w:r>
        <w:rPr>
          <w:rFonts w:cs="Times New Roman" w:ascii="Times New Roman" w:hAnsi="Times New Roman"/>
          <w:i/>
          <w:iCs/>
          <w:sz w:val="28"/>
          <w:szCs w:val="28"/>
        </w:rPr>
        <w:t>(5-7 минут на каждом занятии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работой над звуковысотностью познакомить детей  с длительностью звуков. На примере того же гудка парохода показать и объяснить детям, что музыкальные звуки бывают долгие и короткие. Пароход гудит один раз долго и два раза коротко, а затем показать таблицу с записью этих трёх гудков. После этого показать несколько примеров таблице с графическим изображением чередования звуков различной длительности и предложить спеть их самим </w:t>
      </w:r>
      <w:r>
        <w:rPr>
          <w:rFonts w:cs="Times New Roman" w:ascii="Times New Roman" w:hAnsi="Times New Roman"/>
          <w:i/>
          <w:sz w:val="28"/>
          <w:szCs w:val="28"/>
        </w:rPr>
        <w:t xml:space="preserve">(я даю только первый звук и обращаю внимание детей на то, что звуки находятся на одной линеечке, а значит, и петь их надо не повышая и не понижая).  </w:t>
      </w:r>
      <w:r>
        <w:rPr>
          <w:rFonts w:cs="Times New Roman" w:ascii="Times New Roman" w:hAnsi="Times New Roman"/>
          <w:sz w:val="28"/>
          <w:szCs w:val="28"/>
        </w:rPr>
        <w:t>Дети отмечают длительность звуков горизонтальным движением руки вправо. Затем я научила ребят движением правой руки передавать одновременно высоту и длительность зву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вижение выглядело так: во время пения кисть руки вместе с предплечьем перемещалась поступенно вверх или вниз, в соответствии с высотным рисунком мелодии, а горизонтальным движением руки вправо точно фиксировался ритмический рисунок мелод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дети познакомились с высотой и длительностью звуков, научились их различать в звучании и графической записи, правильно показывать рукой, ни научились петь песни по графической записи. Дети с интересом оглядывали по записи знакомые им песни, разбирали записи незнакомых песе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участие трёх анализаторов - слухового, зрительного и двигательного - способствовало значительному развитию навыка чистого интонирования у всех детей. Эта работа по развитию чистоты интонации стала предварительным этапом к ознакомлению детей с нотами и нотным станом. Ребята узнали о том, что музыку </w:t>
      </w:r>
      <w:r>
        <w:rPr>
          <w:rFonts w:cs="Times New Roman" w:ascii="Times New Roman" w:hAnsi="Times New Roman"/>
          <w:i/>
          <w:sz w:val="28"/>
          <w:szCs w:val="28"/>
        </w:rPr>
        <w:t>(песню)</w:t>
      </w:r>
      <w:r>
        <w:rPr>
          <w:rFonts w:cs="Times New Roman" w:ascii="Times New Roman" w:hAnsi="Times New Roman"/>
          <w:sz w:val="28"/>
          <w:szCs w:val="28"/>
        </w:rPr>
        <w:t xml:space="preserve"> можно записать специальными знаками, которые называются нотами, что ноты пишутся на пяти линейках, которые считаются снизу - вверх ноты </w:t>
      </w:r>
      <w:r>
        <w:rPr>
          <w:rFonts w:cs="Times New Roman" w:ascii="Times New Roman" w:hAnsi="Times New Roman"/>
          <w:i/>
          <w:sz w:val="28"/>
          <w:szCs w:val="28"/>
        </w:rPr>
        <w:t>(как этаж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оме). </w:t>
      </w:r>
      <w:r>
        <w:rPr>
          <w:rFonts w:cs="Times New Roman" w:ascii="Times New Roman" w:hAnsi="Times New Roman"/>
          <w:sz w:val="28"/>
          <w:szCs w:val="28"/>
        </w:rPr>
        <w:t xml:space="preserve">Дети выучили расположение нот в пределах ми-си первой октавы, узнали о том, что ноты бывают короткие и долгие познакомились с их записью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есть основания утверждать, что в результате проведённой работы по ознакомлению детей со звуковысотностью, длительностью звуков, в результате приобщения их к нотной грамоте (пению по нотам), у детей значительно развился мелодический слу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же проводилось обучение пению на основе преемственности в школе? Прежде всего, на первых уроках надо постараться выявить уровень музыкального развития каждого учащегося.  Естественно, работу надо начинать с пения, и за основу надо взять те песни, которые хорошо знали бывшие воспитанники детского сада. Этому способствовала известная стабильность дошкольного песенного репертуара, который к выпуску из детского сада дети прочно усваивают и правильно исполняют. Опрос показал, что почти все учащиеся знают те песни, о которых говорилось выше (перечисл. и др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в классе зазвучали уже знакомые песни, которые исполнялись детьми довольно стройно и выразительно. Все учащиеся класса после проверки были условно разделены нами (музыкальным руководителем и учителем музыки) на четыре групп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щие правильно и выразительно без поддержки музыкального инструмента - 7 человек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щие правильно и выразительно с сопровождением музыкального инструмента или голоса учителя -11 человек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щие неточно с сопровождением музыкального инструмента - 9 человек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щие неправильно с сопровождением музыкального инструмента - 5 челове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работу по пению в общеобразовательной школе, учитель музыки наметила песенный репертуар, строила свою работу аналогично той, которую проводила я в детском саду </w:t>
      </w:r>
      <w:r>
        <w:rPr>
          <w:rFonts w:cs="Times New Roman" w:ascii="Times New Roman" w:hAnsi="Times New Roman"/>
          <w:i/>
          <w:sz w:val="28"/>
          <w:szCs w:val="28"/>
        </w:rPr>
        <w:t xml:space="preserve">(звуковысотность, длительность звуков, направление движения мелодии песен).  </w:t>
      </w:r>
      <w:r>
        <w:rPr>
          <w:rFonts w:cs="Times New Roman" w:ascii="Times New Roman" w:hAnsi="Times New Roman"/>
          <w:sz w:val="28"/>
          <w:szCs w:val="28"/>
        </w:rPr>
        <w:t>Бывшие воспитанники детских садов, которые имели понятие о высоте и длительности звуков, эту работу вели в темпе, и через три-четыре урока довольно свободно ориентировались в графической записи песе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дготовленность слуха детей в детском саду к восприятию мелодии в графической запаси и быстрое овладение ею всеми детьми дало возможность, к концу первой четверти учебного года перейти к знакомству с но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указать на то что, начинать работу по знакомству детей с нотной грамотой в подготовительной группе детского сада, и продолжая её в 1-м классе, записи нот надо учить только в школе, так как на начальном этапе обучения это не даёт  каких-либо значительных результатов в музыкальном развитии, более того, это отнимает много времени на занятии.  Для лучшего запоминания расположения нот лучше пользоваться приёмом «путешествия» по звукоряду: песня записывается нотами, и дети читают их вразбивку. Но в основном, конечно, запоминание нот происходит в процессе систематического пения по нотам. Со скрипичным ключом мы также знакомим детей только во втором полугодии обучения в 1-м классе.  Этим самым мы не загромождаем довольно трудными определениями и понятиями процесс приобщения детей к нотной грамоте.  Кроме того, считая , что  обучение  детей 6-8 лет  пению по нотам основной задачей ставит развитие музыкального слуха, я стараюсь максимально упрощать приёмы передачи детям теоретических сведений и уделять основное внимание пению детей по нот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так, преемственность в обучении пению на основе освоения звуковысотности и длительности звуков, приобщения детей к пению по нотам, применения разнообразных приёмов и методов работы по развитию мелодического слуха способствовала значительному музыкальному развитию наших воспитанников. Все учащиеся 1-го класса ГБОУ г. Москвы «Школы №460» любят петь, поют с большим увлечением. Часто можно наблюдать следующее: как только учитель или ученик начинает тихонько петь знакомую песню, весь класс сразу же её подхватывает. Поют ребята на переменах, на других уроках.  Из бесед с родителями выяснилось, что почти все учащиеся поют дома наиболее полюбившиеся песни из школьного репертуара.  Все эти факты очень важны, так как указывают на формирование самодеятельных проявлений ребёнка в пении, указывают на его музыкальное развитие, на развитие произвольных музыкальных представлений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tLeast" w:line="276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9:27:00Z</dcterms:created>
  <dc:creator>1</dc:creator>
  <dc:description/>
  <cp:keywords/>
  <dc:language>en-US</dc:language>
  <cp:lastModifiedBy>User</cp:lastModifiedBy>
  <dcterms:modified xsi:type="dcterms:W3CDTF">2023-02-09T16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