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ЩАНИЕ С 1 КЛАССОМ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рогие ребята! Сегодня  у нас  праздник – Праздник прощания с 1 классом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 очень радостный, но немного и грустный: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ь первый класс бывает только один раз в жизн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т и закончился ваш первый учебный год в школе!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чинается, гости улыбаются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дети постараются сегодня показат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ё, чему учились, всё к чему стреми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тому что надо много рассказат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и кончился год наш учебный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зовите вы нас малыши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ли туфли малы нам и кед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короткими стали шта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читали, писали, считали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ели, клеили и рисовали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ели песни про всё на свете -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мы очень хорошие дет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Совсем недавно, 1 сентября вы впервые переступили порог школы, и пришли в первый раз в первый класс. Давайте вспомним, как это было.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дравствуй, школа!</w:t>
        <w:br/>
        <w:t>Мы сейчас поступаем в 1 класс!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 школу шли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, мамы нас вел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ли целый час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ервый класс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они мне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сь сын на отлично,</w:t>
        <w:br/>
        <w:t>И ещё не забывай</w:t>
        <w:br/>
        <w:t>Вести себя прилично!»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итесь шире двери!</w:t>
        <w:br/>
        <w:t>Зазвени скорей звонок!</w:t>
        <w:br/>
        <w:t>Мы спешим на самый первый,</w:t>
        <w:br/>
        <w:t>Самый радостный ур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от так всё и началось! Давайте вспомним, какие уроки у нас были, и что интересного происходило в нашей школьной жизни. А начнем с главного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шем классе тишин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чему-то не слышн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линейка упадет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 резинка пропадёт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а Нина вдруг под партой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ей-то тапочек найдёт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-то хрюкнет, кто-то гавкнет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то-то скрипнет, кто-то чавкнет...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Рты закрыли, сели ровно! Будем слушать тишину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стерпев, сказал учитель... Я чего-то как чихну..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 вот зашли вы в свой класс! Начался ваш первый учебный год в школе! Он был для вас непростым! Утренний подъём, когда так хотелось ещё минут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ервые победы и разочарования – всё это было в этом незабываемом учебном году, когда вы стали школьниками!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звонок звенит, заливается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молкли детские голос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 ребят сейчас начинается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жизни новая полоса..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амый трудный первый класс!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тому что – первый раз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ясь за парту осторожно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 школьной формы не измять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 Буквари свои раскрыли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крыли чистую тетрадь..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уроке в первый раз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перь я учениц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шла учительница в класс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ставать или садиться?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не говорят: «Иди к доске!»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Я руку поднимаю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ручку как держать в руке?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всем не понимаю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Я на уроке в первый раз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перь я учениц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партой правильно сижу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Хотя мне не сидится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урок – чтение!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ужасно интересно: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сидеть, лежать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не сходя при этом с места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ми книгу пробежать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ткнулись раз, другой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ы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ли подряд четыре букв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 пошли, пошли, пошли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ово первое прочли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лова к слову – как по кочкам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чите весело по строчкам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ак научитесь читать 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, скоро по странице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хать вы будете, как птицы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объятен и велик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>Как небо –    Мир волшебных книг!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В нашем классе все ребята не только научились читать, но и подружились с волшебным миром книг, посещая школьную библиотеку. 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 больше всего в школе вам понравились, конечно же переменки!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а, перемена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, как улей, загудел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делать непременно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самых важных дел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яться новост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 с подружками в кружок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ть в футбол с друзь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сть в буфете пирожок.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урнику бегут спортсмен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утся шалуны..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ы так мгновенн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роки так длинны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урок – русский язы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перь ученики,</w:t>
        <w:br/>
        <w:t>Нам не до гулянья.</w:t>
        <w:br/>
        <w:t>На дом задали крючки —</w:t>
        <w:br/>
        <w:t>Первое заданье!</w:t>
        <w:br/>
        <w:t>Вот мы с мамой над столом</w:t>
        <w:br/>
        <w:t>Дружно распеваем:</w:t>
        <w:br/>
        <w:t>— Вниз ведём,</w:t>
        <w:br/>
        <w:t>                    ведём,</w:t>
        <w:br/>
        <w:t>                             ведё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Но противные крю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острыми нос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меня из-под ру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ползают сами!</w:t>
        <w:br/>
        <w:t>Телевизор не гля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зки не чит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ри часа сидим,</w:t>
        <w:br/>
        <w:t>                       сиди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чер. Поздно. Спать и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разу засыпа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о сне</w:t>
        <w:br/>
        <w:t>            ве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 ведём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ла-а-авно закругляем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дружились буквы, наконец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тради появилось: «Молодец!»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исал я много разных слов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ебным новым подвигам готов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алфавит узнал и заучил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ую пятёрку получил!</w:t>
      </w:r>
    </w:p>
    <w:p>
      <w:pPr>
        <w:pStyle w:val="Style15"/>
        <w:spacing w:before="280" w:after="280"/>
        <w:ind w:left="72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урок – математика!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рачом, моряком или летчиком стать</w:t>
        <w:br/>
        <w:t>Надо, прежде всего, математику знать.</w:t>
        <w:br/>
        <w:t>И на свете нет профессии... Вы заметьте-ка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де бы нам не пригодилась – Ма -те - ма -ти - 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21.   И прекрасна, и сильна математики страна.</w:t>
        <w:br/>
        <w:t xml:space="preserve">        Здесь везде кипит работа: все подсчитывают что-то:</w:t>
        <w:br/>
        <w:t xml:space="preserve">         Сколько домнам угля надо? А детишкам – шоколада?</w:t>
        <w:br/>
        <w:t xml:space="preserve">        Сколько звёзд на небесах? И веснушек на носах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звенел звонок! Какой у нас урок? Окружающий мир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 Друзья, задам я вам вопрос, а вы над ним подумайте,</w:t>
        <w:br/>
        <w:t>Одно из двух – да или нет – ответьте вслух!</w:t>
        <w:br/>
        <w:t>... Коль вы находчивы сполна, поможет рифма, но она</w:t>
        <w:br/>
        <w:t>Настолько хитрая у нас, что может с толку сбить подчас. Готовы, дети? Хором: ... Да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пят ночами утки</w:t>
        <w:br/>
        <w:t>В конуре иль будке. </w:t>
      </w:r>
      <w:r>
        <w:rPr>
          <w:i/>
          <w:iCs/>
          <w:color w:val="000000"/>
          <w:sz w:val="28"/>
          <w:szCs w:val="28"/>
        </w:rPr>
        <w:t>(Не утки, а собаки спят в конуре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Весною из берлоги </w:t>
        <w:br/>
        <w:t>Выходят носороги.</w:t>
      </w:r>
      <w:r>
        <w:rPr>
          <w:i/>
          <w:iCs/>
          <w:color w:val="000000"/>
          <w:sz w:val="28"/>
          <w:szCs w:val="28"/>
        </w:rPr>
        <w:t>(Не носороги, а медведи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ого, кто нездоров, </w:t>
        <w:br/>
        <w:t>Вызывают докторов. </w:t>
      </w:r>
      <w:r>
        <w:rPr>
          <w:i/>
          <w:iCs/>
          <w:color w:val="000000"/>
          <w:sz w:val="28"/>
          <w:szCs w:val="28"/>
        </w:rPr>
        <w:t>(Все правильно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Воют волками метели</w:t>
        <w:br/>
        <w:t>В зимнем месяце апреле. </w:t>
      </w:r>
      <w:r>
        <w:rPr>
          <w:i/>
          <w:iCs/>
          <w:color w:val="000000"/>
          <w:sz w:val="28"/>
          <w:szCs w:val="28"/>
        </w:rPr>
        <w:t>(Апрель не зимний месяц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ливки, масло и творог </w:t>
        <w:br/>
        <w:t>Дает детишкам носорог. </w:t>
      </w:r>
      <w:r>
        <w:rPr>
          <w:i/>
          <w:iCs/>
          <w:color w:val="000000"/>
          <w:sz w:val="28"/>
          <w:szCs w:val="28"/>
        </w:rPr>
        <w:t>(Не носорог, а корова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Помидор большой и спелый </w:t>
        <w:br/>
        <w:t>Цвет имеет ярко-белый. </w:t>
      </w:r>
      <w:r>
        <w:rPr>
          <w:i/>
          <w:iCs/>
          <w:color w:val="000000"/>
          <w:sz w:val="28"/>
          <w:szCs w:val="28"/>
        </w:rPr>
        <w:t>(Не ярко-белый, а ярко-красный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Летом лист березовый </w:t>
        <w:br/>
        <w:t>Абсолютно розовый. </w:t>
      </w:r>
      <w:r>
        <w:rPr>
          <w:i/>
          <w:iCs/>
          <w:color w:val="000000"/>
          <w:sz w:val="28"/>
          <w:szCs w:val="28"/>
        </w:rPr>
        <w:t>(Не розовый, а зеленый)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 Ежедневно в пять утра </w:t>
        <w:br/>
        <w:t>В школу вам идти пора. </w:t>
      </w:r>
      <w:r>
        <w:rPr>
          <w:i/>
          <w:iCs/>
          <w:color w:val="000000"/>
          <w:sz w:val="28"/>
          <w:szCs w:val="28"/>
        </w:rPr>
        <w:t>(Не в пять, а в восемь часов утра).</w:t>
      </w:r>
    </w:p>
    <w:p>
      <w:pPr>
        <w:pStyle w:val="Style15"/>
        <w:spacing w:before="280" w:after="280"/>
        <w:contextualSpacing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 Новый год, когда встречают, </w:t>
        <w:br/>
        <w:t>Люди пальму наряжают. </w:t>
      </w:r>
      <w:r>
        <w:rPr>
          <w:i/>
          <w:iCs/>
          <w:color w:val="000000"/>
          <w:sz w:val="28"/>
          <w:szCs w:val="28"/>
        </w:rPr>
        <w:t>(Не пальму, а елку)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курс для родителей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Вспомните расписание уроков своего ребёнка в понедельник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Сколько детей в классе, в котором учится Ваш ребёнок?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Сколько уроков физкультуры в неделю было у Вашего ребёнка?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к зовут директора школы?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акая буква алфавита обозначает класс, в котором учится Ваш ребёнок?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пап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мам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 нами учились по сложной программе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 нами такое порой изуч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старшеклассники знают едва л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лишь в начале большого пут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10 лет нам идти и идт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ем вы поскорей запаситесь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ново с нами прилежно учитесь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кончился год наш учебный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овите вы нас «первоклашки»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туфли малы нам и кед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роткими стали рубашк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итали, писали, счит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ли, клеили и рисов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и песни: про всё на свете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мы очень весёлые дети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щаемся с первым классом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, лето, – мы рады тебе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и от нас, милая школа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рнёмся к тебе в сентябре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“Хлопалка”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все присутствующие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любит вкусно поесть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ни разу не опаздывал на урок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любит каникул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любит “Сникерс” больше, чем “Баунти”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не любит каникул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у кого отличное настроение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только те, кто ни разу в течение года на уроках не получал замечаний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т и настал момент прощания с 1 классом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ласс! В первый раз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назад ты принял на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дём мы во второй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щаемся с тобой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, доска, картины, карты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перейдут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повыше станут парт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подрастут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чительница что же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бросит нас с тобой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учительница тоже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 во второй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я:</w:t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. Провожая вас сегодня, я хочу вам пожелать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ь за лето вволю, бегать, прыгать, загорать,</w:t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Б.</w:t>
      </w:r>
      <w:r>
        <w:rPr>
          <w:color w:val="000000"/>
          <w:sz w:val="28"/>
          <w:szCs w:val="28"/>
        </w:rPr>
        <w:t>Прочитать как можно больше интересных, добрых книг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 же, почаще вспоминать друзей своих.</w:t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Г</w:t>
      </w:r>
      <w:r>
        <w:rPr>
          <w:color w:val="000000"/>
          <w:sz w:val="28"/>
          <w:szCs w:val="28"/>
        </w:rPr>
        <w:t>.Стать сильнее, выше ростом, посерьёзнее чуть-чу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вам будет просто продолжать учебный путь.</w:t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Д</w:t>
      </w:r>
      <w:r>
        <w:rPr>
          <w:color w:val="000000"/>
          <w:sz w:val="28"/>
          <w:szCs w:val="28"/>
        </w:rPr>
        <w:t>.Расстаёмся ненадолго – лето пролетит стрелой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школьного порога в класс шагнём мы во второй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0. Первый класс! Первый клас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назад ты принял н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м во втор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щаемся с тоб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1.  Мел, доска, картины, кар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перейд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ть повыше станут парт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подраст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2.   Пусть спокойно в нашем класс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ит до осени звон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равствуй, травка!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равствуй, пол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равствуй, солнечный денек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3.    Первый класс уже конча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асики протикал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теперь у нас, ребят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етние каникулы.( все вместе )</w:t>
      </w:r>
    </w:p>
    <w:p>
      <w:pPr>
        <w:pStyle w:val="Style15"/>
        <w:numPr>
          <w:ilvl w:val="0"/>
          <w:numId w:val="5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над задачками корпе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яться на диктанте провалиться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сегодня нужно песни пе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читать и дружно веселиться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од для веселья есть у на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или сегодня первый клас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>35.С чего начинается школ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ро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го звон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усочка белого мел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буквы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оценки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школьной переменки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ет, с первого тетрадного листка?</w:t>
      </w:r>
    </w:p>
    <w:p>
      <w:pPr>
        <w:pStyle w:val="Style15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ртфеля, красок, дневни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ски и парты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укваря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, не знаю точно я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ю точно лишь, когда: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ентября всег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дипломов по номинация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чистая тетрад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е лучшие чтец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й лучший знаток математи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й лучший знаток русского язы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ворческие способности и вокальные данные</w:t>
      </w:r>
      <w:r>
        <w:rPr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.Перемена, перемена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, как улей, загудел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делать непременно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самых важных дел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яться новост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 с подружками в кружок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ть в футбол с друзь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сть в буфете пирожок.</w:t>
      </w:r>
    </w:p>
    <w:p>
      <w:pPr>
        <w:pStyle w:val="Style15"/>
        <w:numPr>
          <w:ilvl w:val="0"/>
          <w:numId w:val="3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урнику бегут спортсмен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утся шалуны..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ы так мгновенн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роки так длинны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урок – русский язы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перь ученики,</w:t>
        <w:br/>
        <w:t>Нам не до гулянья.</w:t>
        <w:br/>
        <w:t>На дом задали крючки —</w:t>
        <w:br/>
        <w:t>Первое заданье!</w:t>
        <w:br/>
        <w:t>Вот мы с мамой над столом</w:t>
        <w:br/>
        <w:t>Дружно распеваем:</w:t>
        <w:br/>
        <w:t>— Вниз ведём,</w:t>
        <w:br/>
        <w:t>                    ведём,</w:t>
        <w:br/>
        <w:t>                             ведё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Но противные крю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острыми нос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меня из-под ру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ползают сами!</w:t>
        <w:br/>
        <w:t>Телевизор не гля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зки не чит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ри часа сидим,</w:t>
        <w:br/>
        <w:t>                       сиди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чер. Поздно. Спать и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разу засыпа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о сне</w:t>
        <w:br/>
        <w:t>            ве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 ведём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ла-а-авно закругляем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дружились буквы, наконец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тради появилось: «Молодец!»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исал я много разных слов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ебным новым подвигам готов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алфавит узнал и заучил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ую пятёрку получил!</w:t>
      </w:r>
    </w:p>
    <w:p>
      <w:pPr>
        <w:pStyle w:val="Style15"/>
        <w:spacing w:before="280" w:after="280"/>
        <w:ind w:left="72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урок – математика!</w:t>
      </w:r>
    </w:p>
    <w:p>
      <w:pPr>
        <w:pStyle w:val="Style15"/>
        <w:numPr>
          <w:ilvl w:val="0"/>
          <w:numId w:val="3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рачом, моряком или летчиком стать</w:t>
        <w:br/>
        <w:t>Надо, прежде всего, математику знать.</w:t>
        <w:br/>
        <w:t>И на свете нет профессии... Вы заметьте-ка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де бы нам не пригодилась – Ма -те - ма -ти - 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7..   И прекрасна, и сильна математики страна.</w:t>
        <w:br/>
        <w:t xml:space="preserve">        Здесь везде кипит работа: все подсчитывают что-то:</w:t>
        <w:br/>
        <w:t xml:space="preserve">         Сколько домнам угля надо? А детишкам – шоколада?</w:t>
        <w:br/>
        <w:t xml:space="preserve">        Сколько звёзд на небесах? И веснушек на носах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начинается, гости улыбают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дети постараются сегодня показ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ё, чему учились, всё к чему стремилис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тому что надо много рассказа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и кончился год наш учебный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зовите вы нас малыш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ли туфли малы нам и ке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короткими стали шта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читали, писали, считали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ели, клеили и рисовали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ели песни про всё на свете -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мы очень хорошие дет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школа!</w:t>
        <w:br/>
        <w:t>Мы сейчас поступаем в 1 класс!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 школу шли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, мамы нас вел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ли целый час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ервый класс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они мне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сь сын на отлично,</w:t>
        <w:br/>
        <w:t>И ещё не забывай</w:t>
        <w:br/>
        <w:t>Вести себя прилично!»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итесь шире двери!</w:t>
        <w:br/>
        <w:t>Зазвени скорей звонок!</w:t>
        <w:br/>
        <w:t>Мы спешим на самый первый,</w:t>
        <w:br/>
        <w:t>Самый радостный урок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шем классе тиши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чему-то не слышн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линейка упадет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 резинка пропадё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а Нина вдруг под парто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ей-то тапочек найдё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-то хрюкнет, кто-то гавкнет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то-то скрипнет, кто-то чавкнет...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Рты закрыли, сели ровно! Будем слушать тишину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стерпев, сказал учитель... Я чего-то как чихну... </w:t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звонок звенит, заливается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молкли детские голос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 ребят сейчас начинается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жизни новая полоса..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амый трудный первый класс!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тому что – первый раз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ясь за парту осторожно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 школьной формы не измять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 Буквари свои раскрыли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крыли чистую тетрадь..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уроке в первый раз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еперь я учениц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шла учительница в класс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ставать или садиться?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не говорят: «Иди к доске!»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Я руку поднимаю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ручку как держать в руке?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всем не понимаю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Я на уроке в первый раз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перь я ученица.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партой правильно сижу,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Хотя мне не сидится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ужасно интересно: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сидеть, лежать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не сходя при этом с места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ми книгу пробежать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ткнулись раз, другой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ы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ли подряд четыре букв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 пошли, пошли, пошли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ово первое прочли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лова к слову – как по кочкам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чите весело по строчкам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ак научитесь читать 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, скоро по странице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хать вы будете, как птицы…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объятен и велик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бо –    Мир волшебных книг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а, перемена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, как улей, загудел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делать непременно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ко самых важных дел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яться новост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 с подружками в кружок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ть в футбол с друзьям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сть в буфете пирожок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урнику бегут спортсмен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утся шалуны..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ы так мгновенн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роки так длинны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перь ученики,</w:t>
        <w:br/>
        <w:t>Нам не до гулянья.</w:t>
        <w:br/>
        <w:t>На дом задали крючки —</w:t>
        <w:br/>
        <w:t>Первое заданье!</w:t>
        <w:br/>
        <w:t>Вот мы с мамой над столом</w:t>
        <w:br/>
        <w:t>Дружно распеваем:</w:t>
        <w:br/>
        <w:t>— Вниз ведём,</w:t>
        <w:br/>
        <w:t>                    ведём,</w:t>
        <w:br/>
        <w:t>                             ведё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ind w:left="720" w:hanging="0"/>
        <w:contextualSpacing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Но противные крю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острыми нос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меня из-под ру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ползают сами!</w:t>
        <w:br/>
        <w:t>Телевизор не гля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зки не чит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ри часа сидим,</w:t>
        <w:br/>
        <w:t>                       сидим —</w:t>
        <w:br/>
        <w:t>Пла-а-авно закругля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чер. Поздно. Спать и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разу засыпа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о сне</w:t>
        <w:br/>
        <w:t>            ведё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 ведём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ла-а-авно закругляем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дружились буквы, наконец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тради появилось: «Молодец!»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исал я много разных слов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ебным новым подвигам готов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алфавит узнал и заучил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ую пятёрку получил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рачом, моряком или летчиком стать</w:t>
        <w:br/>
        <w:t>Надо, прежде всего, математику знать.</w:t>
        <w:br/>
        <w:t>И на свете нет профессии... Вы заметьте-ка,</w:t>
      </w:r>
    </w:p>
    <w:p>
      <w:pPr>
        <w:pStyle w:val="Style15"/>
        <w:spacing w:before="280" w:after="280"/>
        <w:contextualSpacing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де бы нам не пригодилась – Ма -те - ма -ти - ка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br/>
        <w:t>21.   И прекрасна, и сильна математики страна.</w:t>
        <w:br/>
        <w:t xml:space="preserve">        Здесь везде кипит работа: все подсчитывают что-то:</w:t>
        <w:br/>
        <w:t xml:space="preserve">         Сколько домнам угля надо? А детишкам – шоколада?</w:t>
        <w:br/>
        <w:t xml:space="preserve">        Сколько звёзд на небесах? И веснушек на носах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ind w:left="720" w:hanging="0"/>
        <w:contextualSpacing/>
        <w:rPr/>
      </w:pPr>
      <w:r>
        <w:rPr>
          <w:color w:val="000000"/>
          <w:sz w:val="28"/>
          <w:szCs w:val="28"/>
        </w:rPr>
        <w:t>22.Спасибо вам, пап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мамы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 нами учились по сложной программе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 нами такое порой изуч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старшеклассники знают едва л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лишь в начале большого пут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10 лет нам идти и идт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ем вы поскорей запаситесь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ново с нами прилежно учитесь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кончился год наш учебный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овите вы нас «первоклашки»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туфли малы нам и кед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роткими стали рубашки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итали, писали, счит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ли, клеили и рисовали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и песни: про всё на свете –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мы очень весёлые дети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щаемся с первым классом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, лето, – мы рады тебе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и от нас, милая школа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рнёмся к тебе в сентябре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ласс! В первый раз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назад ты принял на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дём мы во второй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щаемся с тобой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, доска, картины, карты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перейдут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повыше станут парты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подрастут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чительница что же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бросит нас с тобой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учительница тоже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 во второй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Учителя:</w:t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. Провожая вас сегодня, я хочу вам пожелать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ь за лето вволю, бегать, прыгать, загора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Б.</w:t>
      </w:r>
      <w:r>
        <w:rPr>
          <w:color w:val="000000"/>
          <w:sz w:val="28"/>
          <w:szCs w:val="28"/>
        </w:rPr>
        <w:t>Прочитать как можно больше интересных, добрых книг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 же, почаще вспоминать друзей своих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Г</w:t>
      </w:r>
      <w:r>
        <w:rPr>
          <w:color w:val="000000"/>
          <w:sz w:val="28"/>
          <w:szCs w:val="28"/>
        </w:rPr>
        <w:t>.Стать сильнее, выше ростом, посерьёзнее чуть-чу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гда вам будет просто продолжать учебный путь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1 Д</w:t>
      </w:r>
      <w:r>
        <w:rPr>
          <w:color w:val="000000"/>
          <w:sz w:val="28"/>
          <w:szCs w:val="28"/>
        </w:rPr>
        <w:t>.Расстаёмся ненадолго – лето пролетит стрелой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школьного порога в класс шагнём мы во второй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0. Первый класс! Первый класс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назад ты принял н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м во втор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щаемся с тоб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1.  Мел, доска, картины, кар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перейд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ть повыше станут парт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подраст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2.   Пусть спокойно в нашем класс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ит до осени звон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равствуй, травк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равствуй, пол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равствуй, солнечный денек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3.    Первый класс уже конча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асики протикал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теперь у нас, ребят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етние каникулы.( все вместе 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над задачками корпе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яться на диктанте провалиться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сегодня нужно песни петь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читать и дружно веселиться!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од для веселья есть у на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или сегодня первый класс.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color w:val="000000"/>
          <w:sz w:val="28"/>
          <w:szCs w:val="28"/>
        </w:rPr>
        <w:t>35.С чего начинается школ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ро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го звон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усочка белого мел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буквы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оценки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ой школьной переменки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ет, с первого тетрадного лист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ртфеля, красок, дневника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ски и парты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укваря?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, не знаю точно я,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ю точно лишь, когда:</w:t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ентября всегд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0"/>
        </w:tabs>
        <w:ind w:left="111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5c8c3">
    <w:name w:val="c5 c8 c3"/>
    <w:basedOn w:val="Style13"/>
    <w:qFormat/>
    <w:rPr/>
  </w:style>
  <w:style w:type="character" w:styleId="C5c3">
    <w:name w:val="c5 c3"/>
    <w:basedOn w:val="Style13"/>
    <w:qFormat/>
    <w:rPr/>
  </w:style>
  <w:style w:type="character" w:styleId="C5c3c8">
    <w:name w:val="c5 c3 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7:00Z</dcterms:created>
  <dc:creator>кирилл</dc:creator>
  <dc:description/>
  <cp:keywords/>
  <dc:language>en-US</dc:language>
  <cp:lastModifiedBy>RePack by SPecialiST</cp:lastModifiedBy>
  <cp:lastPrinted>2017-05-11T13:33:00Z</cp:lastPrinted>
  <dcterms:modified xsi:type="dcterms:W3CDTF">2023-02-09T06:25:00Z</dcterms:modified>
  <cp:revision>18</cp:revision>
  <dc:subject/>
  <dc:title>ПРОЩАНИЕ С 1 КЛАССОМ</dc:title>
</cp:coreProperties>
</file>