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етодическая разработка по работе с родителями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ЕЛКОЙ МОТОРИКИ КАК СРЕДСТВО ФОРМИРОВАНИЯ РЕЧИ ДЕТЕЙ РАННЕГО ВОЗРАСТА С ОВ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ЛОВИЯХ СЕМЬИ»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.Г. Ярдухина, учитель-логопед</w:t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БДОУ «Детский сад № 54» г. Чебоксары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3г.</w:t>
      </w:r>
    </w:p>
    <w:p>
      <w:pPr>
        <w:pStyle w:val="Normal"/>
        <w:shd w:fill="FFFFFF" w:val="clear"/>
        <w:spacing w:lineRule="auto" w:line="360" w:before="180" w:after="18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. А. Сухомлинский говорил: «Истоки способностей и дарования детей — на кончиках их пальцев. От них идут тончайшие ручейки, которые питают источник творческой мысли. Другими словами: чем больше мастерства в детской руке, тем умнее ребенок». </w:t>
      </w:r>
    </w:p>
    <w:p>
      <w:pPr>
        <w:pStyle w:val="Normal"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ывают, что уровень развития речи находится в прямой зависимости от степени сформированности тонких движений пальцев рук. Таким образом, тренировка движений пальцев и всей кисти рук является важным фактором, стимулирующим речевое развитие ребенка с ОВЗ. Оно способствует улучшению артикуляционных движений, подготовки руки к письму, повышает работоспособность головного мозга.</w:t>
      </w:r>
    </w:p>
    <w:p>
      <w:pPr>
        <w:pStyle w:val="C7"/>
        <w:shd w:fill="FFFFFF" w:val="clear"/>
        <w:spacing w:lineRule="auto" w:line="360" w:before="0" w:after="0"/>
        <w:ind w:firstLine="30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Начинать работу по развитию мелкой моторики рук нужно с самого раннего возраста. Уже грудному младенцу можно массировать пальчики, воздействуя тем самым на активные точки, связанные с корой головного мозга. В раннем и младшем дошкольном возрасте нужно выполнять простые упражнения, сопровождаемые стихотворным текстом и не забывать о развитии элементарных навыков самообслуживания: застегивать и расстегивать пуговицы, завязывать шнурки и т. д.</w:t>
      </w:r>
    </w:p>
    <w:p>
      <w:pPr>
        <w:pStyle w:val="C7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, конечно, в старшем дошкольном возрасте работа по развитию мелкой моторики и координации движений руки должна стать важной частью подготовки к школе, в частности, к письму.</w:t>
      </w:r>
    </w:p>
    <w:p>
      <w:pPr>
        <w:pStyle w:val="Normal"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рекомендуется научить ребенка с ОВЗ манипулировать предметами – среди его игрушек должны быть пирамидки, матрешки, машины, строительный материал, конструкторы. Не надо упускать возможность познакомить ребенка с различными продуктами во время приготовления пищи. Пусть он поможет вам перебрать рис, пшено, насыпать соль, сахар. Малышу нравится раскладывать начинку, лепить пельмени и вареники. Желательно научить его размешивать, наливать, держать ложку, вилку, перелить воду из одной емкости в другую, закрыть и открыть пластиковые контейнеры и т.д.</w:t>
      </w:r>
      <w:r>
        <w:rPr>
          <w:rStyle w:val="StrongEmphasis"/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Предлагаем вашему вниманию игры на развитие мелкой моторики, которы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но использовать в процессе бытового общения с ребенко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шебный поднос. На яркий поднос тонким слоем насыпать манную крупу. Провести пальчиком ребенка по крупе. Получится контрастная линия. Предложить ребенку нарисовать волны, круг, квадрат, лодку, солнышко, домик и т.д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бавные картинки. На листе картона равномерно распределить слой пластилина. Горошинами или другой крупой ребенок выкладывает различные картинки: цветы, море, кораблик, рыбки и т.д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льчиковый теат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набор фигурок-персонажей, которые надеваются на пальчик. Это могут быть отдельные куколки, животные, какие-то предметы для инсценировки сказки, которые сделаны из картона, бумаги, ткани, из бросового и природного материал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нуров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Шнуровки бывают готовые в форме пуговиц, башмаков, домиков, животных и т.п. Можно вырезать из картона или другого плотного материала, проделать по контору дырочки. С помощью обычного шнурка ребенок зашнурует игрушечную обувь и д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олуш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иске смешивают белую и цветную фасоль (рис, гречку). В другие две миски ребенок сортирует крупу. Игра проводится под присмотром взрослого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ноцветные прищеп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азвивают сенсомоторную координацию, мелкую моторику рук. Вырежьте из картоны простые формы (круг для солнышка, полукруг для ежика, треугольник для елочки). Прицепить прищепку тремя пальцами к картону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тлично развивает мелкую моторику разнообразное нанизывание. Нанизывать можно: бусы, пуговицы, макаронные изделия, сушки и т.п. Можно составлять бусы из кружочков, квадратиков, листьев деревьев, сердечек, в том числе сухих, ягод рябины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нятия продуктивной деятель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азвитию ручной умелости способствуют также различные виды продуктивной деятельности (аппликация, рисование, лепка из соленого теста, конструирование, вязание, плетение и т.д.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уем пальц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едагоги и психологи советуют для развития моторики упражнения с красками. Ребенок обмакивает пальчик в акварельную краску или гуашь, затем наносит рисунок на лист бумаг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ы с конструктором, мозаикой, узоры из счетных палоч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вают образное мышление и фантазию. Ребенок выкладывает квадраты, елочки, снежинки, цветы, различных животных, птиц, волшебных героев и т.д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трихо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пособствует укреплению мышц руки. Малыши учатся правильно держать карандаш, видеть границы штриховки, проводить различные фигурные и непрерывные линии ровно и красиво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тр «Песок-вода» — это огромный заряд положительных эмоций и внутренней раскрепощенности. Организуя игры с водой и песком, мы знакомим со свойствами различных материалов. У детей закрепляются представления о форме, величине и цвете предметов.</w:t>
      </w:r>
    </w:p>
    <w:p>
      <w:pPr>
        <w:pStyle w:val="Style22"/>
        <w:shd w:fill="FFFFFF" w:val="clear"/>
        <w:spacing w:lineRule="auto" w:line="360" w:before="0" w:after="0"/>
        <w:ind w:firstLine="710"/>
        <w:jc w:val="both"/>
        <w:rPr/>
      </w:pPr>
      <w:r>
        <w:rPr>
          <w:color w:val="291E1E"/>
          <w:sz w:val="28"/>
          <w:szCs w:val="28"/>
          <w:shd w:fill="FFFFFF" w:val="clear"/>
        </w:rPr>
        <w:t xml:space="preserve">Совместная работа с родителями по развитию мелкой моторики и координации движений детей с ОВЗ положительно влияет на формирование познавательных процессов: восприятия, памяти, мышления, внимания, а также на развитие речи и готовит к овладению навыкам письма. </w:t>
      </w:r>
    </w:p>
    <w:p>
      <w:pPr>
        <w:pStyle w:val="Style22"/>
        <w:shd w:fill="FFFFFF" w:val="clear"/>
        <w:spacing w:lineRule="auto" w:line="360" w:before="0" w:after="0"/>
        <w:ind w:firstLine="710"/>
        <w:jc w:val="both"/>
        <w:rPr>
          <w:color w:val="291E1E"/>
          <w:sz w:val="28"/>
          <w:szCs w:val="28"/>
          <w:shd w:fill="FFFFFF" w:val="clear"/>
        </w:rPr>
      </w:pPr>
      <w:r>
        <w:rPr>
          <w:color w:val="291E1E"/>
          <w:sz w:val="28"/>
          <w:szCs w:val="28"/>
          <w:shd w:fill="FFFFFF" w:val="clear"/>
        </w:rPr>
        <w:t>Таким образом, можно сделать вывод, что движение пальцев и кистей рук имеют особое развивающее воздействие. Речь способствует развитию личности ребенка с ОВЗ в целом, расширяет его знания, кругозор, помогает общаться с окружающими.</w:t>
      </w:r>
    </w:p>
    <w:p>
      <w:pPr>
        <w:pStyle w:val="Style22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1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1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1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1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рождения до школы. Основная образовательная программа дошкольного образования / Под ред. Н.Е. Вераксы, Т.С. Комаровой, М.А. Васильевой. – 3-е изд. Испр, и доп. – М.: Мозаика-синтез, 2015. – 368 с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чева Г.А., Сазонова А.В. Узоры для развития тонкой моторики дошкольников. – СПб, Детство-Пресс, 2007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аян Г.Г. У солнышка в гостях. Пальчиковые игры. - М.: Карапуз, 2004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нушко Е. А. Развитие мелкой моторики рук у детей раннего возраста. Методическое пособие для воспитателей и родителей. – М., Мозаика-синтез, 2007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руких М.М. Тренируем пальчики. – М.: ООО “Дрофа”, 2000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орова О.В. Пальчиковая гимнастика. – М.: “Астрель”, 2006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Цвынтарный В.В. Играем пальчиками и развиваем речь. – Санкт –         Петербург: 2005. - 40 с.</w:t>
      </w:r>
    </w:p>
    <w:p>
      <w:pPr>
        <w:pStyle w:val="Normal"/>
        <w:tabs>
          <w:tab w:val="clear" w:pos="708"/>
          <w:tab w:val="left" w:pos="1290" w:leader="none"/>
        </w:tabs>
        <w:spacing w:before="0" w:after="160"/>
        <w:ind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C3">
    <w:name w:val="c3"/>
    <w:qFormat/>
    <w:rPr/>
  </w:style>
  <w:style w:type="character" w:styleId="C22">
    <w:name w:val="c22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6:26:00Z</dcterms:created>
  <dc:creator>Алина Порфирьева</dc:creator>
  <dc:description/>
  <cp:keywords/>
  <dc:language>en-US</dc:language>
  <cp:lastModifiedBy>Пользователь</cp:lastModifiedBy>
  <dcterms:modified xsi:type="dcterms:W3CDTF">2023-01-29T09:42:00Z</dcterms:modified>
  <cp:revision>8</cp:revision>
  <dc:subject/>
  <dc:title/>
</cp:coreProperties>
</file>