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«Центр детского творче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авловский район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Методическая разработ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занятия по профориентац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«Сладкие истории». Художник - дизайнер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 дополнительной общеобразовательно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общеразвивающей программе «Юный художник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drawing>
          <wp:inline distT="0" distB="0" distL="0" distR="0">
            <wp:extent cx="3596640" cy="343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И.В. Ясеновская,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ворческого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«Юный художник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авловска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раздела</w:t>
      </w:r>
      <w:r>
        <w:rPr>
          <w:rFonts w:cs="Times New Roman" w:ascii="Times New Roman" w:hAnsi="Times New Roman"/>
          <w:sz w:val="28"/>
          <w:szCs w:val="28"/>
        </w:rPr>
        <w:t>: «Профориентация»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«Сладкие истории».</w:t>
      </w:r>
      <w:r>
        <w:rPr>
          <w:color w:val="000000"/>
          <w:sz w:val="28"/>
          <w:szCs w:val="28"/>
        </w:rPr>
        <w:t xml:space="preserve"> Художник – дизайне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Cs/>
          <w:sz w:val="28"/>
          <w:szCs w:val="28"/>
          <w:shd w:fill="FFFFFF" w:val="clear"/>
        </w:rPr>
      </w:pPr>
      <w:r>
        <w:rPr>
          <w:rStyle w:val="10"/>
          <w:rFonts w:cs="Times New Roman" w:ascii="Times New Roman" w:hAnsi="Times New Roman"/>
          <w:b w:val="false"/>
          <w:sz w:val="28"/>
          <w:szCs w:val="28"/>
          <w:u w:val="single"/>
        </w:rPr>
        <w:t>Тип занятия</w:t>
      </w:r>
      <w:r>
        <w:rPr>
          <w:rStyle w:val="10"/>
          <w:rFonts w:cs="Times New Roman" w:ascii="Times New Roman" w:hAnsi="Times New Roman"/>
          <w:b w:val="false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нового материала</w:t>
      </w:r>
      <w:r>
        <w:rPr>
          <w:rStyle w:val="10"/>
          <w:rFonts w:cs="Times New Roman" w:ascii="Times New Roman" w:hAnsi="Times New Roman"/>
          <w:b w:val="false"/>
          <w:sz w:val="28"/>
          <w:szCs w:val="28"/>
        </w:rPr>
        <w:t>, совершенствование умений и навыков при составлении эскиза, работы графическими и живописными материалам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ид учебного занят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инированное занят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Словесный, наглядно – демонстрационный, индивидуальная творческая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дагогические технолог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интерактивного обучения, использование ИКТ.</w:t>
      </w:r>
    </w:p>
    <w:p>
      <w:pPr>
        <w:pStyle w:val="Normal"/>
        <w:spacing w:lineRule="auto" w:line="240" w:before="0" w:after="0"/>
        <w:ind w:firstLine="567"/>
        <w:jc w:val="both"/>
        <w:rPr>
          <w:rStyle w:val="10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0"/>
          <w:rFonts w:cs="Times New Roman" w:ascii="Times New Roman" w:hAnsi="Times New Roman"/>
          <w:b w:val="false"/>
          <w:sz w:val="28"/>
          <w:szCs w:val="28"/>
          <w:u w:val="single"/>
        </w:rPr>
        <w:t>Цель занятия</w:t>
      </w:r>
      <w:r>
        <w:rPr>
          <w:rStyle w:val="10"/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действие ранней профессиональной социализации школьников средствами познавательной и художествен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Style w:val="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знакомить с профессией художника - дизайнера;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созданием упаковки конфет на производстве, её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выполнять эскизы обёрток для конфе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творческих профессиях, содействуя пониманию необходимости и значимости профессий художника;</w:t>
      </w:r>
    </w:p>
    <w:p>
      <w:pPr>
        <w:pStyle w:val="Normal"/>
        <w:autoSpaceDE w:val="false"/>
        <w:spacing w:before="0" w:after="0"/>
        <w:ind w:firstLine="567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делить главное в учебном материале, умение применять их на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пространственное мышление; 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вивать эстетическое восприятие, чувство цвета, творческие 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чувство гармонии, умение работать самостоятельно, индивидуально, добиваясь совершенства и завершенности в работе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овершенствовать работу с красками, цветными карандаш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атериально-техническое обеспечение занят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едагога:</w:t>
      </w:r>
      <w:r>
        <w:rPr>
          <w:rFonts w:cs="Times New Roman" w:ascii="Times New Roman" w:hAnsi="Times New Roman"/>
          <w:sz w:val="28"/>
          <w:szCs w:val="28"/>
        </w:rPr>
        <w:t xml:space="preserve"> ноутбук, мультимедийная систем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ьютерная презентация «Сладкие истории». Художник - дизайнер», видеоролик «Галилео. Фантики», презентация «Сладкие истории». Художник - дизайнер», </w:t>
      </w:r>
      <w:r>
        <w:rPr>
          <w:rFonts w:cs="Times New Roman" w:ascii="Times New Roman" w:hAnsi="Times New Roman"/>
          <w:color w:val="000000"/>
          <w:sz w:val="28"/>
          <w:szCs w:val="28"/>
        </w:rPr>
        <w:t>обёртки и упаковки от конфет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обучающихс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ы бумаги - </w:t>
      </w:r>
      <w:r>
        <w:rPr>
          <w:color w:val="000000"/>
          <w:sz w:val="28"/>
          <w:szCs w:val="28"/>
        </w:rPr>
        <w:t>заготовки для рисования фантиков (названия конфет)</w:t>
      </w:r>
      <w:r>
        <w:rPr>
          <w:sz w:val="28"/>
          <w:szCs w:val="28"/>
        </w:rPr>
        <w:t>, карандаши простые, акварельные краски, цветные карандаши, фломастеры, кисти № 1, 5, ёмкость для воды, палитра, салфетк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. </w:t>
      </w:r>
      <w:r>
        <w:rPr>
          <w:b/>
          <w:bCs/>
          <w:i/>
          <w:iCs/>
          <w:color w:val="000000"/>
          <w:sz w:val="28"/>
          <w:szCs w:val="28"/>
        </w:rPr>
        <w:t>Организационный момен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тствие.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Ребята, посмотрите пожалуйста на экран. Что вы видите? </w:t>
      </w:r>
      <w:r>
        <w:rPr>
          <w:i/>
          <w:color w:val="000000"/>
          <w:sz w:val="28"/>
          <w:szCs w:val="28"/>
          <w:u w:val="single"/>
        </w:rPr>
        <w:t>Слайд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История конфет охватывает географию всего мира. Первые кондитеры появились в Древнем Египте: они варили конфеты из меда и фиников, а также фиги и миндаля. В Древнем Риме в строжайшей тайне держался рецепт конфет из орехов, маковых зерен, меда и кунжута, а в Древней Руси конфеты готовили из кленового сиропа, патоки и меда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ему, почти все люди любят конфеты? Сегодня мы будем с вами говорить именно о конфетах и их одежде. </w:t>
      </w:r>
    </w:p>
    <w:p>
      <w:pPr>
        <w:pStyle w:val="Style16"/>
        <w:shd w:fill="FFFFFF" w:val="clear"/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осмотр презентации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i/>
          <w:color w:val="000000"/>
          <w:sz w:val="28"/>
          <w:szCs w:val="28"/>
          <w:u w:val="single"/>
        </w:rPr>
        <w:t xml:space="preserve"> Слайд 4.</w:t>
      </w:r>
      <w:r>
        <w:rPr>
          <w:color w:val="000000"/>
          <w:sz w:val="28"/>
          <w:szCs w:val="28"/>
        </w:rPr>
        <w:t xml:space="preserve"> Посмотрите, какая она разная – одежда у конфет! Но что интересно, если ты снял с конфетки обёртку, завернуть её обратно как было, не выходит!!! Почему же? (ответы детей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на экран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смотр видео. </w:t>
      </w:r>
      <w:r>
        <w:rPr>
          <w:bCs/>
          <w:i/>
          <w:iCs/>
          <w:color w:val="000000"/>
          <w:sz w:val="28"/>
          <w:szCs w:val="28"/>
        </w:rPr>
        <w:t xml:space="preserve">Обсуждение видео. 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II</w:t>
      </w:r>
      <w:r>
        <w:rPr>
          <w:b/>
          <w:i/>
          <w:color w:val="000000"/>
          <w:sz w:val="28"/>
          <w:szCs w:val="28"/>
        </w:rPr>
        <w:t>. Основная часть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Вот это да! Сколько предназначений у обёртки для конфет! Какие из них вы запомнили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. (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Коробки, пакеты и другие виды упаковки кондитерских изделий помогают обеспечить </w:t>
      </w: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  <w:shd w:fill="FFFFFF" w:val="clear"/>
        </w:rPr>
        <w:t>надежную защиту продукции и продлить сроки ее хранения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. Она выполняет не только практические функции, но и становится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FFFFF" w:val="clear"/>
        </w:rPr>
        <w:t>мощным оружием в борьбе за потребителя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. Кондитерская упаковка помогает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FFFFF" w:val="clear"/>
        </w:rPr>
        <w:t>проинформировать покупателя о составе и привлечь его внимание с помощью яркой рекламы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)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А о какой функции конфетных упаковок нам не рассказали? (О функции красоты, привлекательности.) </w:t>
      </w:r>
      <w:r>
        <w:rPr>
          <w:i/>
          <w:color w:val="000000"/>
          <w:sz w:val="28"/>
          <w:szCs w:val="28"/>
          <w:u w:val="single"/>
        </w:rPr>
        <w:t>Слайд 5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 Кто же делает конфетные обёртки такими разными и красивыми (художник-дизайнер) </w:t>
      </w:r>
      <w:r>
        <w:rPr>
          <w:i/>
          <w:color w:val="000000"/>
          <w:sz w:val="28"/>
          <w:szCs w:val="28"/>
          <w:u w:val="single"/>
        </w:rPr>
        <w:t>Слайд 6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 А что такое дизайн? (вид, внешность обёртки) </w:t>
      </w:r>
      <w:r>
        <w:rPr>
          <w:i/>
          <w:color w:val="000000"/>
          <w:sz w:val="28"/>
          <w:szCs w:val="28"/>
          <w:u w:val="single"/>
        </w:rPr>
        <w:t>Слайд 7,8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звестно множество сортов конфет: леденцы и монпансье с различными вкусами, помадка и тянучки, драже, пралинэ, зефир, пастила... Коробки для наборов конфет яркие и красочные. На них красуются животные, цветы, различный транспорт, сказочные герои... Есть серия конфет «Загадка»: покупателю предлагалось отгадать несложную загадку, напечатанную на конфетном фантике. Существуют обертки «образовательные» - с таблицей умножения или азбукой, и развлекательные - с пословицами, поговорками, частушками, гороскопами, гаданием и пожеланиями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стати, обёртки бывают очень красивые и даже редкие. И поэтому есть люди, которые коллекционируют обёртк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кулумистика - коллекционирование фантиков и обёрток от конфет, шоколадок и прочих сладос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9,10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А кто же придумал обёртку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онфет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1.</w:t>
      </w:r>
      <w:r>
        <w:rPr>
          <w:rFonts w:cs="Times New Roman" w:ascii="Times New Roman" w:hAnsi="Times New Roman"/>
          <w:sz w:val="28"/>
          <w:szCs w:val="28"/>
        </w:rPr>
        <w:t xml:space="preserve"> Об американском ученом- изобретателе Томасе Алве Эдисоне, вспоминают по крайней мере по пяти его самых известных творений: фонограф, пишущая машинка, биржевой телеграф, генератор переменного тока и, конечно, лампочку. Он создал прибор, явившийся прототипом диктофона, аппарат для записи телефонных разговоров, сконструировал железо-никелевый аккумулятор и много чего еще (всего около 1000 патентов). И среди всего этого великолепия мало кто вспоминает, что в 1872 году дядюшка Эдисон придумал еще и парафинированную бумагу, служившую первой оберткой для конфет. Эх, если бы не он, как бы мы сейчас хранили сладости?.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C5"/>
        <w:spacing w:before="0" w:after="0"/>
        <w:ind w:firstLine="567"/>
        <w:jc w:val="both"/>
        <w:textAlignment w:val="baseline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с тех пор и надели «сладкие матрёшки яркие одёжки» и получили «имена»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Как цветок для привлечения бабочек должен иметь яркую, красивую окраску, так и конфета радует красочной обёрткой, звучным, притягательным назва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 много худож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нимающихся разработкой и выполнением фантиков для слад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2.</w:t>
      </w:r>
      <w:r>
        <w:rPr>
          <w:rFonts w:cs="Times New Roman" w:ascii="Times New Roman" w:hAnsi="Times New Roman"/>
          <w:sz w:val="28"/>
          <w:szCs w:val="28"/>
        </w:rPr>
        <w:t xml:space="preserve"> На фабрике сладостей - «Красный Октябрь» главным художником по фантикам был Леонид Челноков. Он пришёл на предприятие в нелёгком и совсем несладком 194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13. </w:t>
      </w:r>
      <w:r>
        <w:rPr>
          <w:rFonts w:cs="Times New Roman" w:ascii="Times New Roman" w:hAnsi="Times New Roman"/>
          <w:sz w:val="28"/>
          <w:szCs w:val="28"/>
        </w:rPr>
        <w:t>Из под его кисти стали появляться знаменитые обёртки: «раковые шейки», «Незнайка», «Садко», «Коровка», ирис «Кис-кис», шоколадки «Сказки Пушкина», «Жар - птица», «Конёк - Горбунок», «Мишка косолапый»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к они нас манят, эти конфеты! Но, почему- то взрослые твердят: «Не ешь много сладкого! Конфетку только после еды! Как – будто конфета –не еда!» Почему так не справедливо? Взрослые, наверное, большие жадины? 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Конфеты, конечно, вкусные, но много их кушать вредно. А вот малое количество конфет очень даже полезно, особенно детскому организму. Они дают энергию, поднимают настроение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III. Практическая работ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Сегодня, я предлагаю вам открыть мастерскую фантиков. И самим стать художниками – дизайнерами. Каждый из вас создаст свою обёртку для конфеты. Давайте рассмотрим фантик. </w:t>
      </w:r>
      <w:r>
        <w:rPr>
          <w:i/>
          <w:color w:val="000000"/>
          <w:sz w:val="28"/>
          <w:szCs w:val="28"/>
          <w:u w:val="single"/>
        </w:rPr>
        <w:t>Слайд 14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обязательно есть на фантике? (название)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Чем украшают фантики? (различными рисунками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дизайнеры узнают, что нужно нарисовать? (учитывают начинку и название конфеты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на обёртке от конфеты «Мишутка» нарисовать кораблики? Почему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ейчас я вам раздам задание - название конфеты. Вам нужно придумать свою обёртку для конфеты.</w:t>
      </w:r>
      <w:r>
        <w:rPr>
          <w:color w:val="000000"/>
          <w:sz w:val="28"/>
          <w:szCs w:val="28"/>
        </w:rPr>
        <w:t xml:space="preserve"> Что нужно для работы?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рисуем цветными карандашами. Для работы будем использовать простой карандаш для создания эскиза, цветные карандаши для разукрашивания, ластик (по необходимости), лист бумаги.  И так, приступаем к работе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15,16,17,18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ыполнение работы</w:t>
      </w:r>
      <w:r>
        <w:rPr>
          <w:i/>
          <w:color w:val="000000"/>
          <w:sz w:val="28"/>
          <w:szCs w:val="28"/>
        </w:rPr>
        <w:t>. Помощь детям при необходимости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IV. Итог занят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с вами создадим галерею «Мастерская фантиков»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авка рисунков на доске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</w:t>
      </w:r>
      <w:r>
        <w:rPr>
          <w:color w:val="000000"/>
          <w:sz w:val="28"/>
          <w:szCs w:val="28"/>
        </w:rPr>
        <w:t>: Так какие же функции несут обёртки для конфет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ем вы были на занятии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ак называются коллекционеры фантиков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то первым придумал заворачивать конфеты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аворачивает фантики на производстве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что упаковывали первые конфеты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конфет можно съесть в день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Вы сегодня были очень хорошими художниками, активно работали и поэтому сегодня каждый из вас заслужил за свой дизайнерский труд награду. 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 раздаёт конфеты детям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 xml:space="preserve"> С</w:t>
      </w:r>
      <w:r>
        <w:rPr>
          <w:bCs/>
          <w:color w:val="000000"/>
          <w:sz w:val="28"/>
          <w:szCs w:val="28"/>
        </w:rPr>
        <w:t>егодня фантикам придумали новое применение – их используют как материал для подделок!!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елки из конфетных фантиков</w:t>
      </w:r>
      <w:r>
        <w:rPr>
          <w:color w:val="000000"/>
          <w:sz w:val="28"/>
          <w:szCs w:val="28"/>
        </w:rPr>
        <w:t> могут стать милым сувениром, незатейливым предметом обихода, просто детской выдумкой, которая сохранится в семейном архиве на долгие годы.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о-первых, это абсолютно </w:t>
      </w:r>
      <w:r>
        <w:rPr>
          <w:i/>
          <w:iCs/>
          <w:color w:val="000000"/>
          <w:sz w:val="28"/>
          <w:szCs w:val="28"/>
        </w:rPr>
        <w:t>безопасный</w:t>
      </w:r>
      <w:r>
        <w:rPr>
          <w:color w:val="000000"/>
          <w:sz w:val="28"/>
          <w:szCs w:val="28"/>
        </w:rPr>
        <w:t> материал. По крайней мере, если ребенок оближет или пожует фантик от конфеты, большого вреда не будет, ведь при производстве фантиков используются только безопасные составляющие - бумага и краски.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фантики - очень </w:t>
      </w:r>
      <w:r>
        <w:rPr>
          <w:i/>
          <w:iCs/>
          <w:color w:val="000000"/>
          <w:sz w:val="28"/>
          <w:szCs w:val="28"/>
        </w:rPr>
        <w:t>красивый</w:t>
      </w:r>
      <w:r>
        <w:rPr>
          <w:color w:val="000000"/>
          <w:sz w:val="28"/>
          <w:szCs w:val="28"/>
        </w:rPr>
        <w:t xml:space="preserve"> материал. Ведь каких только расцветок не бывает конфетных оберток. 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-третьих, фантики - самый </w:t>
      </w:r>
      <w:r>
        <w:rPr>
          <w:i/>
          <w:iCs/>
          <w:color w:val="000000"/>
          <w:sz w:val="28"/>
          <w:szCs w:val="28"/>
        </w:rPr>
        <w:t>податливый</w:t>
      </w:r>
      <w:r>
        <w:rPr>
          <w:color w:val="000000"/>
          <w:sz w:val="28"/>
          <w:szCs w:val="28"/>
        </w:rPr>
        <w:t> материал - резать клеить. сворачивать, сминать, рвать просто руками. С фантиком можно сделать все, что угодно.</w:t>
      </w:r>
    </w:p>
    <w:p>
      <w:pPr>
        <w:pStyle w:val="Style16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онфетных фантиков можно сделать много чего интересного и полезного. Из фантиков плетут браслеты, бусы, подставки под горячие (чайники, чашки, кастрюли), создают корзинки и вазочки</w:t>
      </w:r>
      <w:r>
        <w:rPr>
          <w:bCs/>
          <w:iCs/>
          <w:color w:val="000000"/>
          <w:sz w:val="28"/>
          <w:szCs w:val="28"/>
        </w:rPr>
        <w:t xml:space="preserve">.  </w:t>
      </w:r>
      <w:r>
        <w:rPr>
          <w:iCs/>
          <w:color w:val="000000"/>
          <w:sz w:val="28"/>
          <w:szCs w:val="28"/>
        </w:rPr>
        <w:t>Предлагаю вам, ребята, собрать фантики, из которых мы сделаем поделку.</w:t>
      </w:r>
    </w:p>
    <w:p>
      <w:pPr>
        <w:pStyle w:val="Style16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занятие! До сви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10">
    <w:name w:val="Основной текст + 10"/>
    <w:basedOn w:val="Style14"/>
    <w:qFormat/>
    <w:rPr>
      <w:rFonts w:ascii="Franklin Gothic Book" w:hAnsi="Franklin Gothic Book" w:eastAsia="Franklin Gothic Book" w:cs="Franklin Gothic Book"/>
      <w:b/>
      <w:bCs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5:02:00Z</dcterms:created>
  <dc:creator>DNA7 X86</dc:creator>
  <dc:description/>
  <cp:keywords/>
  <dc:language>en-US</dc:language>
  <cp:lastModifiedBy>DNA7 X86</cp:lastModifiedBy>
  <cp:lastPrinted>2023-01-21T10:25:00Z</cp:lastPrinted>
  <dcterms:modified xsi:type="dcterms:W3CDTF">2023-02-09T15:20:00Z</dcterms:modified>
  <cp:revision>5</cp:revision>
  <dc:subject/>
  <dc:title/>
</cp:coreProperties>
</file>