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 w:val="false"/>
          <w:b w:val="false"/>
        </w:rPr>
      </w:pPr>
      <w:r>
        <w:rPr>
          <w:b w:val="false"/>
        </w:rPr>
        <w:t>МБУДО «Центр детского творчества «южный»</w:t>
      </w:r>
    </w:p>
    <w:p>
      <w:pPr>
        <w:pStyle w:val="Heading5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Утверждаю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иректор МБУДО «ЦДТ «Южный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 М.А. Носов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5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jc w:val="center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  <w:t xml:space="preserve">Учебный граф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полнительной общеобразовательной программы  «Занимательный английск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-2023 учебный год</w:t>
      </w:r>
    </w:p>
    <w:p>
      <w:pPr>
        <w:pStyle w:val="Normal"/>
        <w:shd w:fill="FFFFFF" w:val="clear"/>
        <w:ind w:left="151" w:hanging="0"/>
        <w:jc w:val="center"/>
        <w:rPr/>
      </w:pPr>
      <w:r>
        <w:rPr>
          <w:spacing w:val="-5"/>
          <w:sz w:val="28"/>
          <w:szCs w:val="28"/>
          <w:u w:val="single"/>
        </w:rPr>
        <w:t>2 год обучения</w:t>
      </w:r>
    </w:p>
    <w:p>
      <w:pPr>
        <w:pStyle w:val="Normal"/>
        <w:rPr>
          <w:b/>
          <w:b/>
          <w:spacing w:val="-5"/>
          <w:sz w:val="28"/>
          <w:szCs w:val="28"/>
          <w:u w:val="single"/>
        </w:rPr>
      </w:pPr>
      <w:r>
        <w:rPr>
          <w:b/>
          <w:spacing w:val="-5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нятия проводятся на базе ПК «Пирамида» согласно утвержденному расписанию занятий по годам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995"/>
        <w:gridCol w:w="848"/>
        <w:gridCol w:w="7230"/>
        <w:gridCol w:w="851"/>
        <w:gridCol w:w="1985"/>
        <w:gridCol w:w="2127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 – во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 (вспоминаем, что изучали на 1-ом году обучения)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>
          <w:trHeight w:val="8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умею считать.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диалог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работка счета 1-10 по счетным  табличка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диалоги</w:t>
            </w:r>
          </w:p>
        </w:tc>
      </w:tr>
      <w:tr>
        <w:trPr>
          <w:trHeight w:val="89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овый магаз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лексики по те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диалоги, анализ выполненного зад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 «В магазине»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ос,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иктант в картинках на название продуктов пит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и отработка фраз типа «Я люблю кашу»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и дикие животны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го размера животное? Введение прилагательных большой, маленький, длинный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анализ выполненного зад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е зву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2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английскими зву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анализ выполненного задания</w:t>
            </w:r>
          </w:p>
        </w:tc>
      </w:tr>
      <w:tr>
        <w:trPr>
          <w:trHeight w:val="84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звуков по транскрипционным карточк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выполнение зад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анализ выполненного зад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фонетической зарядки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ктическое выполнение зад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ктант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алфавит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анализ выполненного зад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.Знакомство с буквами алфавита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йшее знакомство с алфавит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ознакомиться? Введение лексики и фраз по теме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 Новый г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учивание новогоднего стихотворения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анализ выполненного зад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новогодней песенки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>
          <w:trHeight w:val="76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 г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лексики  по теме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каз,практическое выполнение задания 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анализ выполненного зад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ЛЕ «Времена год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каз,практическое выполнение задания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фраз, означающих явления природы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анализ выполненного зад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стихотворения по теме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родственни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Рассказ,практическое выполнение задания 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рассказу о себе и своей семье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, фонетические упражнения, игр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-диалог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детей о себе и своей семье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анализ выполненного зад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 мамин празд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ирование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стихотворения о ма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анализ выполненного зад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детей о своей маме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ирование, диктант в картинках  </w:t>
            </w:r>
          </w:p>
        </w:tc>
      </w:tr>
      <w:tr>
        <w:trPr>
          <w:trHeight w:val="86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вежлив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формами вежливого обращ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анализ выполненного задания</w:t>
            </w:r>
          </w:p>
        </w:tc>
      </w:tr>
      <w:tr>
        <w:trPr>
          <w:trHeight w:val="84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микродиалога с формами вежливого обращ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неоднократное повторение за педагог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анализ выполненного зад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еселая школа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ирование, диктант в картинках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лексики по теме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анализ выполненного задания</w:t>
            </w:r>
          </w:p>
        </w:tc>
      </w:tr>
      <w:tr>
        <w:trPr>
          <w:trHeight w:val="71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букв и звук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, анализ выполненного зад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фраз типа «Я умею читать, писать»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, анализ выполненного зад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в употреблении изученного  материала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каз,практическое выполнение задания 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, анализ выполненного задания</w:t>
            </w:r>
          </w:p>
        </w:tc>
      </w:tr>
      <w:tr>
        <w:trPr>
          <w:trHeight w:val="99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е команды. Разучивание коман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, анализ выполненного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в употреблении английских команд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, анализ выполненного задания</w:t>
            </w:r>
          </w:p>
        </w:tc>
      </w:tr>
      <w:tr>
        <w:trPr>
          <w:trHeight w:val="1087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умею писать по-английс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диалоги</w:t>
            </w:r>
          </w:p>
        </w:tc>
      </w:tr>
      <w:tr>
        <w:trPr>
          <w:trHeight w:val="99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односложных слов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практическое выполнение зад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, анализ выполненного задания</w:t>
            </w:r>
          </w:p>
        </w:tc>
      </w:tr>
      <w:tr>
        <w:trPr>
          <w:trHeight w:val="99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аттестац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естац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, практический контроль</w:t>
            </w:r>
          </w:p>
        </w:tc>
      </w:tr>
      <w:tr>
        <w:trPr>
          <w:trHeight w:val="99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односложных сл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бобщение пройденного материала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ллюстраций и заданий педагога, зарядка разминк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, анализ выполненного задания</w:t>
            </w:r>
          </w:p>
        </w:tc>
      </w:tr>
      <w:tr>
        <w:trPr>
          <w:trHeight w:val="99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72 часа</w:t>
            </w:r>
          </w:p>
        </w:tc>
      </w:tr>
      <w:tr>
        <w:trPr>
          <w:trHeight w:val="386" w:hRule="atLeast"/>
          <w:cantSplit w:val="true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учебному модулю 72 час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caps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aps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12:08:00Z</dcterms:created>
  <dc:creator>user</dc:creator>
  <dc:description/>
  <cp:keywords/>
  <dc:language>en-US</dc:language>
  <cp:lastModifiedBy>Home</cp:lastModifiedBy>
  <dcterms:modified xsi:type="dcterms:W3CDTF">2022-06-29T08:22:00Z</dcterms:modified>
  <cp:revision>28</cp:revision>
  <dc:subject/>
  <dc:title/>
</cp:coreProperties>
</file>