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Индивидуализация учебной деятельности как фактор, обеспечивающий успешную подготовку к ЕГЭ по математике»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Жинь А.П. учитель математики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МБОУ Первомайская С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подготовкой и проведением ЕГЭ, до сих пор стоят довольно остро, несмотря на то, что эта форма итоговой аттестации обучающихся стала реальностью. Математика – обязательный для всех выпускников средней школы экзамен, и альтернативы ЕГЭ как формы его проведения сегодня нет. При неоднозначном отношении к ЕГЭ, мы, учителя математики, понимаем, что невозможно достичь высоких результатов по сдачи ЕГЭ без системной, долгой, продуманной работы по подготовке учащихся к независимой экспертизе качества знаний выпускных и вступительных экзам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нципами работы учителя в этом направлен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разнообразие предоставленных возможнос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ние роли внеуроч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изация образовательных траекторий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совместной работы учащихся при минималь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ии уч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бода выбора учащимися форм получения консультаций, помощ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авниче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одготовки к ЕГ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Подготовительн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 тщательное изучение демоверсии ЕГЭ (цель – понять особенности заданий, которые будут предложены учащимся в этом го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оценка готовности учащихся к ЕГЭ, выявление проблем, как для всего класса, так и индивидуально для каждого уче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 планирование работы по развитию навыков выполнения первой части экзаменационного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  психологическая подготовка обучающихся к ЕГЭ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)Повторение пройденн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разрабатывается план подготовки к ЕГЭ, который включает в себя список ключевых тем для повторения. Это позволяет параллельно с изучением нового материала системно повторить пройденное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, литературу начиная с 10 класса, проводим зачеты по заданиям части 1 содержащей  8 заданий базового уровня сложности с кратким ответом, следующим образом. Ребята дома решают все задания части, например №1, затем сдают теорию по этой части, затем на зачете решают любые 10 заданий. На выполнение заданий отводится 2 недели, тот кто не сдает зачет, приходит ещё раз. Результаты зачета доводятся до сведения классного руководителя и родителей. В течении 2 недель ребята в любое время задают вопросы по непонятным задач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 Устные  упра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их  наиболее важных моментов при подготовке к ЕГЭ является развитие вычислительных навыков. Известно, что 20% ошибок выпускники допускают из-за невнимательности и при простейших вычислениях. Для развития вычислительных навыков полезно в начале каждого урока предлагать ученикам устные задания,  которые содержат задачи на изучаемую тему и задачи на повторение, что позволяет развитию скорости вычислений и преобразований и ликвидации пробелов по определенным темам.  Для организации устной работы удобно использовать  математические тренажеры, предназначенные для закрепления навыков счета и усвоения основных алгебраических форму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равильности и беглости устных вычислений, преобразований, решения задач в течение всех лет обучения в среднем и старшем звене на каждом уроке  отводится 5-7 минут для проведения упражнений в устных вычислениях, предусмотренных программой кажд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систематическая работа с устными упражнениями способствует значительному повышению продуктивности вычислений и преобразований. Сокращается время на выполнение таких операций, как решение квадратных уравнений, линейных неравенств и неравенств 2-ой степени, разложение на множители, построение графиков функций, преобразования иррациональных выражений и другие. Эти операции переходят из разряда самостоятельной задачи в разряд вспомогательной и становятся инструментом (“таблицей умножения”) для решения более сложных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Домашние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учебного процесса являются домашние задания.  Усвоение знаний учащимися, приобретение умений и навыков в основном происходит на уроке. Однако ограниченность урока во времени не предоставляет возможности продолжать работу по дальнейшему осмысливанию и закреплению нового материала. Поэтому работа переносится на дом. Значение домашних заданий исключительно велико. Домашние задания создают условия для ликвидации известного отрыва в изложении учебного материала, устраняют фрагментарность в овладении учащимися знаниями и умениями, устанавливают определенную связь между уроками данного предмета. Выполнение домашних заданий носит, как правило, индивидуальный характер и рассчитано на полную самостоятельность учащегося. При выполнении домашних заданий индивидуальные особенности учащегося, его отличия в обучаемости должны проявляться еще в большей степени, чем в классе. Кроме того, на качество выполнения домашних заданий может оказать решающее влияние место, время и различные обстоятельства домашних условий работы. К тому же многие учащиеся дома оказываются вне всякого контроля, им предоставляется полная свобода в учении. Все это обуславливает необходимость и обязательность последовательного осуществления индивидуального подхода к учащимся при домашних заданиях. Индивидуализация домашних заданий  осуществляется че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ичную индивидуализацию общеклассного домашнего зад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менение  индивидуальных  домашних зад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ение, наряду с обязательными домашними заданиями, также не обязательных («желательных») заданий и рекомендац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ыполнение учащимися индивидуальных заданий,  рассчитанных на длительную подготовку («долгосрочные домашние задания (ДДР)»),  каждый учащийся по желанию получает свой вариант задач и начинает его решать. В варианте содержится 20–25 разнообразных задач. Решив все задачи, учащийся приобретает навыки самостоятельного решения задач, уходит страх перед зачетом, экзаменом, появляется интерес к результату своего труда. Как правило их сдача заканчивается зачетом, где добавляются какие-то заранее неизвестные детям услов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Дифференцированная работа с клас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й подготовки школьников к экзамену определены три группы учащих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– учащиеся, которые имеют минимум знаний и рассчитывают лишь преодолеть порог успешности (6-8 зада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– учащиеся, которые поставили перед собой цель – получить не очень высокие баллы (на уровне 45-60 баллов по 100-балльной шкале), но достаточные для поступления в вуз, не предъявляющий высоких требований к уровню математической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– учащиеся, которые хотят получить высокие баллы (больше 60 баллов по 100 балльной шкале), необходимые для поступления в технические в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группы определена своя линия подготовки к ЕГ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сильные и слабые стороны математической подготовки каждого ученика, и работа ведется с теми заданиями, которые уже получаются, добавляя посильные задания из уже усвоенного материала. Выполняем осмысленную отработку базовых математических навыков, не забывая попутно о критическом мыш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группы необходимо уверенно выполнять 9-12 заданий первой второй части, которые содержат 4 задания (9-12) повышенного уровня сложности с кратким ответом. Желательно и №13 повышенного уровня сложности с развёрнутым ответом. Цель работы – сформировать навыки самопроверки и добиться устойчивого результата по работе с задачами на уровне – 9-12 заданий, повторить темы, дающие возможность решения определенных заданий второй части повышенного уровня сложности с развёрнутым ответо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ретьей группой вырабатываем умение уверенно выполнять задания повышенного уровня сложности, задания повышенного уровня сложности с развёрнутым ответом. С такими учащимися регулярно решаем задания, развивающие творческие способности учащихся к решению задач повышенного уровня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дходе каждый ученик имеет возможность овладевать учебным материалом в зависимости от его способностей и индивидуальных особенностей личности. Для реализации принципа дифференциации собран банк упражнений и контрольно-измерительных материалов с образцами решений, рекомендациями по их выпол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различные приемы подачи материала и организации работы ученика: индивидуальные рабочие листочки (аналоги рабочих тетрадей), в которых предлагается заполнить пропуски, закончить решение, решить по образцу, найти и исправить ошибку, выявить список теорем из готового решения, по рисунку выявить максимум теорем связывающих его элементы и т.д. Для младших школьников (5-6 класс) возможны игровые формы проведения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Организация и проведение мониторин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енировочные тесты стараемся проводить с ограничением времени, чтобы учащиеся могли контролировать себя – за какое время сколько заданий они успевают реш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держанию и по времени для всех учащихся одинакова. Это необходимо, поскольку тест по своему назначению ставит всех в равные условия и предполагает объективный контроль результ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Использование ИКТ при подготовке к ЕГ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мимо работы с учителем учащиеся должны и самостоятельно получать знания, поэтому рекомендую учащимся сайты Интернета, где собран теоретический материал, а также сайты, где ученики могут самостоятельно проверить уровень своей подготовки, работы в режиме онла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 сайт Федерального института педагогических измерений (ФИПИ). Можно скачать ДЕМО-версии ЕГЭ по всем предметам, в том числе и по математике. Есть Открытый банк заданий ЕГЭ по предме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официальный информационный портал ЕГЭ. Общие сведения о ЕГЭ (расписание, бланки, советы, демоверсии, консультации и т.д.), материалы для выпускников 11-х классов и поступающих в ВУЗы и ССУ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 официальный сайт Рособрнадз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"ЕГЭ-портал. Мы знаем о ЕГЭ все"    http://4ege.ru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  Д. Гущин "Решу ЕГЭ". Базы заданий для портала «РЕШУ ЕГЭ» составлены на основе следующих источников: задания открытых банков и официальных сборников для подготовки к ЕГЭ; демонстрационные версии ЕГЭ и экзаменационные задания, разработанные ФИПИ; диагностические работы, подготовленные МИОО; тренировочные работы, проводимые органами управления образованием в различных регионах Российской Федерации. Все используемые в системе задания снабжены ответами и подробными решени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 w:before="0" w:after="15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1.6pt;mso-wrap-distance-left:0pt;mso-wrap-distance-right:2.25pt;mso-wrap-distance-top:0pt;mso-wrap-distance-bottom:0pt;margin-top:0pt;mso-position-vertical-relative:text;margin-left:-85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15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учителю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Материал на уроках необходимо излагать в простой, доступной, понятной большинству учащихся, форме. 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Формы работы на уроках необходимо разнообразить, повышая тем самым интерес к предмету. 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еобходимо добиваться от учащихся не формального усвоения программного материала, а глубокого осознанного его понимания. 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В процессе преподавания необходимо делать определенные акценты на те разделы, которые представлены в тестах ЕГЭ. 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бъяснение нового материала необходимо строить как можно более наглядно, создавать яркие образы и конкретные представления об изучаемом материале, чтобы в наибольшей степени воздействовать на чувства ученика, вызвать у него наглядно образное мышление.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6. Необходимо разработать систему контроля знаний учеников и возможность устранения пробелов в их знаниях.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7. Необходимо сформировать у всех учащихся достаточно высокий уровень учебной самодеятельности, которая явилась бы для них формой самоосуществления, формой свободной, творческой деятельности.</w:t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28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2:00Z</dcterms:created>
  <dc:creator>АП</dc:creator>
  <dc:description/>
  <dc:language>en-US</dc:language>
  <cp:lastModifiedBy>6</cp:lastModifiedBy>
  <cp:lastPrinted>2017-08-27T20:55:00Z</cp:lastPrinted>
  <dcterms:modified xsi:type="dcterms:W3CDTF">2023-01-19T09:12:00Z</dcterms:modified>
  <cp:revision>2</cp:revision>
  <dc:subject/>
  <dc:title>Уважаемые коллеги, я рада приветствовать вас на своем мастер-классе</dc:title>
</cp:coreProperties>
</file>