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ское собрание в средней групп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hyperlink r:id="rId2">
        <w:r>
          <w:rPr>
            <w:rStyle w:val="InternetLink"/>
            <w:b/>
            <w:b/>
            <w:bCs/>
            <w:sz w:val="28"/>
            <w:szCs w:val="28"/>
          </w:rPr>
          <w:t>Проявления агрессивности в группе дошкольников: вербальная, физическая агрессия. Приёмы общения с детьми, склонных к агрессии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знакомить педагогов и родителей с проявлением агрессивности в группе дошкольников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1. познакомить с видами агрессии,         </w:t>
      </w:r>
    </w:p>
    <w:p>
      <w:pPr>
        <w:pStyle w:val="Normal"/>
        <w:rPr>
          <w:rStyle w:val="Text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</w:t>
      </w:r>
      <w:r>
        <w:rPr>
          <w:rStyle w:val="Text"/>
          <w:sz w:val="28"/>
          <w:szCs w:val="28"/>
        </w:rPr>
        <w:t>получить общее преставление об агрессивности детей, о причинах                 её возникновения;</w:t>
      </w:r>
    </w:p>
    <w:p>
      <w:pPr>
        <w:pStyle w:val="Normal"/>
        <w:rPr/>
      </w:pPr>
      <w:r>
        <w:rPr>
          <w:rStyle w:val="Text"/>
          <w:sz w:val="28"/>
          <w:szCs w:val="28"/>
        </w:rPr>
        <w:t xml:space="preserve">              </w:t>
      </w:r>
      <w:r>
        <w:rPr>
          <w:rStyle w:val="Text"/>
          <w:sz w:val="28"/>
          <w:szCs w:val="28"/>
        </w:rPr>
        <w:t>3. познакомить с приёмами общения с агрессивными детьми;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              4. знакомство с тестом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ровень агрессивности ребенка»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родители и педагоги МДОУ.  Оборудование: карандаши, памя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о двух вол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-то давно старый индеец открыл своему внуку одну жизненную ис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каждом человеке идёт борьба, очень похожая на борьбу двух волков. Один волк представляет зло - зависть, ревность, сожаление, эгоизм, амбиции, ложь… Другой волк представляет добро – мир, любовь, надежду, истину, доброту, верно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енький индеец, тронутый до глубины души словами дедушки, задумался, а потом спро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й волк в конце побеж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индеец едва заметно улыбнулся и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побеждает тот волк, которого ты корм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гда читаешь эту притчу, вспоминается поговорка: «</w:t>
      </w:r>
      <w:r>
        <w:rPr>
          <w:b/>
          <w:sz w:val="28"/>
          <w:szCs w:val="28"/>
        </w:rPr>
        <w:t>Что посеешь, то и пожнёшь</w:t>
      </w:r>
      <w:r>
        <w:rPr>
          <w:sz w:val="28"/>
          <w:szCs w:val="28"/>
        </w:rPr>
        <w:t>». Конечно, детское дошкольное учреждение делает всё возможное, чтобы дети росли в добре, мире и развивались согласно современным тенденциям образова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,  помните, уважаемые родители, социум вокруг ребёнка складывается помимо детского сада из семьи, дополнительного образования, СМИ и интернета, детской площадки и др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этому в настоящее время одной из наиболее острых проблем является повышенная агрессивность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этом я хочу с Вами и по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ажаемые родители, кто знает что агрессия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Агрессия»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это разрушительное поведение, противоречащее социальным нормам и правилам, наносящее физический ущерб людям или вызывающее у них психологический дискомфорт (отрицательные переживания, состояние напряженности, страха, подавленности и т.п.)"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грессивное поведение уже в дошкольном возрасте принимает разнообразные фор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ановимся на краткой характеристике разных видов агрессии в дошкольном возра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агресс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Вербальная агрессия</w:t>
      </w:r>
      <w:r>
        <w:rPr>
          <w:sz w:val="28"/>
          <w:szCs w:val="28"/>
        </w:rPr>
        <w:t xml:space="preserve"> направлена на обвинение или угрозы сверстнику, которые осуществляются в различных высказываниях:  </w:t>
        <w:br/>
        <w:t xml:space="preserve">• жалобы </w:t>
      </w:r>
      <w:r>
        <w:rPr>
          <w:b/>
          <w:sz w:val="28"/>
          <w:szCs w:val="28"/>
        </w:rPr>
        <w:t>(«А Вова меня стукнул», «А Чумариков постель не убрал» и пр</w:t>
      </w:r>
      <w:r>
        <w:rPr>
          <w:sz w:val="28"/>
          <w:szCs w:val="28"/>
        </w:rPr>
        <w:t>.);</w:t>
        <w:br/>
        <w:br/>
        <w:t xml:space="preserve">• демонстративный крик, направленный на устранение сверстника </w:t>
      </w:r>
      <w:r>
        <w:rPr>
          <w:b/>
          <w:sz w:val="28"/>
          <w:szCs w:val="28"/>
        </w:rPr>
        <w:t>(«Уходи, надоел», «Не мешай»);</w:t>
      </w:r>
      <w:r>
        <w:rPr>
          <w:sz w:val="28"/>
          <w:szCs w:val="28"/>
        </w:rPr>
        <w:br/>
        <w:br/>
        <w:t xml:space="preserve">• агрессивные фантазии </w:t>
      </w:r>
      <w:r>
        <w:rPr>
          <w:b/>
          <w:sz w:val="28"/>
          <w:szCs w:val="28"/>
        </w:rPr>
        <w:t>(«Если не будешь слушаться, к тебе придет милиционер и посадят в тюрьму»; «Я тебя догоню, покусаю, посажу на самолет и отправлю на высокую гору, и будешь там сидеть один»</w:t>
      </w:r>
      <w:r>
        <w:rPr>
          <w:sz w:val="28"/>
          <w:szCs w:val="28"/>
        </w:rPr>
        <w:t>).</w:t>
        <w:br/>
        <w:br/>
        <w:t>А также - оскорбления и  унижения другого, например:</w:t>
        <w:br/>
        <w:t xml:space="preserve">• дразнилки </w:t>
      </w:r>
      <w:r>
        <w:rPr>
          <w:b/>
          <w:sz w:val="28"/>
          <w:szCs w:val="28"/>
        </w:rPr>
        <w:t>(«ябеда-корябеда», «поросенок», «жора-обжора»);</w:t>
      </w:r>
      <w:r>
        <w:rPr>
          <w:sz w:val="28"/>
          <w:szCs w:val="28"/>
        </w:rPr>
        <w:br/>
        <w:t xml:space="preserve">• оскорбления </w:t>
      </w:r>
      <w:r>
        <w:rPr>
          <w:b/>
          <w:sz w:val="28"/>
          <w:szCs w:val="28"/>
        </w:rPr>
        <w:t>(«жиртрест», «урод», «дебил»).</w:t>
      </w:r>
      <w:r>
        <w:rPr>
          <w:sz w:val="28"/>
          <w:szCs w:val="28"/>
        </w:rPr>
        <w:br/>
        <w:br/>
        <w:t xml:space="preserve">- </w:t>
      </w:r>
      <w:r>
        <w:rPr>
          <w:b/>
          <w:bCs/>
          <w:sz w:val="28"/>
          <w:szCs w:val="28"/>
        </w:rPr>
        <w:t xml:space="preserve">Физическая агрессия  </w:t>
      </w:r>
      <w:r>
        <w:rPr>
          <w:sz w:val="28"/>
          <w:szCs w:val="28"/>
        </w:rPr>
        <w:t>направлена на принесение какого-либо материального ущерба другому, через физические действия. Это:</w:t>
        <w:br/>
        <w:br/>
        <w:t>• разрушение продуктов деятельности другого (например, один ребенок разломал постройку из кубиков другого, или девочка замазала красками рисунок своей подруги);</w:t>
        <w:br/>
        <w:br/>
        <w:t>• уничтожение или порча чужих вещей (например, мальчик наносит удары по столу товарища и улыбается при виде его возмущения, или ребенок с силой бросает на пол чужую машинку и с удовлетворением наблюдает ужас и слезы ее владельца).</w:t>
        <w:br/>
        <w:br/>
        <w:t xml:space="preserve">А также - непосредственное нападение на другого, и нанесение ему физической боли и унижения: </w:t>
        <w:br/>
        <w:br/>
        <w:t>• угрозы и запугивание (например, один ребенок показывает кулак другому или пугает его);</w:t>
        <w:br/>
        <w:br/>
        <w:t>• драка, которая у детей может включать укусы, царапанье, хватание за волосы, использование в качестве оружия палок, кубиков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блюдения показывают, что все эти формы агрессивности существуют уже в группе детского сада. </w:t>
      </w:r>
      <w:r>
        <w:rPr>
          <w:b/>
          <w:sz w:val="28"/>
          <w:szCs w:val="28"/>
        </w:rPr>
        <w:t>Важно знать</w:t>
      </w:r>
      <w:r>
        <w:rPr>
          <w:sz w:val="28"/>
          <w:szCs w:val="28"/>
        </w:rPr>
        <w:t xml:space="preserve">, что </w:t>
      </w:r>
      <w:r>
        <w:rPr>
          <w:color w:val="000000"/>
          <w:sz w:val="28"/>
          <w:szCs w:val="28"/>
          <w:u w:val="single"/>
        </w:rPr>
        <w:t>агрессия – это необходимое и естественное для человека чувств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прет или силовое подавление агрессивных импульсов ребенка очень часто может привести к </w:t>
      </w:r>
      <w:r>
        <w:rPr>
          <w:b/>
          <w:color w:val="000000"/>
          <w:sz w:val="28"/>
          <w:szCs w:val="28"/>
        </w:rPr>
        <w:t xml:space="preserve">аутоагрессии, </w:t>
      </w:r>
      <w:r>
        <w:rPr>
          <w:sz w:val="28"/>
          <w:szCs w:val="28"/>
        </w:rPr>
        <w:t>агрессии, направленной на себя (например, дети у которых что-то не получается, начинают бить себя по голове, позже – нанесение себе телесных повреждений – вплоть до самоубийства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ртрет агрессивного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чти в каждой группе детского сада встречается хотя бы один ребенок с признаками агрессивного поведения. Он нападает на остальных детей, обзывает и бьет их, отбирает и ломает игрушки, намеренно употребляет грубые выражения, одним словом, становится "грозой" всего детского коллектива, источником огорчений воспитателей и родителей. Этого ершистого, драчливого, грубого ребенка очень трудно принять таким, какой он есть, а еще труднее пон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Причины появления агрессии у детей могут быть самыми разными: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 вы думаете, почему у ребенка возникает желание ударить  другого ребенка, или бросить игрушки, или просто громко  покрич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каз сверстников принять в игр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желание иметь такую же игрушку (по-другому, он не может ее взя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преты со стороны взрослых (посмотреть мультфильм, съесть конфе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тому что он видел, как это делал его любимый герой или кто-то из близк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стал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он не уверен в себ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тому что он не знает как по-другому себя вести и друг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грессивный ребенок, как и любой другой, нуждается в ласке и помощи взрослых, потому что его агрессия - это, прежде всего, отражение внутреннего дискомфорта, неумения адекватно реагировать на происходящие вокруг него событ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грессивный ребенок часто ощущает себя отверженным, никому не нужным. Жестокость и безучастность родителей вселяет в душу ребенка уверенность, что его не любят. "</w:t>
      </w:r>
      <w:r>
        <w:rPr>
          <w:b/>
          <w:sz w:val="28"/>
          <w:szCs w:val="28"/>
        </w:rPr>
        <w:t>Как стать любимым и нужным</w:t>
      </w:r>
      <w:r>
        <w:rPr>
          <w:sz w:val="28"/>
          <w:szCs w:val="28"/>
        </w:rPr>
        <w:t xml:space="preserve">" - </w:t>
      </w:r>
      <w:r>
        <w:rPr>
          <w:sz w:val="28"/>
          <w:szCs w:val="28"/>
          <w:u w:val="single"/>
        </w:rPr>
        <w:t>неразрешимая проблема</w:t>
      </w:r>
      <w:r>
        <w:rPr>
          <w:sz w:val="28"/>
          <w:szCs w:val="28"/>
        </w:rPr>
        <w:t>, стоящая перед маленьким человечком. Вот он и ищет способы привлечения внимания взрослых и сверст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ногих интересует вопрос, как общаться с агрессивными детьм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Приёмы общения с агрессивными деть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прет</w:t>
      </w:r>
      <w:r>
        <w:rPr>
          <w:sz w:val="28"/>
          <w:szCs w:val="28"/>
        </w:rPr>
        <w:t xml:space="preserve"> (например, конфет, прогулки, общения и т.д.), </w:t>
      </w:r>
      <w:r>
        <w:rPr>
          <w:b/>
          <w:sz w:val="28"/>
          <w:szCs w:val="28"/>
        </w:rPr>
        <w:t>повышение голоса, изоляция</w:t>
      </w:r>
      <w:r>
        <w:rPr>
          <w:sz w:val="28"/>
          <w:szCs w:val="28"/>
        </w:rPr>
        <w:t xml:space="preserve"> (например, поставить в угол, закрыть в тёмной комнате и пр.)  - </w:t>
      </w:r>
      <w:r>
        <w:rPr>
          <w:b/>
          <w:sz w:val="28"/>
          <w:szCs w:val="28"/>
        </w:rPr>
        <w:t xml:space="preserve">самые неэффективные способы преодоления агресси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т наиболее действенные приё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Игнорирование </w:t>
      </w:r>
      <w:r>
        <w:rPr>
          <w:sz w:val="28"/>
          <w:szCs w:val="28"/>
        </w:rPr>
        <w:t>(если поведение ребёнка не является угрожающим). Общение в конфликтных ситуациях идёт по принципу «</w:t>
      </w:r>
      <w:r>
        <w:rPr>
          <w:sz w:val="28"/>
          <w:szCs w:val="28"/>
          <w:u w:val="single"/>
        </w:rPr>
        <w:t>Я ему слово, а он в ответ – десять</w:t>
      </w:r>
      <w:r>
        <w:rPr>
          <w:sz w:val="28"/>
          <w:szCs w:val="28"/>
        </w:rPr>
        <w:t>», игнорирование оказывает психологическое воздействие на агрессора, и он замол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ереключение вним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апример, если ребёнок злится на то, что родители не выполнили свои обещания.   Можно отреагировать так: «Прости, пожалуйста, сегодня я очень устал, давай вместо футбола порису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кцентировать внимание на положительных качествах ребёнка</w:t>
      </w:r>
      <w:r>
        <w:rPr>
          <w:sz w:val="28"/>
          <w:szCs w:val="28"/>
        </w:rPr>
        <w:t>: «Так поступают плохие дети, но ты же у меня добрый, отзывчивый и ум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учить ребенка прямо говорить о своих чувствах,</w:t>
      </w:r>
      <w:r>
        <w:rPr>
          <w:sz w:val="28"/>
          <w:szCs w:val="28"/>
        </w:rPr>
        <w:t xml:space="preserve"> о том, что ему нравится, а что нет. Научиться самим понимать чувства ребёнка (</w:t>
      </w:r>
      <w:r>
        <w:rPr>
          <w:sz w:val="28"/>
          <w:szCs w:val="28"/>
          <w:u w:val="single"/>
        </w:rPr>
        <w:t>Конечно, тебе обидно, ты злишься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астичное соглас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Хорошо, ты можешь ещё пять минут посмотреть мультфильм. но потом обязательно пойдёшь спать!</w:t>
      </w:r>
      <w:r>
        <w:rPr>
          <w:sz w:val="28"/>
          <w:szCs w:val="28"/>
        </w:rPr>
        <w:t>) АППЕЛЯЦИЯ К ПРАВИЛАМ (</w:t>
      </w:r>
      <w:r>
        <w:rPr>
          <w:sz w:val="28"/>
          <w:szCs w:val="28"/>
          <w:u w:val="single"/>
        </w:rPr>
        <w:t>Мы с тобой договаривались!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влечение «союзников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апа бы очень расстроился, если бы услышал такое! Ребята  слышат, какие грубые слова ты говоришь, им это не нравится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казать ребенку </w:t>
      </w:r>
      <w:r>
        <w:rPr>
          <w:b/>
          <w:sz w:val="28"/>
          <w:szCs w:val="28"/>
        </w:rPr>
        <w:t>личный пример эффективного поведения</w:t>
      </w:r>
      <w:r>
        <w:rPr>
          <w:sz w:val="28"/>
          <w:szCs w:val="28"/>
        </w:rPr>
        <w:t>. Не допускайте при нем вспышек гнева или нелесные высказывания о своих друзьях или коллегах, строя планы "мест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усть ваш ребенок в каждый момент времени чувствует, что вы </w:t>
      </w:r>
      <w:r>
        <w:rPr>
          <w:b/>
          <w:sz w:val="28"/>
          <w:szCs w:val="28"/>
        </w:rPr>
        <w:t xml:space="preserve">любите, цените и принимаете его. </w:t>
      </w:r>
      <w:r>
        <w:rPr>
          <w:sz w:val="28"/>
          <w:szCs w:val="28"/>
        </w:rPr>
        <w:t>Не стесняйтесь лишний раз его приласкать или пожалеть. Пусть он видит, что нужен и важен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айте ребенку возможность </w:t>
      </w:r>
      <w:r>
        <w:rPr>
          <w:b/>
          <w:sz w:val="28"/>
          <w:szCs w:val="28"/>
        </w:rPr>
        <w:t>свою агрессию, сместите на другие объекты</w:t>
      </w:r>
      <w:r>
        <w:rPr>
          <w:sz w:val="28"/>
          <w:szCs w:val="28"/>
        </w:rPr>
        <w:t>. Разрешите ему поколотить подушку, рвать газету, комкать бумагу, пинать консервную банку или мяч, бегать вокруг дома, писать все слова, которые хочется высказать в гне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жно попросить ребенка </w:t>
      </w:r>
      <w:r>
        <w:rPr>
          <w:b/>
          <w:sz w:val="28"/>
          <w:szCs w:val="28"/>
        </w:rPr>
        <w:t>нарисовать чувство гнева</w:t>
      </w:r>
      <w:r>
        <w:rPr>
          <w:sz w:val="28"/>
          <w:szCs w:val="28"/>
        </w:rPr>
        <w:t xml:space="preserve">, тогда агрессия найдет выход в творчеств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</w:t>
      </w:r>
      <w:r>
        <w:rPr>
          <w:sz w:val="28"/>
          <w:szCs w:val="28"/>
        </w:rPr>
        <w:t xml:space="preserve">, когда  происходит грубое оскорбление сверстника, угроза физической расправы, коллективные насмешки, вышеперечисленные приёмы просто неприемлемы. Здесь уместен приём </w:t>
      </w:r>
      <w:r>
        <w:rPr>
          <w:b/>
          <w:sz w:val="28"/>
          <w:szCs w:val="28"/>
        </w:rPr>
        <w:t>ПРЯМОЕ ПОРИЦАНИЕ</w:t>
      </w:r>
      <w:r>
        <w:rPr>
          <w:sz w:val="28"/>
          <w:szCs w:val="28"/>
        </w:rPr>
        <w:t xml:space="preserve">  (показ своего негативного отношения к агрессии ребёнка) – «</w:t>
      </w:r>
      <w:r>
        <w:rPr>
          <w:sz w:val="28"/>
          <w:szCs w:val="28"/>
          <w:u w:val="single"/>
        </w:rPr>
        <w:t>Ты ведёшь себя очень некрасиво, мне не нравится, когда ты ругаешься (или дерёшься)! Пожалуйста, прекрати!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одителям важно научить ребенка не подавлять, а контролировать свою агрессию; отстаивать свои права и интересы, а также защищать себя социально. Приемлемым способом, не ущемляя при этом интересы других людей и не причиняя им в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чу предложить несколько игр, направленных на снижение агр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душечный бой»</w:t>
      </w:r>
    </w:p>
    <w:p>
      <w:pPr>
        <w:pStyle w:val="Normal"/>
        <w:rPr/>
      </w:pPr>
      <w:r>
        <w:rPr>
          <w:sz w:val="28"/>
          <w:szCs w:val="28"/>
        </w:rPr>
        <w:t xml:space="preserve">Для игры необходимы маленькие подушки. Играющие кидают друг в друга подушками, издавая победные кличи, колотят друг друга ими, стараясь попадать по различным частям тела. Сюжетом игры может быть "Сражение двух племен"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ходи злость, ухо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ложатся на ковер по кругу. Между ними подушки. Закрыв глаза, они начинают со всей силой бить руками по подушкам с громким криком "Уходи, злость, уходи!" Упражнение продолжается 3 мин., затем участники по команде взрослого ложатся в позу звезды, широко раздвинув ноги и руки, и спокойно лежат, слушая музыку - 3 мин.</w:t>
      </w:r>
    </w:p>
    <w:p>
      <w:pPr>
        <w:pStyle w:val="Style14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«Обзывалки»</w:t>
      </w:r>
    </w:p>
    <w:p>
      <w:pPr>
        <w:pStyle w:val="Style14"/>
        <w:rPr/>
      </w:pPr>
      <w:r>
        <w:rPr>
          <w:sz w:val="28"/>
          <w:szCs w:val="28"/>
        </w:rPr>
        <w:t>Детям предлагается передавая по кругу мячик обзывать друг друга необидными словами, например названиями овощей и фруктов, при этом обязательно называть имя того к кому обращаешься и даёшь мячик: "А ты Лёшка-картошка", "А ты - Иришка-редиска". Обязательно предупреждаем, что на обзывалки нельзя обижаться. Завершаем игру обязательно хорошими словами: "А ты, Маринка - картинка", "А ты, Антошка - солнышко"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Мешочек криков»</w:t>
        <w:br/>
      </w:r>
      <w:r>
        <w:rPr>
          <w:color w:val="000000"/>
          <w:sz w:val="28"/>
          <w:szCs w:val="28"/>
        </w:rPr>
        <w:tab/>
        <w:t>Договоритесь с ребенком, что пока у него в руках этот мешочек, то он может кричать и визжать в него столько, сколько ему необходимо. Но когда он опустит волшебный мешочек, то будет разговаривать с окружающими спокойным голосом, обсуждая произошедшее.</w:t>
        <w:br/>
        <w:tab/>
        <w:t>Примечание. Так называемый «мешочек криков» вы можете изготовить из любого тканевого мешочка, желательно пришить к нему завязочки, чтобы иметь возможность «закрыть» все «кричалки» на время нормального разговора. Получившийся мешочек должен храниться в определенном месте и не использоваться с другими целями. Если под рукой не оказалось мешочка, то можно его переделать в «баночку криков» или даже «кастрюлю криков», желательно с крышкой. Однако использовать их позднее для мирных целей, например для приготовления еды, будет крайне нежелатель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считал до десяти я и решил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ути, это правило, которого должен придерживаться ребенок, когда он чувствует свою готовность действовать агрессивно, то ни в коем случае он не должен принимать никакого решения сразу, а вместо этого надо  несколько раз глубоко вдохнуть и попробовать спокойно посчитать до десяти, успокаивая свое дыхание и стараясь расслабиться. Только после этого он может принять решение, как ему действовать в да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ПАМЯТКА ДЛЯ РОДИТЕЛЕЙ</w:t>
      </w:r>
    </w:p>
    <w:p>
      <w:pPr>
        <w:pStyle w:val="Style14"/>
        <w:rPr/>
      </w:pPr>
      <w:r>
        <w:rPr>
          <w:sz w:val="28"/>
          <w:szCs w:val="28"/>
        </w:rPr>
        <w:t xml:space="preserve">          </w:t>
      </w:r>
      <w:r>
        <w:rPr/>
        <w:t xml:space="preserve">Внимательно прочтите эту памятку,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Агрессивность ребенка проявляется, ес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енка бьют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 ребенком издеваютс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 ребенком зло шутят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енка заставляют испытывать чувство незаслуженного стыд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заведомо лгут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пьют и устраивают дебош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нетребовательны и неавторитетны для своего ребенк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не умеют любить одинаково своих детей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ребенку не доверяют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настраивают ребенка друг против друг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не общаются со своим ребенком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ход в дом закрыт для друзей ребенк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проявляют к ребенку мелочную опеку и заботу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одители живут своей жизнью, ребенок чувствует, что его не любя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е анализа подумайте над тем, что можно еще изменить. Пока ваш ребенок мал, еще не поздн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Внимательно прочтите эту памятку,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грессивность ребенка проявляется, ес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ка бьют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д ребенком издеваютс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д ребенком зло шутят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ка заставляют испытывать чувство незаслуженного стыд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заведомо лгут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пьют и устраивают дебош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нетребовательны и неавторитетны для своего ребенк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не умеют любить одинаково своих дете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ребенку не доверяют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настраивают ребенка друг против друг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не общаются со своим ребенко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ход в дом закрыт для друзей ребенк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проявляют к ребенку мелочную опеку и заботу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дители живут своей жизнью, ребенок чувствует, что его не любя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анализа подумайте над тем, что можно еще изменить. Пока ваш ребенок мал, еще не поздно!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Тест «Уровень агрессивности ребенка»</w:t>
      </w:r>
    </w:p>
    <w:p>
      <w:pPr>
        <w:pStyle w:val="Style14"/>
        <w:rPr/>
      </w:pPr>
      <w:r>
        <w:rPr>
          <w:sz w:val="28"/>
          <w:szCs w:val="28"/>
        </w:rPr>
        <w:t>Цель: исследование уровня агрессивности ребе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положительный ответ на каждое из предложенных утверждений оценивается в 1 балл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енами кажется, что в него вселился злой дух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не может промолчать, когда чем-то недоволен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кто-то причиняет ему зло, он обязательно старается отплатить тем же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ему без всякой причины хочется выругаться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вает, что он с удовольствием ломает игрушки, что-то разбивает, потрошит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он так настаивает на чем-то, что окружающие теряют терпение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не прочь подразнить животных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спорить его трудно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сердится, когда ему кажется, что кто-то над ним подшучивает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у него вспыхивает желание сделать что-то плохое, шокирующее окружающих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твет на обычные распоряжения стремится сделать все наоборот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не по возрасту ворчлив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ринимает себя как самостоятельного и решительного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т быть первым, командовать, подчинять себе других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удачи вызывают у него сильное раздражение, желание найти виноватых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гко ссорится, вступает в драку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ется общаться с младшими и физически более слабыми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его нередки приступы мрачной раздражительности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читается со сверстниками, не уступает, не делится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верен, что любое задание выполнит лучше всех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казатели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окая агрессивность – 15-20 баллов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дняя агрессивность – 7-14 баллов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изкая агрессивность – 1-6 баллов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ритерии агрессивности (схема наблюдения за ребенком)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теряет контроль над собой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спорит, ругается со взрослым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отказывается выполнять правила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специально раздражает людей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винит других в своих ошибках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сердится и отказывается сделать что-либо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завистлив, мстителен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положить, что ребенок агрессивен можно лишь в том случае, если в течение не менее чем 6 месяцев в его поведении проявлялись хотя бы 4 из 8 перечисленных призна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енку, в поведении которого наблюдается большое количество признаков агрессивности, необходима помощь специалиста: психолога или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3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Zag3">
    <w:name w:val="zag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autyfamily.ru/education/521-proyavleniya-agressivnosti-v-gruppe-doshkolnikov-verbalnaya-fizicheskaya-agressiya-psixologicheskie-osobennosti-detej-sklonnyx-k-agressi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02:00Z</dcterms:created>
  <dc:creator>Admin</dc:creator>
  <dc:description/>
  <cp:keywords/>
  <dc:language>en-US</dc:language>
  <cp:lastModifiedBy>Admin</cp:lastModifiedBy>
  <cp:lastPrinted>2012-09-26T13:52:00Z</cp:lastPrinted>
  <dcterms:modified xsi:type="dcterms:W3CDTF">2023-02-10T06:54:00Z</dcterms:modified>
  <cp:revision>36</cp:revision>
  <dc:subject/>
  <dc:title>Родительское собрание в средней группе  </dc:title>
</cp:coreProperties>
</file>