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ая карта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ка в разделе 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Баскетбол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«Совершенствование технических приемов в игре баскетбол»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5"/>
        <w:gridCol w:w="3607"/>
        <w:gridCol w:w="3260"/>
        <w:gridCol w:w="3686"/>
      </w:tblGrid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й предмет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 культура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а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ронтальная и поточная.  Индивидуальная 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аскетбол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ческих приемов в игре баскетбо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урока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ивация учебной деятельности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ть технику ведения мяча с изменением высоты отскока и направления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ть технику передачи мяча в движени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координационные способности.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термины, понятия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т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мяч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адающ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чный брос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йное ведение, трапец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с, позиция, роль игрока на поле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 урока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</w:p>
        </w:tc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объем освоения и уровень владения компетенциями):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 в доступной форме объяснять технику выполнения ведения и передачи мяча, анализировать и находить ошибки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оординировать и контролировать действ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 оказывать посильную помощь и моральную поддержку сверстникам при выполнении упражнени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мпоненты культурно - компетентностного опыта/приобретенная компетентность):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овладеют способностью оценивать свои результаты, указывать на свои ошибки и ошибки одноклассников, формирование представления о технике выполнения ведения и передачи мяча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выражают готовность слушать собеседника и вести диалог, адекватно оценивают собственное поведение и поведение окружающих,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 xml:space="preserve"> умение технически правильно выполнять двигательные действия (ведение, передача)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и личная ответственность за свои поступки, установка на здоровый образ жизни, формирование навыка работать в группе, развивать внимание, ловкость, координацию; умения соблюдать правила поведения и предупреждения травматизма во время выполнения ведения и передач мяча.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ниверсальные </w:t>
              <w:br/>
              <w:t>учебные действ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уроку, озвучивает тему и цель урока; создает эмоциональный настрой на изучение нового предм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; приветствие.  Настроить детей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ушают </w:t>
              <w:br/>
              <w:t>и обсужда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отребности в занятиях физической культурой, самостоятельность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Актуализация знани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Вопро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бята, какие способы и приемы ведения мяча Вы зна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олодцы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егодня мы будем с вами изучать способы передач и приемы ведения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а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 такое координаци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ясняет, что та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 какое значение она имеет для физической подготовки человека.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агает творчески подходить к выполнению упражнений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/>
              <w:t>Организовать класс для проведения разминк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дготовить мышцы, связки, суставы рук и плечевого пояса к работе с мячом (упр.1,2,3,4)</w:t>
            </w:r>
          </w:p>
          <w:p>
            <w:pPr>
              <w:pStyle w:val="Style16"/>
              <w:rPr/>
            </w:pPr>
            <w:r>
              <w:rPr/>
              <w:t>Содействовать общему разогреванию и постепенному втягиванию организма в работу (упр.5-7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, увеличивать амплитуду движения в шейном отделе позвоночника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осанкой, увеличивать амплитуд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  <w:t>Следить за точностью вращений вокруг шеи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ледить за точностью </w:t>
            </w:r>
          </w:p>
          <w:p>
            <w:pPr>
              <w:pStyle w:val="Style16"/>
              <w:snapToGrid w:val="false"/>
              <w:rPr/>
            </w:pPr>
            <w:r>
              <w:rPr/>
              <w:t>вращений вокруг туловища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Следить за точностью вращений вокруг ко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правой рукой - правая нога сзади, для ведения левой - левая нога сзади. Спина немного округлена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ратить внимание учащихся на стойку игрока, на работ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Повторение правила Т/Б на уроках  по баскетб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Во время ведения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ить по мячу кулаком, ладон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смотреть на мя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выбирать оптимальную скор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егать столкнов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гадывать перемещение сопер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во время остановиться, снизить скор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ить 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ить   фи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ередачу и т.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и передачах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выставлять пальцы вперед навстречу переда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ередавать мяч резко с близкого рассто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вать мяч точно, с оптимальной си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ередавать мяч если его не видит парт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ередавать мяч через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ередавать мяч в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тянутся к мячу, если он не долетает до рук, необходимо переместиться к мя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ыполнение команд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строение и перестроение. Даёт команды: «Строится в колонну по одному!», «Ведение мяча с интервалом  в 2 м друг от друга»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ушают наводящие вопросы учителя, выполняют задания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строй на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 готовност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ОРУ с баскетбольными мячами:</w:t>
            </w:r>
          </w:p>
          <w:p>
            <w:pPr>
              <w:pStyle w:val="Style16"/>
              <w:rPr/>
            </w:pPr>
            <w:r>
              <w:rPr>
                <w:b/>
              </w:rPr>
              <w:t>I</w:t>
            </w:r>
            <w:r>
              <w:rPr/>
              <w:t>. И.П.- мяч между стоп</w:t>
            </w:r>
          </w:p>
          <w:p>
            <w:pPr>
              <w:pStyle w:val="Style16"/>
              <w:rPr/>
            </w:pPr>
            <w:r>
              <w:rPr/>
              <w:t xml:space="preserve">Упр. для пальцев рук </w:t>
            </w:r>
          </w:p>
          <w:p>
            <w:pPr>
              <w:pStyle w:val="Style16"/>
              <w:rPr/>
            </w:pPr>
            <w:r>
              <w:rPr/>
              <w:t>- согревание;</w:t>
            </w:r>
          </w:p>
          <w:p>
            <w:pPr>
              <w:pStyle w:val="Style16"/>
              <w:rPr/>
            </w:pPr>
            <w:r>
              <w:rPr/>
              <w:t>- растирание;</w:t>
            </w:r>
          </w:p>
          <w:p>
            <w:pPr>
              <w:pStyle w:val="Style16"/>
              <w:rPr/>
            </w:pPr>
            <w:r>
              <w:rPr/>
              <w:t>- руки в замок, вращение в лучезапястных суставах;</w:t>
            </w:r>
          </w:p>
          <w:p>
            <w:pPr>
              <w:pStyle w:val="Style16"/>
              <w:rPr/>
            </w:pPr>
            <w:r>
              <w:rPr/>
              <w:t>- руки в «замок», волнообразные движения.</w:t>
            </w:r>
          </w:p>
          <w:p>
            <w:pPr>
              <w:pStyle w:val="Style16"/>
              <w:rPr/>
            </w:pPr>
            <w:r>
              <w:rPr>
                <w:b/>
              </w:rPr>
              <w:t>II</w:t>
            </w:r>
            <w:r>
              <w:rPr/>
              <w:t>. И.П. - стойка мяч перед грудью</w:t>
            </w:r>
          </w:p>
          <w:p>
            <w:pPr>
              <w:pStyle w:val="Style16"/>
              <w:rPr/>
            </w:pPr>
            <w:r>
              <w:rPr/>
              <w:t>1 - наклон головы вперед; 2 - и.п.;</w:t>
            </w:r>
          </w:p>
          <w:p>
            <w:pPr>
              <w:pStyle w:val="Style16"/>
              <w:rPr/>
            </w:pPr>
            <w:r>
              <w:rPr/>
              <w:t>3 - наклон головы назад; 4 - и.п.</w:t>
            </w:r>
          </w:p>
          <w:p>
            <w:pPr>
              <w:pStyle w:val="Style16"/>
              <w:rPr/>
            </w:pPr>
            <w:r>
              <w:rPr/>
              <w:t>5- поворот головы налево; 6 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поворот головы направо. 8 — и.п.</w:t>
            </w:r>
          </w:p>
          <w:p>
            <w:pPr>
              <w:pStyle w:val="Style16"/>
              <w:rPr/>
            </w:pPr>
            <w:r>
              <w:rPr>
                <w:b/>
              </w:rPr>
              <w:t>III</w:t>
            </w:r>
            <w:r>
              <w:rPr/>
              <w:t>. И.П. - руки к плечам</w:t>
            </w:r>
          </w:p>
          <w:p>
            <w:pPr>
              <w:pStyle w:val="Style16"/>
              <w:rPr/>
            </w:pPr>
            <w:r>
              <w:rPr/>
              <w:t>1-4 - круговые вращения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- круговые вращения назад</w:t>
            </w:r>
          </w:p>
          <w:p>
            <w:pPr>
              <w:pStyle w:val="Style16"/>
              <w:rPr/>
            </w:pPr>
            <w:r>
              <w:rPr>
                <w:b/>
              </w:rPr>
              <w:t>IV</w:t>
            </w:r>
            <w:r>
              <w:rPr/>
              <w:t>. И.П. - стойка мяч в руках</w:t>
            </w:r>
          </w:p>
          <w:p>
            <w:pPr>
              <w:pStyle w:val="Style16"/>
              <w:rPr/>
            </w:pPr>
            <w:r>
              <w:rPr/>
              <w:t>1-8 - 4 вращения мяча вокруг шеи влево;</w:t>
            </w:r>
          </w:p>
          <w:p>
            <w:pPr>
              <w:pStyle w:val="Style16"/>
              <w:rPr/>
            </w:pPr>
            <w:r>
              <w:rPr/>
              <w:t>9-6 - тоже вправо.</w:t>
            </w:r>
          </w:p>
          <w:p>
            <w:pPr>
              <w:pStyle w:val="Style16"/>
              <w:rPr/>
            </w:pPr>
            <w:r>
              <w:rPr>
                <w:b/>
              </w:rPr>
              <w:t>V</w:t>
            </w:r>
            <w:r>
              <w:rPr/>
              <w:t>. И.П. -  стойка мяч на уровне пояса</w:t>
            </w:r>
          </w:p>
          <w:p>
            <w:pPr>
              <w:pStyle w:val="Style16"/>
              <w:rPr/>
            </w:pPr>
            <w:r>
              <w:rPr/>
              <w:t>1-8 - 4 вращения мяча вокруг туловища влево;</w:t>
            </w:r>
          </w:p>
          <w:p>
            <w:pPr>
              <w:pStyle w:val="Style16"/>
              <w:rPr/>
            </w:pPr>
            <w:r>
              <w:rPr/>
              <w:t>9-16 - 4 вращения мяча вправо.</w:t>
            </w:r>
          </w:p>
          <w:p>
            <w:pPr>
              <w:pStyle w:val="Style16"/>
              <w:rPr/>
            </w:pPr>
            <w:r>
              <w:rPr>
                <w:b/>
              </w:rPr>
              <w:t>VI</w:t>
            </w:r>
            <w:r>
              <w:rPr/>
              <w:t>. И.П.- стойка мяч в руках</w:t>
            </w:r>
          </w:p>
          <w:p>
            <w:pPr>
              <w:pStyle w:val="Style16"/>
              <w:rPr/>
            </w:pPr>
            <w:r>
              <w:rPr/>
              <w:t>1-8 - 4 вращения мяча вокруг колен влево;</w:t>
            </w:r>
          </w:p>
          <w:p>
            <w:pPr>
              <w:pStyle w:val="Style16"/>
              <w:rPr/>
            </w:pPr>
            <w:r>
              <w:rPr/>
              <w:t>9-16 - 4 вращения мяча вокруг колен вправо.</w:t>
            </w:r>
          </w:p>
          <w:p>
            <w:pPr>
              <w:pStyle w:val="Style16"/>
              <w:rPr/>
            </w:pPr>
            <w:r>
              <w:rPr>
                <w:b/>
              </w:rPr>
              <w:t>VII</w:t>
            </w:r>
            <w:r>
              <w:rPr/>
              <w:t>. И.П. - стойка игрока</w:t>
            </w:r>
          </w:p>
          <w:p>
            <w:pPr>
              <w:pStyle w:val="Style16"/>
              <w:rPr/>
            </w:pPr>
            <w:r>
              <w:rPr/>
              <w:t>1-8 - ведение мяча на месте левой рукой;</w:t>
            </w:r>
          </w:p>
          <w:p>
            <w:pPr>
              <w:pStyle w:val="Style16"/>
              <w:rPr/>
            </w:pPr>
            <w:r>
              <w:rPr/>
              <w:t>9-16 -ведение мяча на месте правой рукой.</w:t>
            </w:r>
          </w:p>
          <w:p>
            <w:pPr>
              <w:pStyle w:val="Style16"/>
              <w:rPr/>
            </w:pPr>
            <w:r>
              <w:rPr>
                <w:b/>
                <w:lang w:val="en-US"/>
              </w:rPr>
              <w:t>VIII</w:t>
            </w:r>
            <w:r>
              <w:rPr/>
              <w:t>. – стойка игрока</w:t>
            </w:r>
          </w:p>
          <w:p>
            <w:pPr>
              <w:pStyle w:val="Style16"/>
              <w:rPr/>
            </w:pPr>
            <w:r>
              <w:rPr/>
              <w:t>1-8 -ведение мяча на месте со средним отскоком;</w:t>
            </w:r>
          </w:p>
          <w:p>
            <w:pPr>
              <w:pStyle w:val="Style16"/>
              <w:rPr/>
            </w:pPr>
            <w:r>
              <w:rPr/>
              <w:t>9-16 - ведение мяча на месте с низким отскоком;</w:t>
            </w:r>
          </w:p>
          <w:p>
            <w:pPr>
              <w:pStyle w:val="Style16"/>
              <w:rPr/>
            </w:pPr>
            <w:r>
              <w:rPr/>
              <w:t>17-24- ведение мяча на месте со средним отско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2- ведение мяча на месте с высоким отскоком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ушают, задают вопросы учителю, запоминают, чтобы впоследствии во время игры избегать травм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</w:t>
            </w:r>
            <w:r>
              <w:rPr>
                <w:rFonts w:cs="Times New Roman" w:ascii="Times New Roman" w:hAnsi="Times New Roman"/>
              </w:rPr>
              <w:t>– извлекают необходимую информацию из рассказа учителя, из собственного опыт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ют поиск необходимой информации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iCs/>
              </w:rPr>
              <w:t>воспитание дисциплинированности.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звитие вним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оценивать правильность выполнения действия; вносят необходимые коррективы в действие после его завершения на основе его оценки </w:t>
              <w:br/>
              <w:t>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звитие вним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оценивать правильность выполнения действия; вносят необходимые коррективы в действие после его завершения на основе его оценки </w:t>
              <w:br/>
              <w:t>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рименение теоретических положений в условиях выполнения упражнений и решение задач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ение учителем техники правильного выполнения упражнения и показ более подготовленным ученик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ведение мяча и передачу мяч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но воспринимать двигательное действие, выделяя более сложные элементы техники выполнения упражн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</w:t>
            </w:r>
            <w:r>
              <w:rPr>
                <w:rFonts w:cs="Times New Roman" w:ascii="Times New Roman" w:hAnsi="Times New Roman"/>
              </w:rPr>
              <w:t>– извлекают необходимую информацию из рассказа учителя, из собственного опыт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ют поиск необходимой информаци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. Изучение нов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строение.</w:t>
            </w:r>
          </w:p>
          <w:p>
            <w:pPr>
              <w:pStyle w:val="Style16"/>
              <w:snapToGrid w:val="false"/>
              <w:rPr/>
            </w:pPr>
            <w:r>
              <w:rPr/>
              <w:t>«Направо! Налево в колонну по одному</w:t>
            </w:r>
          </w:p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/>
              <w:t>шагом марш!»</w:t>
            </w:r>
          </w:p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едение мяча с изменением  высоты отскока и направления:</w:t>
            </w:r>
          </w:p>
          <w:p>
            <w:pPr>
              <w:pStyle w:val="Style16"/>
              <w:snapToGrid w:val="false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245995" cy="11023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040" cy="1102320"/>
                                <a:chOff x="0" y="0"/>
                                <a:chExt cx="2246040" cy="110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2242800" cy="110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0480"/>
                                  <a:ext cx="2242800" cy="100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42800" cy="10018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822240" y="115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1560" y="93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3320" y="37800"/>
                                      <a:ext cx="274320" cy="1371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8480" y="37800"/>
                                      <a:ext cx="274320" cy="1371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5800"/>
                                      <a:ext cx="274320" cy="1371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864720"/>
                                      <a:ext cx="274320" cy="1371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90000" y="243000"/>
                                      <a:ext cx="429120" cy="609480"/>
                                    </a:xfrm>
                                    <a:prstGeom prst="flowChartManualOpera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723320" y="243000"/>
                                      <a:ext cx="429120" cy="609480"/>
                                    </a:xfrm>
                                    <a:prstGeom prst="flowChartManualOpera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0960" y="333360"/>
                                      <a:ext cx="466200" cy="429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5560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107440" y="444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7080" y="398520"/>
                                      <a:ext cx="167040" cy="30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800" y="398520"/>
                                      <a:ext cx="212760" cy="30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145440" y="86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6.85pt;height:86.8pt" coordorigin="0,0" coordsize="3537,1736">
                      <v:rect id="shape_0" fillcolor="white" stroked="t" o:allowincell="t" style="position:absolute;left:5;top:0;width:3531;height:173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0;top:95;width:3532;height:1578">
                        <v:group id="shape_0" style="position:absolute;left:0;top:95;width:3532;height:1578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left:1295;top:278;width:0;height:0;mso-position-horizontal-relative:char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648;top:1573;width:0;height:0;mso-position-horizontal-relative:char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<v:stroke joinstyle="miter"/>
                            <v:formulas>
                              <v:f eqn="val #0"/>
                              <v:f eqn="prod width 4969 21699"/>
                              <v:f eqn="val 6215"/>
                              <v:f eqn="val 13135"/>
                              <v:f eqn="val 16640"/>
                              <v:f eqn="val 7570"/>
                              <v:f eqn="val 16515"/>
                              <v:f eqn="sum @6 0 @0"/>
                              <v:f eqn="sum @6 @0 0"/>
                              <v:f eqn="prod 2 @0 1"/>
                              <v:f eqn="sum @8 @9 0"/>
                              <v:f eqn="sumangle 0 45 0"/>
                              <v:f eqn="cos 10800 @11"/>
                              <v:f eqn="sin 10800 @11"/>
                              <v:f eqn="sum 10800 0 @12"/>
                              <v:f eqn="sum 10800 @12 0"/>
                              <v:f eqn="sum 10800 0 @13"/>
                              <v:f eqn="sum 10800 @13 0"/>
                              <v:f eqn="val 1125"/>
                              <v:f eqn="sum 10800 0 0"/>
                              <v:f eqn="sum 0 10800 10800"/>
                              <v:f eqn="sum 10800 @19 0"/>
                              <v:f eqn="sum 10800 @20 0"/>
                              <v:f eqn="sum 0 @21 10800"/>
                              <v:f eqn="sum 10800 @22 0"/>
                              <v:f eqn="sum 0 @23 10800"/>
                              <v:f eqn="sum 0 @24 10800"/>
                              <v:f eqn="sum @18 @2 0"/>
                              <v:f eqn="sum 0 @5 @18"/>
                              <v:f eqn="sum @18 @27 0"/>
                              <v:f eqn="sum @18 @28 0"/>
                              <v:f eqn="sum 0 @29 @18"/>
                              <v:f eqn="sum @18 @30 0"/>
                              <v:f eqn="sum 0 @31 @18"/>
                              <v:f eqn="sum 0 @32 @18"/>
                              <v:f eqn="sum @18 @3 0"/>
                              <v:f eqn="sum @18 @35 0"/>
                              <v:f eqn="sum 0 @36 @18"/>
                              <v:f eqn="sum 0 @37 @18"/>
                              <v:f eqn="sum 0 10800 @1"/>
                              <v:f eqn="prod 2 @39 3"/>
                              <v:f eqn="sum @1 @40 0"/>
                              <v:f eqn="sum 0 @4 @1"/>
                              <v:f eqn="prod 1 @42 3"/>
                              <v:f eqn="sum @41 @43 0"/>
                              <v:f eqn="sum 0 @10 @7"/>
                              <v:f eqn="prod 2 @45 3"/>
                              <v:f eqn="sum @7 @46 0"/>
                              <v:f eqn="sum 0 @7 @7"/>
                              <v:f eqn="prod 1 @48 3"/>
                              <v:f eqn="sum @47 @49 0"/>
                            </v:formulas>
                            <v:path gradientshapeok="t" o:connecttype="rect" textboxrect="@14,@16,@15,@17"/>
                            <v:handles>
                              <v:h position="10800,@8"/>
                            </v:handles>
                          </v:shapetype>
                          <v:shape id="shape_0" fillcolor="white" stroked="t" o:allowincell="t" style="position:absolute;left:2572;top:155;width:431;height:215;mso-wrap-style:none;v-text-anchor:middle;mso-position-horizontal-relative:char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100;top:155;width:431;height:215;mso-wrap-style:none;v-text-anchor:middle;mso-position-horizontal-relative:char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0;top:183;width:431;height:215;mso-wrap-style:none;v-text-anchor:middle;mso-position-horizontal-relative:char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32;top:1457;width:431;height:215;mso-wrap-style:none;v-text-anchor:middle;mso-position-horizontal-relative:char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type id="_x0000_t119" coordsize="21600,21600" o:spt="119" path="m,l21600,l17280,21600l4320,21600xe">
                            <v:stroke joinstyle="miter"/>
                            <v:formulas>
                              <v:f eqn="prod width 4 5"/>
                              <v:f eqn="prod width 9 10"/>
                            </v:formulas>
                            <v:path gradientshapeok="t" o:connecttype="rect" textboxrect="4320,0,@0,21600"/>
                          </v:shapetype>
                          <v:shape id="shape_0" fillcolor="white" stroked="t" o:allowincell="t" style="position:absolute;left:142;top:479;width:675;height:959;mso-wrap-style:none;v-text-anchor:middle;rotation:270;mso-position-horizontal-relative:char" type="_x0000_t11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714;top:479;width:675;height:959;mso-wrap-style:none;v-text-anchor:middle;rotation:90;mso-position-horizontal-relative:char" type="_x0000_t11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1466;top:620;width:733;height:675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t" o:allowincell="t" style="position:absolute;left:1820;top:95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319;top:795;width:0;height:0;mso-position-horizontal-relative:char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oval id="shape_0" fillcolor="white" stroked="t" o:allowincell="t" style="position:absolute;left:2468;top:723;width:262;height:474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754;top:723;width:334;height:474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t" o:allowincell="t" style="position:absolute;left:229;top:1457;width:0;height:0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Style16"/>
              <w:snapToGrid w:val="false"/>
              <w:rPr/>
            </w:pPr>
            <w:r>
              <w:rPr/>
              <w:t>При ведении мяча со сниженным отскоком обратить внимание на достаточное сгибание ног и посыл мяча мягким движением кисти.</w:t>
            </w:r>
          </w:p>
          <w:p>
            <w:pPr>
              <w:pStyle w:val="Style16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96520" distR="114935" simplePos="0" locked="0" layoutInCell="1" allowOverlap="1" relativeHeight="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-40005</wp:posOffset>
                      </wp:positionV>
                      <wp:extent cx="2066925" cy="1207135"/>
                      <wp:effectExtent l="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6760" cy="1207080"/>
                                <a:chOff x="0" y="0"/>
                                <a:chExt cx="2066760" cy="120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17720" y="135720"/>
                                  <a:ext cx="149400" cy="1008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43560" cy="120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0" h="2130">
                                      <a:moveTo>
                                        <a:pt x="2980" y="240"/>
                                      </a:moveTo>
                                      <a:cubicBezTo>
                                        <a:pt x="2880" y="300"/>
                                        <a:pt x="2780" y="360"/>
                                        <a:pt x="2740" y="600"/>
                                      </a:cubicBezTo>
                                      <a:cubicBezTo>
                                        <a:pt x="2700" y="840"/>
                                        <a:pt x="2840" y="1530"/>
                                        <a:pt x="2740" y="1680"/>
                                      </a:cubicBezTo>
                                      <a:cubicBezTo>
                                        <a:pt x="2640" y="1830"/>
                                        <a:pt x="2260" y="1680"/>
                                        <a:pt x="2140" y="1500"/>
                                      </a:cubicBezTo>
                                      <a:cubicBezTo>
                                        <a:pt x="2020" y="1320"/>
                                        <a:pt x="2180" y="780"/>
                                        <a:pt x="2020" y="600"/>
                                      </a:cubicBezTo>
                                      <a:cubicBezTo>
                                        <a:pt x="1860" y="420"/>
                                        <a:pt x="1340" y="240"/>
                                        <a:pt x="1180" y="420"/>
                                      </a:cubicBezTo>
                                      <a:cubicBezTo>
                                        <a:pt x="1020" y="600"/>
                                        <a:pt x="1180" y="1500"/>
                                        <a:pt x="1060" y="1680"/>
                                      </a:cubicBezTo>
                                      <a:cubicBezTo>
                                        <a:pt x="940" y="1860"/>
                                        <a:pt x="520" y="1710"/>
                                        <a:pt x="460" y="1500"/>
                                      </a:cubicBezTo>
                                      <a:cubicBezTo>
                                        <a:pt x="400" y="1290"/>
                                        <a:pt x="760" y="630"/>
                                        <a:pt x="700" y="420"/>
                                      </a:cubicBezTo>
                                      <a:cubicBezTo>
                                        <a:pt x="640" y="210"/>
                                        <a:pt x="200" y="0"/>
                                        <a:pt x="100" y="240"/>
                                      </a:cubicBezTo>
                                      <a:cubicBezTo>
                                        <a:pt x="0" y="480"/>
                                        <a:pt x="40" y="1590"/>
                                        <a:pt x="100" y="1860"/>
                                      </a:cubicBezTo>
                                      <a:cubicBezTo>
                                        <a:pt x="160" y="2130"/>
                                        <a:pt x="400" y="1860"/>
                                        <a:pt x="460" y="18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5pt;margin-top:-3.15pt;width:162.75pt;height:95.05pt" coordorigin="263,-63" coordsize="3255,1901">
                      <v:shape id="shape_0" fillcolor="white" stroked="t" o:allowincell="t" style="position:absolute;left:3283;top:151;width:234;height:158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980,2130" path="m2980,240c2880,300,2780,360,2740,600c2700,840,2840,1530,2740,1680c2640,1830,2260,1680,2140,1500c2020,1320,2180,780,2020,600c1860,420,1340,240,1180,420c1020,600,1180,1500,1060,1680c940,1860,520,1710,460,1500c400,1290,760,630,700,420c640,210,200,0,100,240c0,480,40,1590,100,1860c160,2130,400,1860,460,1860e" stroked="t" o:allowincell="t" style="position:absolute;left:263;top:-63;width:2902;height:1900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228850" cy="11626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760" cy="1162800"/>
                                <a:chOff x="0" y="0"/>
                                <a:chExt cx="2228760" cy="116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228760" cy="116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350640"/>
                                  <a:ext cx="466200" cy="429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088280" y="0"/>
                                  <a:ext cx="10080" cy="1162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90000" y="260280"/>
                                  <a:ext cx="429120" cy="60948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709280" y="260280"/>
                                  <a:ext cx="429120" cy="60948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240" y="424080"/>
                                  <a:ext cx="167040" cy="30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60" y="424080"/>
                                  <a:ext cx="212760" cy="30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5760" y="65520"/>
                                  <a:ext cx="135720" cy="137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200" y="495360"/>
                                  <a:ext cx="135720" cy="137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495360"/>
                                  <a:ext cx="135720" cy="137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111240"/>
                                  <a:ext cx="135720" cy="137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915840"/>
                                  <a:ext cx="135720" cy="137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7480" y="1052280"/>
                                  <a:ext cx="14907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495360"/>
                                  <a:ext cx="135720" cy="1371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5.5pt;height:91.55pt" coordorigin="0,0" coordsize="3510,1831">
                      <v:rect id="shape_0" fillcolor="white" stroked="t" o:allowincell="t" style="position:absolute;left:0;top:2;width:3509;height:182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1359;top:552;width:733;height:67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714;top:0;width:14;height:1828;flip:x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42;top:411;width:675;height:959;mso-wrap-style:none;v-text-anchor:middle;rotation:270;mso-position-horizontal-relative:char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92;top:411;width:675;height:959;mso-wrap-style:none;v-text-anchor:middle;rotation:90;mso-position-horizontal-relative:char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457;top:668;width:262;height:47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9;top:668;width:334;height:47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white" stroked="t" o:allowincell="t" style="position:absolute;left:3127;top:103;width:213;height:215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06;top:780;width:213;height:215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43;top:780;width:213;height:215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9;top:175;width:213;height:215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9;top:1442;width:213;height:215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3;top:1657;width:2347;height:1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857;top:780;width:213;height:215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6"/>
              <w:snapToGrid w:val="false"/>
              <w:rPr/>
            </w:pPr>
            <w:r>
              <w:rPr/>
              <w:t>Ведения мяча вокруг фишек с низким отскоком, между фишками средний отскок, по прямой ведение с ускорением с высоким отскоком .</w:t>
            </w:r>
          </w:p>
          <w:p>
            <w:pPr>
              <w:pStyle w:val="Style16"/>
              <w:snapToGrid w:val="false"/>
              <w:rPr/>
            </w:pPr>
            <w:r>
              <w:rPr/>
              <w:t>«Через центр  в колонну по два марш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1. Ведение мяча с изменением  высоты отскока и направления:</w:t>
            </w:r>
          </w:p>
          <w:p>
            <w:pPr>
              <w:pStyle w:val="Style16"/>
              <w:snapToGrid w:val="false"/>
              <w:rPr/>
            </w:pPr>
            <w:r>
              <w:rPr/>
              <w:t>а) ведение мяча в заданном ритме отскока:</w:t>
            </w:r>
          </w:p>
          <w:p>
            <w:pPr>
              <w:pStyle w:val="Style16"/>
              <w:snapToGrid w:val="false"/>
              <w:rPr/>
            </w:pPr>
            <w:r>
              <w:rPr/>
              <w:t>*боковая линия - высокий отскок с ускорением;</w:t>
            </w:r>
          </w:p>
          <w:p>
            <w:pPr>
              <w:pStyle w:val="Style16"/>
              <w:snapToGrid w:val="false"/>
              <w:rPr/>
            </w:pPr>
            <w:r>
              <w:rPr/>
              <w:t>*лицевая линия – средний отскок;</w:t>
            </w:r>
          </w:p>
          <w:p>
            <w:pPr>
              <w:pStyle w:val="Style16"/>
              <w:snapToGrid w:val="false"/>
              <w:rPr/>
            </w:pPr>
            <w:r>
              <w:rPr/>
              <w:t>*боковая линия – низкий отскок с минимальной скоростью;</w:t>
            </w:r>
          </w:p>
          <w:p>
            <w:pPr>
              <w:pStyle w:val="Style16"/>
              <w:snapToGrid w:val="false"/>
              <w:rPr/>
            </w:pPr>
            <w:r>
              <w:rPr/>
              <w:t>*лицевая линия – средний отскок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б) ведение мяча с изменением направления</w:t>
            </w:r>
          </w:p>
          <w:p>
            <w:pPr>
              <w:pStyle w:val="Style16"/>
              <w:snapToGrid w:val="false"/>
              <w:rPr/>
            </w:pPr>
            <w:r>
              <w:rPr/>
              <w:t>и высоты отскока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в) челночный бег с ведением мяч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ют оценку учителя; осуществляют пошаговый контроль своих действий, ориентируясь на показ учителем способы ведения и передачи мяч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ча мяча  в движении:</w:t>
            </w:r>
          </w:p>
          <w:p>
            <w:pPr>
              <w:pStyle w:val="Style16"/>
              <w:snapToGrid w:val="false"/>
              <w:rPr/>
            </w:pPr>
            <w:r>
              <w:rPr/>
              <w:t>Отметить лучших. Посмотреть лучшее выполнение упражнения.</w:t>
            </w:r>
          </w:p>
          <w:p>
            <w:pPr>
              <w:pStyle w:val="Style16"/>
              <w:snapToGrid w:val="false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450465" cy="117284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0520" cy="1172880"/>
                                <a:chOff x="0" y="0"/>
                                <a:chExt cx="2450520" cy="117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0520" cy="11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49800" cy="11728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41400" y="305280"/>
                                    <a:ext cx="431640" cy="514440"/>
                                  </a:xfrm>
                                  <a:custGeom>
                                    <a:avLst/>
                                    <a:gdLst>
                                      <a:gd name="textAreaLeft" fmla="*/ 53640 w 244800"/>
                                      <a:gd name="textAreaRight" fmla="*/ 191160 w 244800"/>
                                      <a:gd name="textAreaTop" fmla="*/ 64080 h 291600"/>
                                      <a:gd name="textAreaBottom" fmla="*/ 227520 h 291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427320"/>
                                    <a:ext cx="20124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980000" y="299880"/>
                                    <a:ext cx="419040" cy="520560"/>
                                  </a:xfrm>
                                  <a:custGeom>
                                    <a:avLst/>
                                    <a:gdLst>
                                      <a:gd name="textAreaLeft" fmla="*/ 52200 w 237600"/>
                                      <a:gd name="textAreaRight" fmla="*/ 185400 w 237600"/>
                                      <a:gd name="textAreaTop" fmla="*/ 64800 h 295200"/>
                                      <a:gd name="textAreaBottom" fmla="*/ 230400 h 2952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1320" y="427320"/>
                                    <a:ext cx="22608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65000">
                                    <a:off x="1018440" y="417960"/>
                                    <a:ext cx="348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720" cy="117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87120"/>
                                    <a:ext cx="114480" cy="83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06560"/>
                                    <a:ext cx="114480" cy="83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960840"/>
                                    <a:ext cx="114480" cy="83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956160"/>
                                    <a:ext cx="114480" cy="83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87120"/>
                                    <a:ext cx="114480" cy="83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65160"/>
                                    <a:ext cx="114480" cy="83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30680" y="197640"/>
                                    <a:ext cx="203760" cy="767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398160" y="165600"/>
                                    <a:ext cx="203400" cy="768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628560" y="184320"/>
                                    <a:ext cx="203760" cy="767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.95pt;height:92.35pt" coordorigin="0,0" coordsize="3859,1847">
                      <v:rect id="shape_0" fillcolor="white" stroked="t" o:allowincell="t" style="position:absolute;left:0;top:0;width:3858;height:184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65;top:0;width:3712;height:1846"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65;top:481;width:679;height:809;mso-wrap-style:none;v-text-anchor:middle;rotation:270;mso-position-horizontal-relative:char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630;top:673;width:316;height:39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3118;top:472;width:659;height:819;mso-wrap-style:none;v-text-anchor:middle;rotation:90;mso-position-horizontal-relative:char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2884;top:673;width:355;height:39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604;top:658;width:547;height:527;mso-wrap-style:none;v-text-anchor:middle;rotation:358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880,0" to="1880,184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878;top:137;width:179;height:13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219;top:168;width:179;height:13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1;top:1513;width:179;height:13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878;top:1506;width:179;height:13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1;top:137;width:179;height:13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26;top:1520;width:179;height:13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206;top:311;width:320;height:1207;flip:y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27;top:261;width:319;height:1208;flip:y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90;top:290;width:320;height:1207;flip:y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498725" cy="100393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8760" cy="1004040"/>
                                <a:chOff x="0" y="0"/>
                                <a:chExt cx="2498760" cy="10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98760" cy="10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97320" cy="945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96640"/>
                                    <a:ext cx="608400" cy="34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86040" y="-86040"/>
                                      <a:ext cx="348120" cy="520200"/>
                                    </a:xfrm>
                                    <a:custGeom>
                                      <a:avLst/>
                                      <a:gdLst>
                                        <a:gd name="textAreaLeft" fmla="*/ 43200 w 197280"/>
                                        <a:gd name="textAreaRight" fmla="*/ 154080 w 197280"/>
                                        <a:gd name="textAreaTop" fmla="*/ 64800 h 294840"/>
                                        <a:gd name="textAreaBottom" fmla="*/ 230040 h 294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000" y="79920"/>
                                      <a:ext cx="203040" cy="202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1465000">
                                    <a:off x="1030680" y="330840"/>
                                    <a:ext cx="351720" cy="27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0"/>
                                    <a:ext cx="720" cy="94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68184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31400" y="37332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30680" y="7812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889280" y="295200"/>
                                    <a:ext cx="608400" cy="348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174240" y="-86040"/>
                                      <a:ext cx="348120" cy="520200"/>
                                    </a:xfrm>
                                    <a:custGeom>
                                      <a:avLst/>
                                      <a:gdLst>
                                        <a:gd name="textAreaLeft" fmla="*/ 43200 w 197280"/>
                                        <a:gd name="textAreaRight" fmla="*/ 154080 w 197280"/>
                                        <a:gd name="textAreaTop" fmla="*/ 64800 h 294840"/>
                                        <a:gd name="textAreaBottom" fmla="*/ 230040 h 294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9920"/>
                                      <a:ext cx="203040" cy="202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0640" y="68580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960" y="37332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960" y="8208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20200" y="68904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20200" y="37476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20200" y="74880"/>
                                    <a:ext cx="21960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62480" y="414720"/>
                                    <a:ext cx="95760" cy="8208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97470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448920"/>
                                    <a:ext cx="95760" cy="8208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97470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760" y="411480"/>
                                    <a:ext cx="95760" cy="8208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97470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6.75pt;height:79.05pt" coordorigin="0,0" coordsize="3935,1581">
                      <v:rect id="shape_0" fillcolor="white" stroked="t" o:allowincell="t" style="position:absolute;left:0;top:0;width:3934;height:158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91;top:0;width:3706;height:1488">
                        <v:group id="shape_0" style="position:absolute;left:135;top:331;width:823;height:819">
                          <v:shape id="shape_0" fillcolor="white" stroked="t" o:allowincell="t" style="position:absolute;left:135;top:332;width:547;height:818;mso-wrap-style:none;v-text-anchor:middle;rotation:270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38;top:593;width:319;height:318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t" style="position:absolute;left:1623;top:521;width:553;height:425;mso-wrap-style:none;v-text-anchor:middle;rotation:358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904,0" to="1904,148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1686;top:1074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624;top:588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623;top:123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2975;top:328;width:822;height:819">
                          <v:shape id="shape_0" fillcolor="white" stroked="t" o:allowincell="t" style="position:absolute;left:3249;top:330;width:547;height:818;flip:x;mso-wrap-style:none;v-text-anchor:middle;rotation:270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2975;top:591;width:319;height:318;flip:x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t" style="position:absolute;left:127;top:1080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91;top:588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91;top:129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819;top:1085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819;top:590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819;top:118;width:345;height:315;mso-wrap-style:squar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123" coordsize="21600,21600" o:spt="123" path="m,10800qy@7@8qx@9@10qy@11@12qx@13@14xnsem@3@5l@4@6m@4@5l@3@6nfem,10800qy@7@8qx@9@10qy@11@12qx@13@14xnf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#974706" stroked="t" o:allowincell="t" style="position:absolute;left:1201;top:653;width:150;height:128;mso-wrap-style:none;v-text-anchor:middle;mso-position-horizontal-relative:char" type="_x0000_t123">
                          <v:fill o:detectmouseclick="t" type="solid" color2="#68b8f9"/>
                          <v:stroke color="black" weight="9360" joinstyle="miter" endcap="flat"/>
                          <w10:wrap type="none"/>
                        </v:shape>
                        <v:shape id="shape_0" fillcolor="#974706" stroked="t" o:allowincell="t" style="position:absolute;left:471;top:707;width:150;height:128;mso-wrap-style:none;v-text-anchor:middle;mso-position-horizontal-relative:char" type="_x0000_t123">
                          <v:fill o:detectmouseclick="t" type="solid" color2="#68b8f9"/>
                          <v:stroke color="black" weight="9360" joinstyle="miter" endcap="flat"/>
                          <w10:wrap type="none"/>
                        </v:shape>
                        <v:shape id="shape_0" fillcolor="#974706" stroked="t" o:allowincell="t" style="position:absolute;left:2064;top:648;width:150;height:128;mso-wrap-style:none;v-text-anchor:middle;mso-position-horizontal-relative:char" type="_x0000_t123">
                          <v:fill o:detectmouseclick="t" type="solid" color2="#68b8f9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Style16"/>
              <w:snapToGrid w:val="false"/>
              <w:rPr/>
            </w:pPr>
            <w:r>
              <w:rPr/>
              <w:t>Применять в игре ведения мяча с изменением направления и передачи мяча от груди, с отскоком.</w:t>
            </w:r>
          </w:p>
          <w:p>
            <w:pPr>
              <w:pStyle w:val="Style16"/>
              <w:snapToGrid w:val="false"/>
              <w:rPr/>
            </w:pPr>
            <w:r>
              <w:rPr/>
              <w:t>Форма организации - игров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2. Передача мяча  в движении:</w:t>
            </w:r>
          </w:p>
          <w:p>
            <w:pPr>
              <w:pStyle w:val="Style16"/>
              <w:snapToGrid w:val="false"/>
              <w:rPr/>
            </w:pPr>
            <w:r>
              <w:rPr/>
              <w:t>а) передача мяча в парах в движении</w:t>
            </w:r>
          </w:p>
          <w:p>
            <w:pPr>
              <w:pStyle w:val="Style16"/>
              <w:snapToGrid w:val="false"/>
              <w:rPr/>
            </w:pPr>
            <w:r>
              <w:rPr/>
              <w:t>- передача мяча от груди;</w:t>
            </w:r>
          </w:p>
          <w:p>
            <w:pPr>
              <w:pStyle w:val="Style16"/>
              <w:snapToGrid w:val="false"/>
              <w:rPr/>
            </w:pPr>
            <w:r>
              <w:rPr/>
              <w:t>- передача мяча от груди с отскоком.</w:t>
            </w:r>
          </w:p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  <w:t>Игрок первой шеренги передает мяч бегущему игроку второй шеренги. Расстояние 3-4 м.</w:t>
            </w:r>
          </w:p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</w:rPr>
              <w:t>б) Просмотр электронного  пособия видеоролика (</w:t>
            </w:r>
            <w:hyperlink r:id="rId2">
              <w:r>
                <w:rPr>
                  <w:rStyle w:val="InternetLink"/>
                  <w:b/>
                </w:rPr>
                <w:t>передача</w:t>
              </w:r>
            </w:hyperlink>
            <w:r>
              <w:rPr>
                <w:b/>
              </w:rPr>
              <w:t xml:space="preserve"> и </w:t>
            </w:r>
            <w:hyperlink r:id="rId3">
              <w:r>
                <w:rPr>
                  <w:rStyle w:val="InternetLink"/>
                  <w:b/>
                </w:rPr>
                <w:t>ведение</w:t>
              </w:r>
            </w:hyperlink>
            <w:r>
              <w:rPr>
                <w:b/>
              </w:rPr>
              <w:t>) и презентации «</w:t>
            </w:r>
            <w:hyperlink r:id="rId4">
              <w:r>
                <w:rPr>
                  <w:rStyle w:val="InternetLink"/>
                  <w:b/>
                </w:rPr>
                <w:t>Передача мяча</w:t>
              </w:r>
            </w:hyperlink>
            <w:r>
              <w:rPr>
                <w:b/>
              </w:rPr>
              <w:t xml:space="preserve"> и </w:t>
            </w:r>
            <w:hyperlink r:id="rId5">
              <w:r>
                <w:rPr>
                  <w:rStyle w:val="InternetLink"/>
                  <w:b/>
                </w:rPr>
                <w:t>ведение мяча</w:t>
              </w:r>
            </w:hyperlink>
            <w:r>
              <w:rPr>
                <w:b/>
              </w:rPr>
              <w:t>».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в) передача мяча от груди в тройках со сменой мест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Игрок, передающий мяч забегает с продвижением вперед за спину игрока, получившего мяч. Выполняется на расстоянии не менее 3-4 м.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руг от друга. Игрок с мячом в руках выполняет два шага (на первый шаг ловит мяч, на второй шаг отдает)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амостоятельное творческое использов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формированных УУД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гает учащимся корректировать и исправлять ошибки. Контролирует технику безопасности, страховку, самостраховку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  <w:t>Перестроение в колонну по одно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1. Учебная игра.</w:t>
            </w:r>
          </w:p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/>
              <w:t>Форма организации - игровая.</w:t>
            </w:r>
          </w:p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 учебные действия, используя речь для регуляции свое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выполняют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: «За направляющим налево в обход в колонну по одному шагом марш! Через центр в колонну по три». Дистанция, интервал 2 ша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становить навык в выполнении ведении мяча. Закрепление техники выполнения передач мяч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9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, задавать вопросы; контролируют действия партнера при страховк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ервичное осмысление и закрепле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осмыслению учащихся результатам своего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>; принимают инструкцию педагога и четко ей следуют; осуществляют итоговый и пошаговый контрол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, задавать вопросы; контролируют действия партне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Рефлекси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дыхательных упражнений:</w:t>
            </w:r>
          </w:p>
          <w:p>
            <w:pPr>
              <w:pStyle w:val="Style16"/>
              <w:snapToGrid w:val="false"/>
              <w:rPr/>
            </w:pPr>
            <w:r>
              <w:rPr/>
              <w:t>Форма организации – фронтальная,</w:t>
            </w:r>
          </w:p>
          <w:p>
            <w:pPr>
              <w:pStyle w:val="Style16"/>
              <w:snapToGrid w:val="false"/>
              <w:rPr/>
            </w:pPr>
            <w:r>
              <w:rPr/>
              <w:t>способ выполнения – раздельный,</w:t>
            </w:r>
          </w:p>
          <w:p>
            <w:pPr>
              <w:pStyle w:val="Style16"/>
              <w:snapToGrid w:val="false"/>
              <w:rPr/>
            </w:pPr>
            <w:r>
              <w:rPr/>
              <w:t>прием – «зеркальный».</w:t>
            </w:r>
          </w:p>
          <w:p>
            <w:pPr>
              <w:pStyle w:val="Style16"/>
              <w:snapToGrid w:val="false"/>
              <w:rPr/>
            </w:pPr>
            <w:r>
              <w:rPr/>
              <w:t>Точно накладывать ладони на нижние ребра спереди.</w:t>
            </w:r>
          </w:p>
          <w:p>
            <w:pPr>
              <w:pStyle w:val="Style16"/>
              <w:snapToGrid w:val="false"/>
              <w:rPr/>
            </w:pPr>
            <w:r>
              <w:rPr/>
              <w:t>Точно накладывать ладони на нижние ребра сзади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Правильно произносить звук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 – ж – ж.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Плотнее притягивать грудь к коленям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Отметить активное участие  обучающихся.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  <w:t>И.П.- стойка ноги врозь</w:t>
            </w:r>
          </w:p>
          <w:p>
            <w:pPr>
              <w:pStyle w:val="Style16"/>
              <w:snapToGrid w:val="false"/>
              <w:rPr/>
            </w:pPr>
            <w:r>
              <w:rPr/>
              <w:t>* вдох - руки вверх в стороны</w:t>
            </w:r>
          </w:p>
          <w:p>
            <w:pPr>
              <w:pStyle w:val="Style16"/>
              <w:snapToGrid w:val="false"/>
              <w:rPr/>
            </w:pPr>
            <w:r>
              <w:rPr/>
              <w:t>выдох – спереди надавить ладонями на нижние ребра;</w:t>
            </w:r>
          </w:p>
          <w:p>
            <w:pPr>
              <w:pStyle w:val="Style16"/>
              <w:snapToGrid w:val="false"/>
              <w:rPr/>
            </w:pPr>
            <w:r>
              <w:rPr/>
              <w:t>*вдох – руки вверх в стороны</w:t>
            </w:r>
          </w:p>
          <w:p>
            <w:pPr>
              <w:pStyle w:val="Style16"/>
              <w:snapToGrid w:val="false"/>
              <w:rPr/>
            </w:pPr>
            <w:r>
              <w:rPr/>
              <w:t>выдох – сзади надавить ладонями на нижние ребра;</w:t>
            </w:r>
          </w:p>
          <w:p>
            <w:pPr>
              <w:pStyle w:val="Style16"/>
              <w:snapToGrid w:val="false"/>
              <w:rPr/>
            </w:pPr>
            <w:r>
              <w:rPr/>
              <w:t>*вдох – наклон головы назад</w:t>
            </w:r>
          </w:p>
          <w:p>
            <w:pPr>
              <w:pStyle w:val="Style16"/>
              <w:snapToGrid w:val="false"/>
              <w:rPr/>
            </w:pPr>
            <w:r>
              <w:rPr/>
              <w:t>выдох – наклон головы вперед со звуко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 - ж - ж…</w:t>
            </w:r>
          </w:p>
          <w:p>
            <w:pPr>
              <w:pStyle w:val="Style16"/>
              <w:snapToGrid w:val="false"/>
              <w:rPr/>
            </w:pPr>
            <w:r>
              <w:rPr/>
              <w:t>*вдох – руки вверх в стороны</w:t>
            </w:r>
          </w:p>
          <w:p>
            <w:pPr>
              <w:pStyle w:val="Style16"/>
              <w:snapToGrid w:val="false"/>
              <w:rPr/>
            </w:pPr>
            <w:r>
              <w:rPr/>
              <w:t>выдох - притянуть руками грудь к коленя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ведение итогов уро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договариваться и приходить к общему решению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ют оценку учителя, прогнозируют результаты уровня усвоения изучаемого материа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 собственной деятельности на урок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Итоги урока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машнее задание:</w:t>
            </w:r>
          </w:p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Повторить комплекс дыхательных упражнений.</w:t>
            </w:r>
          </w:p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/>
              <w:t>2. Письменная работа: коротко написать при каких нарушениях правил в баскетболе  мяч переходит другой команд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становить навык в выполнении ведении мяча. Закрепление техники выполнения передач мяч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ют задание учителя, прогнозируют результаты уровня усвоения изучаемого материа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 собственной деятельности на уроке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426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&#1043;&#1077;&#1085;&#1072;/&#1050;&#1086;&#1085;&#1082;&#1091;&#1088;&#1089;%20&#1059;&#1095;&#1080;&#1090;&#1077;&#1083;&#1100;%20&#1075;&#1086;&#1076;&#1072;/&#1044;&#1083;&#1103;%20&#1087;&#1088;&#1086;&#1074;&#1077;&#1076;&#1077;&#1085;&#1080;&#1103;%20&#1091;&#1088;&#1086;&#1082;&#1072;/&#1055;&#1077;&#1088;&#1077;&#1076;&#1072;&#1095;&#1080;.wmv" TargetMode="External"/><Relationship Id="rId3" Type="http://schemas.openxmlformats.org/officeDocument/2006/relationships/hyperlink" Target="../../../&#1043;&#1077;&#1085;&#1072;/&#1050;&#1086;&#1085;&#1082;&#1091;&#1088;&#1089;%20&#1059;&#1095;&#1080;&#1090;&#1077;&#1083;&#1100;%20&#1075;&#1086;&#1076;&#1072;/&#1044;&#1083;&#1103;%20&#1087;&#1088;&#1086;&#1074;&#1077;&#1076;&#1077;&#1085;&#1080;&#1103;%20&#1091;&#1088;&#1086;&#1082;&#1072;/&#1042;&#1077;&#1076;&#1077;&#1085;&#1080;&#1077;%20&#1084;&#1103;&#1095;&#1072;.wmv" TargetMode="External"/><Relationship Id="rId4" Type="http://schemas.openxmlformats.org/officeDocument/2006/relationships/hyperlink" Target="../../../&#1043;&#1077;&#1085;&#1072;/&#1050;&#1086;&#1085;&#1082;&#1091;&#1088;&#1089;%20&#1059;&#1095;&#1080;&#1090;&#1077;&#1083;&#1100;%20&#1075;&#1086;&#1076;&#1072;/&#1044;&#1083;&#1103;%20&#1087;&#1088;&#1086;&#1074;&#1077;&#1076;&#1077;&#1085;&#1080;&#1103;%20&#1091;&#1088;&#1086;&#1082;&#1072;/4_gruppa_peredachi.ppt" TargetMode="External"/><Relationship Id="rId5" Type="http://schemas.openxmlformats.org/officeDocument/2006/relationships/hyperlink" Target="../../../&#1043;&#1077;&#1085;&#1072;/&#1050;&#1086;&#1085;&#1082;&#1091;&#1088;&#1089;%20&#1059;&#1095;&#1080;&#1090;&#1077;&#1083;&#1100;%20&#1075;&#1086;&#1076;&#1072;/&#1044;&#1083;&#1103;%20&#1087;&#1088;&#1086;&#1074;&#1077;&#1076;&#1077;&#1085;&#1080;&#1103;%20&#1091;&#1088;&#1086;&#1082;&#1072;/2_gruppa_vedenie.pp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4:52:00Z</dcterms:created>
  <dc:creator>Karimovs</dc:creator>
  <dc:description/>
  <cp:keywords/>
  <dc:language>en-US</dc:language>
  <cp:lastModifiedBy>DNA7 X86</cp:lastModifiedBy>
  <dcterms:modified xsi:type="dcterms:W3CDTF">2020-01-10T08:08:00Z</dcterms:modified>
  <cp:revision>6</cp:revision>
  <dc:subject/>
  <dc:title/>
</cp:coreProperties>
</file>