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775</wp:posOffset>
                </wp:positionH>
                <wp:positionV relativeFrom="paragraph">
                  <wp:posOffset>-11430</wp:posOffset>
                </wp:positionV>
                <wp:extent cx="3503295" cy="7301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01865"/>
                        </a:xfrm>
                        <a:prstGeom prst="rect"/>
                        <a:solidFill>
                          <a:srgbClr val="FFFFCC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357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предложите ребёнку перед ночным сном ½ стакана кефи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14" w:hanging="357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интервал между приемами пищи должен быть в пределах 3,5 – 4 час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е заставляйте малыша есть через силу. Если вашим детям объяснения не помогают, понаблюдайте за ними, поищите причину 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плохое настроение, плохое самочувствие, незнакомое блюдо, нелюбимый продукт, высказанное кем-то отрицательное мнение о еде и т.д.);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34" w:before="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е следует наказывать ребенка, лишая его любимой пищи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ind w:left="36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139315" cy="1841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0" cy="158781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0" cy="1587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AF1DD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720" w:hanging="0"/>
                              <w:contextualSpacing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5.85pt;height:574.95pt;mso-wrap-distance-left:9.05pt;mso-wrap-distance-right:9.05pt;mso-wrap-distance-top:0pt;mso-wrap-distance-bottom:0pt;margin-top:-0.9pt;mso-position-vertical-relative:text;margin-left:26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357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предложите ребёнку перед ночным сном ½ стакана кефи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14" w:hanging="357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интервал между приемами пищи должен быть в пределах 3,5 – 4 час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е заставляйте малыша есть через силу. Если вашим детям объяснения не помогают, понаблюдайте за ними, поищите причину 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плохое настроение, плохое самочувствие, незнакомое блюдо, нелюбимый продукт, высказанное кем-то отрицательное мнение о еде и т.д.);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34" w:before="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е следует наказывать ребенка, лишая его любимой пищи.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ind w:left="36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139315" cy="1841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88000" cy="158781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0" cy="1587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AF1DD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720" w:hanging="0"/>
                        <w:contextualSpacing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080</wp:posOffset>
                </wp:positionH>
                <wp:positionV relativeFrom="paragraph">
                  <wp:posOffset>-11430</wp:posOffset>
                </wp:positionV>
                <wp:extent cx="3430905" cy="7301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7301865"/>
                        </a:xfrm>
                        <a:prstGeom prst="rect"/>
                        <a:solidFill>
                          <a:srgbClr val="FFFFCC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"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При организации питания ребенка следует учитывать следующе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34" w:before="0" w:after="20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е допускайте, чтобы ребенок переедал или же испытывал чувство голо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34" w:before="0" w:after="20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аучитесь правильно дозировать количество каждого блю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34" w:before="0" w:after="20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любой прием пищи лучше всего начинать с овощей или фруктового с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34" w:before="0" w:after="20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если ребенок проголодался между завтраком и обедом, предложите  ему сухофрукты, сырые овощи, фрукты, сухарики, галетное печенье, сок с мякотью, фруктовое пюре, кефи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34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если ребенок хочет пить, лучше всего утоляет жажду минеральная вода, отвар шиповника, настои из листьев смородины, земляники, хлебный квас, но не: компоты, кисели, сладкие напитки; 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10650" cy="553783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0" cy="553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200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tLeast" w:line="234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EAF1DD" w:val="clear"/>
                              <w:spacing w:lineRule="atLeast" w:line="234" w:before="0" w:after="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color w:val="7030A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7030A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rFonts w:ascii="Calibri" w:hAnsi="Calibri" w:cs="Calibri"/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2DBDB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720" w:hanging="0"/>
                              <w:contextualSpacing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before="0" w:after="240"/>
                              <w:ind w:left="360" w:hanging="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tabs>
                                <w:tab w:val="clear" w:pos="708"/>
                                <w:tab w:val="left" w:pos="900" w:leader="none"/>
                              </w:tabs>
                              <w:ind w:firstLine="493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kern w:val="2"/>
                                <w:sz w:val="29"/>
                                <w:szCs w:val="2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0.15pt;height:574.95pt;mso-wrap-distance-left:9.05pt;mso-wrap-distance-right:9.05pt;mso-wrap-distance-top:0pt;mso-wrap-distance-bottom:0pt;margin-top:-0.9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spacing w:lineRule="atLeast" w:line="234" w:before="0" w:after="0"/>
                        <w:jc w:val="both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  <w:t>При организации питания ребенка следует учитывать следующе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34" w:before="0" w:after="20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е допускайте, чтобы ребенок переедал или же испытывал чувство голо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34" w:before="0" w:after="20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аучитесь правильно дозировать количество каждого блю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34" w:before="0" w:after="20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любой прием пищи лучше всего начинать с овощей или фруктового с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34" w:before="0" w:after="20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если ребенок проголодался между завтраком и обедом, предложите  ему сухофрукты, сырые овощи, фрукты, сухарики, галетное печенье, сок с мякотью, фруктовое пюре, кефи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34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если ребенок хочет пить, лучше всего утоляет жажду минеральная вода, отвар шиповника, настои из листьев смородины, земляники, хлебный квас, но не: компоты, кисели, сладкие напитки; </w:t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lang w:val="en-US" w:eastAsia="en-US"/>
                        </w:rPr>
                        <w:drawing>
                          <wp:inline distT="0" distB="0" distL="0" distR="0">
                            <wp:extent cx="9010650" cy="5537835"/>
                            <wp:effectExtent l="0" t="0" r="0" b="0"/>
                            <wp:docPr id="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0650" cy="553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0" w:after="200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tLeast" w:line="234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EAF1DD" w:val="clear"/>
                        <w:spacing w:lineRule="atLeast" w:line="234" w:before="0" w:after="0"/>
                        <w:jc w:val="both"/>
                        <w:rPr>
                          <w:rFonts w:ascii="Calibri" w:hAnsi="Calibri" w:cs="Calibri"/>
                          <w:i w:val="false"/>
                          <w:i w:val="false"/>
                          <w:color w:val="7030A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 w:val="false"/>
                          <w:color w:val="7030A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ascii="Calibri" w:hAnsi="Calibri" w:cs="Calibri"/>
                          <w:i/>
                          <w:i/>
                          <w:color w:val="7030A0"/>
                          <w:kern w:val="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kern w:val="2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rFonts w:ascii="Calibri" w:hAnsi="Calibri" w:cs="Calibri"/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2DBDB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720" w:hanging="0"/>
                        <w:contextualSpacing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before="0" w:after="240"/>
                        <w:ind w:left="360" w:hanging="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tabs>
                          <w:tab w:val="clear" w:pos="708"/>
                          <w:tab w:val="left" w:pos="900" w:leader="none"/>
                        </w:tabs>
                        <w:ind w:firstLine="493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kern w:val="2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kern w:val="2"/>
                          <w:sz w:val="29"/>
                          <w:szCs w:val="2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9600</wp:posOffset>
                </wp:positionH>
                <wp:positionV relativeFrom="paragraph">
                  <wp:posOffset>-11430</wp:posOffset>
                </wp:positionV>
                <wp:extent cx="3503295" cy="7301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01865"/>
                        </a:xfrm>
                        <a:prstGeom prst="rect"/>
                        <a:solidFill>
                          <a:srgbClr val="FFFFCC">
                            <a:alpha val="71000"/>
                          </a:srgbClr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widowControl w:val="false"/>
                              <w:shd w:fill="FFFFCC" w:val="clear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hd w:fill="FFFFCC" w:val="clear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  <w:t xml:space="preserve">«Детский сад №2» 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hd w:fill="FFFFCC" w:val="clear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7030A0"/>
                                <w:sz w:val="28"/>
                                <w:szCs w:val="28"/>
                              </w:rPr>
                              <w:t>Пионерского городского округа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shd w:fill="FFFFCC" w:val="clear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666666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0" cy="20955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0000"/>
                                <w:sz w:val="56"/>
                                <w:szCs w:val="56"/>
                              </w:rPr>
                              <w:t>Правильное питание – здоровый ребёнок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kern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color w:val="800080"/>
                                <w:sz w:val="28"/>
                                <w:szCs w:val="28"/>
                              </w:rPr>
                              <w:t xml:space="preserve">Подготовила воспитатель: 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i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800080"/>
                                <w:sz w:val="28"/>
                                <w:szCs w:val="28"/>
                              </w:rPr>
                              <w:t>Гижица Наталья Яковлевна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iCs/>
                                <w:shadow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hadow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iCs/>
                                <w:shadow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hadow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right"/>
                              <w:rPr>
                                <w:iCs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hadow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7030A0"/>
                                <w:sz w:val="36"/>
                                <w:szCs w:val="3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B6DDE8" w:val="clear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hadow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hadow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6DDE8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5.85pt;height:574.95pt;mso-wrap-distance-left:9.05pt;mso-wrap-distance-right:9.05pt;mso-wrap-distance-top:0pt;mso-wrap-distance-bottom:0pt;margin-top:-0.9pt;mso-position-vertical-relative:text;margin-left:548pt;mso-position-horizontal-relative:text">
                <v:fill opacity="46529.85f"/>
                <v:textbox>
                  <w:txbxContent>
                    <w:p>
                      <w:pPr>
                        <w:pStyle w:val="Standard"/>
                        <w:widowControl w:val="false"/>
                        <w:shd w:fill="FFFFCC" w:val="clear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Cs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7030A0"/>
                          <w:sz w:val="28"/>
                          <w:szCs w:val="28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Standard"/>
                        <w:widowControl w:val="false"/>
                        <w:shd w:fill="FFFFCC" w:val="clear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Cs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7030A0"/>
                          <w:sz w:val="28"/>
                          <w:szCs w:val="28"/>
                        </w:rPr>
                        <w:t xml:space="preserve">«Детский сад №2» </w:t>
                      </w:r>
                    </w:p>
                    <w:p>
                      <w:pPr>
                        <w:pStyle w:val="Standard"/>
                        <w:widowControl w:val="false"/>
                        <w:shd w:fill="FFFFCC" w:val="clear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Cs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7030A0"/>
                          <w:sz w:val="28"/>
                          <w:szCs w:val="28"/>
                        </w:rPr>
                        <w:t>Пионерского городского округа</w:t>
                      </w:r>
                    </w:p>
                    <w:p>
                      <w:pPr>
                        <w:pStyle w:val="Standard"/>
                        <w:widowControl w:val="false"/>
                        <w:shd w:fill="FFFFCC" w:val="clear"/>
                        <w:autoSpaceDE w:val="false"/>
                        <w:spacing w:lineRule="auto" w:line="276" w:before="0" w:after="0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666666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857500" cy="20955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i/>
                          <w:color w:val="C00000"/>
                          <w:sz w:val="56"/>
                          <w:szCs w:val="56"/>
                        </w:rPr>
                        <w:t>Правильное питание – здоровый ребёнок</w:t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kern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kern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/>
                      </w:pPr>
                      <w:r>
                        <w:rPr>
                          <w:iCs/>
                          <w:color w:val="800080"/>
                          <w:sz w:val="28"/>
                          <w:szCs w:val="28"/>
                        </w:rPr>
                        <w:t xml:space="preserve">Подготовила воспитатель: </w:t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i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color w:val="800080"/>
                          <w:sz w:val="28"/>
                          <w:szCs w:val="28"/>
                        </w:rPr>
                        <w:t>Гижица Наталья Яковлевна</w:t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iCs/>
                          <w:shadow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hadow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iCs/>
                          <w:shadow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hadow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right"/>
                        <w:rPr>
                          <w:iCs/>
                          <w:shadow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hadow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7030A0"/>
                          <w:sz w:val="36"/>
                          <w:szCs w:val="36"/>
                        </w:rPr>
                        <w:t>,</w:t>
                      </w:r>
                    </w:p>
                    <w:p>
                      <w:pPr>
                        <w:pStyle w:val="Normal"/>
                        <w:shd w:fill="B6DDE8" w:val="clear"/>
                        <w:jc w:val="right"/>
                        <w:rPr>
                          <w:rFonts w:ascii="Calibri" w:hAnsi="Calibri" w:cs="Calibri"/>
                          <w:i/>
                          <w:i/>
                          <w:shadow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hadow/>
                          <w:color w:val="0070C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B6DDE8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color w:val="333399"/>
                        </w:rPr>
                      </w:pPr>
                      <w:r>
                        <w:rPr>
                          <w:shadow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0</wp:posOffset>
                </wp:positionH>
                <wp:positionV relativeFrom="paragraph">
                  <wp:posOffset>-60325</wp:posOffset>
                </wp:positionV>
                <wp:extent cx="3503295" cy="7301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01865"/>
                        </a:xfrm>
                        <a:prstGeom prst="rect"/>
                        <a:solidFill>
                          <a:srgbClr val="FFFFCC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Очень важно помнить, чт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каждое блюдо должно быть красиво оформлено и подано ребенку с акцентом на том, что это именно для не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34" w:before="0" w:after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каждый прием пищи должен начинаться с овощей, лучше сырых, крупно нарезанных, если салатов, то свежеприготовле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почти в каждом блюде можно найти любимый малышом продукт. Необходимо обратить на него внимание ребенка, это поможет развить аппетит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лучший способ приготовления еды: на пару, в духовом шкафу; в собственном соку, с небольшим количеством жи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34" w:before="0" w:after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пища для ребенка должна быть не протертая, а в натуральном ви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34" w:before="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внешний вид помещения, свежесть воздуха, красивая сервировка стола, спокойная атмосфера – все это помощники хорошего аппетита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ind w:left="360" w:hanging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rPr>
                                <w:rFonts w:cs="Calibri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5.85pt;height:574.95pt;mso-wrap-distance-left:9.05pt;mso-wrap-distance-right:9.05pt;mso-wrap-distance-top:0pt;mso-wrap-distance-bottom:0pt;margin-top:-4.75pt;mso-position-vertical-relative:text;margin-left:270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  <w:t>Очень важно помнить, чт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каждое блюдо должно быть красиво оформлено и подано ребенку с акцентом на том, что это именно для не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34" w:before="0" w:after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каждый прием пищи должен начинаться с овощей, лучше сырых, крупно нарезанных, если салатов, то свежеприготовленны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почти в каждом блюде можно найти любимый малышом продукт. Необходимо обратить на него внимание ребенка, это поможет развить аппетит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лучший способ приготовления еды: на пару, в духовом шкафу; в собственном соку, с небольшим количеством жи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34" w:before="0" w:after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пища для ребенка должна быть не протертая, а в натуральном вид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34" w:before="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внешний вид помещения, свежесть воздуха, красивая сервировка стола, спокойная атмосфера – все это помощники хорошего аппетита.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ind w:left="360" w:hanging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rPr>
                          <w:rFonts w:cs="Calibri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-60325</wp:posOffset>
                </wp:positionV>
                <wp:extent cx="3503295" cy="73018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01865"/>
                        </a:xfrm>
                        <a:prstGeom prst="rect"/>
                        <a:solidFill>
                          <a:srgbClr val="FFFFCC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Полноценным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«строительство»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 детского организма станет в том случае, если Ваш малыш ежедневно будет иметь в своем рацион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500 мл молока или кисломолочных продуктов в натуральном виде или вместе с чаем, злаковым коф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40 г творога, одно яйц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60-70- г мяса 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и не реже двух раз в неделю столько же рыбы — без нее детскому организму не обойтись, особенно головному мозгу)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20 г сливочного масла, 7-10 г растительного масла  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последнее лучше всего в натуральном виде)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150-200 г овощей 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морковь, свекла, капуста и др.)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; фрукты — лучше всего те, которые растут в местности, где родился малыш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0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40 г сахара, крупяные блюда, а лучше ассорти 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гречка, овсяные хлопья, рис и др.)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34" w:before="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хлеб — для детей преимущественно черный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ind w:left="360" w:hanging="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spacing w:before="280" w:after="9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EEECE1" w:val="clear"/>
                              <w:spacing w:lineRule="auto" w:line="307" w:before="0" w:after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70C0"/>
                                <w:kern w:val="2"/>
                                <w:sz w:val="2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ind w:right="45" w:firstLine="42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333399"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333399"/>
                                <w:kern w:val="2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5.85pt;height:574.95pt;mso-wrap-distance-left:9.05pt;mso-wrap-distance-right:9.05pt;mso-wrap-distance-top:0pt;mso-wrap-distance-bottom:0pt;margin-top:-4.7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spacing w:lineRule="atLeast" w:line="234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  <w:t>Полноценным </w:t>
                      </w:r>
                      <w:r>
                        <w:rPr>
                          <w:b/>
                          <w:bCs/>
                          <w:i/>
                          <w:iCs/>
                          <w:color w:val="800080"/>
                          <w:sz w:val="32"/>
                          <w:szCs w:val="32"/>
                        </w:rPr>
                        <w:t>«строительство»</w:t>
                      </w: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  <w:t> детского организма станет в том случае, если Ваш малыш ежедневно будет иметь в своем рацион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500 мл молока или кисломолочных продуктов в натуральном виде или вместе с чаем, злаковым коф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40 г творога, одно яйц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60-70- г мяса 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и не реже двух раз в неделю столько же рыбы — без нее детскому организму не обойтись, особенно головному мозгу)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20 г сливочного масла, 7-10 г растительного масла  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последнее лучше всего в натуральном виде)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150-200 г овощей 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морковь, свекла, капуста и др.)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; фрукты — лучше всего те, которые растут в местности, где родился малыш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0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40 г сахара, крупяные блюда, а лучше ассорти 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гречка, овсяные хлопья, рис и др.)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34" w:before="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хлеб — для детей преимущественно черный.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ind w:left="360" w:hanging="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spacing w:before="280" w:after="90"/>
                        <w:rPr>
                          <w:rFonts w:cs="Calibri"/>
                          <w:b/>
                          <w:b/>
                          <w:i/>
                          <w:i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333333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cs="Calibri"/>
                          <w:b/>
                          <w:b/>
                          <w:i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EEECE1" w:val="clear"/>
                        <w:spacing w:lineRule="auto" w:line="307" w:before="0" w:after="240"/>
                        <w:rPr>
                          <w:rFonts w:ascii="Monotype Corsiva" w:hAnsi="Monotype Corsiva" w:cs="Monotype Corsiva"/>
                          <w:b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70C0"/>
                          <w:kern w:val="2"/>
                          <w:sz w:val="2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ind w:right="45" w:firstLine="42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333399"/>
                          <w:kern w:val="2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333399"/>
                          <w:kern w:val="2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0555</wp:posOffset>
                </wp:positionH>
                <wp:positionV relativeFrom="paragraph">
                  <wp:posOffset>-60325</wp:posOffset>
                </wp:positionV>
                <wp:extent cx="3503295" cy="73018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7301865"/>
                        </a:xfrm>
                        <a:prstGeom prst="rect"/>
                        <a:solidFill>
                          <a:srgbClr val="FFFFCC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" w:before="0" w:after="0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Помните! Дети очень внимательны, они все видят и слышат. Следите за своими репликами о пище. О пище можно говорить только хорошо. 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е забывайте хвалить детей за аккуратность, культурные навыки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Не фиксируйте во время еды внимание ребенка на неудачах </w:t>
                            </w:r>
                            <w:r>
                              <w:rPr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>(только в крайних случаях, когда это опасно для здоровья)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9700" cy="33794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337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both"/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spacing w:lineRule="auto" w:line="276"/>
                              <w:ind w:firstLine="142"/>
                              <w:rPr>
                                <w:rFonts w:cs="Calibri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BBB59" strokeweight="3pt" style="position:absolute;rotation:-0;width:275.85pt;height:574.95pt;mso-wrap-distance-left:9.05pt;mso-wrap-distance-right:9.05pt;mso-wrap-distance-top:0pt;mso-wrap-distance-bottom:0pt;margin-top:-4.7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34" w:before="0" w:after="0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Помните! Дети очень внимательны, они все видят и слышат. Следите за своими репликами о пище. О пище можно говорить только хорошо. 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е забывайте хвалить детей за аккуратность, культурные навыки.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Не фиксируйте во время еды внимание ребенка на неудачах </w:t>
                      </w:r>
                      <w:r>
                        <w:rPr>
                          <w:i/>
                          <w:iCs/>
                          <w:color w:val="800080"/>
                          <w:sz w:val="32"/>
                          <w:szCs w:val="32"/>
                        </w:rPr>
                        <w:t>(только в крайних случаях, когда это опасно для здоровья)</w:t>
                      </w:r>
                      <w:r>
                        <w:rPr>
                          <w:color w:val="800080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79700" cy="33794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337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234" w:before="28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alibri" w:hAnsi="Calibri" w:cs="Calibri"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alibri" w:hAnsi="Calibri" w:cs="Calibri"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alibri" w:hAnsi="Calibri" w:cs="Calibri"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ascii="Calibri" w:hAnsi="Calibri" w:cs="Calibri"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both"/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EECE1" w:val="clear"/>
                        <w:spacing w:lineRule="auto" w:line="276"/>
                        <w:ind w:firstLine="142"/>
                        <w:rPr>
                          <w:rFonts w:cs="Calibri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color w:val="0070C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525"/>
      <w:jc w:val="both"/>
    </w:pPr>
    <w:rPr>
      <w:rFonts w:ascii="Verdana" w:hAnsi="Verdana" w:cs="Verdana"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mbria" w:hAnsi="Cambria" w:eastAsia="Cambria" w:cs="Cambria"/>
      <w:color w:val="auto"/>
      <w:kern w:val="2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i/>
      <w:iCs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01:00Z</dcterms:created>
  <dc:creator>Marat</dc:creator>
  <dc:description/>
  <cp:keywords/>
  <dc:language>en-US</dc:language>
  <cp:lastModifiedBy>м53</cp:lastModifiedBy>
  <cp:lastPrinted>2019-12-02T10:41:00Z</cp:lastPrinted>
  <dcterms:modified xsi:type="dcterms:W3CDTF">2019-12-02T08:46:00Z</dcterms:modified>
  <cp:revision>6</cp:revision>
  <dc:subject/>
  <dc:title/>
</cp:coreProperties>
</file>