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МБОУ «Белов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клад учителя физической культуры на тему: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Повышение роли предмета «Физическая культура» в формировании культуры здоровья и здорового образа жизни школьника»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физической культуры: Юрьев С.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учшение состояния здоровья нового поколения – важнейшая задача современности, в комплексном решении которой невозможно обойтись без общеобразовательной школы. Учителям совместно с родителями, медицинскими работниками, психологами и общественностью необходимо так организовать школьную деятельность, чтобы учащиеся повышали свой уровень здоровья и оканчивали школу здоровыми. Школа обязана сформировать у ребенка потребность быть здоровым, вести здоровый образ жизн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е древние философы и врачи пытались изучить здоровье человека через его природу. поведение, образ жизни и образ мыслей. По меткому определению отца медицины Гиппократа, какова деятельность человека, таков и он сам, его природа и его болезни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ье – это гармоническое единство биологических и социальных качеств, как данных от рождения, так и приобретенных. Врачи оценивают на практике состояние здоровья более конкретными показателями, которые можно зарегистрировать и измерить. Для этого существуют нормативные данные, говорящие нам о состоянии систем организма – уровень кровяного давления, частота сердечных сокращений, частота дыхания, данные анализов крови, рентгенологического исследования и т.д. Если эти показатели соответствуют возрастным нормам человека и позволяют ему без помех заниматься учебой или трудом, можно утверждать, что человек здоров. Если же ребенок без видимых причин начинает плохо учиться, у него пропадает интерес к играм, занятиям, можно предположить, что он не здоров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последние пять лет заболеваемость среди школьников России увеличилась на 16%. К школьным нагрузкам не готовы более 32% шестилетних лишь 10% абитуриентов приходят в вузы абсолютно здоровыми. Многие исследователи отмечают четкую зависимость числа и характера нарушений в состоянии здоровья школьников от объема и интенсивности учебных нагрузок, несоблюдение школьных санитарно-гигиенических норм и рекомендаций, чрезмерная учебная нагрузка, нарушение режима дня, стрессовая тактика авторитарной педагогики, несоответствие учебных программ и методик возрастам и функциональным возможностям учащихся способствуют росту нарушений в состоянии здоровья школьников. Уменьшение двигательной активности, увеличение учебных нагрузок, создающих психологическую и эмоциональную напряженность – отличительные черты современной школы, которые рассматриваются отечественными учеными в качестве основных источников развития заболеваний. Не случайно в первую очередь система образования. Современная школа обратила пристальное внимание на эти вопросы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езким ростом интеллектуальной составляющей производства, с его механизацией, автоматизацией и компьютеризацией, с такими же изменениями непроизводственных отраслей труда, с насыщением быта телевизорами, компьютерами, пылесосами и т.д люди почти перестали двигаться, тем более в крупных городах. Если, конечно, не считать движением перемещение от дивана до автобусной остановк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получилось, что человеческий организм за миллионы лет своей эволюции не смог подготовиться и привыкнуть к такому внезапному, скачкообразному изменению условий существования, которое произошло за последние полвека. Устойчивая нервная взвинченность и усталость постоянно подталкивают население к приему различных успокаивающих таблеток. Приводят к росту табакокурения, алкоголизма, приему наркотиков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ство, которое хочет быть цивилизованно развитым, должно, наряду с решением других задач, повышать статус учебного предмета « Физическая культура», организовать диагностическую систему через сбор, обработку, распространение информации; обеспечить формирование с раннего детства здорового образа жизн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– отношение личности к своему телу как к данной природой ценности (как говорил один из самых  неутомимых пропагандистов ЗОЖ  М.М. Котляров, « Тело – храм, в котором живет твоя душа. И если ты уважаешь себя, то содержи этот храм в надлежащем порядке»); овладение каждым учащимся знаниями, умениями, необходимыми для содержания целостности своего тела (храма)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школьная физическая культура вольно или невольно все больше становиться ответственной за формирование у учащихся ориентации на здоровый образ жизни. Для большей части нынешнего поколения России эта ориентация как проблема жизни и смерти, ибо она противостоит растущей опасности наркомании, алкоголизма, никотиновой зависимости. Ощущение неопределенности, отсутствие ценностных ориентаций и целей, противоречивость взглядов на досуговую деятельность в условиях нынешней жизни школьников может быть нейтрализовано, «обезврежено» в школах только должным уровнем разъяснительной работы, организацией урочных и внеурочных занятий физической культурой. Эти занятия под влиянием школьных педагогов, а затем и самостоятельные, учат школьника ценить время, организовывать распорядок дня, на практике подкрепляют представление о самоконтроле, самокритике, без чего нормальная жизнь личности невозможна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ижные игры на уроках физической культуры (как и занятия командными видами спорта) не только развивают дух коллективизма, сотрудничества, но и закрепляют в сознании школьника основы системного подхода к различным явлениям действительности. Приобщение же учащихся к индивидуальным видам спорта можно считать одним из средств заглянуть в себя, выявить и проявить черты характера, научиться анализировать и не повторять свои просчеты и ошибк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физической культурой и спортом под руководством учителя и тренера формируют здоровое честолюбие, чувство собственного достоинства, способность держать удар, причем не только в спортивном зале, подводят к ощущению духа честной конкуренции, что особенно важно для подрастающего поколения в современной Росси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ая физическая культура во многом закладывает основу для формирования основополагающих личностных свойств, таких как трудолюбие, позитивная активность, стремление не отставать от других. Физическая культура в школе нередко бывает достаточно эффективным средством направления энергии школьников в конструктивное русло. При этом мировоззренческая позиция, поведение, знания и умения, личный пример учителя физической культуры подчас становятся для школьников более значимыми ориентирами, чем наставления и назидания других педагогов, да и собственных родителей. Если школьная физическая культура будет иметь возможность формировать у учащихся потребности к постоянному самообразованию, самосовершенствованию, то при соответствующей организации у учащихся будет легче осознать и принять для своей жизни вековые социальные опоры: дружбу, равноправие, справедливость, красоту, право на интересную жизнь, свободу и счастье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временной школе высокие учебные нагрузки выдерживают только физически хорошо развитые, выносливые, здоровые дети. Школа, объединившись вместе с семьей, может обеспечить ребенку нормальное физическое развитие и помощь сохранить здоровье. Их деятельность по поддержанию адекватного двигательного режима должна носить системный характер. Регулярные занятия физическими упражнениями – это широкий спектр форм, средств и методов для управления индивидуальным состоянием личности. Можно утверждать, что по силе потенциала и способности воздействия на сохранение и приумножения здоровья, физические упражнения, различные виды адаптации и оздоровления – самые значительные и эффективные, поскольку любая из ценностей физической культуры в той или иной мере «работает» на здоровье.          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учебно-воспитательный процесс в МБОУ «Рыжковская средняя школа» по физической культуре ориентирован не только на выполнение программных требований, но и нацелен главным образом на формирование, развитие и сохранение здоровья школьников. В результате совместной работы педагогов и учащихся была составлена программа «Здоровье», цель которой формирование культуры здоровья и здорового стиля жизни учащихся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мы понимаем термин «здоровье»? Наш подход к понятию здоровье опирается на определения, выдвигаемые ведущими учеными в этой сфере. Здоровье – это: ценность (А.И. Жук); результат собственной деятельности человека (Н.М. Амосов); область человеческой культуры (М.Б. Каченовский); норма творческой жизни (Н.К. Смирнов); способность к самосохранению и самосовершенствованию (В.А. Лищук и Е.Н. Мосткова); модель состояния личностного ресурса (С.М. Чечельницкая) и др. Понятие «здоровый стиль жизни», в отличие от «здорового образа жизни», имеет существенные отличия. Стиль жизни (- греч. Stylos – букв. палочка, стерженек) – это только одна из характеристик образа жизни, описывающая тип поведения личности, в котором зафиксированы устойчиво воспроизводимые черты, манеры, привычки, вкусы, склонности (культурологический словарь). То есть и именно те характеристики, на которые школа воздействует в процессе воспитания. Более гармонично для школы звучит и определение здорового стиля жизни – продукт самостоятельного поиска, индивидуального смыслотворчества. Личной эволюции, позволяющий согласовать норму и вариативность, индивидуальность и заданность, рассмотреть специфику активности личности в реалтизации здорового образа жизни в индивидуальной жизнедеятельности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Я. Виленский; С.О. Авчинникова). Вот почему школа ориентирована на здоровый стиль жизни как на важнейшую ценность, которая порождает стремление к здравотворчеству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аждым участником образовательного процесса были поставлены конкретные задачи. Для меня, учителя физической культуры, основными направлениями деятельности являются: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ичностно-ориентированного подхода к учащимся на занятиях физической культурой и во внеурочной деятельности;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ие учебной нагрузки с учетом физического, психического состояния детей;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и дополнение содержания предмета за счет включения теоретических вопросов укрепления здоровья и методов оздоровления, в том числе нетрадиционных видов гимнастики;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/>
      </w:pPr>
      <w:r>
        <w:rPr>
          <w:sz w:val="28"/>
          <w:szCs w:val="28"/>
        </w:rPr>
        <w:t>- внедрение комплексной программы развития физических качеств, разработанной В.И. Ляхом;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тодов наблюдения за физическим развитием, учитывающих развитие мышечной, сердечно-сосудистой и дыхательной систем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роке физической культуры, как ни в одном другом, совмещаются три ипостаси образования: обучение, развитие, воспитание. Особое внимание я уделяю воспитательной составляющей занятий: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ценностного отношения к здоровью;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ю потребности в увеличении физкультурно-оздоровительной активност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я работу с детьми, я стараюсь формировать личность ученика; готовлю их к соблюдению рационального режима учебы, труда и отдыха, двигательного режима, соблюдению правил личной гигиены; знакомлю с различными видами оздоровления, спорта; учу общению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и принятие программы подвигли нас на переосмысление возможных подходов к решению проблем здоровьесбережения в школе. Идея о том, что предмет «физическая культура может помочь в решении этих вопросов, получила дальнейшее развитие и конкретизацию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ом любой активности, в том числе и двигательной, выступает мотив, поэтому мы уделили большое внимание стимулированию интереса к занятиям физической культурой, который является важной побудительной силой дальнейшего развития личности (Е.П. Ильин)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школе было проведено исследование с целью изучить мотивы, потребности, интересы учащихся к занятиям физической культурой. Результаты исследования показали, что в начальной школе 85% учеников идут на урок с желанием поиграть в различные игры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1% учащихся предпочли бы вместо традиционных занятий нетрадиционные виды оздоровления. В среднем звене мальчики предпочитают спортивные игры, а девочки различные виды гимнастики. Именно в этом возрасте у подростков появляется желание больше узнать нового и научиться самостоятельно играть в спортивные игры, для того чтобы использовать эти навыки в свободное от занятий время. Ведь игры в команде для них прекрасная возможность общения. У старших школьников преобладает желание снять напряжение, улучшить телосложение, пообщаться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и в начальном звене проводились учителями начальных классов в игровой форме, так как игра является ведущей формой деятельности в этом возрасте. В среднем звене важно установить контакт с учениками, и в этом помогает диалог как форма воспитания через общение. А уже в старшем школьном возрасте приоритетным становится самостоятельность, уважение к которой помогает влиять на выбор стиля жизн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задача учителя физической культуры – воспитывать потребность к двигательной активности и формировать навыки для последующей жизни. Поэтому обучение развитию физических качеств в этом возрасте является столь значимым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зработки индивидуальных рекомендаций по гармоничному развитию физических качеств я учитываю период развития каждого ребенка – его сенситивность к тому или иному качеству. Соответственному периоду рекомендую и отрабатываю на занятиях упражнения определенной направленности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ших классах, когда подростков особенно волнует телосложение, девушкам предлагаю заниматься ритмической гимнастикой и танцами, а юношам силовые упражнения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о позволяет утверждать, что исключительно важна роль физической культуры в формировании личности обучающихся, их интересов и творческих способностей, в совершенствовании двигательных и психофизиологических качеств, в укреплении здоровья и профилактики заболеваний школьников. Поэтому в структуре общего среднего образования предмет должен носить прикладной характер, занимать одно из ведущих мест в системе межпредметных связей и способствовать решению важных общепедагогических задач.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ческая культура не должна быть лишь школьным предметом! Она должна быть образом жизни детей! Для этого необходимо преодолеть устаревшее, но очень распространенное в обществе понимание культуры лишь как грамотности, научной просвещенности и общего знакомства с массовыми видами искусства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в нашей школе предусматривается:</w:t>
      </w:r>
    </w:p>
    <w:p>
      <w:pPr>
        <w:pStyle w:val="Normal"/>
        <w:tabs>
          <w:tab w:val="clear" w:pos="708"/>
          <w:tab w:val="left" w:pos="3820" w:leader="none"/>
        </w:tabs>
        <w:ind w:left="1287" w:hanging="0"/>
        <w:jc w:val="both"/>
        <w:rPr/>
      </w:pPr>
      <w:r>
        <w:rPr>
          <w:sz w:val="28"/>
          <w:szCs w:val="28"/>
        </w:rPr>
        <w:t xml:space="preserve">1.«Продолжение» физической культуры во внеурочное время. </w:t>
      </w:r>
    </w:p>
    <w:p>
      <w:pPr>
        <w:pStyle w:val="Normal"/>
        <w:tabs>
          <w:tab w:val="clear" w:pos="708"/>
          <w:tab w:val="left" w:pos="3820" w:leader="none"/>
        </w:tabs>
        <w:ind w:left="1287" w:hanging="0"/>
        <w:jc w:val="both"/>
        <w:rPr/>
      </w:pPr>
      <w:r>
        <w:rPr>
          <w:sz w:val="28"/>
          <w:szCs w:val="28"/>
        </w:rPr>
        <w:t>2.Постоянное руководство оздоровительным блоком со стороны администрации на уровне заместителя директора школы. В этот блок входят общие физкультурные занятия, спортивные секции по выбору учащихся, спортивные соревнования и олимпиады, занятия по основам безопасности жизнедеятельност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е – это приобщение школьников к спортивно – оздоровительному образу жизни.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учитывая достижения науки, при преподавании предмета </w:t>
      </w:r>
    </w:p>
    <w:p>
      <w:pPr>
        <w:pStyle w:val="Normal"/>
        <w:tabs>
          <w:tab w:val="clear" w:pos="708"/>
          <w:tab w:val="left" w:pos="3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, можно воспитывать здоровый стиль жизни, что способствует развитию личности учащихся, формированию интереса к занятиях, гармоничному развитию физических качеств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34:00Z</dcterms:created>
  <dc:creator>USER</dc:creator>
  <dc:description/>
  <cp:keywords/>
  <dc:language>en-US</dc:language>
  <cp:lastModifiedBy>Беловская СОШ</cp:lastModifiedBy>
  <cp:lastPrinted>2015-05-19T15:34:00Z</cp:lastPrinted>
  <dcterms:modified xsi:type="dcterms:W3CDTF">2023-02-10T05:52:00Z</dcterms:modified>
  <cp:revision>3</cp:revision>
  <dc:subject/>
  <dc:title>Доклад</dc:title>
</cp:coreProperties>
</file>