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Схема конспекта занятия 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spacing w:lineRule="exact" w:line="418" w:before="552" w:after="0"/>
        <w:ind w:left="120" w:hanging="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ФИО педагога</w:t>
      </w:r>
      <w:r>
        <w:rPr>
          <w:color w:val="000000"/>
          <w:spacing w:val="-1"/>
          <w:sz w:val="24"/>
          <w:szCs w:val="24"/>
        </w:rPr>
        <w:t xml:space="preserve">   Мартыненко Марина Дмитрие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/>
      </w:pPr>
      <w:r>
        <w:rPr>
          <w:b/>
          <w:color w:val="000000"/>
          <w:sz w:val="24"/>
          <w:szCs w:val="24"/>
        </w:rPr>
        <w:t>Образовательная область</w:t>
      </w:r>
      <w:r>
        <w:rPr>
          <w:color w:val="000000"/>
          <w:sz w:val="24"/>
          <w:szCs w:val="24"/>
        </w:rPr>
        <w:t xml:space="preserve">   Познавательное развитие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зрастная группа</w:t>
      </w:r>
      <w:r>
        <w:rPr>
          <w:color w:val="000000"/>
          <w:sz w:val="24"/>
          <w:szCs w:val="24"/>
        </w:rPr>
        <w:t xml:space="preserve">   старша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4"/>
          <w:szCs w:val="24"/>
        </w:rPr>
        <w:t xml:space="preserve">  </w:t>
      </w:r>
      <w:r>
        <w:rPr>
          <w:b/>
          <w:color w:val="000000"/>
          <w:spacing w:val="-3"/>
          <w:sz w:val="24"/>
          <w:szCs w:val="24"/>
        </w:rPr>
        <w:t>Тема занятия: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Природные богатства Алтайского кра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ть и совершенствовать представления детей о природных богатствах Алтайского края (</w:t>
      </w:r>
      <w:r>
        <w:rPr>
          <w:rFonts w:eastAsia="Calibri"/>
          <w:sz w:val="24"/>
          <w:szCs w:val="24"/>
        </w:rPr>
        <w:t>соль, глина, гранит</w:t>
      </w:r>
      <w:r>
        <w:rPr>
          <w:sz w:val="24"/>
          <w:szCs w:val="24"/>
        </w:rPr>
        <w:t>, серебро, золото и др.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представления детей о природных  богатствах  Алтайского края – его полезных ископаемых: глина, песок, соль, гравий, гранит. А также формировать представления детей о  месторождениях полезных ископаемых: соль – в озерах, гранит в горах, глина, песок по берегам рек и озер и д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активную позицию – не равнодушного созерцания, а деятельного участника решения всех экологических проблем, возникающих от внедрения человека в природу (брать полезные ископаемые не в ущерб природе), развивать психические познавательные процессы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и уважительное  отношение к богатствам края. Обеспечить психологический комфорт воспитанников, вызывая эмоциональный отклик на занятие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1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 презентации  «Край ты наш, любимый!»;</w:t>
      </w:r>
    </w:p>
    <w:p>
      <w:pPr>
        <w:pStyle w:val="1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произведений алтайских писателей;</w:t>
      </w:r>
    </w:p>
    <w:p>
      <w:pPr>
        <w:pStyle w:val="1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тематические бесе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ссматривание иллюстраций об Алта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чтение литературы о полезных ископаемых </w:t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бор полезных ископаемы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зделия из серебра и золо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ллюстрации о  Колывани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- « Алт</w:t>
      </w:r>
      <w:r>
        <w:rPr>
          <w:sz w:val="24"/>
          <w:szCs w:val="24"/>
        </w:rPr>
        <w:t>айское солнце» - книга об Алта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узыкальная запись песни об Алта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арта Алтайского края.</w:t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Интеграция: </w:t>
      </w:r>
    </w:p>
    <w:p>
      <w:pPr>
        <w:pStyle w:val="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-коммуникативное развитие», «Речевое развитие»</w:t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040"/>
        <w:gridCol w:w="2392"/>
      </w:tblGrid>
      <w:tr>
        <w:trPr/>
        <w:tc>
          <w:tcPr>
            <w:tcW w:w="1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онный момент, начало занятия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Установление контакта с детьми, создание положительной мотивации на заняти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ривлечь детей к совместной деятельности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мыслительную деятельность детей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ть интерес и желание к совместной деятельности.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ети заинтересованы, слушают педагога, включаются в занятие, отвечают на вопросы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т интер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музы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Ребята, вы любите путешествовать? Сегодня я приглашаю вас в путешествие по нашему родному Алтайскому краю. Мы с вами </w:t>
            </w:r>
            <w:r>
              <w:rPr>
                <w:rFonts w:eastAsia="Calibri"/>
                <w:sz w:val="24"/>
                <w:szCs w:val="24"/>
              </w:rPr>
              <w:t xml:space="preserve"> узнаем, что хранит в себе земля Алта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ключаю музыку, песня об Алта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эмоционального контакта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2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2D2A2A"/>
                <w:sz w:val="24"/>
                <w:szCs w:val="24"/>
              </w:rPr>
              <w:t>познакомить детей с богатствами Алтайского края - его полезными ископаемыми: золото, серебро, гранит, гравий; местом их рождения, их назначением.</w:t>
            </w:r>
          </w:p>
          <w:p>
            <w:pPr>
              <w:pStyle w:val="Style1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дачи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любовь  и чувство ордости за  родной  кра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детей о природных  богатствах  Алтайского кра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бережное и уважительное  отношение к богатствам кра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ширять познавательный интерес;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атривают  иллюстрации.</w:t>
            </w:r>
          </w:p>
          <w:p>
            <w:pPr>
              <w:pStyle w:val="Style1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Дети подходят к столам с оборудованием,  рассматривают природные материалы, которые находятся у них на стол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матривают кар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ют иллюстраци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движения по текст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Дети рассматривают иллюстрации, картинки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иродный материал на стол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, рассуждения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3F3F3" w:val="clear"/>
              </w:rPr>
            </w:pPr>
            <w:r>
              <w:rPr>
                <w:color w:val="000000"/>
                <w:sz w:val="24"/>
                <w:szCs w:val="24"/>
                <w:shd w:fill="F3F3F3" w:val="clear"/>
              </w:rPr>
              <w:t>Чем богат Алтай? Богатство Алтая это : Леса, озёра, реки, горы, поля, города, деревни и сёла, люди, которые живут на Алта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Посмотрите, что у вас находится на столе. Это гранит, песок, глина, соль - все это полезные ископаемые; а это изделия из серебра и золота. Итак, мы отправляемся в путешествие в Горную Колывань, чтобы узнать, где добывают гранит и серебро,  золото и глину (показываю на карте, где находится Колывань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Но сначала я вам расскажу легенду о Колыван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«Давным-давно по русской земле ходили слухи, что на Руси есть земля, покрытая каменным покрывалом. А под ним текут реки расплавленного серебра и золота. Но туда дороги нет, зорко охранял сокровище Горный змей - коварное чудовище о семи головах. От одного его свиста все вокруг превращается в прах. Люди с опаской обходили эти места»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Представьте, что мы с вами в Горной Колыва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- Ребята, давайте здесь немного отдохнем на полян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 дворе растёт подсолнух, </w:t>
              <w:br/>
              <w:t xml:space="preserve">Утром тянется он к солнцу. </w:t>
              <w:br/>
              <w:t xml:space="preserve">Рядом с ним второй, похожий, </w:t>
              <w:br/>
              <w:t xml:space="preserve">К солнцу тянется он тоже.  </w:t>
              <w:br/>
              <w:t xml:space="preserve">Вертим ручками по кругу. </w:t>
              <w:br/>
              <w:t xml:space="preserve">Не задень случайно друга! </w:t>
              <w:br/>
              <w:t xml:space="preserve">Несколько кругов вперёд, </w:t>
              <w:br/>
              <w:t xml:space="preserve">А потом наоборот. </w:t>
              <w:br/>
              <w:t xml:space="preserve">Отдохнули мы чудесно, </w:t>
              <w:br/>
              <w:t xml:space="preserve">И пора нам сесть на мест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так, мы с вами в Горной Колывани. </w:t>
            </w:r>
            <w:r>
              <w:rPr>
                <w:rFonts w:eastAsia="Calibri"/>
                <w:sz w:val="24"/>
                <w:szCs w:val="24"/>
              </w:rPr>
              <w:t>Здесь расположены рудники, которые известны во всем мире, где добывают золото и серебро; здесь расположены месторождения серого, белого, фиолетового и золотистого мрамо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Такой мрамор идет на строительные нужды. Им облицовывают здания. А еще в Горной Колывани есть месторождение яшмы  (</w:t>
            </w:r>
            <w:r>
              <w:rPr>
                <w:sz w:val="24"/>
                <w:szCs w:val="24"/>
              </w:rPr>
              <w:t xml:space="preserve">показываю </w:t>
            </w:r>
            <w:r>
              <w:rPr>
                <w:rFonts w:eastAsia="Calibri"/>
                <w:sz w:val="24"/>
                <w:szCs w:val="24"/>
              </w:rPr>
              <w:t xml:space="preserve"> иллюстрацию). Из глины изготавливают красивые вазы, их изготавливают камнерезы (</w:t>
            </w:r>
            <w:r>
              <w:rPr>
                <w:sz w:val="24"/>
                <w:szCs w:val="24"/>
              </w:rPr>
              <w:t xml:space="preserve">показываю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ку</w:t>
            </w:r>
            <w:r>
              <w:rPr>
                <w:rFonts w:eastAsia="Calibri"/>
                <w:sz w:val="24"/>
                <w:szCs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</w:t>
            </w:r>
            <w:r>
              <w:rPr>
                <w:rFonts w:eastAsia="Calibri"/>
                <w:sz w:val="24"/>
                <w:szCs w:val="24"/>
              </w:rPr>
              <w:t>акие вазы заказывала для русских царей, и сейчас они находятся в музее (показываю картинку)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В Кулундинской низменности много соленых озер. Здесь имеются месторождение поваренной соли. Это в Бурле, Кулундинском и Кучукском, Михайловском озерах (показываю на карте расположение месторождений и картинки озер)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чти во всех местах Алтая есть материалы, которые могут быть использованы для строительных работ - глина, песок, гравий, гранит и т.д. (показываю иллюстрации)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Ребята, вот какой богатый и щедрый наш Алтайский край. Ребята, что нужно сделать, чтобы сохранить эти богатства?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ение стихотворения: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юда уходят пугливые лоси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есь слышится гром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лушительной силы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 мрамор ломают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белом откосе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этого мрамора алые жил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олах стоят мисочки со строительным материал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Беседа, рассказ воспит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 педагога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, показ иллюстраций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детям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художественного слова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ль: Подведение итогов занятия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учить детей радоваться результату своей деятельности, обобщать и делать выводы.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 детей, рисую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бсуждают работу, задают друг другу вопрос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бята, а сейчас давайте возвращаться из нашего путешествия в группу и чтобы у нас остались приятные воспоминания о нашем путешествии предлагаю вам представить, что вы сейчас камнерезы и  делаете вазы. Давайте нарисуем вазы,  и вы вечером расскажете родителям о нашем путешествии по родному Алтайскому краю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ыставка детских рисунков)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0:44:00Z</dcterms:created>
  <dc:creator>user</dc:creator>
  <dc:description/>
  <cp:keywords/>
  <dc:language>en-US</dc:language>
  <cp:lastModifiedBy>пользователь</cp:lastModifiedBy>
  <dcterms:modified xsi:type="dcterms:W3CDTF">2017-03-05T09:44:00Z</dcterms:modified>
  <cp:revision>10</cp:revision>
  <dc:subject/>
  <dc:title/>
</cp:coreProperties>
</file>