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ind w:firstLine="709"/>
        <w:contextualSpacing/>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Консультация для воспитателей групп с нарушением зрения.</w:t>
      </w:r>
    </w:p>
    <w:p>
      <w:pPr>
        <w:pStyle w:val="Normal"/>
        <w:shd w:fill="FFFFFF" w:val="clear"/>
        <w:spacing w:lineRule="auto" w:line="240" w:before="0" w:after="150"/>
        <w:ind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hd w:fill="FFFFFF" w:val="clear"/>
        <w:spacing w:lineRule="auto" w:line="240" w:before="0" w:after="150"/>
        <w:ind w:firstLine="709"/>
        <w:contextualSpacing/>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спользование</w:t>
      </w:r>
    </w:p>
    <w:p>
      <w:pPr>
        <w:pStyle w:val="Normal"/>
        <w:shd w:fill="FFFFFF" w:val="clear"/>
        <w:spacing w:lineRule="auto" w:line="240" w:before="0" w:after="150"/>
        <w:ind w:firstLine="709"/>
        <w:contextualSpacing/>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здоровьесберегающих технологий </w:t>
      </w:r>
    </w:p>
    <w:p>
      <w:pPr>
        <w:pStyle w:val="Normal"/>
        <w:shd w:fill="FFFFFF" w:val="clear"/>
        <w:spacing w:lineRule="auto" w:line="240" w:before="0" w:after="150"/>
        <w:ind w:firstLine="709"/>
        <w:contextualSpacing/>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условиях ДОУ</w:t>
      </w:r>
    </w:p>
    <w:p>
      <w:pPr>
        <w:pStyle w:val="Normal"/>
        <w:shd w:fill="FFFFFF" w:val="clear"/>
        <w:spacing w:lineRule="auto" w:line="240" w:before="0" w:after="150"/>
        <w:ind w:firstLine="709"/>
        <w:contextualSpacing/>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ind w:firstLine="709"/>
        <w:contextualSpacing/>
        <w:jc w:val="center"/>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МЕТОДИКА В.Ф. БАЗАРНОГО</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ладимир Филиппович Базарный – знаменитый хирург – офтальмолог, доктор медицинских наук, профессор. Уч</w:t>
      </w:r>
      <w:r>
        <w:rPr>
          <w:rFonts w:eastAsia="Times New Roman" w:cs="Cambria Math" w:ascii="Cambria Math" w:hAnsi="Cambria Math"/>
          <w:color w:val="000000"/>
          <w:sz w:val="28"/>
          <w:szCs w:val="28"/>
          <w:lang w:eastAsia="ru-RU"/>
        </w:rPr>
        <w:t>е</w:t>
      </w:r>
      <w:r>
        <w:rPr>
          <w:rFonts w:eastAsia="Times New Roman" w:cs="Times New Roman" w:ascii="Times New Roman" w:hAnsi="Times New Roman"/>
          <w:color w:val="000000"/>
          <w:sz w:val="28"/>
          <w:szCs w:val="28"/>
          <w:lang w:eastAsia="ru-RU"/>
        </w:rPr>
        <w:t>ный, врач, музыкант и педагог</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новатор, руководитель Научно - внедренческой лаборатории физиолого</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 здравоохранительных проблем образования Администрации Московской области (г. Сергиев Посад), доктор медицинских наук, действительный член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адемии творческой педагогики, Поч</w:t>
      </w:r>
      <w:r>
        <w:rPr>
          <w:rFonts w:eastAsia="Times New Roman" w:cs="Cambria Math" w:ascii="Cambria Math" w:hAnsi="Cambria Math"/>
          <w:color w:val="000000"/>
          <w:sz w:val="28"/>
          <w:szCs w:val="28"/>
          <w:lang w:eastAsia="ru-RU"/>
        </w:rPr>
        <w:t>е</w:t>
      </w:r>
      <w:r>
        <w:rPr>
          <w:rFonts w:eastAsia="Times New Roman" w:cs="Times New Roman" w:ascii="Times New Roman" w:hAnsi="Times New Roman"/>
          <w:color w:val="000000"/>
          <w:sz w:val="28"/>
          <w:szCs w:val="28"/>
          <w:lang w:eastAsia="ru-RU"/>
        </w:rPr>
        <w:t>тный работник общего образования Российской Федерации. Основатель нового направления в науке –здоровьеразвивающей педагогики. Совместно со своими учениками создал теорию «Сенсорной свободы и психомоторного раскрепоще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 основным методам и приемам, используемым в здоровьесберегающей технологии В. Ф. Базарного относя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 динамической смены поз.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на зрительную координацию.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рительно-координаторные тренажи, с помощью опорных зр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игательных траекторий (офтальмотренажеры).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на мышечно-телесную координацию. </w:t>
      </w:r>
    </w:p>
    <w:p>
      <w:pPr>
        <w:pStyle w:val="Normal"/>
        <w:spacing w:lineRule="auto" w:line="240" w:before="0" w:after="200"/>
        <w:ind w:firstLine="709"/>
        <w:contextualSpacing/>
        <w:jc w:val="center"/>
        <w:rPr>
          <w:rFonts w:ascii="Times New Roman" w:hAnsi="Times New Roman" w:cs="Times New Roman"/>
          <w:bCs/>
          <w:iCs/>
          <w:sz w:val="28"/>
          <w:szCs w:val="28"/>
        </w:rPr>
      </w:pPr>
      <w:r>
        <w:rPr>
          <w:rFonts w:cs="Times New Roman" w:ascii="Times New Roman" w:hAnsi="Times New Roman"/>
          <w:bCs/>
          <w:iCs/>
          <w:sz w:val="28"/>
          <w:szCs w:val="28"/>
        </w:rPr>
        <w:t>РЕЖИМ ДИНАМИЧЕСКОЙ СМЕНЫ ПОЗ:</w:t>
      </w:r>
    </w:p>
    <w:p>
      <w:pPr>
        <w:pStyle w:val="Normal"/>
        <w:spacing w:lineRule="auto" w:line="240" w:before="0" w:after="200"/>
        <w:ind w:left="720"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усади!» – заповедь Базарного.</w:t>
      </w:r>
    </w:p>
    <w:p>
      <w:pPr>
        <w:pStyle w:val="Normal"/>
        <w:spacing w:lineRule="auto" w:line="240" w:before="0" w:after="200"/>
        <w:ind w:left="72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жение – это воздух, а без воздуха мы задыхаемся» - писал В. Ф.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Базарный. Поэтому обучение в режиме постоянного движения позволяет развивать у детей зрительно - моторную реакцию, в частности ориентацию в пространстве, в том числе реакцию на экстремальные ситуации, создать условия для проявления индивидуальных и возрастных особенностей детей.</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Для реализации режима динамической смены поз В.Ф. Базарный</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едлагает два варианта:</w:t>
      </w:r>
    </w:p>
    <w:p>
      <w:pPr>
        <w:pStyle w:val="Normal"/>
        <w:numPr>
          <w:ilvl w:val="0"/>
          <w:numId w:val="3"/>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астольной конторки </w:t>
      </w:r>
    </w:p>
    <w:p>
      <w:pPr>
        <w:pStyle w:val="Normal"/>
        <w:numPr>
          <w:ilvl w:val="0"/>
          <w:numId w:val="3"/>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а там, где это возможно менять позу детей: за столами – сидя, стоя; н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вре – сидя,  лежа; дети могут стоять на массажных ковриках в носочках и в это время стоя послушать загадки, рассказ, сказку, участвовать в устном счете, решить логическую задачку.</w:t>
      </w:r>
      <w:r>
        <w:rPr>
          <w:rFonts w:cs="Times New Roman" w:ascii="Times New Roman" w:hAnsi="Times New Roman"/>
          <w:i/>
          <w:iCs/>
          <w:sz w:val="28"/>
          <w:szCs w:val="28"/>
        </w:rPr>
        <w:t>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режим оказывает благотворное влияние на следующие факторы:</w:t>
      </w:r>
    </w:p>
    <w:p>
      <w:pPr>
        <w:pStyle w:val="Normal"/>
        <w:spacing w:lineRule="auto" w:line="240" w:before="0" w:after="200"/>
        <w:ind w:firstLine="709"/>
        <w:contextualSpacing/>
        <w:jc w:val="both"/>
        <w:rPr/>
      </w:pPr>
      <w:r>
        <w:rPr>
          <w:rFonts w:cs="Times New Roman" w:ascii="Times New Roman" w:hAnsi="Times New Roman"/>
          <w:sz w:val="28"/>
          <w:szCs w:val="28"/>
        </w:rPr>
        <w:t>- поддержание физической, психической активности умственной сферы;</w:t>
      </w:r>
    </w:p>
    <w:p>
      <w:pPr>
        <w:pStyle w:val="Normal"/>
        <w:spacing w:lineRule="auto" w:line="240" w:before="0" w:after="200"/>
        <w:ind w:left="720" w:hanging="0"/>
        <w:contextualSpacing/>
        <w:jc w:val="both"/>
        <w:rPr/>
      </w:pPr>
      <w:r>
        <w:rPr>
          <w:rFonts w:cs="Times New Roman" w:ascii="Times New Roman" w:hAnsi="Times New Roman"/>
          <w:sz w:val="28"/>
          <w:szCs w:val="28"/>
        </w:rPr>
        <w:t>- имеет высокие показатели физического развития здоровья;</w:t>
      </w:r>
    </w:p>
    <w:p>
      <w:pPr>
        <w:pStyle w:val="Normal"/>
        <w:spacing w:lineRule="auto" w:line="240" w:before="0" w:after="200"/>
        <w:ind w:left="720" w:hanging="0"/>
        <w:contextualSpacing/>
        <w:jc w:val="both"/>
        <w:rPr/>
      </w:pPr>
      <w:r>
        <w:rPr>
          <w:rFonts w:cs="Times New Roman" w:ascii="Times New Roman" w:hAnsi="Times New Roman"/>
          <w:sz w:val="28"/>
          <w:szCs w:val="28"/>
        </w:rPr>
        <w:t>- повышается иммунная система;</w:t>
      </w:r>
    </w:p>
    <w:p>
      <w:pPr>
        <w:pStyle w:val="Normal"/>
        <w:spacing w:lineRule="auto" w:line="240" w:before="0" w:after="200"/>
        <w:ind w:left="720" w:hanging="0"/>
        <w:contextualSpacing/>
        <w:jc w:val="both"/>
        <w:rPr/>
      </w:pPr>
      <w:r>
        <w:rPr>
          <w:rFonts w:cs="Times New Roman" w:ascii="Times New Roman" w:hAnsi="Times New Roman"/>
          <w:sz w:val="28"/>
          <w:szCs w:val="28"/>
        </w:rPr>
        <w:t>- улучшаются ростовые процессы;</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развивается координация всех органов (зрительно-ручной, телес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ординаторной, психо-эмоциональной);</w:t>
      </w:r>
    </w:p>
    <w:p>
      <w:pPr>
        <w:pStyle w:val="Normal"/>
        <w:spacing w:lineRule="auto" w:line="240" w:before="0" w:after="200"/>
        <w:ind w:firstLine="709"/>
        <w:contextualSpacing/>
        <w:jc w:val="center"/>
        <w:rPr>
          <w:rFonts w:ascii="Times New Roman" w:hAnsi="Times New Roman" w:cs="Times New Roman"/>
          <w:bCs/>
          <w:iCs/>
          <w:sz w:val="28"/>
          <w:szCs w:val="28"/>
        </w:rPr>
      </w:pPr>
      <w:r>
        <w:rPr>
          <w:rFonts w:cs="Times New Roman" w:ascii="Times New Roman" w:hAnsi="Times New Roman"/>
          <w:bCs/>
          <w:iCs/>
          <w:sz w:val="28"/>
          <w:szCs w:val="28"/>
        </w:rPr>
        <w:t>УПРАЖНЕНИЯ НА ЗРИТЕЛЬНУЮ КООРДИНАЦИЮ –</w:t>
      </w:r>
    </w:p>
    <w:p>
      <w:pPr>
        <w:pStyle w:val="Normal"/>
        <w:spacing w:lineRule="auto" w:line="240" w:before="0" w:after="200"/>
        <w:ind w:firstLine="709"/>
        <w:contextualSpacing/>
        <w:jc w:val="center"/>
        <w:rPr/>
      </w:pPr>
      <w:r>
        <w:rPr>
          <w:rFonts w:cs="Times New Roman" w:ascii="Times New Roman" w:hAnsi="Times New Roman"/>
          <w:bCs/>
          <w:iCs/>
          <w:sz w:val="28"/>
          <w:szCs w:val="28"/>
        </w:rPr>
        <w:t>«СЕНСОРНЫЕ КРЕСТЫ»</w:t>
      </w:r>
      <w:r>
        <w:rPr>
          <w:rFonts w:cs="Times New Roman" w:ascii="Times New Roman" w:hAnsi="Times New Roman"/>
          <w:sz w:val="28"/>
          <w:szCs w:val="28"/>
        </w:rPr>
        <w:br/>
      </w:r>
      <w:r>
        <w:rPr>
          <w:rFonts w:cs="Times New Roman" w:ascii="Times New Roman" w:hAnsi="Times New Roman"/>
          <w:b/>
          <w:sz w:val="28"/>
          <w:szCs w:val="28"/>
        </w:rPr>
        <w:t xml:space="preserve">«Никакой преграды глазу!» - </w:t>
      </w:r>
      <w:r>
        <w:rPr>
          <w:rFonts w:cs="Times New Roman" w:ascii="Times New Roman" w:hAnsi="Times New Roman"/>
          <w:sz w:val="28"/>
          <w:szCs w:val="28"/>
        </w:rPr>
        <w:t xml:space="preserve"> </w:t>
      </w:r>
      <w:r>
        <w:rPr>
          <w:rFonts w:cs="Times New Roman" w:ascii="Times New Roman" w:hAnsi="Times New Roman"/>
          <w:b/>
          <w:sz w:val="28"/>
          <w:szCs w:val="28"/>
        </w:rPr>
        <w:t>еще один принцип В. Ф. Базарного.</w:t>
      </w:r>
      <w:r>
        <w:rPr>
          <w:rFonts w:cs="Times New Roman" w:ascii="Times New Roman" w:hAnsi="Times New Roman"/>
          <w:sz w:val="28"/>
          <w:szCs w:val="28"/>
        </w:rPr>
        <w:t xml:space="preserve">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Методика сенсорно – координаторных тренажей с помощью меняющихся зрительно – сигнальных сюжетов (картинки, цифры, буквы, геометрические фигуры по углам, в соответствии с</w:t>
      </w:r>
      <w:r>
        <w:rPr>
          <w:rFonts w:eastAsia="Times New Roman" w:cs="Arial" w:ascii="Arial" w:hAnsi="Arial"/>
          <w:sz w:val="34"/>
          <w:szCs w:val="34"/>
          <w:lang w:eastAsia="ru-RU"/>
        </w:rPr>
        <w:t xml:space="preserve"> </w:t>
      </w:r>
      <w:r>
        <w:rPr>
          <w:rFonts w:cs="Times New Roman" w:ascii="Times New Roman" w:hAnsi="Times New Roman"/>
          <w:sz w:val="28"/>
          <w:szCs w:val="28"/>
        </w:rPr>
        <w:t>тематическим</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ланированием и возрастом). В различных участках группы фиксируются привлекающие внимание яркие объекты – зрительные мет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е размеры от 0,5 до 1 стандартного листа, а под каждой картинкой размещается в соответствующей последовательности одна из цифр. </w:t>
      </w:r>
    </w:p>
    <w:p>
      <w:pPr>
        <w:pStyle w:val="Normal"/>
        <w:spacing w:lineRule="auto" w:line="240" w:before="0" w:after="200"/>
        <w:ind w:firstLine="709"/>
        <w:contextualSpacing/>
        <w:jc w:val="both"/>
        <w:rPr/>
      </w:pPr>
      <w:r>
        <w:rPr>
          <w:rFonts w:cs="Times New Roman" w:ascii="Times New Roman" w:hAnsi="Times New Roman"/>
          <w:sz w:val="28"/>
          <w:szCs w:val="28"/>
        </w:rPr>
        <w:t>Дети, находясь в свободном стоянии, на массажных ковриках, начинают живо фиксировать взгляд по команде на соответствующей цифре, картинке, цвете. Режим счета задается в случайной последовательности и меняется через 30 секунд. Общая продолжительность тренажа 1,5 минуты. </w:t>
        <w:br/>
      </w:r>
      <w:r>
        <w:rPr>
          <w:rFonts w:cs="Times New Roman" w:ascii="Times New Roman" w:hAnsi="Times New Roman"/>
          <w:b/>
          <w:sz w:val="28"/>
          <w:szCs w:val="28"/>
        </w:rPr>
        <w:t xml:space="preserve">        </w:t>
      </w:r>
      <w:r>
        <w:rPr>
          <w:rFonts w:cs="Times New Roman" w:ascii="Times New Roman" w:hAnsi="Times New Roman"/>
          <w:sz w:val="28"/>
          <w:szCs w:val="28"/>
        </w:rPr>
        <w:t>Влияние таких упражнений:</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данный тренаж оказывает благоприятное влияние на развитие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рительно-моторной реакции, </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скорость ориентации в пространстве, а так же реакцию на экстренные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итуации в жизни. </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 детей развивается зрительно-двигательная поисковая активность, 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ак же зрительно-ручная и телесная координация. </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дети  становятся зоркими, внимательными.</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iCs/>
          <w:sz w:val="28"/>
          <w:szCs w:val="28"/>
        </w:rPr>
        <w:t>ЗРИТЕЛЬНО-КООРДИНАТОРНЫЕ ТРЕНАЖИ</w:t>
      </w:r>
      <w:r>
        <w:rPr>
          <w:rFonts w:cs="Times New Roman" w:ascii="Times New Roman" w:hAnsi="Times New Roman"/>
          <w:iCs/>
          <w:sz w:val="28"/>
          <w:szCs w:val="28"/>
        </w:rPr>
        <w:t>, С ПОМОЩЬЮ ОПОРНЫХ ЗРИТЕЛЬНО-ДВИГАТЕЛЬНЫХ ТРАЕКТОРИЙ (ОФТАЛЬМОТРЕНАЖЕР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iCs/>
          <w:sz w:val="28"/>
          <w:szCs w:val="28"/>
        </w:rPr>
        <w:t>Особую роль в профилактике зрительного утомления играет работа со зрительным тренажером Базарного, расположенного обычно на потолке или одной из стен групповой комна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стене нарисована диаграмма, при этом цвета соответствуют следующим требованиям: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ружный овал – красны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нутренний – син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рест коричнево-золотистый,</w:t>
      </w:r>
    </w:p>
    <w:p>
      <w:pPr>
        <w:pStyle w:val="Normal"/>
        <w:spacing w:lineRule="auto" w:line="240" w:before="0" w:after="200"/>
        <w:ind w:firstLine="709"/>
        <w:contextualSpacing/>
        <w:jc w:val="both"/>
        <w:rPr/>
      </w:pPr>
      <w:r>
        <w:rPr>
          <w:rFonts w:cs="Times New Roman" w:ascii="Times New Roman" w:hAnsi="Times New Roman"/>
          <w:sz w:val="28"/>
          <w:szCs w:val="28"/>
        </w:rPr>
        <w:t>- восьмерка – зеленым  цветом. </w:t>
      </w:r>
    </w:p>
    <w:p>
      <w:pPr>
        <w:pStyle w:val="Normal"/>
        <w:spacing w:lineRule="auto" w:line="240" w:before="0" w:after="200"/>
        <w:ind w:firstLine="709"/>
        <w:contextualSpacing/>
        <w:rPr>
          <w:rFonts w:ascii="Times New Roman" w:hAnsi="Times New Roman" w:cs="Times New Roman"/>
          <w:iCs/>
          <w:sz w:val="28"/>
          <w:szCs w:val="28"/>
        </w:rPr>
      </w:pPr>
      <w:r>
        <w:rPr>
          <w:rFonts w:cs="Times New Roman" w:ascii="Times New Roman" w:hAnsi="Times New Roman"/>
          <w:iCs/>
          <w:sz w:val="28"/>
          <w:szCs w:val="28"/>
        </w:rPr>
        <w:t>Каждый цвет выполняет определенную функцию</w:t>
      </w:r>
    </w:p>
    <w:p>
      <w:pPr>
        <w:pStyle w:val="Normal"/>
        <w:spacing w:lineRule="auto" w:line="240" w:before="0" w:after="200"/>
        <w:ind w:firstLine="709"/>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b/>
          <w:i/>
          <w:iCs/>
          <w:sz w:val="28"/>
          <w:szCs w:val="28"/>
        </w:rPr>
        <w:t>Красный</w:t>
      </w:r>
      <w:r>
        <w:rPr>
          <w:rFonts w:cs="Times New Roman" w:ascii="Times New Roman" w:hAnsi="Times New Roman"/>
          <w:iCs/>
          <w:sz w:val="28"/>
          <w:szCs w:val="28"/>
        </w:rPr>
        <w:t xml:space="preserve"> - активизирует психический процесс, согревает, если холодно, вырабатывает интерферон.</w:t>
      </w:r>
    </w:p>
    <w:p>
      <w:pPr>
        <w:pStyle w:val="Normal"/>
        <w:spacing w:lineRule="auto" w:line="240" w:before="0" w:after="200"/>
        <w:ind w:firstLine="709"/>
        <w:contextualSpacing/>
        <w:jc w:val="both"/>
        <w:rPr/>
      </w:pPr>
      <w:r>
        <w:rPr>
          <w:rFonts w:cs="Times New Roman" w:ascii="Times New Roman" w:hAnsi="Times New Roman"/>
          <w:b/>
          <w:i/>
          <w:iCs/>
          <w:sz w:val="28"/>
          <w:szCs w:val="28"/>
        </w:rPr>
        <w:t xml:space="preserve">Зеленый </w:t>
      </w:r>
      <w:r>
        <w:rPr>
          <w:rFonts w:cs="Times New Roman" w:ascii="Times New Roman" w:hAnsi="Times New Roman"/>
          <w:iCs/>
          <w:sz w:val="28"/>
          <w:szCs w:val="28"/>
        </w:rPr>
        <w:t>- цвет гармонии, равновесия, успокаивает.</w:t>
      </w:r>
    </w:p>
    <w:p>
      <w:pPr>
        <w:pStyle w:val="Normal"/>
        <w:spacing w:lineRule="auto" w:line="240" w:before="0" w:after="200"/>
        <w:ind w:firstLine="709"/>
        <w:contextualSpacing/>
        <w:jc w:val="both"/>
        <w:rPr/>
      </w:pPr>
      <w:r>
        <w:rPr>
          <w:rFonts w:cs="Times New Roman" w:ascii="Times New Roman" w:hAnsi="Times New Roman"/>
          <w:b/>
          <w:i/>
          <w:iCs/>
          <w:sz w:val="28"/>
          <w:szCs w:val="28"/>
        </w:rPr>
        <w:t xml:space="preserve">Желтый (коричневый) </w:t>
      </w:r>
      <w:r>
        <w:rPr>
          <w:rFonts w:cs="Times New Roman" w:ascii="Times New Roman" w:hAnsi="Times New Roman"/>
          <w:iCs/>
          <w:sz w:val="28"/>
          <w:szCs w:val="28"/>
        </w:rPr>
        <w:t>- цвет радости, оптимизма; поднимает настроение, активизирует все функциональные процессы.</w:t>
      </w:r>
    </w:p>
    <w:p>
      <w:pPr>
        <w:pStyle w:val="Normal"/>
        <w:spacing w:lineRule="auto" w:line="240" w:before="0" w:after="200"/>
        <w:ind w:firstLine="709"/>
        <w:contextualSpacing/>
        <w:jc w:val="both"/>
        <w:rPr/>
      </w:pPr>
      <w:r>
        <w:rPr>
          <w:rFonts w:cs="Times New Roman" w:ascii="Times New Roman" w:hAnsi="Times New Roman"/>
          <w:b/>
          <w:i/>
          <w:iCs/>
          <w:sz w:val="28"/>
          <w:szCs w:val="28"/>
        </w:rPr>
        <w:t>Синий</w:t>
      </w:r>
      <w:r>
        <w:rPr>
          <w:rFonts w:cs="Times New Roman" w:ascii="Times New Roman" w:hAnsi="Times New Roman"/>
          <w:b/>
          <w:iCs/>
          <w:sz w:val="28"/>
          <w:szCs w:val="28"/>
        </w:rPr>
        <w:t xml:space="preserve"> </w:t>
      </w:r>
      <w:r>
        <w:rPr>
          <w:rFonts w:cs="Times New Roman" w:ascii="Times New Roman" w:hAnsi="Times New Roman"/>
          <w:iCs/>
          <w:sz w:val="28"/>
          <w:szCs w:val="28"/>
        </w:rPr>
        <w:t>- тормозит все физиологические процессы, но активизирует химические.</w:t>
      </w:r>
    </w:p>
    <w:p>
      <w:pPr>
        <w:pStyle w:val="Normal"/>
        <w:spacing w:lineRule="auto" w:line="24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Если в течение нескольких минут смотреть на цветные фигуры, то легко снижается переутомление и активизируется работа мозга.</w:t>
      </w:r>
    </w:p>
    <w:p>
      <w:pPr>
        <w:pStyle w:val="Normal"/>
        <w:spacing w:lineRule="auto" w:line="24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Методика работы с офтальмотренажёром</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Детям предлагается проследить глазами по указанному направлению. </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 подходящей поверхности (потолок, стена, лист ватмана) расчертите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цветные фигуры. Стрелками на схеме указаны направления, вдоль которых нужно перемещать взгляд при выполнении упражнения. </w:t>
      </w:r>
    </w:p>
    <w:p>
      <w:pPr>
        <w:pStyle w:val="Normal"/>
        <w:spacing w:lineRule="auto" w:line="240" w:before="0" w:after="200"/>
        <w:ind w:left="720" w:hanging="0"/>
        <w:contextualSpacing/>
        <w:jc w:val="both"/>
        <w:rPr>
          <w:rFonts w:ascii="Times New Roman" w:hAnsi="Times New Roman" w:cs="Times New Roman"/>
          <w:sz w:val="28"/>
          <w:szCs w:val="28"/>
          <w:u w:val="single"/>
        </w:rPr>
      </w:pPr>
      <w:r>
        <w:rPr>
          <w:rFonts w:cs="Times New Roman" w:ascii="Times New Roman" w:hAnsi="Times New Roman"/>
          <w:sz w:val="28"/>
          <w:szCs w:val="28"/>
        </w:rPr>
        <w:t>Важное замечание: </w:t>
      </w:r>
      <w:r>
        <w:rPr>
          <w:rFonts w:cs="Times New Roman" w:ascii="Times New Roman" w:hAnsi="Times New Roman"/>
          <w:sz w:val="28"/>
          <w:szCs w:val="28"/>
          <w:u w:val="single"/>
        </w:rPr>
        <w:t xml:space="preserve">упражнения с тренажером Базарного выполняются </w:t>
      </w:r>
    </w:p>
    <w:p>
      <w:pPr>
        <w:pStyle w:val="Normal"/>
        <w:spacing w:lineRule="auto" w:line="240" w:before="0" w:after="200"/>
        <w:contextualSpacing/>
        <w:jc w:val="both"/>
        <w:rPr/>
      </w:pPr>
      <w:r>
        <w:rPr>
          <w:rFonts w:cs="Times New Roman" w:ascii="Times New Roman" w:hAnsi="Times New Roman"/>
          <w:sz w:val="28"/>
          <w:szCs w:val="28"/>
          <w:u w:val="single"/>
        </w:rPr>
        <w:t>только стоя</w:t>
      </w:r>
      <w:r>
        <w:rPr>
          <w:rFonts w:cs="Times New Roman" w:ascii="Times New Roman" w:hAnsi="Times New Roman"/>
          <w:sz w:val="28"/>
          <w:szCs w:val="28"/>
        </w:rPr>
        <w:t>.</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 снятия зрительного напряжения на описанном зрительном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ренажере объясняется тем, что хаотичная напряженная высокочастотная моторика глаз переводится в успокаивающий режим при плавном перемещении взгляда вдоль зрительных траекторий.</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ход» взглядом фигур на тренажере можно производить в двух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ежимах:</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лько глазами при неподвижной голове и туловище;</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помощью движений головы и туловища в нужном направлении, когда глаза неподвижно зафиксированы в глазницах.</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уется делать до 10-12 движений по каждой траектори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та таких глазных тренингов зависит от интенсивности зрительной работы и психо-эмоционального состояния человека. </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в случае необходимости длительное время концентрировать </w:t>
      </w:r>
    </w:p>
    <w:p>
      <w:pPr>
        <w:pStyle w:val="Normal"/>
        <w:spacing w:lineRule="auto" w:line="240" w:before="0" w:after="200"/>
        <w:contextualSpacing/>
        <w:jc w:val="both"/>
        <w:rPr/>
      </w:pPr>
      <w:r>
        <w:rPr>
          <w:rFonts w:cs="Times New Roman" w:ascii="Times New Roman" w:hAnsi="Times New Roman"/>
          <w:sz w:val="28"/>
          <w:szCs w:val="28"/>
        </w:rPr>
        <w:t>взгляд в близкой точке (рисование, чтение и пр.) и при ощущении высокого психического напряжения следует выполнять упражнения каждые 15-20 минут.</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ует доброжелательности, улучшает чувство гармонии 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итма, развивает зрительно-ручную координацию.</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iCs/>
          <w:sz w:val="28"/>
          <w:szCs w:val="28"/>
        </w:rPr>
        <w:t>УПРАЖНЕНИЯ НА МЫШЕЧНО-ТЕЛЕСНУЮ КООРДИНАЦИЮ</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носо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м можно заниматься в любом положении, но, конечно, удобнее и правильнее всего – в сидячем. Так что сядьте и расслабьтесь. Прикройте глаза и вообразите, что кончик вашего носа – это карандаш или ручка, с помощью которой вы можете что-нибудь написать либо нарисовать. Теперь приступайте непосредственно к письму или же рисованию. По своему усмотрению выберите, что хотите изобразить, и медленно выполняйте. Со стороны будет похоже, будто вы просто задумались и расслабились, чуть прикрыв глаза, так что не переживайте, что будете выглядеть глупо – вовсе нет. Удобство «письма носом» заключается еще и в том, что его можно делать где угодно. Поверьте, никто даже не догадается, что у вас проходит зарядка для глаз, а вы тем временем дадите глазкам долгожданный отдых.</w:t>
      </w:r>
    </w:p>
    <w:p>
      <w:pPr>
        <w:pStyle w:val="Normal"/>
        <w:spacing w:lineRule="auto" w:line="24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ля профилактики близорукости и замедления ее прогрессирования используем в своей работе гимнастику для глаз, разработанную В.Ф. Базарным.</w:t>
      </w:r>
    </w:p>
    <w:p>
      <w:pPr>
        <w:pStyle w:val="Normal"/>
        <w:spacing w:lineRule="auto" w:line="240" w:before="0" w:after="200"/>
        <w:ind w:firstLine="709"/>
        <w:contextualSpacing/>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от некоторые элементы этой гимнастики:</w:t>
      </w:r>
    </w:p>
    <w:p>
      <w:pPr>
        <w:pStyle w:val="Normal"/>
        <w:spacing w:lineRule="auto" w:line="240" w:before="0" w:after="200"/>
        <w:ind w:firstLine="709"/>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1. расслабиться и подвигать зрачками слева - направо; затем справа налево; повторить 3 раза;</w:t>
      </w:r>
    </w:p>
    <w:p>
      <w:pPr>
        <w:pStyle w:val="Normal"/>
        <w:spacing w:lineRule="auto" w:line="240" w:before="0" w:after="200"/>
        <w:ind w:firstLine="709"/>
        <w:contextualSpacing/>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 медленно переводить взгляд вверх - вниз, затем наоборот; повторить 3 раза;</w:t>
      </w:r>
    </w:p>
    <w:p>
      <w:pPr>
        <w:pStyle w:val="Normal"/>
        <w:spacing w:lineRule="auto" w:line="240" w:before="0" w:after="200"/>
        <w:ind w:firstLine="709"/>
        <w:contextualSpacing/>
        <w:jc w:val="both"/>
        <w:rPr/>
      </w:pPr>
      <w:r>
        <w:rPr>
          <w:rFonts w:cs="Times New Roman" w:ascii="Times New Roman" w:hAnsi="Times New Roman"/>
          <w:iCs/>
          <w:sz w:val="28"/>
          <w:szCs w:val="28"/>
        </w:rPr>
        <w:t>3. представить вращающийся перед вами обод велосипедного колеса и, наметив на нем определенную точку, следить за вращением этой точки, сначала в одну сторону, потом в другую; повторить 3 раза;</w:t>
      </w:r>
    </w:p>
    <w:p>
      <w:pPr>
        <w:pStyle w:val="Normal"/>
        <w:spacing w:lineRule="auto" w:line="240" w:before="0" w:after="20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 положить ладони одна на другую так, чтобы образовался треугольник, закрыть этим треугольником глаза и повторить все упражнения в той последовательности, какая описана выше; глаза под ладонями должны быть открытыми, но ладони не плотно лежащие на глазницах, не должны пропускать свет.</w:t>
      </w:r>
    </w:p>
    <w:p>
      <w:pPr>
        <w:pStyle w:val="Normal"/>
        <w:spacing w:lineRule="auto" w:line="24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Все эти упражнения  способствуют тренировке мышц глаз.</w:t>
      </w:r>
    </w:p>
    <w:p>
      <w:pPr>
        <w:pStyle w:val="Normal"/>
        <w:spacing w:lineRule="auto" w:line="240" w:before="280" w:after="280"/>
        <w:ind w:firstLine="709"/>
        <w:contextualSpacing/>
        <w:jc w:val="both"/>
        <w:rPr/>
      </w:pPr>
      <w:r>
        <w:rPr>
          <w:rFonts w:eastAsia="Times New Roman" w:cs="Times New Roman" w:ascii="Times New Roman" w:hAnsi="Times New Roman"/>
          <w:sz w:val="28"/>
          <w:szCs w:val="28"/>
          <w:lang w:eastAsia="ru-RU"/>
        </w:rPr>
        <w:t>Занимаясь по технологии В. Ф. Базарного можно сделать вывод:</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Базарного позволяет создать условия для предупреждения и  устране</w:t>
        <w:softHyphen/>
        <w:t>ния близорукости. При систематическом использовании рекомендаций В. Базарного происходит по</w:t>
        <w:softHyphen/>
        <w:t>ложительный сдвиг в динамике развития зрения и психического состояния де</w:t>
        <w:softHyphen/>
        <w:t>тей.</w:t>
      </w:r>
    </w:p>
    <w:p>
      <w:pPr>
        <w:pStyle w:val="Normal"/>
        <w:tabs>
          <w:tab w:val="clear" w:pos="708"/>
          <w:tab w:val="left" w:pos="284" w:leader="none"/>
        </w:tabs>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sz w:val="28"/>
          <w:szCs w:val="28"/>
        </w:rPr>
      </w:pPr>
      <w:r>
        <w:rPr>
          <w:rFonts w:cs="Times New Roman" w:ascii="Times New Roman" w:hAnsi="Times New Roman"/>
          <w:b/>
          <w:bCs/>
          <w:sz w:val="28"/>
          <w:szCs w:val="28"/>
        </w:rPr>
        <w:t>МЕТОДИКА РАБОТЫ С ТРЕНАЖЕРАМИ В. А. КОВАЛЕВА</w:t>
      </w:r>
    </w:p>
    <w:p>
      <w:pPr>
        <w:pStyle w:val="Normal"/>
        <w:tabs>
          <w:tab w:val="clear" w:pos="708"/>
          <w:tab w:val="left" w:pos="284" w:leader="none"/>
        </w:tabs>
        <w:spacing w:lineRule="auto" w:line="240" w:before="0" w:after="200"/>
        <w:ind w:left="993" w:hanging="284"/>
        <w:contextualSpacing/>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ССАЖ АКТИВНЫХ ТОЧЕК ЛИЦА</w:t>
      </w:r>
      <w:r>
        <w:rPr>
          <w:rFonts w:cs="Times New Roman" w:ascii="Times New Roman" w:hAnsi="Times New Roman"/>
          <w:i/>
          <w:iCs/>
          <w:sz w:val="28"/>
          <w:szCs w:val="28"/>
        </w:rPr>
        <w:t>.</w:t>
      </w:r>
      <w:r>
        <w:rPr>
          <w:rFonts w:cs="Times New Roman" w:ascii="Times New Roman" w:hAnsi="Times New Roman"/>
          <w:sz w:val="28"/>
          <w:szCs w:val="28"/>
        </w:rPr>
        <w:t> </w:t>
      </w:r>
    </w:p>
    <w:p>
      <w:pPr>
        <w:pStyle w:val="Normal"/>
        <w:tabs>
          <w:tab w:val="clear" w:pos="708"/>
          <w:tab w:val="left" w:pos="284" w:leader="none"/>
        </w:tabs>
        <w:spacing w:lineRule="auto" w:line="240" w:before="0" w:after="200"/>
        <w:ind w:firstLine="709"/>
        <w:contextualSpacing/>
        <w:jc w:val="both"/>
        <w:rPr/>
      </w:pPr>
      <w:r>
        <w:rPr>
          <w:rFonts w:cs="Times New Roman" w:ascii="Times New Roman" w:hAnsi="Times New Roman"/>
          <w:sz w:val="28"/>
          <w:szCs w:val="28"/>
        </w:rPr>
        <w:t xml:space="preserve">Первой физкультминуткой в системе методики В.А. Ковалева </w:t>
      </w:r>
    </w:p>
    <w:p>
      <w:pPr>
        <w:pStyle w:val="Normal"/>
        <w:tabs>
          <w:tab w:val="clear" w:pos="708"/>
          <w:tab w:val="left" w:pos="284" w:leader="none"/>
        </w:tabs>
        <w:spacing w:lineRule="auto" w:line="240" w:before="0" w:after="200"/>
        <w:contextualSpacing/>
        <w:jc w:val="both"/>
        <w:rPr/>
      </w:pPr>
      <w:r>
        <w:rPr>
          <w:rFonts w:cs="Times New Roman" w:ascii="Times New Roman" w:hAnsi="Times New Roman"/>
          <w:sz w:val="28"/>
          <w:szCs w:val="28"/>
        </w:rPr>
        <w:t>является “запуск” глаз в работу. Это массаж активных точек лица на первой минуте занятия. Дети по команде педагога выполняют следующие упражнения:</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саж точек на висках на линии от уголка глаза снаружи до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зелка на ушной раковине. Особой точности при наложении больших пальцев на височную область не требуется, движения пальцами могут быть кругообразными или рисующими букву “с”. Время - 15 сек. Затем выполняются потира</w:t>
        <w:softHyphen/>
        <w:t>ние переносицы достаточно близко к уголкам глаз, потом под глазами на линии крыльев носа и над</w:t>
        <w:softHyphen/>
        <w:t>бровные дуги снизу ближе к переносице. Весь комплекс упражнений активизирует кровообращение и способствует активизации сетчатки глаза.</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ая задача второй физкультминутки - продление периода </w:t>
      </w:r>
    </w:p>
    <w:p>
      <w:pPr>
        <w:pStyle w:val="Normal"/>
        <w:tabs>
          <w:tab w:val="clear" w:pos="708"/>
          <w:tab w:val="left" w:pos="284" w:leader="none"/>
        </w:tabs>
        <w:spacing w:lineRule="auto" w:line="240" w:before="0" w:after="200"/>
        <w:contextualSpacing/>
        <w:jc w:val="both"/>
        <w:rPr/>
      </w:pPr>
      <w:r>
        <w:rPr>
          <w:rFonts w:cs="Times New Roman" w:ascii="Times New Roman" w:hAnsi="Times New Roman"/>
          <w:sz w:val="28"/>
          <w:szCs w:val="28"/>
        </w:rPr>
        <w:t>высокой зрительной работоспо</w:t>
        <w:softHyphen/>
        <w:t>собности на втором занятии. Для этого дети на 10-15-ой минуте занятия по команде воспитателя “ри</w:t>
        <w:softHyphen/>
        <w:t>суют” точкой взора прямоугольники по периметру рисунка тренажера.</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ТРЕНАЖЕР «ВИДЕОАЗИМУТ</w:t>
      </w:r>
      <w:r>
        <w:rPr>
          <w:rFonts w:cs="Times New Roman" w:ascii="Times New Roman" w:hAnsi="Times New Roman"/>
          <w:sz w:val="28"/>
          <w:szCs w:val="28"/>
        </w:rPr>
        <w:t>» на листе бу</w:t>
        <w:softHyphen/>
        <w:t>маги форматом А–3. Упражнения меняются на “рисование” диагоналей прямоугольника и верти</w:t>
        <w:softHyphen/>
        <w:t>кали. Движения глазами осуществляются при относительно неподвижном лице и способствуют рез</w:t>
        <w:softHyphen/>
        <w:t>кому улучшению кровоснабжения тех участков оболочки глаза, к которым крепятся глазодвигатель</w:t>
        <w:softHyphen/>
        <w:t>ные мышцы. Именно эти упражнения способствуют укреплению склеры - оболочки глаза и превра</w:t>
        <w:softHyphen/>
        <w:t>щают близорукий глаз в нормально видящий.</w:t>
      </w:r>
    </w:p>
    <w:p>
      <w:pPr>
        <w:pStyle w:val="Normal"/>
        <w:tabs>
          <w:tab w:val="clear" w:pos="708"/>
          <w:tab w:val="left" w:pos="284" w:leader="none"/>
        </w:tabs>
        <w:spacing w:lineRule="auto" w:line="240" w:before="0" w:after="200"/>
        <w:ind w:left="709" w:hanging="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тренажер  выполняется в виде рисунка прямоугольника на </w:t>
      </w:r>
    </w:p>
    <w:p>
      <w:pPr>
        <w:pStyle w:val="Normal"/>
        <w:tabs>
          <w:tab w:val="clear" w:pos="708"/>
          <w:tab w:val="left" w:pos="284" w:leader="none"/>
        </w:tabs>
        <w:spacing w:lineRule="auto" w:line="240" w:before="0" w:after="200"/>
        <w:contextualSpacing/>
        <w:jc w:val="both"/>
        <w:rPr/>
      </w:pPr>
      <w:r>
        <w:rPr>
          <w:rFonts w:cs="Times New Roman" w:ascii="Times New Roman" w:hAnsi="Times New Roman"/>
          <w:sz w:val="28"/>
          <w:szCs w:val="28"/>
        </w:rPr>
        <w:t>ватмане, на щите из фанеры, на чертежном листе. Размеры от 30 х 42 см до 140х330 см. Он служит развитию конвергенции, явля</w:t>
        <w:softHyphen/>
        <w:t>ясь синтезом идей тренажеров «Флажок», «Звездочка» и других подобных им. Первый внешний прямоугольник нарисован красным цветом, рисунок создают красные стрелки, дающие направление по часовой стрелке. Внутри красного нарисован зеленый прямоугольник. Стрелки показывают на</w:t>
        <w:softHyphen/>
        <w:t>правление движения и другую сторону. Диагонали желтого и голубого цветов, а вертикаль и горизонталь – фиолетовые. По углам тренажера целесообразно расположить рисунки фигур героев мультфильмов, спортивную символику. Это опорные точки для Фиксации точки взора. У нас не</w:t>
        <w:softHyphen/>
        <w:t>сколько вариантов тренажера. Один, небольшой, для работы на столе. Это тогда, когда мы много работаем глазами. Другой вывешивается на доске (стене) посередине. Он используется для тренировки глаз на дальнем, но привычном для ребенка расстоянии с его рабочего постоянного места в группе. Возможен домашний тренажер-плакат. Он поможет снять зрительное утомление во время выполнения домашних заданий или на коррекционных занятиях дома.</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хема упражнений для нашего тренажера.</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жать только взо</w:t>
        <w:softHyphen/>
        <w:t xml:space="preserve">ром, не двигая головой, красный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ямоугольник. Дозировка для дошкольников – 4 движения полного цикла.</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жать взором зеленый прямоугольник.</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жать взором диагональ из угла в угол. Поочередно каждую.</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тикаль и горизонталь в той же дозировке.</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рость бегания каждый, определяет сам. Необходимо темп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ержать выше среднего. Расстояние до тренажера от глаз равно его ширине. Старайтесь не двигать головой. При обучении малышей тренировочным движениям глазами используйте указку, но только на первом этапе. Если на трена</w:t>
        <w:softHyphen/>
        <w:t>жере нарисованы картинки (опорные точки), можно называть их для облегчения освоения детьми программы движений глазами. </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ТРЕНАЖЕР «ДОРОЖКА</w:t>
      </w:r>
      <w:r>
        <w:rPr>
          <w:rFonts w:cs="Times New Roman" w:ascii="Times New Roman" w:hAnsi="Times New Roman"/>
          <w:sz w:val="28"/>
          <w:szCs w:val="28"/>
        </w:rPr>
        <w:t>»</w:t>
      </w:r>
      <w:r>
        <w:rPr>
          <w:rFonts w:cs="Arial" w:ascii="Arial" w:hAnsi="Arial"/>
          <w:color w:val="000000"/>
          <w:sz w:val="19"/>
          <w:szCs w:val="19"/>
        </w:rPr>
        <w:t xml:space="preserve"> </w:t>
      </w:r>
      <w:r>
        <w:rPr>
          <w:rFonts w:cs="Times New Roman" w:ascii="Times New Roman" w:hAnsi="Times New Roman"/>
          <w:sz w:val="28"/>
          <w:szCs w:val="28"/>
        </w:rPr>
        <w:t>– лист белого картона размером 18х4- см, на нем нарисована дорога (вид сверху). Дорога с двухсторонним движением, постепенно сужается к линии горизонта. На дороге автомобили, вокруг дороги деревья и дома. Если положить дорогу на стол перед собой и так, чтобы она уходила от вас, то возникает возможность «пробежать» глазами по дороге в одну сторону от себя и к себе. Так нужно делать 20 раз для ребенка 4-7 лет.</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ТРЕНАЖЕР «РАКЕТКА – 2»</w:t>
      </w:r>
      <w:r>
        <w:rPr>
          <w:rFonts w:cs="Times New Roman" w:ascii="Times New Roman" w:hAnsi="Times New Roman"/>
          <w:sz w:val="28"/>
          <w:szCs w:val="28"/>
        </w:rPr>
        <w:t> Тренажер представляют миниатюрную копию теннисной ракетки с диаметром 8 см. Фон поля ракетки белый с одной стороны. На белом фоне посередине наклеена или нарисована буква алфавита, соответствующая по размеру шрифта учебника или книги для данного детского возраста. Мы рекомендуем букву «С». С другой стороны ракетки, мы рекомендуем наклеить цветную 6умагy какой-то одной расцветки, которая нужна ребенку (он выбирает цвет сам). Для этого используется цветная бумага и картон в наборах для труда. В центре диска наклеивается рисунок или почтовая марка, спичечная этикетка, вырезка из старого детского журнала. Важна фигурка, которая для малыша заменит букву, тогда, когда она будет ему неинтересна. Тренировка аккомодации и снятие напряжения с уставшего глаза заключается в том, что ребенок или взрослый глядя одним глазом на ракетку (другой закрыт картонным кружком), ставит его (рисунок или букву) в положение четкого видения. Это примерно то расстояние, которое используется для чтения. Затем подвигаем букву к себе до момента «расплывания» текста, т.е. тогда, когда хрусталик не может больше изменить фокус. Это наступает на пределе возможностей аккомодационного аппарата. После этого вернем ракетку в положение четкого видения. Так делать в быстром темпе 20-30 раз для каждого из глаз.</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НАЖЕР — «ФЛАЖОК» на длинной ручке, ее длина 80 – 90 см.,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кани полотнища ярко-красный, другой вариант – зеленый, желтый, голубой и фиолетовый. Пять флажков разного цвета, по одному на каждый день. Задача педагога – стоя лицом к воспитан</w:t>
        <w:softHyphen/>
        <w:t>никам, двигать полотнище флажка по прямым линиям перед собой, «рисуя» в про</w:t>
        <w:softHyphen/>
        <w:t>странстве перед собой фигуру прямоугольника со сторонами не менее 1м х 2м. Дети следят за флажком одними глазами, не двигая головой. Для детского сада (для всех групп) «рисуем» 4-6 раз один прямоугольник, затем рисуем его в другую сторону столько же раз. Потом в прямоугольнике обозначим диагональ (4-5 раз) . Вертикаль и горизонталь труда не представляют, дозировка 4-5 движений вверх-вниз, затем вправо-влево.</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цвет использовать и когда?</w:t>
      </w:r>
    </w:p>
    <w:p>
      <w:pPr>
        <w:pStyle w:val="Normal"/>
        <w:tabs>
          <w:tab w:val="clear" w:pos="708"/>
          <w:tab w:val="left" w:pos="284" w:leader="none"/>
        </w:tabs>
        <w:spacing w:lineRule="auto" w:line="240" w:before="0" w:after="200"/>
        <w:ind w:left="851" w:hanging="0"/>
        <w:contextualSpacing/>
        <w:jc w:val="both"/>
        <w:rPr/>
      </w:pPr>
      <w:r>
        <w:rPr>
          <w:rFonts w:cs="Times New Roman" w:ascii="Times New Roman" w:hAnsi="Times New Roman"/>
          <w:sz w:val="28"/>
          <w:szCs w:val="28"/>
        </w:rPr>
        <w:t>В понедельник используется красный цвет флажка.</w:t>
      </w:r>
    </w:p>
    <w:p>
      <w:pPr>
        <w:pStyle w:val="Normal"/>
        <w:tabs>
          <w:tab w:val="clear" w:pos="708"/>
          <w:tab w:val="left" w:pos="284" w:leader="none"/>
        </w:tabs>
        <w:spacing w:lineRule="auto" w:line="240" w:before="0" w:after="200"/>
        <w:ind w:left="851" w:hanging="0"/>
        <w:contextualSpacing/>
        <w:jc w:val="both"/>
        <w:rPr>
          <w:rFonts w:ascii="Times New Roman" w:hAnsi="Times New Roman" w:cs="Times New Roman"/>
          <w:sz w:val="28"/>
          <w:szCs w:val="28"/>
        </w:rPr>
      </w:pPr>
      <w:r>
        <w:rPr>
          <w:rFonts w:cs="Times New Roman" w:ascii="Times New Roman" w:hAnsi="Times New Roman"/>
          <w:sz w:val="28"/>
          <w:szCs w:val="28"/>
        </w:rPr>
        <w:t>Во вторник пойдет желтый или зеленый цвет, как и в среду.</w:t>
      </w:r>
    </w:p>
    <w:p>
      <w:pPr>
        <w:pStyle w:val="Normal"/>
        <w:tabs>
          <w:tab w:val="clear" w:pos="708"/>
          <w:tab w:val="left" w:pos="284" w:leader="none"/>
        </w:tabs>
        <w:spacing w:lineRule="auto" w:line="240" w:before="0" w:after="200"/>
        <w:ind w:left="851" w:hanging="0"/>
        <w:contextualSpacing/>
        <w:jc w:val="both"/>
        <w:rPr>
          <w:rFonts w:ascii="Times New Roman" w:hAnsi="Times New Roman" w:cs="Times New Roman"/>
          <w:sz w:val="28"/>
          <w:szCs w:val="28"/>
        </w:rPr>
      </w:pPr>
      <w:r>
        <w:rPr>
          <w:rFonts w:cs="Times New Roman" w:ascii="Times New Roman" w:hAnsi="Times New Roman"/>
          <w:sz w:val="28"/>
          <w:szCs w:val="28"/>
        </w:rPr>
        <w:t>Затем голубой и фиолетовый.</w:t>
      </w:r>
    </w:p>
    <w:p>
      <w:pPr>
        <w:pStyle w:val="Normal"/>
        <w:tabs>
          <w:tab w:val="clear" w:pos="708"/>
          <w:tab w:val="left" w:pos="284" w:leader="none"/>
        </w:tabs>
        <w:spacing w:lineRule="auto" w:line="240" w:before="0" w:after="200"/>
        <w:ind w:left="851" w:hanging="0"/>
        <w:contextualSpacing/>
        <w:jc w:val="both"/>
        <w:rPr>
          <w:rFonts w:ascii="Times New Roman" w:hAnsi="Times New Roman" w:cs="Times New Roman"/>
          <w:sz w:val="28"/>
          <w:szCs w:val="28"/>
        </w:rPr>
      </w:pPr>
      <w:r>
        <w:rPr>
          <w:rFonts w:cs="Times New Roman" w:ascii="Times New Roman" w:hAnsi="Times New Roman"/>
          <w:sz w:val="28"/>
          <w:szCs w:val="28"/>
        </w:rPr>
        <w:t>Варианты упражнений.</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или воспитатель, стоя перед группой детей, сидящих или </w:t>
      </w:r>
    </w:p>
    <w:p>
      <w:pPr>
        <w:pStyle w:val="Normal"/>
        <w:tabs>
          <w:tab w:val="clear" w:pos="708"/>
          <w:tab w:val="left" w:pos="284" w:leader="none"/>
        </w:tabs>
        <w:spacing w:lineRule="auto" w:line="240" w:before="0" w:after="200"/>
        <w:contextualSpacing/>
        <w:jc w:val="both"/>
        <w:rPr/>
      </w:pPr>
      <w:r>
        <w:rPr>
          <w:rFonts w:cs="Times New Roman" w:ascii="Times New Roman" w:hAnsi="Times New Roman"/>
          <w:sz w:val="28"/>
          <w:szCs w:val="28"/>
        </w:rPr>
        <w:t>стоящих, выполняет движения флажком в воздухе по определенным направлениям. Рекомендуется широкая амплитуда движений в среднем темпе, оста</w:t>
        <w:softHyphen/>
        <w:t>новки флажка в опорных угловых точках обозначаемой фигуры;</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u w:val="single"/>
        </w:rPr>
        <w:t>Упражнение «Ромашка»</w:t>
      </w:r>
      <w:r>
        <w:rPr>
          <w:rFonts w:cs="Times New Roman" w:ascii="Times New Roman" w:hAnsi="Times New Roman"/>
          <w:sz w:val="28"/>
          <w:szCs w:val="28"/>
        </w:rPr>
        <w:t> для дошкольников за</w:t>
        <w:softHyphen/>
        <w:t xml:space="preserve">ключается в том, что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едагог «рисует» в воздухе круг из 30-40 движений по диаго</w:t>
        <w:softHyphen/>
        <w:t>нали, через воображаемый центр окружности. Дети сопровождают взором каждое движение флажка.</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u w:val="single"/>
        </w:rPr>
        <w:t>Упражнение «Восьмерка»</w:t>
      </w:r>
      <w:r>
        <w:rPr>
          <w:rFonts w:cs="Times New Roman" w:ascii="Times New Roman" w:hAnsi="Times New Roman"/>
          <w:sz w:val="28"/>
          <w:szCs w:val="28"/>
        </w:rPr>
        <w:t xml:space="preserve"> довольно сложное по характеру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вижения. Выполняется медленно, рисуется восьмерка, лежащая на боку. Данное упражнение выполняется по кругу. В данном упражнении мышцам глаз приходится выполнять работу ступенчатого типа, движения флажка должно быть медленным. Выполнить 5-6 восьмерок для малышей и 10-15 для начальной школы.</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u w:val="single"/>
        </w:rPr>
        <w:t>Упражнение «Ромбик».</w:t>
      </w:r>
      <w:r>
        <w:rPr>
          <w:rFonts w:cs="Times New Roman" w:ascii="Times New Roman" w:hAnsi="Times New Roman"/>
          <w:sz w:val="28"/>
          <w:szCs w:val="28"/>
        </w:rPr>
        <w:t xml:space="preserve"> Медленно нарисовать в воздухе ромб,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тоящий острым углом вниз по вертикали. Делать 10 – 15 рисунков,</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u w:val="single"/>
        </w:rPr>
        <w:t>Упражнение «Пила».</w:t>
      </w:r>
      <w:r>
        <w:rPr>
          <w:rFonts w:cs="Times New Roman" w:ascii="Times New Roman" w:hAnsi="Times New Roman"/>
          <w:sz w:val="28"/>
          <w:szCs w:val="28"/>
        </w:rPr>
        <w:t xml:space="preserve"> Двигаясь перед столами, за которыми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аботают дети, рисовать над головами де</w:t>
        <w:softHyphen/>
        <w:t>тей рисунок пилы, четко прорабатывая углы внизу и вверху. Делать 1 минуту.</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u w:val="single"/>
        </w:rPr>
        <w:t>Упражнение «Змейка».</w:t>
      </w:r>
      <w:r>
        <w:rPr>
          <w:rFonts w:cs="Times New Roman" w:ascii="Times New Roman" w:hAnsi="Times New Roman"/>
          <w:sz w:val="28"/>
          <w:szCs w:val="28"/>
        </w:rPr>
        <w:t xml:space="preserve"> Упражнение «Змейка» выполняется как и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едыдущее, но без обозначения углов, они плавно округляются, делать медленно 1 минуту.</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u w:val="single"/>
        </w:rPr>
        <w:t>Упражнение «Оса».</w:t>
      </w:r>
      <w:r>
        <w:rPr>
          <w:rFonts w:cs="Times New Roman" w:ascii="Times New Roman" w:hAnsi="Times New Roman"/>
          <w:sz w:val="28"/>
          <w:szCs w:val="28"/>
        </w:rPr>
        <w:t xml:space="preserve"> педагог ходит по группе с тренажером, детям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азрешается движе</w:t>
        <w:softHyphen/>
        <w:t>ние головой при сопровождении флажка взором. Дети следит только глазами за тре</w:t>
        <w:softHyphen/>
        <w:t>нажером тогда, когда педагог находятся перед ними, т.е. не заходят за их спины. Как только это происходит, дети начинают следить глазами и поворачивают голову вправо или влево. </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АЖЕР — «СОЛНЫШКО» Для его изготовления нужен материал темного цвета, из которого шьются две рукавички. Из желтой, красной или оранжевой материи вырезаются два кружка разме</w:t>
        <w:softHyphen/>
        <w:t>ром 4-5 см. Они нашиваются в центр ладонной поверхнос</w:t>
        <w:softHyphen/>
        <w:t>ти рукавичек снаружи. Он применяется даже для детей ясельного возраста. Воспитатель, надев рукавички – тре</w:t>
        <w:softHyphen/>
        <w:t>нажер, разводит руки в стороны, стоя перед детьми лицом к ним, находясь в центре перед детьми. Вначале он объясняет детям старшего возраста, что им нужно делать.</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ем начинает поочередно сжимать одну и затем вторую ладонь.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ереводят точку взора, держа голову неподвижно.  Воспитатель контролирует выполнение задания, глядя в глаза детям.</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малышами насколько сложнее – приходится добиваться выпол</w:t>
        <w:softHyphen/>
        <w:t>нения задания без предварительного объяснения задачи. Придется по</w:t>
        <w:softHyphen/>
        <w:t>стараться подвигать, потрясти од</w:t>
        <w:softHyphen/>
        <w:t>ной ладошкой, чтобы привлечь вни</w:t>
        <w:softHyphen/>
        <w:t>мание детей.</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тренажера: вначале держим руки в стороны и 10-15 се</w:t>
        <w:softHyphen/>
        <w:t xml:space="preserve">кунд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очередно сжи</w:t>
        <w:softHyphen/>
        <w:t>маем и разжимаем ладони. Затем ставим руки в положение в сторону – вверх /одна рука/ и другая в сторону – вниз. Рука как бы показывают диагональ прямоугольника. 10-15 секунд вы</w:t>
        <w:softHyphen/>
        <w:t>полняем движения, затем меняем положение рук и снова проводим тренаж. Таким образом, мы заставим сокращаться и расслабляться все глазодвига</w:t>
        <w:softHyphen/>
        <w:t>тельные мышцы ребенка. Хотя мы развиваем конвергенцию, но можем воздействовать этим тренажером и на аккомодацию. Поста</w:t>
        <w:softHyphen/>
        <w:t>вим одну руку перед собой, стоя перед ре</w:t>
        <w:softHyphen/>
        <w:t>бенком ясельного возраста, Раскрытая ладонь сжимается и убирается на 40-50 см к нам и снова раскрывается. Ребенок видит объект, постоянно перемещающийся в глу</w:t>
        <w:softHyphen/>
        <w:t>бину от него и к нему.</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есто солнышка можно нашить  бабочки, очень яркие и красивые.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Есть варианты солнышка с лучиками, ягодок, цвет тоже может быть разнообразным.</w:t>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sz w:val="28"/>
          <w:szCs w:val="28"/>
        </w:rPr>
      </w:pPr>
      <w:r>
        <w:rPr>
          <w:rFonts w:cs="Times New Roman" w:ascii="Times New Roman" w:hAnsi="Times New Roman"/>
          <w:b/>
          <w:bCs/>
          <w:sz w:val="28"/>
          <w:szCs w:val="28"/>
        </w:rPr>
        <w:t>МЕТОДИКА ВЫПОЛНЕНИЯ УПРАЖНЕНИЙ, РЕКОМЕНДОВАННЫХ   Э.С. АВЕТИСОВЫМ</w:t>
      </w:r>
    </w:p>
    <w:p>
      <w:pPr>
        <w:pStyle w:val="Normal"/>
        <w:tabs>
          <w:tab w:val="clear" w:pos="708"/>
          <w:tab w:val="left" w:pos="284" w:leader="none"/>
        </w:tabs>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ое положение в двух первых группах  упражнений — сидя.</w:t>
      </w:r>
    </w:p>
    <w:p>
      <w:pPr>
        <w:pStyle w:val="Normal"/>
        <w:tabs>
          <w:tab w:val="clear" w:pos="708"/>
          <w:tab w:val="left" w:pos="284"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ГРУППА ПЕРВАЯ </w:t>
      </w:r>
    </w:p>
    <w:p>
      <w:pPr>
        <w:pStyle w:val="Normal"/>
        <w:tabs>
          <w:tab w:val="clear" w:pos="708"/>
          <w:tab w:val="left" w:pos="284"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bCs/>
          <w:sz w:val="28"/>
          <w:szCs w:val="28"/>
        </w:rPr>
        <w:t>(ДЛЯ УЛУЧШЕНИЯ ЦИРКУЛЯЦИИ КРОВИ И ВНУТРИГЛАЗНОЙ ЖИДКОСТИ)</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1. Сомкните веки обоих глаз на 3-5 секунд, затем откройте их на 3-5 се</w:t>
        <w:softHyphen/>
        <w:t>кунд; повторите 6-8 раз.</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2. Быстро моргайте обоими глазами в течение 10-15 секунд, затем повто</w:t>
        <w:softHyphen/>
        <w:t>рите то же самое 3-4 раза с интервалами 7-10 секунд.</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3. Сомкните веки обоих глаз и указательным пальцем соответствующей руки массируйте их круговыми движениями в течение одной минуты. Упражнение расслабляет мышцы и улучшает кровообращение.</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4. Сомкните веки обоих глаз и тремя пальцами соответствующей руки слегка надавливайте на глазные яблоки через верхние веки в течение 1-3 секунд; по</w:t>
        <w:softHyphen/>
        <w:t>вторите 3-4 раза.</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5. Прижмите указательными пальцами каждой руки кожу соответствую</w:t>
        <w:softHyphen/>
        <w:t>щей надбровной дуги и закройте глаза, при этом пальцы должны оказывать сопротив</w:t>
        <w:softHyphen/>
        <w:t>ление мышцам верхних век и лба; повторите 6-8 раз.</w:t>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ГРУППА ВТОРАЯ </w:t>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sz w:val="28"/>
          <w:szCs w:val="28"/>
        </w:rPr>
      </w:pPr>
      <w:r>
        <w:rPr>
          <w:rFonts w:cs="Times New Roman" w:ascii="Times New Roman" w:hAnsi="Times New Roman"/>
          <w:bCs/>
          <w:sz w:val="28"/>
          <w:szCs w:val="28"/>
        </w:rPr>
        <w:t>(ДЛЯ УКРЕПЛЕНИЯ ГЛАЗОДВИГАТЕЛЬНЫХ МЫШЦ)</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1. Медленно переведите взгляд с пола на потолок и обратно, не меняя по</w:t>
        <w:softHyphen/>
        <w:t>ложения головы; повторите 8-12 раз.</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2. Медленно переводите взгляд вправо, влево и обратно; повторите 8-10 раз.</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3. Медленно переводите взгляд вправо-вверх, затем влево-вниз и об</w:t>
        <w:softHyphen/>
        <w:t>ратно, после этого переводите взгляд по другой диагонали — влево-вверх, вправо-вниз и обратно; и так — 8-10 раз.</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4. Делайте круговые движения глазами в одном, затем в другом направ</w:t>
        <w:softHyphen/>
        <w:t>лении и повторите 4-6 раз.</w:t>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bCs/>
          <w:sz w:val="28"/>
          <w:szCs w:val="28"/>
        </w:rPr>
      </w:pPr>
      <w:r>
        <w:rPr>
          <w:rFonts w:cs="Times New Roman" w:ascii="Times New Roman" w:hAnsi="Times New Roman"/>
          <w:bCs/>
          <w:sz w:val="28"/>
          <w:szCs w:val="28"/>
        </w:rPr>
        <w:t>ГРУППА ТРЕТЬЯ</w:t>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УЛУЧШЕНИЯ АККОМОДАЦИИ – СПОСОБНОСТИ ХРУСТАЛИКА МЕНЯТЬ ФОРМУ)</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 этой группе упражнения выполняются из положения стоя.</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1. Смотрите обоими глазами вперед в течение 2-3 секунд, затем перево</w:t>
        <w:softHyphen/>
        <w:t>дите взгляд на палец правой руки, поставив его перед лицом до уровня носа на рас</w:t>
        <w:softHyphen/>
        <w:t>стоянии 25-30 сантиметров, и через 3-5 секунд руку опустите; повторите так 10-12 раз.</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2. Обоими глазами смотрите 3-5 секунд на указательный палец левой руки, вытянутый перед лицом, затем, сгибая руку, приближайте палец к носу до тех пор, пока палец не начнет двоиться; и так — 6-8 раз. Упражнение облегчает работу на близком расстоянии.</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3. В течение 3-5 секунд смотрите обоими глазами на указательный палец вытянутой правой руки, после чего прикройте левой ладонью левый глаз на 3-5 се</w:t>
        <w:softHyphen/>
        <w:t>кунд, а правую руку в это время сгибайте и разгибайте. То же самое делайте, закрывая правой рукой правый глаз; повторите 6-8 раз.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4. «Метка на стекле»</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 групповой комнате заранее на оконное стекло прикрепляется на уровне глаз ребенка зрительная метка, расстояние от глаз до метки не менее 0,5 метра.</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должен смотреть на метку, и переводит взгляд далеко вперед, при этом голова должна быть неподвижной.</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етям дается задание посмотреть на метку на стекле и плавно перевести взгляд далеко вперед и найти на окне напротив другую зрительную метку или зафиксировать свой взгляд на определенном объекте.</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ети должны выполнять упражнение, стоя, педагог предлагает переводить взгляд с одной метки на другую (близко – далеко) под счет.</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корость перевода взора не должна быть большой. Переводить взор надо медленно, чтобы за все упражнение было не больше 12 фиксаций глаз.</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должительность  выполнения упражнения – 1 минута.</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Дети должны смотреть на метку, не снимая очков, обоими глазами 1-2 секунды, затем  переводить взор на намеченный объект в течение 1-2 се</w:t>
        <w:softHyphen/>
        <w:t>кунд, после чего поочередно переводить взор то на метку, то на объект.</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едагог должен постоянно следить за тем, чтобы дети не поворачивали головы.</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ие занятия способствуют кроме снятия зрительного утомления и тренировки мышц глаза.</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200"/>
        <w:ind w:left="851" w:firstLine="284"/>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БЕЙТСА</w:t>
      </w:r>
      <w:r>
        <w:rPr>
          <w:rFonts w:cs="Times New Roman" w:ascii="Times New Roman" w:hAnsi="Times New Roman"/>
          <w:bCs/>
          <w:sz w:val="28"/>
          <w:szCs w:val="28"/>
        </w:rPr>
        <w:t xml:space="preserve"> </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ьям Горацио Бейтс – врач - окулист из США — стал основоположником методики по улучшению зрения без использования очков. Методика восстановления зрения была основана на неправильной теории, но это не мешает ей восстановить зрение многим людям.</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17 году он открыл первые курсы занятий для желающих хорошо видеть. Три года спустя он выпустил книгу-сборник упражнений. В основу упражнений легло утверждение, что зрение в немалой степени зависит от тонуса глазных мышц. И психическое напряжение в немалой степени влияет на них. А значит для того, чтобы улучшить зрение, их надо расслабить. За счет этого нормализуется кровообращение в глазном яблоке и прилежащей области, что, несомненно, ведет к улучшению зрения. 6 мышц отвечают за зрение. И гимнастика для глаз направлена на то, чтобы они отдыхали и восстанавливались.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при взгляде влево, отдыхают правые мышцы. Если человек смотрит наверх, то нижние глазодвигательные мышцы в этот момент расслаблены.</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виды упражнений, предлагаемых Уильямом Бейтсом можно разделить на несколько категорий: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ЛЬМИНГ. Под этим любопытным словом скрывается всего-навсего отдых для глаз. А название произошло от того, что руками закрываются глаза, чтобы избежать даже малейшего проникновения света. Необходимо сесть, закрыть глаза и расслабиться. Главная цель – по максимуму расслабить глазные мышцы. Зачастую бывает, что как только человек закрыл глаза, ему начинают чудиться различные блики, играющие цветовые пятна, возникают искры. Показателем, что наступило максимальное расслабление и все делается верно, является абсолютная чернота перед глазами. Ничего больше. Глаза нужно закрыть так чтобы не проникал свет Необходимо попробовать визуализировать что-то, попытать думать о приятном. Постепенно, если получается возникать образы, переходить на воображение черных предметов, пока все пространство не станет абсолютно черным и не исчезнут светлые пятна. Это упражнение является ключевым и с него начинается весь комплекс. Рекомендуется его делать 3-4 раза и лишь затем переходить к остальным.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ЯРИЗАЦИЯ. Помощником для этого занятия является солнце. Необходимо смотреть на него в течение нескольких секунд ежедневно. Суть упражнения состоит в приучении своих глаз к яркому свету.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ОМИНАНИЕ. Необходимо попробовать восстановить в памяти какие-либо события или ощущения из прошлого. Когда человек вспоминает что-то приятное, он расслабляется. Его психика становится не такой натянутой, все мышцы тела, в том числе и глаз, находятся в состоянии покоя. Мысленное представление. Необходимо закрыть глаза и попытаться себе что-то представить. Не надо пытаться увидеть каждую мелочь. Образ должен быть общим и резко сменяться. Можно перебирать в уме какие-либо предметы или, например, буквы. Бейтс полагал, что зрение и зрительная память тесно связаны. И для нормализации остроты видения необходимо навести порядок с представлением вещей. Представьте мысленно свой любимый предмет и мысленно его рассмотрите</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МЕЩЕНИЕ. При перемещении зрачка в какую-либо сторону напрягается один вид глазных мышц, а другие в это время расслабляются. На этом и основываются упражнения на перемещение. Требуется смотреть то в одну сторону, то в другую и постоянно чередовать.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КАЧИВАНИЕ. Наблюдение за раскачивающимся предметом приводит к частой смене мышц и движению глазного яблока. А что может быть лучшей зарядкой? </w:t>
      </w:r>
    </w:p>
    <w:p>
      <w:pPr>
        <w:pStyle w:val="Normal"/>
        <w:tabs>
          <w:tab w:val="clear" w:pos="708"/>
          <w:tab w:val="left" w:pos="284"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ГАНИЕ. Быстрое открытие и закрытие глаз с попыткой фокусирования за этот короткий промежуток времени также может принести немалую пользу здоровью глаз. Всего Уильям Бейтс предложил более 100 упражнений, которые можно выделить в вышеперечисленные группы. </w:t>
      </w:r>
    </w:p>
    <w:p>
      <w:pPr>
        <w:pStyle w:val="Normal"/>
        <w:tabs>
          <w:tab w:val="clear" w:pos="708"/>
          <w:tab w:val="left" w:pos="284" w:leader="none"/>
        </w:tabs>
        <w:spacing w:lineRule="auto" w:line="240" w:before="0" w:after="200"/>
        <w:ind w:left="851" w:firstLine="284"/>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426" w:footer="8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hd w:fill="165ECF" w:val="clear"/>
      <w:spacing w:lineRule="auto" w:line="240" w:before="280" w:after="280"/>
      <w:outlineLvl w:val="0"/>
    </w:pPr>
    <w:rPr>
      <w:rFonts w:ascii="Times New Roman" w:hAnsi="Times New Roman" w:eastAsia="Times New Roman" w:cs="Times New Roman"/>
      <w:b/>
      <w:bCs/>
      <w:color w:val="FFFFFF"/>
      <w:kern w:val="2"/>
      <w:sz w:val="30"/>
      <w:szCs w:val="3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FFFFFF"/>
      <w:kern w:val="2"/>
      <w:sz w:val="30"/>
      <w:szCs w:val="30"/>
      <w:shd w:fill="165ECF" w:val="clea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20:00Z</dcterms:created>
  <dc:creator>МАКСИК</dc:creator>
  <dc:description/>
  <cp:keywords/>
  <dc:language>en-US</dc:language>
  <cp:lastModifiedBy>admin</cp:lastModifiedBy>
  <cp:lastPrinted>2009-05-18T01:30:00Z</cp:lastPrinted>
  <dcterms:modified xsi:type="dcterms:W3CDTF">2023-02-10T13:58:00Z</dcterms:modified>
  <cp:revision>18</cp:revision>
  <dc:subject/>
  <dc:title/>
</cp:coreProperties>
</file>