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я «Мы против курения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 ведущ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Отчего же в мире этом столько погиб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о вред курения они не зн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дым противный этот сигаре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читают люди для себя запрет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2 </w:t>
      </w:r>
      <w:r>
        <w:rPr>
          <w:sz w:val="28"/>
          <w:szCs w:val="28"/>
        </w:rPr>
        <w:t>Так давайте мы войну объяв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кто курит сам и воздух трав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ьте, уничтожьте сигар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курили люди на план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Приглашаю вас принять участие в конкурсах, уничтожить свои сигареты, выбросить их раз и навсегда, поменяв на конф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Для участия в первом конкурсе приглашаем 5-6 человек. Победитель конкурса получит приз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участники конкурс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Условия конкурса: за определенное время, пока играет музыка, необходимо собрать как можно больше сигарет у присутствующих курящих студентов любыми возможными способами. Победит тот, у кого сигарет будет боль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нкурс, подводятся итоги, победитель получает сладкий при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Все знают, что курение наносит непоправимый вред здоровью. Самое первое, что начинает чувствовать курильщик с годами  - кашель, затем появляется отдышка и хронический бронхит. Следующим этапом после появления кашля курение угнетает сердечно-сосудистую систему, существенно повышая риск возникновения инфар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Следующий конкурс будет проходить между командами курящих и не курящих студентов. Просьба 6-7 человек в команды, справа те, кто курит, слева – кто не кур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ираются команды, раздаются шар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По моей команде вы должны надувать шарики так, чтобы они лопнули. Посмотрим, чья команда побе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нкурс, подводятся итог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А знаете ли вы, что в России курят 77% мужчин, 27% женщин и 42% детей и подростков. Всего в стране выкуривают примерно 300 миллиардов сигарет в год - по 103 пачки на каждого россиянина, включая новорожденных. </w:t>
      </w: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Давайте сегодня скажем «нет!» курению и табаку «Да!» спорту и здоровому образу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Без табака мы обойде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гробить — не ре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-ка спортом, друг, займ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 пойдем на стади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И в день отказа от кур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ценим каждый м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беспечат вдохнов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нтели, штанга и тур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И я приглашаю вас на следующий конкурс. Конкурс самых ловких! 6 челов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ираются студенты, рассаживаются на стуль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Поднимите ноги. Пола нельзя касаться. У каждого стула лежит пачка сигарет, которую вам необходимо без помощи рук бросить в урну! Еще раз напоминаю, что пола нельзя касаться. Пачку можно брать ртом, ногами, но только не руками! У кого это получится быстрее, и кто будет самый меткий, тот выигрывает! Внимание начал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нкурс, подводятся итог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Давайте в день отказа от ку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ыхать все чистый воздух полной груд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это же такое наслажд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истый воздух так полезен люд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Долой сигары, трубки, папиросы, сигареты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не будет виден ни один дым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оставит насовсем привычку эту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я, бодрости вернет з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Для следующего конкурса мне необходимо несколько пар (2-3 пары). Возьмитесь за руки. Вы должны за определенное время разломать как можно больше и как можно мельче сигарет при помощи двух рук пары. Сцепленными руками помогать нельзя. Внимание начал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нкурс, подводятся итог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Отказаться от куренья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оли торж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сигар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м просто боже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Посмотри, табак в бума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свет тебе закры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ь, что о своем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и думать позабы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Сейчас я предлагаю всем тем, кто считает курение вредной  и пагубной привычкой присоединиться к нашей танцевальной цепочке! Подключайтесь! Танцуйте! Скажите курению «Нет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танцевальная минут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Уважаемые студенты, сегодня у вас есть возможность поучаствовать в работе наших площадок. Поменять сигарету на конфету. Погубить сигарету. Создать коллеж из сигарет и сигаретных пачек. Приглашаем вас! Участвуйте в акции «Мы против курени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ие в работе площад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58:00Z</dcterms:created>
  <dc:creator>rudakovskayana</dc:creator>
  <dc:description/>
  <cp:keywords/>
  <dc:language>en-US</dc:language>
  <cp:lastModifiedBy>rudakovskayana</cp:lastModifiedBy>
  <cp:lastPrinted>2012-11-29T13:02:00Z</cp:lastPrinted>
  <dcterms:modified xsi:type="dcterms:W3CDTF">2018-06-08T04:06:00Z</dcterms:modified>
  <cp:revision>9</cp:revision>
  <dc:subject/>
  <dc:title/>
</cp:coreProperties>
</file>