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Конспект непосредственно образовательной деятельности по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ознавательному развитию в подготовительной группе тема: «Космос»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                                                                     </w:t>
      </w:r>
      <w:r>
        <w:rPr>
          <w:spacing w:val="15"/>
          <w:sz w:val="28"/>
          <w:szCs w:val="28"/>
        </w:rPr>
        <w:t>Воспитатель: Русакова М.А.</w:t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ствовать формированию целостной картины ми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  <w:sz w:val="28"/>
          <w:szCs w:val="28"/>
        </w:rPr>
        <w:t xml:space="preserve">Интеграция образовательных областей:  </w:t>
      </w:r>
      <w:r>
        <w:rPr>
          <w:bCs/>
          <w:sz w:val="28"/>
          <w:szCs w:val="28"/>
        </w:rPr>
        <w:t>познавательное развитие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коммуникативное развитие, речевое развитие, физическо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развитие, художественно-эстетическое развит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ять представление детей о космос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- Познакомить с понятиями – солнечная система, планета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мышление дет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коммуникативн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- Воспитывать умение работать в паре, в коллективе, выполнять общее дело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и обогащать опыт сотрудничества, дружеских взаимоотношений со сверстника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Упражнять детей в умении принимать участие в беседе, не перебивая друг друга и внимательно слушать товарищ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ть проявление речевой актив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умение соотносить движения со словом в коммуникативной игр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умение владеть своим тел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-эстетическ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творческие способ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: </w:t>
      </w:r>
      <w:r>
        <w:rPr>
          <w:bCs/>
          <w:sz w:val="28"/>
          <w:szCs w:val="28"/>
        </w:rPr>
        <w:t xml:space="preserve">разрезные картинки на тему «Космос»; игра «Космическое путешествие», «Проложи курс для ракеты» по количеству детей; схема солнечной системы; текст загадок, стихотворения о планетах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bCs/>
          <w:sz w:val="28"/>
          <w:szCs w:val="28"/>
        </w:rPr>
        <w:t xml:space="preserve"> закрепление знаний о космосе, Вселенной, Солнце, расположении планет, изучение  макета  </w:t>
      </w:r>
      <w:r>
        <w:rPr/>
        <w:t xml:space="preserve"> </w:t>
      </w:r>
      <w:r>
        <w:rPr>
          <w:bCs/>
          <w:sz w:val="28"/>
          <w:szCs w:val="28"/>
        </w:rPr>
        <w:t>Солнечной систем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овой сбор: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ти рассказывают, что нового произошло с ними за прошедший день, за утро….</w:t>
      </w:r>
      <w:r>
        <w:rPr>
          <w:b/>
          <w:bCs/>
          <w:sz w:val="28"/>
          <w:szCs w:val="28"/>
        </w:rPr>
        <w:t xml:space="preserve">  Воспитатель: </w:t>
      </w:r>
      <w:r>
        <w:rPr>
          <w:bCs/>
          <w:sz w:val="28"/>
          <w:szCs w:val="28"/>
        </w:rPr>
        <w:t>Ребята  посмотрите, нам в детский сад пришло сегодня письмо. Давайте все вместе прочтем его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исьмо:</w:t>
      </w:r>
      <w:r>
        <w:rPr>
          <w:bCs/>
          <w:i/>
          <w:sz w:val="28"/>
          <w:szCs w:val="28"/>
        </w:rPr>
        <w:t xml:space="preserve">     Здравствуйте дорогие дети!  Пишет вам выпускник школы волшебников  «Хогварс»   Гарри Поттер. Космическая пыль донесла до меня такие известия: у детей в детском саду «Норильчонок»  недавно прошел выпускной бал.</w:t>
      </w:r>
      <w:r>
        <w:rPr>
          <w:i/>
        </w:rPr>
        <w:t xml:space="preserve"> </w:t>
      </w:r>
      <w:r>
        <w:rPr>
          <w:i/>
          <w:sz w:val="28"/>
        </w:rPr>
        <w:t xml:space="preserve">Вы стали </w:t>
      </w:r>
      <w:r>
        <w:rPr>
          <w:bCs/>
          <w:i/>
          <w:sz w:val="28"/>
          <w:szCs w:val="28"/>
        </w:rPr>
        <w:t xml:space="preserve">выпускниками детского сада, получили много наград и подарков. Скоро вы все полетите на самолете в отпуск к бабушкам и дедушкам, а после того как отдохнувшие и загорелые вы вернетесь домой –  все  пойдете  в школу,  в первый класс. 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Я очень рад, что вы подросли и повзрослели,  надеюсь, что в школе вы будете учиться с удовольствием и только на четверки и пятерки.  Желаю вам изучить в школе много новых наук,  обрести  много, много друзей и хочу исполнить для вас одно желание, которое вы сами выберете из списка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/>
      </w:pPr>
      <w:r>
        <w:rPr>
          <w:bCs/>
          <w:i/>
          <w:sz w:val="28"/>
          <w:szCs w:val="28"/>
        </w:rPr>
        <w:t>Поход к стоматологу для лечения зубов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ход к детскому врачу на прививк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смическое путешествие.</w:t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 Ну что ребята отправляемся  в космическое путешествие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вёзды и планет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чёрной невесомости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дленно плывут!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трые ракет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огромной скорости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чатся там и тут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 Ребята на чём мы полетим в наше путешествие?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ы детей:</w:t>
      </w:r>
      <w:r>
        <w:rPr>
          <w:bCs/>
          <w:sz w:val="28"/>
          <w:szCs w:val="28"/>
        </w:rPr>
        <w:t xml:space="preserve">  (На космическом корабле)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Но прежде нам надо переодеться. Во что мы переоденемся: в красивые платья, пиджак  с брюками или карнавальные костюмы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веты детей: …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обобщает ответы детей:  «Правильно, наденем скафандры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А теперь нужно встать в обруч  и представить, что робот помогает надеть скафандр и пройти через специальный отсек  в ракету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Все готовы? Заходим в космический корабль и рассаживаемся в кресла (рассаживаются на стулья).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давайте отправимся на экскурсию   по космическому корабл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вартирах у нас комнаты. А в космическом  корабле - это отсеки. И мы с вами будем перемещаться по отсекам!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шей ракете четыре отсека и в каждом из них вас ждет ответственное задание, которое необходимо выполнить для того, чтоб наша ракета удачно стартовала в космические просторы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еки нашего корабля имеют свой цвет и в  каждый отсек может поместиться не больше пяти человек. Посмотрите ребята:  у меня есть  «Знаки космонавта»  они как пропуск в определенный отсек ракеты, каждый из вас сейчас выберет себе  пропуск в один из отсеков, в котором должен будет выполнить ответственное зада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т из вас  кто пойдет в красный отсек №1 получит задание: «Проложи курс для ракеты», в  зеленом  в отсеке №2 надо будет собрать разрезные  картинки,  в желтом в отсеке №3</w:t>
      </w:r>
      <w:r>
        <w:rPr/>
        <w:t xml:space="preserve">  </w:t>
      </w:r>
      <w:r>
        <w:rPr>
          <w:sz w:val="28"/>
        </w:rPr>
        <w:t>необходимо</w:t>
      </w:r>
      <w:r>
        <w:rPr/>
        <w:t xml:space="preserve"> </w:t>
      </w:r>
      <w:r>
        <w:rPr>
          <w:bCs/>
          <w:sz w:val="28"/>
          <w:szCs w:val="28"/>
        </w:rPr>
        <w:t xml:space="preserve"> слепить  фигуру  по образцу, а в синем в отсеке №4</w:t>
      </w:r>
      <w:r>
        <w:rPr/>
        <w:t xml:space="preserve"> </w:t>
      </w:r>
      <w:r>
        <w:rPr>
          <w:bCs/>
          <w:sz w:val="28"/>
          <w:szCs w:val="28"/>
        </w:rPr>
        <w:t xml:space="preserve">собрать слово по картинке. 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Все космонавты, находящиеся на орбитах своего корабля работают  быстро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женно, ведь от их нелегкого и достаточно сложного и рискованного  труда зависит как пройдет их полет, все ли они смогут выполнить. А руководит космонавтами, их действиями и помогает им </w:t>
      </w:r>
      <w:r>
        <w:rPr/>
        <w:t xml:space="preserve"> </w:t>
      </w:r>
      <w:r>
        <w:rPr>
          <w:bCs/>
          <w:sz w:val="28"/>
          <w:szCs w:val="28"/>
        </w:rPr>
        <w:t>инструктор по полёту, находящийся  на земле, на Космодроме, сегодня этим инструктором буду я. Если в процессе у вас появятся какие – то вопросы обращайтесь ко мне  за помощью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делятся на команды и выполняют задания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 </w:t>
      </w:r>
      <w:r>
        <w:rPr>
          <w:bCs/>
          <w:sz w:val="28"/>
          <w:szCs w:val="28"/>
        </w:rPr>
        <w:t>Молодцы ребята, успешно справились с поставленной задачей, теперь мы можем отправляться в пол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ческая пауза «Ракета»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мы с вами, дети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летаем на раке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носки подними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руки вниз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,2, 3, потяни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Вот летит ракета ввысь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небе ясном солнце светит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смонавт летит в раке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Потягивания — руки  вверх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внизу леса, поля —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тилается земл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Низкий наклон вперёд, руки разводятся в стороны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Для того, что б полететь в космос нам  необходимо изучить наш маршрут. Давайте присядем все на стульчики и вспомним все наши знания о космос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садятся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b/>
          <w:bCs/>
          <w:sz w:val="28"/>
          <w:szCs w:val="28"/>
        </w:rPr>
        <w:t xml:space="preserve">Воспитатель:            </w:t>
      </w:r>
      <w:r>
        <w:rPr/>
        <w:t xml:space="preserve"> </w:t>
      </w:r>
      <w:r>
        <w:rPr>
          <w:bCs/>
          <w:sz w:val="28"/>
          <w:szCs w:val="28"/>
        </w:rPr>
        <w:t>- Вот звёздное небо! Что видно на нём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Звёзды там светят далёким огнём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Только ли звёзды на небе сияют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ет! Среди звёзд там планеты блуждают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Как так блуждают? Дороги не знают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ет! Это кажется, будто блуждают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се они - Солнца большая семь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под влияньем его притяж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ечно творят круговые движения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вместе с ними планета моя -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, что зовётся планетой "Земля"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Cs/>
          <w:sz w:val="28"/>
          <w:szCs w:val="28"/>
        </w:rPr>
        <w:t>Та, на которой живём ты и я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Космос - это вселенная. Вселенная – красивое, величественное слово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Так называют весь необъятный мир, частичкой которого является  наша Земл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 вселенной бесчисленное множество звезд. Одна из них самая близкая к нам и самая большая - Солнце. Солнце не одиноко, у него есть семья – это план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мья солнца называется Солнечной системой. В ней 9 планет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еты – это небесные тела, которые намного меньше звезд. Они не излучают свет, а пользуются теплом и светом Солнц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емье Солнца, т. е. в Солнечной системе царит порядок: никто не толкается, не мешает друг другу. Каждая планета имеет свою дорожку, по которой она кружит  вокруг Солнца (рассматривание иллюстраций)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(Воспитатель показывает  всем картинку Солнце и одевает одному ребенку   маску Солнце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Планеты расположенные  ближе к солнцу – небольшие, а те, что  удалены сильнее, ка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о, большего размер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ланеты свой собственный пут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ельзя ей, поверьте, с орбиты свернут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круг Солнца вращаются наши план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По-разному все они Солнцем согр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этой планете такая жар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м оказаться опасно, друзь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Какая у нас самая жаркая планета? Где она располагается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  <w:r>
        <w:rPr>
          <w:bCs/>
          <w:sz w:val="28"/>
          <w:szCs w:val="28"/>
        </w:rPr>
        <w:t>(Меркурий, он ближе всех к солнцу, одевается  – маска  Меркурий №1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    </w:t>
      </w:r>
      <w:r>
        <w:rPr>
          <w:bCs/>
          <w:sz w:val="28"/>
          <w:szCs w:val="28"/>
        </w:rPr>
        <w:t>А эта планета нам всем дорог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Нам жизнь подарила планета…   (Земля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Ребёнку одевается  – маска  Земля №3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каком месте от Солнца находится наша планета?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 планете Земля две планеты близки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ружок, имена их скорей назов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Венера - на этой планете очень жарко и идут кислотные дожди. Она находится на втором месте от солнц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Марс называют Красная планета, потому, что она покрыта красной пылью, там н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ды и жизни.  Четвертое место от солнц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(Детям одеваются маски «Венеры» и «Марса» №2 и  №4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А эта планета гордится собой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кольку считается, самой большо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то эта за планета? На какой орбите она находится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 одевается маска Юпитер №5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Планета кольцами окружена, И этим от всех отличилась она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ланеты есть что-то своё,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/>
      </w:pPr>
      <w:r>
        <w:rPr>
          <w:bCs/>
          <w:sz w:val="28"/>
          <w:szCs w:val="28"/>
        </w:rPr>
        <w:t>Что ярче всего отличает её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атурн непременно узнаешь в лицо -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Его окружает большое кольцо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но не сплошное, из разных полос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чёные вот как решили вопрос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гда-то давно там замёрзла вода,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кольца Сатурна из снега и льда.    (одевается маска Сатурн №6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 xml:space="preserve">А что за планета Зелёного цвета?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одевается маска Уран №7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Царь морской названье той планете да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именем своим её назвал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одевается маска Нептун №8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эту планету холод страшный сковал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еплом её солнечный луч не доста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эта за планета?  Плутон. Она находится дальше всех  планет от солнца и меньше всех.  (одевается маска «Плутон» №9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теперь ребята давайте посмотрим, как планеты вращаются вокруг солнца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, что б легче было запомнить повторяйте за мной стихотворени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о порядку все планеты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Назовёт любой из нас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Раз - Меркурий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Два - Венер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Три - Земля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Четыре - Марс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ять - Юпитер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Шесть - Сатур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Семь - Ура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За ним - Нептун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Он восьмым идёт по счёту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А за ним уже, потом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И девятая планет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од названием Плутон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Солнце пусть выходит в серединку, а ребята с масками  планет должны выстроиться в правильном порядке. Дети занимают свои места и   вращаются вокруг «Солнца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ружится хоровод планет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свой размер и цвет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й путь определё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о только на Земл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ир жизнью заселё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Вот и закончилось наше путешествие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аживаемся в кресла. «Пристегнуть ремни!»,  3,2,1 – старт!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а, мы приземлились! Нас ждут те, кто не смог отправиться с нами в путешествие. Они ждут наших интересных рассказов. Что вы им расскажете?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29:00Z</dcterms:created>
  <dc:creator>Маша</dc:creator>
  <dc:description/>
  <cp:keywords/>
  <dc:language>en-US</dc:language>
  <cp:lastModifiedBy>Мария</cp:lastModifiedBy>
  <cp:lastPrinted>2016-05-17T03:09:00Z</cp:lastPrinted>
  <dcterms:modified xsi:type="dcterms:W3CDTF">2023-02-10T01:50:00Z</dcterms:modified>
  <cp:revision>5</cp:revision>
  <dc:subject/>
  <dc:title/>
</cp:coreProperties>
</file>