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3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сударственное бюджетное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щеобразовательное учреждение средняя общеобразовательная школа № 458                                                                                                                                              с углублённым изучением немецкого язык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ского района Санкт-Петербург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АЯ ПРОГРАММА ПО ЛИТЕРАТУРНОМУ ЧТЕНИЮ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Место учебного предмета  в учебном план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Учебный предмет </w:t>
      </w:r>
      <w:r>
        <w:rPr>
          <w:rFonts w:cs="Times New Roman" w:ascii="Times New Roman" w:hAnsi="Times New Roman"/>
          <w:sz w:val="24"/>
          <w:szCs w:val="24"/>
        </w:rPr>
        <w:t xml:space="preserve">«Литературное чтение» относится к предметной области «Русский язык и литературное чтение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соответствии с учебным планом школы во 2 классе на изучение литературного чтения отводится 136 часов (4 часа в неделю, 34 учебные недел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личество часов в неделю по программе                                    4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личество часов в неделю по учебному плану                          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личество часов в год                                                                    136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 учебного предмета «литературное чтение» составлена в соответствии с требованиями ФГОС НОО на основе программы, разработанной Л.Ф. Климановой, Л.А. Виноградской, В.Г. Горецким. Москва, Просвещение, 2020 год, УМК «Перспектив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Учебно-методический комплект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.Ф. Климанова, Л.А. Виноградская, В.Г. Горецкий. Литературное чтение. Учебник. 2 класс. В 2 частях. Москва, Просвещение.2018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чая программа предмета «Литературное чтение» составлена в соответствии с требованиями ФГОС НОО на основе: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Федерального государственного образовательного стандарта начального общего образования от 06.10.2009 г. № 373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Основной образовательной программы начального общего образования ГБОУ СОШ № 458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Учебного плана и календарного учебного графика ГБОУ СОШ № 458 на 2022-2023 учебный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Локального акта ГБОУ СОШ №458 «Положение о рабочей программе учебных предметов, дисциплин (модулей)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Цели предмета:</w:t>
      </w:r>
    </w:p>
    <w:p>
      <w:pPr>
        <w:pStyle w:val="Style22"/>
        <w:widowControl w:val="false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GulimChe" w:cs="Times New Roman"/>
          <w:color w:val="000000"/>
          <w:sz w:val="24"/>
          <w:szCs w:val="24"/>
        </w:rPr>
      </w:pPr>
      <w:r>
        <w:rPr>
          <w:rFonts w:eastAsia="GulimChe" w:cs="Times New Roman" w:ascii="Times New Roman" w:hAnsi="Times New Roman"/>
          <w:color w:val="000000"/>
          <w:sz w:val="24"/>
          <w:szCs w:val="24"/>
        </w:rPr>
        <w:t xml:space="preserve">развитие навыков чтения; </w:t>
      </w:r>
    </w:p>
    <w:p>
      <w:pPr>
        <w:pStyle w:val="Style22"/>
        <w:widowControl w:val="false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GulimChe" w:cs="Times New Roman"/>
          <w:color w:val="000000"/>
          <w:sz w:val="24"/>
          <w:szCs w:val="24"/>
        </w:rPr>
      </w:pPr>
      <w:r>
        <w:rPr>
          <w:rFonts w:eastAsia="GulimChe" w:cs="Times New Roman" w:ascii="Times New Roman" w:hAnsi="Times New Roman"/>
          <w:color w:val="000000"/>
          <w:sz w:val="24"/>
          <w:szCs w:val="24"/>
        </w:rPr>
        <w:t>формирование навыка чтения про себя;</w:t>
      </w:r>
    </w:p>
    <w:p>
      <w:pPr>
        <w:pStyle w:val="Style22"/>
        <w:widowControl w:val="false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GulimChe" w:cs="Times New Roman" w:ascii="Times New Roman" w:hAnsi="Times New Roman"/>
          <w:color w:val="000000"/>
          <w:sz w:val="24"/>
          <w:szCs w:val="24"/>
        </w:rPr>
        <w:t>приобретение умения работать с разными видами информации;</w:t>
      </w:r>
    </w:p>
    <w:p>
      <w:pPr>
        <w:pStyle w:val="Style22"/>
        <w:widowControl w:val="false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GulimChe" w:cs="Times New Roman" w:ascii="Times New Roman" w:hAnsi="Times New Roman"/>
          <w:color w:val="000000"/>
          <w:sz w:val="24"/>
          <w:szCs w:val="24"/>
        </w:rPr>
        <w:t>обогащение личного опыта учащихся духовными ценностями, которые определяют нравственно-эстетическое отношение человека к людям и окружающему миру;</w:t>
      </w:r>
    </w:p>
    <w:p>
      <w:pPr>
        <w:pStyle w:val="Style22"/>
        <w:widowControl w:val="false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GulimChe" w:cs="Times New Roman" w:ascii="Times New Roman" w:hAnsi="Times New Roman"/>
          <w:color w:val="000000"/>
          <w:sz w:val="24"/>
          <w:szCs w:val="24"/>
        </w:rPr>
        <w:t>формирование интереса к книге, истории её создания и потребности в систематическом чтении литературных произведений;</w:t>
      </w:r>
    </w:p>
    <w:p>
      <w:pPr>
        <w:pStyle w:val="Style22"/>
        <w:widowControl w:val="false"/>
        <w:numPr>
          <w:ilvl w:val="0"/>
          <w:numId w:val="0"/>
        </w:numPr>
        <w:spacing w:lineRule="auto" w:line="240" w:before="0" w:after="0"/>
        <w:ind w:left="0" w:right="0" w:firstLine="709"/>
        <w:jc w:val="center"/>
        <w:outlineLvl w:val="0"/>
        <w:rPr/>
      </w:pPr>
      <w:r>
        <w:rPr>
          <w:rFonts w:eastAsia="GulimChe" w:cs="Times New Roman" w:ascii="Times New Roman" w:hAnsi="Times New Roman"/>
          <w:b/>
          <w:i/>
          <w:color w:val="000000"/>
          <w:sz w:val="24"/>
          <w:szCs w:val="24"/>
        </w:rPr>
        <w:t>Основные задачи  данного предмета:</w:t>
      </w:r>
    </w:p>
    <w:p>
      <w:pPr>
        <w:pStyle w:val="Style22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GulimChe" w:cs="Times New Roman"/>
          <w:color w:val="000000"/>
          <w:sz w:val="24"/>
          <w:szCs w:val="24"/>
        </w:rPr>
      </w:pPr>
      <w:r>
        <w:rPr>
          <w:rFonts w:eastAsia="GulimChe" w:cs="Times New Roman" w:ascii="Times New Roman" w:hAnsi="Times New Roman"/>
          <w:color w:val="000000"/>
          <w:sz w:val="24"/>
          <w:szCs w:val="24"/>
        </w:rPr>
        <w:t>введение учащихся в мир детской литературы;</w:t>
      </w:r>
    </w:p>
    <w:p>
      <w:pPr>
        <w:pStyle w:val="Style22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GulimChe" w:cs="Times New Roman"/>
          <w:color w:val="000000"/>
          <w:sz w:val="24"/>
          <w:szCs w:val="24"/>
        </w:rPr>
      </w:pPr>
      <w:r>
        <w:rPr>
          <w:rFonts w:eastAsia="GulimChe" w:cs="Times New Roman" w:ascii="Times New Roman" w:hAnsi="Times New Roman"/>
          <w:color w:val="000000"/>
          <w:sz w:val="24"/>
          <w:szCs w:val="24"/>
        </w:rPr>
        <w:t>формирование навыков работы с книгой и текстом, читательской самостоятельности и познавательной активности при выборе книг;</w:t>
      </w:r>
    </w:p>
    <w:p>
      <w:pPr>
        <w:pStyle w:val="Style22"/>
        <w:widowControl w:val="false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GulimChe" w:cs="Times New Roman" w:ascii="Times New Roman" w:hAnsi="Times New Roman"/>
          <w:color w:val="000000"/>
          <w:sz w:val="24"/>
          <w:szCs w:val="24"/>
        </w:rPr>
        <w:t>овладение первоначальными навыками работы с учебными и научно-познавательными текстами.</w:t>
      </w:r>
    </w:p>
    <w:p>
      <w:pPr>
        <w:pStyle w:val="Style22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GulimChe" w:cs="Times New Roman"/>
          <w:color w:val="000000"/>
          <w:sz w:val="24"/>
          <w:szCs w:val="24"/>
        </w:rPr>
      </w:pPr>
      <w:r>
        <w:rPr>
          <w:rFonts w:eastAsia="GulimChe" w:cs="Times New Roman" w:ascii="Times New Roman" w:hAnsi="Times New Roman"/>
          <w:color w:val="000000"/>
          <w:sz w:val="24"/>
          <w:szCs w:val="24"/>
        </w:rPr>
        <w:t>развитие эмоциональной отзывчивости на слушание и чтение произведений;</w:t>
      </w:r>
    </w:p>
    <w:p>
      <w:pPr>
        <w:pStyle w:val="Style22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GulimChe" w:cs="Times New Roman"/>
          <w:color w:val="000000"/>
          <w:sz w:val="24"/>
          <w:szCs w:val="24"/>
        </w:rPr>
      </w:pPr>
      <w:r>
        <w:rPr>
          <w:rFonts w:eastAsia="GulimChe" w:cs="Times New Roman" w:ascii="Times New Roman" w:hAnsi="Times New Roman"/>
          <w:color w:val="000000"/>
          <w:sz w:val="24"/>
          <w:szCs w:val="24"/>
        </w:rPr>
        <w:t>приобщение школьников к чтению художественной литературы и восприятию её как части искусства слова;</w:t>
      </w:r>
    </w:p>
    <w:p>
      <w:pPr>
        <w:pStyle w:val="Style22"/>
        <w:widowControl w:val="false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GulimChe" w:cs="Times New Roman" w:ascii="Times New Roman" w:hAnsi="Times New Roman"/>
          <w:color w:val="000000"/>
          <w:sz w:val="24"/>
          <w:szCs w:val="24"/>
        </w:rPr>
        <w:t>развитие навыков сознательного, правильного, беглого и выразительного чтения, а также коммуникативно-речевых умений при работе с текстами литературных произведений.</w:t>
      </w:r>
    </w:p>
    <w:p>
      <w:pPr>
        <w:pStyle w:val="Style22"/>
        <w:widowControl w:val="false"/>
        <w:spacing w:lineRule="auto" w:line="240" w:before="0" w:after="0"/>
        <w:ind w:left="709" w:right="0" w:hanging="0"/>
        <w:jc w:val="both"/>
        <w:rPr>
          <w:rFonts w:ascii="Times New Roman" w:hAnsi="Times New Roman" w:eastAsia="GulimChe" w:cs="Times New Roman"/>
          <w:color w:val="000000"/>
          <w:sz w:val="24"/>
          <w:szCs w:val="24"/>
        </w:rPr>
      </w:pPr>
      <w:r>
        <w:rPr>
          <w:rFonts w:eastAsia="GulimChe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Изменения в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 xml:space="preserve">авторскую программу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не вносились. 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ParagraphStyle"/>
        <w:shd w:fill="FFFFFF" w:val="clear"/>
        <w:tabs>
          <w:tab w:val="clear" w:pos="708"/>
          <w:tab w:val="left" w:pos="645" w:leader="none"/>
        </w:tabs>
        <w:jc w:val="center"/>
        <w:rPr/>
      </w:pPr>
      <w:r>
        <w:rPr>
          <w:rFonts w:cs="Times New Roman" w:ascii="Times New Roman" w:hAnsi="Times New Roman"/>
          <w:b/>
          <w:i/>
          <w:color w:val="000000"/>
        </w:rPr>
        <w:t>Формы и методы  организации учебного процесса и их сочетание</w:t>
      </w:r>
    </w:p>
    <w:p>
      <w:pPr>
        <w:pStyle w:val="ParagraphStyle"/>
        <w:shd w:fill="FFFFFF" w:val="clear"/>
        <w:tabs>
          <w:tab w:val="clear" w:pos="708"/>
          <w:tab w:val="left" w:pos="645" w:leader="none"/>
        </w:tabs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aragraphStyle"/>
        <w:shd w:fill="FFFFFF" w:val="clear"/>
        <w:tabs>
          <w:tab w:val="clear" w:pos="708"/>
          <w:tab w:val="left" w:pos="645" w:leader="none"/>
        </w:tabs>
        <w:rPr/>
      </w:pPr>
      <w:r>
        <w:rPr>
          <w:rFonts w:cs="Times New Roman" w:ascii="Times New Roman" w:hAnsi="Times New Roman"/>
          <w:b/>
          <w:i/>
          <w:color w:val="000000"/>
        </w:rPr>
        <w:t>Формы организации учебного процесса</w:t>
      </w:r>
      <w:r>
        <w:rPr>
          <w:rFonts w:cs="Times New Roman" w:ascii="Times New Roman" w:hAnsi="Times New Roman"/>
          <w:color w:val="000000"/>
        </w:rPr>
        <w:t xml:space="preserve"> – основной формой организации учебного процесса является урок. На уроке используются следующие виды работы: индивидуальная, групповая, индивидуально-групповая, фронтальная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Методы организации учебного процесса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autoSpaceDE w:val="false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С учетом требований Федерального государственного образовательного стандарта основного общего образования проектирование, организация и оценка результатов образования осуществляется на основе системно -деятельностного подхода,  который обеспечивает:</w:t>
      </w:r>
    </w:p>
    <w:p>
      <w:pPr>
        <w:pStyle w:val="Normal"/>
        <w:shd w:fill="FFFFFF" w:val="clear"/>
        <w:autoSpaceDE w:val="false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- формирование готовности обучающихся  к саморазвитию и непрерывному образованию;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-проектирование и конструирование развивающей образовательной среды  образовательного учреждения;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- активную учебно-познавательную деятельность обучающихся;</w:t>
      </w:r>
    </w:p>
    <w:p>
      <w:pPr>
        <w:pStyle w:val="Normal"/>
        <w:shd w:fill="FFFFFF" w:val="clear"/>
        <w:autoSpaceDE w:val="false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- построение образовательного процесса с учетом индивидуальных, возрастных, психологических, физиологических особенностей здоровья обучающихся.</w:t>
      </w:r>
    </w:p>
    <w:p>
      <w:pPr>
        <w:pStyle w:val="Normal"/>
        <w:shd w:fill="FFFFFF" w:val="clear"/>
        <w:autoSpaceDE w:val="false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Таким образом, системно-деятельностный подход ставит своей задачей ориентировать ученика не только на освоение знаний, но, в первую очередь, на способы этого усвоения, на способы мышления и деятельности, на развитие познавательных сил и творческого потенциала ребенка. В связи с этим, во время учебных занятий учащихся необходимо вовлекать в различные виды деятельности (беседа, дискуссия, экскурсия, творческая работа, исследовательская (проектная) работа и др.), которые обеспечивали бы высокое качество знаний,  развитие умственных и творческих способностей, познавательной, а главное самостоятельной деятельности учеников.</w:t>
      </w:r>
    </w:p>
    <w:p>
      <w:pPr>
        <w:pStyle w:val="Normal"/>
        <w:shd w:fill="FFFFFF" w:val="clear"/>
        <w:autoSpaceDE w:val="false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При обучении литературному чтению  используются следующие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образовательные технологии:</w:t>
      </w:r>
    </w:p>
    <w:p>
      <w:pPr>
        <w:pStyle w:val="Normal"/>
        <w:shd w:fill="FFFFFF" w:val="clear"/>
        <w:autoSpaceDE w:val="false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информационно-коммуникационные технологии (ИКТ)- расширяют рамки образовательного процесса, повышая его практическую направленность, способствуют интенсификации самостоятельной работы учащихся и повышению познавательной активности;</w:t>
      </w:r>
    </w:p>
    <w:p>
      <w:pPr>
        <w:pStyle w:val="Normal"/>
        <w:shd w:fill="FFFFFF" w:val="clear"/>
        <w:autoSpaceDE w:val="false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здоровьесберегающие образовательные технологии обучения позволяют обеспечить школьнику возможность сохранения здоровья за период обучения в школе, сформировать у него необходимые знания, умения и навыки по здоровому образу жизни, научить использовать полученные знания в повседневной жизни;</w:t>
      </w:r>
    </w:p>
    <w:p>
      <w:pPr>
        <w:pStyle w:val="Normal"/>
        <w:shd w:fill="FFFFFF" w:val="clear"/>
        <w:autoSpaceDE w:val="false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проблемно-задачная технология способствует развитию умственных способностей учащихся, заставляет формулировать проблемный вопрос, проблемную ситуацию, самостоятельно и обоснованно выбирать план решения. Она обеспечивает более прочное и системное усвоение знаний. Развивает аналитическое мышление, позволяет формировать мотивацию учащихся к учению и развитию, ориентирует на комплексное применение знаний.</w:t>
      </w:r>
    </w:p>
    <w:p>
      <w:pPr>
        <w:pStyle w:val="Normal"/>
        <w:shd w:fill="FFFFFF" w:val="clear"/>
        <w:autoSpaceDE w:val="false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игровые технологии делают процесс обучения интересным и занимательным, использование дидактических игр создает у учащихся рабочее настроение, превращает преодоление трудностей в успешное усвоение учебного материала.</w:t>
      </w:r>
    </w:p>
    <w:p>
      <w:pPr>
        <w:pStyle w:val="Normal"/>
        <w:shd w:fill="FFFFFF" w:val="clear"/>
        <w:autoSpaceDE w:val="false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проектная технология -  заключается в стимулировании  интереса учеников к их самостоятельной деятельности, постановке перед ними целей и проблемы, решение которых ведет к появлению новых знаний и умений.</w:t>
      </w:r>
    </w:p>
    <w:p>
      <w:pPr>
        <w:pStyle w:val="Normal"/>
        <w:shd w:fill="FFFFFF" w:val="clear"/>
        <w:autoSpaceDE w:val="false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еализация данной рабочей программы предусматривает применение дистанционных образовательных технологий с использованием следующих порталов дистанционного обучения:</w:t>
      </w:r>
    </w:p>
    <w:p>
      <w:pPr>
        <w:pStyle w:val="Style23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-  Академия наук .http://www.youtube.com/user/  Видеофильмы.</w:t>
      </w:r>
    </w:p>
    <w:p>
      <w:pPr>
        <w:pStyle w:val="Style23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ортал дистанционного обучения. 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https://uchi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Интерактивные курсы по основным предметам школьной программы. </w:t>
      </w:r>
    </w:p>
    <w:p>
      <w:pPr>
        <w:pStyle w:val="Style2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плексное использование в учебном процессе всех вышеназванных технологий стимулируют личностную, интеллектуальную активность,  развивают познавательные процессы, способствуют формированию компетенций, которыми должен обладать современный человек.</w:t>
      </w:r>
    </w:p>
    <w:p>
      <w:pPr>
        <w:pStyle w:val="Style2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ормы и средства контроля</w:t>
      </w:r>
    </w:p>
    <w:p>
      <w:pPr>
        <w:pStyle w:val="Style2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программе предусмотрено 11 тестов заключающих изучение каждой из основных тем курса или их разделов, входная диагностическая работа и итоговый тест.</w:t>
      </w:r>
    </w:p>
    <w:p>
      <w:pPr>
        <w:pStyle w:val="Style2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3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сты </w:t>
      </w:r>
      <w:r>
        <w:rPr>
          <w:rFonts w:cs="Times New Roman" w:ascii="Times New Roman" w:hAnsi="Times New Roman"/>
          <w:color w:val="000000"/>
          <w:sz w:val="24"/>
          <w:szCs w:val="24"/>
        </w:rPr>
        <w:t>имеют целью проверку уровня усвоения  изучаемого материала, цель итогового теста – выявление уровня знаний, умений и навыков по курсу материала 2 класса.</w:t>
      </w:r>
    </w:p>
    <w:p>
      <w:pPr>
        <w:pStyle w:val="Style2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межуточные вид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нтроля включают в себя  взаимоконтроль, самоконтроль, фронтальный опрос.</w:t>
      </w:r>
    </w:p>
    <w:p>
      <w:pPr>
        <w:pStyle w:val="Style2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новные дидактические единицы</w:t>
      </w:r>
    </w:p>
    <w:p>
      <w:pPr>
        <w:pStyle w:val="Style23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ходная диагностическая  рабо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ст №1  </w:t>
      </w:r>
      <w:r>
        <w:rPr>
          <w:rFonts w:cs="Times New Roman" w:ascii="Times New Roman" w:hAnsi="Times New Roman"/>
          <w:sz w:val="24"/>
          <w:szCs w:val="24"/>
        </w:rPr>
        <w:t>по теме «Любите книгу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ст №2  </w:t>
      </w:r>
      <w:r>
        <w:rPr>
          <w:rFonts w:cs="Times New Roman" w:ascii="Times New Roman" w:hAnsi="Times New Roman"/>
          <w:sz w:val="24"/>
          <w:szCs w:val="24"/>
        </w:rPr>
        <w:t>по теме «Краски осен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ст №3 </w:t>
      </w:r>
      <w:r>
        <w:rPr>
          <w:rFonts w:cs="Times New Roman" w:ascii="Times New Roman" w:hAnsi="Times New Roman"/>
          <w:sz w:val="24"/>
          <w:szCs w:val="24"/>
        </w:rPr>
        <w:t xml:space="preserve">по теме </w:t>
      </w:r>
      <w:r>
        <w:rPr>
          <w:rFonts w:cs="Times New Roman" w:ascii="Times New Roman" w:hAnsi="Times New Roman"/>
          <w:b/>
          <w:sz w:val="24"/>
          <w:szCs w:val="24"/>
        </w:rPr>
        <w:t xml:space="preserve">« </w:t>
      </w:r>
      <w:r>
        <w:rPr>
          <w:rFonts w:cs="Times New Roman" w:ascii="Times New Roman" w:hAnsi="Times New Roman"/>
          <w:sz w:val="24"/>
          <w:szCs w:val="24"/>
        </w:rPr>
        <w:t>Мир народной сказки»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ст №4 </w:t>
      </w:r>
      <w:r>
        <w:rPr>
          <w:rFonts w:cs="Times New Roman" w:ascii="Times New Roman" w:hAnsi="Times New Roman"/>
          <w:sz w:val="24"/>
          <w:szCs w:val="24"/>
        </w:rPr>
        <w:t xml:space="preserve">по теме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Весёлый хорово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ст №5 </w:t>
      </w:r>
      <w:r>
        <w:rPr>
          <w:rFonts w:cs="Times New Roman" w:ascii="Times New Roman" w:hAnsi="Times New Roman"/>
          <w:sz w:val="24"/>
          <w:szCs w:val="24"/>
        </w:rPr>
        <w:t xml:space="preserve">по теме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Мы -друзья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ст №6</w:t>
      </w:r>
      <w:r>
        <w:rPr>
          <w:rFonts w:cs="Times New Roman" w:ascii="Times New Roman" w:hAnsi="Times New Roman"/>
          <w:sz w:val="24"/>
          <w:szCs w:val="24"/>
        </w:rPr>
        <w:t>по теме «Здравствуй, матушка зима!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ст №7 </w:t>
      </w:r>
      <w:r>
        <w:rPr>
          <w:rFonts w:cs="Times New Roman" w:ascii="Times New Roman" w:hAnsi="Times New Roman"/>
          <w:sz w:val="24"/>
          <w:szCs w:val="24"/>
        </w:rPr>
        <w:t>по теме « Чудеса встречаютс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ст №8 </w:t>
      </w:r>
      <w:r>
        <w:rPr>
          <w:rFonts w:cs="Times New Roman" w:ascii="Times New Roman" w:hAnsi="Times New Roman"/>
          <w:sz w:val="24"/>
          <w:szCs w:val="24"/>
        </w:rPr>
        <w:t>по теме « Весна, весна! И всё ей рад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Тест №9 </w:t>
      </w:r>
      <w:r>
        <w:rPr>
          <w:rFonts w:cs="Times New Roman" w:ascii="Times New Roman" w:hAnsi="Times New Roman"/>
          <w:sz w:val="24"/>
          <w:szCs w:val="24"/>
        </w:rPr>
        <w:t>по теме «Мои самые близкие и дорогие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ст №10 </w:t>
      </w:r>
      <w:r>
        <w:rPr>
          <w:rFonts w:cs="Times New Roman" w:ascii="Times New Roman" w:hAnsi="Times New Roman"/>
          <w:sz w:val="24"/>
          <w:szCs w:val="24"/>
        </w:rPr>
        <w:t>по теме «Люблю всё живое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ст  №11 </w:t>
      </w:r>
      <w:r>
        <w:rPr>
          <w:rFonts w:cs="Times New Roman" w:ascii="Times New Roman" w:hAnsi="Times New Roman"/>
          <w:sz w:val="24"/>
          <w:szCs w:val="24"/>
        </w:rPr>
        <w:t>по теме « Жизнь дана на добрые дел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ый тест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shd w:fill="FFFFFF" w:val="clear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FF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FF0000"/>
          <w:sz w:val="24"/>
          <w:szCs w:val="24"/>
          <w:shd w:fill="FFFFFF" w:val="clear"/>
        </w:rPr>
      </w:r>
    </w:p>
    <w:p>
      <w:pPr>
        <w:pStyle w:val="Normal"/>
        <w:shd w:fill="FFFFFF" w:val="clear"/>
        <w:suppressAutoHyphens w:val="false"/>
        <w:spacing w:lineRule="atLeast" w:line="328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Входная диагностическая работа </w:t>
      </w:r>
    </w:p>
    <w:p>
      <w:pPr>
        <w:pStyle w:val="Normal"/>
        <w:shd w:fill="FFFFFF" w:val="clear"/>
        <w:suppressAutoHyphens w:val="false"/>
        <w:spacing w:lineRule="atLeast" w:line="328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Работа с текстом»</w:t>
      </w:r>
    </w:p>
    <w:p>
      <w:pPr>
        <w:pStyle w:val="Normal"/>
        <w:shd w:fill="FFFFFF" w:val="clear"/>
        <w:suppressAutoHyphens w:val="false"/>
        <w:spacing w:lineRule="atLeast" w:line="32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чни читать текст. По сигналу учителя (через 1 минуту) остановись и поставь карандашом чёрточку. Потом дочитай текст до конца.</w:t>
      </w:r>
    </w:p>
    <w:p>
      <w:pPr>
        <w:pStyle w:val="Normal"/>
        <w:shd w:fill="FFFFFF" w:val="clear"/>
        <w:suppressAutoHyphens w:val="false"/>
        <w:spacing w:lineRule="atLeast" w:line="328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ульки на крышах подтаивали. С их острых кончиков падали крупные капли. В водосточных трубах грохотало. Прохожие испуганно отскакивали, а на тротуар вываливались из труб глыбы льда.</w:t>
      </w:r>
    </w:p>
    <w:p>
      <w:pPr>
        <w:pStyle w:val="Normal"/>
        <w:shd w:fill="FFFFFF" w:val="clear"/>
        <w:suppressAutoHyphens w:val="false"/>
        <w:spacing w:lineRule="atLeast" w:line="32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дороге в школу Кирилке очень посчастливилось. Что-то блеснуло у него под ногами. Кирилка нагнулся и поднял кусочек синего стекла. Вот это удача, так удача!</w:t>
      </w:r>
    </w:p>
    <w:p>
      <w:pPr>
        <w:pStyle w:val="Normal"/>
        <w:shd w:fill="FFFFFF" w:val="clear"/>
        <w:suppressAutoHyphens w:val="false"/>
        <w:spacing w:lineRule="atLeast" w:line="328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первом же уроке Кирилка вынул стёклышко из кармана брюк и посмотрел в него.</w:t>
      </w:r>
    </w:p>
    <w:p>
      <w:pPr>
        <w:pStyle w:val="Normal"/>
        <w:shd w:fill="FFFFFF" w:val="clear"/>
        <w:suppressAutoHyphens w:val="false"/>
        <w:spacing w:lineRule="atLeast" w:line="32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ё вокруг преобразилось. За окном надвигалась гроза: синие тучи заволокли потемневшее небо. На синей стене класса таблички со слогами «жи» и «ши» выделялись совсем плохо – ничего не стоило их забыть.</w:t>
      </w:r>
    </w:p>
    <w:p>
      <w:pPr>
        <w:pStyle w:val="Normal"/>
        <w:shd w:fill="FFFFFF" w:val="clear"/>
        <w:suppressAutoHyphens w:val="false"/>
        <w:spacing w:lineRule="atLeast" w:line="328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няя учительница стояла за учительским столом. Синяя Света Курочкина писала синим мелом на доске, похожей на чёрное озеро. А у Петьки Баркова был совершенно синий нос.</w:t>
      </w:r>
    </w:p>
    <w:p>
      <w:pPr>
        <w:pStyle w:val="Normal"/>
        <w:shd w:fill="FFFFFF" w:val="clear"/>
        <w:suppressAutoHyphens w:val="false"/>
        <w:spacing w:lineRule="atLeast" w:line="32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ирилка не выдержал и тихонько фыркнул.</w:t>
      </w:r>
    </w:p>
    <w:p>
      <w:pPr>
        <w:pStyle w:val="Normal"/>
        <w:shd w:fill="FFFFFF" w:val="clear"/>
        <w:suppressAutoHyphens w:val="false"/>
        <w:spacing w:lineRule="atLeast" w:line="32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лентина Фёдоровна обернулась:</w:t>
      </w:r>
    </w:p>
    <w:p>
      <w:pPr>
        <w:pStyle w:val="Normal"/>
        <w:shd w:fill="FFFFFF" w:val="clear"/>
        <w:suppressAutoHyphens w:val="false"/>
        <w:spacing w:lineRule="atLeast" w:line="32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ирилл Дроздов, по-моему, ты занят чем-то посторонним.</w:t>
      </w:r>
    </w:p>
    <w:p>
      <w:pPr>
        <w:pStyle w:val="Normal"/>
        <w:shd w:fill="FFFFFF" w:val="clear"/>
        <w:suppressAutoHyphens w:val="false"/>
        <w:spacing w:lineRule="atLeast" w:line="328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 стёклышко она не заметила: Кирилка поспешно спрятал его в карман.</w:t>
      </w:r>
    </w:p>
    <w:p>
      <w:pPr>
        <w:pStyle w:val="Normal"/>
        <w:shd w:fill="FFFFFF" w:val="clear"/>
        <w:suppressAutoHyphens w:val="false"/>
        <w:spacing w:lineRule="atLeast" w:line="32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. Какой это текст? Отметь.</w:t>
      </w:r>
    </w:p>
    <w:p>
      <w:pPr>
        <w:pStyle w:val="Normal"/>
        <w:shd w:fill="FFFFFF" w:val="clear"/>
        <w:suppressAutoHyphens w:val="false"/>
        <w:spacing w:lineRule="atLeast" w:line="32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рассказ</w:t>
      </w:r>
    </w:p>
    <w:p>
      <w:pPr>
        <w:pStyle w:val="Normal"/>
        <w:shd w:fill="FFFFFF" w:val="clear"/>
        <w:suppressAutoHyphens w:val="false"/>
        <w:spacing w:lineRule="atLeast" w:line="32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сказка</w:t>
      </w:r>
    </w:p>
    <w:p>
      <w:pPr>
        <w:pStyle w:val="Normal"/>
        <w:shd w:fill="FFFFFF" w:val="clear"/>
        <w:suppressAutoHyphens w:val="false"/>
        <w:spacing w:lineRule="atLeast" w:line="32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стихотворение</w:t>
      </w:r>
    </w:p>
    <w:p>
      <w:pPr>
        <w:pStyle w:val="Normal"/>
        <w:shd w:fill="FFFFFF" w:val="clear"/>
        <w:suppressAutoHyphens w:val="false"/>
        <w:spacing w:lineRule="atLeast" w:line="32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2. Назови главного героя произведения.</w:t>
      </w:r>
    </w:p>
    <w:p>
      <w:pPr>
        <w:pStyle w:val="Normal"/>
        <w:shd w:fill="FFFFFF" w:val="clear"/>
        <w:suppressAutoHyphens w:val="false"/>
        <w:spacing w:lineRule="atLeast" w:line="32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учительница</w:t>
      </w:r>
    </w:p>
    <w:p>
      <w:pPr>
        <w:pStyle w:val="Normal"/>
        <w:shd w:fill="FFFFFF" w:val="clear"/>
        <w:suppressAutoHyphens w:val="false"/>
        <w:spacing w:lineRule="atLeast" w:line="32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Света</w:t>
      </w:r>
    </w:p>
    <w:p>
      <w:pPr>
        <w:pStyle w:val="Normal"/>
        <w:shd w:fill="FFFFFF" w:val="clear"/>
        <w:suppressAutoHyphens w:val="false"/>
        <w:spacing w:lineRule="atLeast" w:line="32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Кирилл</w:t>
      </w:r>
    </w:p>
    <w:p>
      <w:pPr>
        <w:pStyle w:val="Normal"/>
        <w:shd w:fill="FFFFFF" w:val="clear"/>
        <w:suppressAutoHyphens w:val="false"/>
        <w:spacing w:lineRule="atLeast" w:line="32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3. Укажи фамилию Кирилла.</w:t>
      </w:r>
    </w:p>
    <w:p>
      <w:pPr>
        <w:pStyle w:val="Normal"/>
        <w:shd w:fill="FFFFFF" w:val="clear"/>
        <w:suppressAutoHyphens w:val="false"/>
        <w:spacing w:lineRule="atLeast" w:line="32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Барков</w:t>
      </w:r>
    </w:p>
    <w:p>
      <w:pPr>
        <w:pStyle w:val="Normal"/>
        <w:shd w:fill="FFFFFF" w:val="clear"/>
        <w:suppressAutoHyphens w:val="false"/>
        <w:spacing w:lineRule="atLeast" w:line="32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Дроздов</w:t>
      </w:r>
    </w:p>
    <w:p>
      <w:pPr>
        <w:pStyle w:val="Normal"/>
        <w:shd w:fill="FFFFFF" w:val="clear"/>
        <w:suppressAutoHyphens w:val="false"/>
        <w:spacing w:lineRule="atLeast" w:line="328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Курочкин</w:t>
      </w:r>
    </w:p>
    <w:p>
      <w:pPr>
        <w:pStyle w:val="Normal"/>
        <w:shd w:fill="FFFFFF" w:val="clear"/>
        <w:suppressAutoHyphens w:val="false"/>
        <w:spacing w:lineRule="atLeast" w:line="32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4. Что нашёл Кирилл по дороге в школу?</w:t>
      </w:r>
    </w:p>
    <w:p>
      <w:pPr>
        <w:pStyle w:val="Normal"/>
        <w:shd w:fill="FFFFFF" w:val="clear"/>
        <w:suppressAutoHyphens w:val="false"/>
        <w:spacing w:lineRule="atLeast" w:line="32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глыбу льда</w:t>
      </w:r>
    </w:p>
    <w:p>
      <w:pPr>
        <w:pStyle w:val="Normal"/>
        <w:shd w:fill="FFFFFF" w:val="clear"/>
        <w:suppressAutoHyphens w:val="false"/>
        <w:spacing w:lineRule="atLeast" w:line="32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таблички со слогами «жи» и «ши»</w:t>
      </w:r>
    </w:p>
    <w:p>
      <w:pPr>
        <w:pStyle w:val="Normal"/>
        <w:shd w:fill="FFFFFF" w:val="clear"/>
        <w:suppressAutoHyphens w:val="false"/>
        <w:spacing w:lineRule="atLeast" w:line="32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кусочек синего стекла</w:t>
      </w:r>
    </w:p>
    <w:p>
      <w:pPr>
        <w:pStyle w:val="Normal"/>
        <w:shd w:fill="FFFFFF" w:val="clear"/>
        <w:suppressAutoHyphens w:val="false"/>
        <w:spacing w:lineRule="atLeast" w:line="32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5. Где Кирилл спрятал своё стёклышко?</w:t>
      </w:r>
    </w:p>
    <w:p>
      <w:pPr>
        <w:pStyle w:val="Normal"/>
        <w:shd w:fill="FFFFFF" w:val="clear"/>
        <w:suppressAutoHyphens w:val="false"/>
        <w:spacing w:lineRule="atLeast" w:line="32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в кармане</w:t>
      </w:r>
    </w:p>
    <w:p>
      <w:pPr>
        <w:pStyle w:val="Normal"/>
        <w:shd w:fill="FFFFFF" w:val="clear"/>
        <w:suppressAutoHyphens w:val="false"/>
        <w:spacing w:lineRule="atLeast" w:line="32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в водосточной трубе</w:t>
      </w:r>
    </w:p>
    <w:p>
      <w:pPr>
        <w:pStyle w:val="Normal"/>
        <w:shd w:fill="FFFFFF" w:val="clear"/>
        <w:suppressAutoHyphens w:val="false"/>
        <w:spacing w:lineRule="atLeast" w:line="32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в портфеле</w:t>
      </w:r>
    </w:p>
    <w:p>
      <w:pPr>
        <w:pStyle w:val="Normal"/>
        <w:shd w:fill="FFFFFF" w:val="clear"/>
        <w:suppressAutoHyphens w:val="false"/>
        <w:spacing w:lineRule="atLeast" w:line="32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6. Укажи слово, близкое по значению слову ПРЕОБРАЗИЛОСЬ.</w:t>
      </w:r>
    </w:p>
    <w:p>
      <w:pPr>
        <w:pStyle w:val="Normal"/>
        <w:shd w:fill="FFFFFF" w:val="clear"/>
        <w:suppressAutoHyphens w:val="false"/>
        <w:spacing w:lineRule="atLeast" w:line="32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подтаяло</w:t>
      </w:r>
    </w:p>
    <w:p>
      <w:pPr>
        <w:pStyle w:val="Normal"/>
        <w:shd w:fill="FFFFFF" w:val="clear"/>
        <w:suppressAutoHyphens w:val="false"/>
        <w:spacing w:lineRule="atLeast" w:line="32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сломалось</w:t>
      </w:r>
    </w:p>
    <w:p>
      <w:pPr>
        <w:pStyle w:val="Normal"/>
        <w:shd w:fill="FFFFFF" w:val="clear"/>
        <w:suppressAutoHyphens w:val="false"/>
        <w:spacing w:lineRule="atLeast" w:line="32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изменилось</w:t>
      </w:r>
    </w:p>
    <w:p>
      <w:pPr>
        <w:pStyle w:val="Normal"/>
        <w:shd w:fill="FFFFFF" w:val="clear"/>
        <w:suppressAutoHyphens w:val="false"/>
        <w:spacing w:lineRule="atLeast" w:line="32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7. Почему Кириллке всё вокруг казалось в синем цвете? Напиши ответ.</w:t>
      </w:r>
    </w:p>
    <w:p>
      <w:pPr>
        <w:pStyle w:val="Normal"/>
        <w:shd w:fill="FFFFFF" w:val="clear"/>
        <w:suppressAutoHyphens w:val="false"/>
        <w:spacing w:lineRule="atLeast" w:line="32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2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8. Почему прохожие отскакивали в сторону от водосточных труб? Напиши.</w:t>
      </w:r>
    </w:p>
    <w:p>
      <w:pPr>
        <w:pStyle w:val="Normal"/>
        <w:shd w:fill="FFFFFF" w:val="clear"/>
        <w:suppressAutoHyphens w:val="false"/>
        <w:spacing w:lineRule="atLeast" w:line="32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2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9. Выпиши из текста восклицательное предложение.</w:t>
      </w:r>
    </w:p>
    <w:p>
      <w:pPr>
        <w:pStyle w:val="Normal"/>
        <w:shd w:fill="FFFFFF" w:val="clear"/>
        <w:suppressAutoHyphens w:val="false"/>
        <w:spacing w:lineRule="atLeast" w:line="32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2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0. Выпиши из текста предложения, подтверждающие, что действия, описанные в тексте, происходили весной.</w:t>
      </w:r>
    </w:p>
    <w:p>
      <w:pPr>
        <w:pStyle w:val="Normal"/>
        <w:shd w:fill="FFFFFF" w:val="clear"/>
        <w:suppressAutoHyphens w:val="false"/>
        <w:spacing w:lineRule="atLeast" w:line="32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ст №1 по теме «Любите книгу»</w:t>
      </w:r>
    </w:p>
    <w:p>
      <w:pPr>
        <w:pStyle w:val="Style22"/>
        <w:numPr>
          <w:ilvl w:val="0"/>
          <w:numId w:val="12"/>
        </w:numPr>
        <w:suppressAutoHyphens w:val="false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акой материал использовали для письма восточные славяне?</w:t>
      </w:r>
    </w:p>
    <w:p>
      <w:pPr>
        <w:pStyle w:val="Style2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бересту</w:t>
      </w:r>
    </w:p>
    <w:p>
      <w:pPr>
        <w:pStyle w:val="Style2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ергамент</w:t>
      </w:r>
    </w:p>
    <w:p>
      <w:pPr>
        <w:pStyle w:val="Style2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апирус</w:t>
      </w:r>
    </w:p>
    <w:p>
      <w:pPr>
        <w:pStyle w:val="Style2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бумагу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Что является настоящим произведением искусства Древней Руси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А) одеж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Б) украшен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) книг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Г) вышивка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 Кто писал и переписывал книги в Древней Руси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А)  монах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Б) писц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) знатные люд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Г)  учителя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 Какое стихотворение из раздела «Любите книгу» и веселое, и поучительное по содержанию?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А) «Слово про слово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Б) Лучший друг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) «Трудолюбивая старушка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Г) « В монастырской келье узкой»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5. Найди значение слова </w:t>
      </w:r>
      <w:r>
        <w:rPr>
          <w:rFonts w:cs="Times New Roman" w:ascii="Times New Roman" w:hAnsi="Times New Roman"/>
          <w:b/>
          <w:sz w:val="24"/>
          <w:szCs w:val="24"/>
        </w:rPr>
        <w:t>келья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А) клеящее веществ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Б) комната монах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) пещера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Г) книг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 Продолжи пословицу : «Не стыдись спрашивать,….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А) выучат забота и работ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Б) стыдись оставаться невеждо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) от глупого разучишьс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Г) так худое на ум не пойдё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по теме  «Краски осени»</w:t>
      </w:r>
    </w:p>
    <w:p>
      <w:pPr>
        <w:pStyle w:val="Style22"/>
        <w:numPr>
          <w:ilvl w:val="0"/>
          <w:numId w:val="16"/>
        </w:numPr>
        <w:suppressAutoHyphens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настроение было у А.С.Пушкина когда он создавал  своё стихотворение «Осень»?</w:t>
      </w:r>
    </w:p>
    <w:p>
      <w:pPr>
        <w:pStyle w:val="Style2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ревожное</w:t>
      </w:r>
    </w:p>
    <w:p>
      <w:pPr>
        <w:pStyle w:val="Style2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ечальное</w:t>
      </w:r>
    </w:p>
    <w:p>
      <w:pPr>
        <w:pStyle w:val="Style2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рустное</w:t>
      </w:r>
    </w:p>
    <w:p>
      <w:pPr>
        <w:pStyle w:val="Style2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осторженно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 чем сравнивает осенний лес И. Бунин в отрывке поэмы «Листопад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А) с храмом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Б) с дворцо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) с теремо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Г) с замко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емой какого произведения  является прогулка писателя около осеннего водоёма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А) С.Аксаков «Осень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Б) С.Маршак «Сентябрь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) С.Образцов  «Стеклянный пруд»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Г) Н. Сладков «Встреча зимы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тметь народную примету осен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А) Прилетели дрозды- морозов уже не буде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Б) У человеческого жилья много синиц , значит, весна будет холодн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) Гром в сентябре- тёплая осень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Г) Если орехов много , а грибов нет- зима будет снежная и сурова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Найди значение слова озим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А) начало зи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Б) осенние всходы на полях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) снег на пол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Г) слякоть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Продолжи пословицу об осени: «.день прозевал-…..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А) урожай потеря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Б) весна своё скаже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) не спи в холодк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Г) берись за дело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ст №3 по теме « Мир народной сказки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 какой группе сказок относится сказка «Зимовье»?</w:t>
      </w:r>
    </w:p>
    <w:p>
      <w:pPr>
        <w:pStyle w:val="Style2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казки о животных</w:t>
      </w:r>
    </w:p>
    <w:p>
      <w:pPr>
        <w:pStyle w:val="Style22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Б)бытовые сказки</w:t>
      </w:r>
    </w:p>
    <w:p>
      <w:pPr>
        <w:pStyle w:val="Style2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олшебные сказки</w:t>
      </w:r>
    </w:p>
    <w:p>
      <w:pPr>
        <w:pStyle w:val="Style2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богатырские сказк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кую сказку создал русский народ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А) «Кукушка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Б) «Пых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В) « Лиса и журавль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Г) «Хитрая лиса»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 Какого героя не было в сказке «Айога» 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А)  Л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Б) Айог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) Идэ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Г) матери Айог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какой сказке говорится о том, как лиса перехитрила всех зверей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) «Лисичка-сестричка и волк»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Б) «Хитрая лиса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) Зимовье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Г) «Лиса и журавль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5. Найди значение  сочетания слов </w:t>
      </w:r>
      <w:r>
        <w:rPr>
          <w:rFonts w:cs="Times New Roman" w:ascii="Times New Roman" w:hAnsi="Times New Roman"/>
          <w:b/>
          <w:sz w:val="24"/>
          <w:szCs w:val="24"/>
        </w:rPr>
        <w:t xml:space="preserve"> улучила время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А)   нашла подходящий момен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Б) потратила время напрасно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В) вовремя спряталас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Г) убежал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 какой сказке главная мысль  может быть выражена поговоркой «У страха глаза велики» 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А) «Лисичка-сестричка и волк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Б ) «Пых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В) «Айога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Г) «Зимовье»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ст №4 по теме «Весёлый хоровод»</w:t>
      </w:r>
    </w:p>
    <w:p>
      <w:pPr>
        <w:pStyle w:val="Style22"/>
        <w:numPr>
          <w:ilvl w:val="0"/>
          <w:numId w:val="3"/>
        </w:numPr>
        <w:suppressAutoHyphens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акому жанру относится произведение, которым дети пользовались перед игрой?</w:t>
      </w:r>
    </w:p>
    <w:p>
      <w:pPr>
        <w:pStyle w:val="Style22"/>
        <w:spacing w:lineRule="auto" w:line="240"/>
        <w:ind w:left="108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тешка</w:t>
      </w:r>
    </w:p>
    <w:p>
      <w:pPr>
        <w:pStyle w:val="Style22"/>
        <w:spacing w:lineRule="auto" w:line="240"/>
        <w:ind w:left="108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былица</w:t>
      </w:r>
    </w:p>
    <w:p>
      <w:pPr>
        <w:pStyle w:val="Style22"/>
        <w:spacing w:lineRule="auto" w:line="240"/>
        <w:ind w:left="108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баутка</w:t>
      </w:r>
    </w:p>
    <w:p>
      <w:pPr>
        <w:pStyle w:val="Style22"/>
        <w:spacing w:lineRule="auto" w:line="240"/>
        <w:ind w:left="108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читал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 К какому жанру относится произведение «Делу –время, а потехе- час»?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А) пословиц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Б) поговор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В) загад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Г) скороговор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Какое произведение К.Чуковского помещено в раздел «Весёлый хоровод»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А) «Путаница»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Б) «Федорино горе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В) «Крокодил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Г)»Чудо-дерево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 В каком стихотворении автор не мог правильно повторять предложение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А) «Хохотальная путаница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Б) «Небывальщина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В) «Память»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Г)  «Весёлый старичок»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. Отгадай загадку: « Кто так заливисто поёт о том, что солнышко встаёт?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А) солове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Б)лягуш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В) соба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Г) петух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6. Как заканчивается пословица «Любишь кататься,…..»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А) назавтра не откладыва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Б) люби и саночки возит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В)гуляй смел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Г) умей и позабавиться.</w:t>
      </w:r>
    </w:p>
    <w:p>
      <w:pPr>
        <w:pStyle w:val="Style21"/>
        <w:shd w:fill="FFFFFF" w:val="clear"/>
        <w:spacing w:before="0" w:after="28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ст  №5 по теме  «Мы друзья»</w:t>
      </w:r>
    </w:p>
    <w:p>
      <w:pPr>
        <w:pStyle w:val="Style21"/>
        <w:shd w:fill="FFFFFF" w:val="clear"/>
        <w:spacing w:before="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К какому жанру относится произведение  С. Михалкова «Как друзья познаются»?</w:t>
        <w:br/>
        <w:t xml:space="preserve">     А)Сказка</w:t>
        <w:br/>
        <w:t xml:space="preserve">     Б)Басня</w:t>
        <w:br/>
        <w:t xml:space="preserve">     В)Быль</w:t>
        <w:br/>
        <w:t xml:space="preserve">     Г)Рассказ</w:t>
      </w:r>
    </w:p>
    <w:p>
      <w:pPr>
        <w:pStyle w:val="Style21"/>
        <w:shd w:fill="FFFFFF" w:val="clear"/>
        <w:spacing w:before="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  Почему Бобёр из сказки С. Михалкова  «Как друзья познаются» не захотел идти вместе со своими друзьями дальше?</w:t>
        <w:br/>
        <w:t xml:space="preserve">    А)Он промок</w:t>
        <w:br/>
        <w:t xml:space="preserve">    Б)Он устал</w:t>
        <w:br/>
        <w:t xml:space="preserve">    В) он понял, что с такими друзьями будет скучно</w:t>
        <w:br/>
        <w:t xml:space="preserve">    Г)Он понял, что такие друзья не помогут в беде</w:t>
      </w:r>
    </w:p>
    <w:p>
      <w:pPr>
        <w:pStyle w:val="Style21"/>
        <w:shd w:fill="FFFFFF" w:val="clear"/>
        <w:spacing w:before="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В каком произведении главный герой искал себе друзей?</w:t>
        <w:br/>
        <w:t xml:space="preserve">    А)В. Орлов  «Я и Мы»</w:t>
        <w:br/>
        <w:t xml:space="preserve">    Б)Э. Успенский  «Крокодил Гена и его друзья»</w:t>
        <w:br/>
        <w:t xml:space="preserve">    В)А .Гайдар  «Чук и Гек»</w:t>
        <w:br/>
        <w:t xml:space="preserve">    Г)Н. Носов «На горке»</w:t>
      </w:r>
    </w:p>
    <w:p>
      <w:pPr>
        <w:pStyle w:val="Style21"/>
        <w:shd w:fill="FFFFFF" w:val="clear"/>
        <w:spacing w:before="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   Какая басня  И.Крылова помещена в раздел  «Мы-друзья»?</w:t>
        <w:br/>
        <w:t xml:space="preserve">      А) «Чиж и голубь»</w:t>
        <w:br/>
        <w:t xml:space="preserve">      Б) «Стрекоза и муравей»</w:t>
        <w:br/>
        <w:t xml:space="preserve">      В) «Мартышка и очки»</w:t>
        <w:br/>
        <w:t xml:space="preserve">      Г) «Слон и Моська»</w:t>
      </w:r>
    </w:p>
    <w:p>
      <w:pPr>
        <w:pStyle w:val="Style21"/>
        <w:shd w:fill="FFFFFF" w:val="clear"/>
        <w:spacing w:before="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  Назови произведение, в котором главными героями являются Котька и ребята.</w:t>
        <w:br/>
        <w:t xml:space="preserve">     А )Э. Успенский   «Крокодил  Гена и его друзья»</w:t>
        <w:br/>
        <w:t xml:space="preserve">     Б) С.Михалков  «Как Друзья познаются»</w:t>
        <w:br/>
        <w:t xml:space="preserve">     В) М.Пляцковский  «Настоящий друг»</w:t>
        <w:br/>
        <w:t xml:space="preserve">     Г) Н. Носов  «На горке»</w:t>
      </w:r>
    </w:p>
    <w:p>
      <w:pPr>
        <w:pStyle w:val="Style21"/>
        <w:shd w:fill="FFFFFF" w:val="clear"/>
        <w:spacing w:before="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  В каком произведении главная мысль может быть выражена пословицей  «Любишь кататься, люби и саночки возить»?</w:t>
        <w:br/>
        <w:t xml:space="preserve">      А)М. Пляцковский  «Настоящий друг»</w:t>
        <w:br/>
        <w:t xml:space="preserve">     Б)С .Михалков  «Как Друзья познаются»</w:t>
        <w:br/>
        <w:t xml:space="preserve">     В) Н.Носов  «На горке»</w:t>
        <w:br/>
        <w:t xml:space="preserve">     Г)А .Гайдар  «Чук и Гек»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ст №6 по теме: «Здравствуй, матушка –зима!»</w:t>
      </w:r>
    </w:p>
    <w:p>
      <w:pPr>
        <w:pStyle w:val="Style22"/>
        <w:numPr>
          <w:ilvl w:val="0"/>
          <w:numId w:val="15"/>
        </w:numPr>
        <w:suppressAutoHyphens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автор стихотворения «Чародейкою Зимою…»?</w:t>
      </w:r>
    </w:p>
    <w:p>
      <w:pPr>
        <w:pStyle w:val="Style22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А) А. Пушкин</w:t>
      </w:r>
    </w:p>
    <w:p>
      <w:pPr>
        <w:pStyle w:val="Style2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Ф. Тютчев</w:t>
      </w:r>
    </w:p>
    <w:p>
      <w:pPr>
        <w:pStyle w:val="Style2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. Есенин</w:t>
      </w:r>
    </w:p>
    <w:p>
      <w:pPr>
        <w:pStyle w:val="Style2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. Бальмон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С кем или чем сравнивает воробьёв С. Есенин  в стихотворении «Поёт зима –аукает…»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А) с комочкам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Б) с мышкам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)с деткам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Г) с камешкам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. Какое стихотворение раздела «Здравствуй, матушка- зима!» похоже на сказку?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А) «Дело было  в январе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Б) «К зиме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) «Декабрь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Г) «Берёза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тгадай загадку : « И не снег, и не лёд, а серебром деревья уберёт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А) мороз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Б) иней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) рос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Г) осен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Отметь значение слова  бахром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А) тесьма из свисающих ните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Б) снежные шапки на деревьях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) праздничная одеж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) искорки на снегу от солнц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6. Как заканчивается пословица «Мороз не велик, ….»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а холодн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)а стоять не вели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) и на лету птицу бьё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) так и побежишь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ст №7 по теме «Чудеса случаются»</w:t>
      </w:r>
    </w:p>
    <w:p>
      <w:pPr>
        <w:pStyle w:val="Style22"/>
        <w:numPr>
          <w:ilvl w:val="0"/>
          <w:numId w:val="19"/>
        </w:numPr>
        <w:suppressAutoHyphens w:val="false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втором какой сказки не является А. Пушкин?</w:t>
      </w:r>
    </w:p>
    <w:p>
      <w:pPr>
        <w:pStyle w:val="Style22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« Сказка про храброго  Зайца- Длинные уши, Косые Глаза, Короткий Хвост»</w:t>
      </w:r>
    </w:p>
    <w:p>
      <w:pPr>
        <w:pStyle w:val="Style22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«Сказка о рыбаке и рыбке»</w:t>
      </w:r>
    </w:p>
    <w:p>
      <w:pPr>
        <w:pStyle w:val="Style22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«Сказка о мёртвой царевне и о семи богатырях»</w:t>
      </w:r>
    </w:p>
    <w:p>
      <w:pPr>
        <w:pStyle w:val="Style22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«Сказка о золотом петушке»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2.  Какое качество характера старухи высмеивает А. Пушкин в «Сказке о рыбаке и рыбке»?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А) трусость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Б)лень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) глупость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Г) жадность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3.Какой герой любил выдумывать невероятные истории?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А) Бибигон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Б) барон Мюнхгаузен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) Братец Лис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Г) Алёнушка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4. В каком литературном произведении рассказывается о том, как медведь спасал от темноты лесных жителей?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А)  К. Чуковский «Краденое солнце»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Б) Э. Распе «Чудесный олень»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) Дж. Харрис «Братец Лис и Братец Кролик»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Г) К. Чуковский «Бибигон и пчела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 Главная мысль какого литературного произведения может быть выражена пословицей «Волков бояться -в лес не ходить»?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А) Э. Распе «Оттаявшие звуки»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Б) К. Чуковский «Бибигон и пчела»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) А. Пушкин « Сказка о рыбаке и рыбке»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Г) Л. Толстой «Два брата»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Отметь значение сочетания слов задать стрекача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А) издавать резкие стрекочущие звуки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Б) надавать тумаков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) стремительно убежать, скрыться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Г)дать задание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ст  №8 по теме «Весна, весна! И всё ей радо!</w:t>
      </w:r>
    </w:p>
    <w:p>
      <w:pPr>
        <w:pStyle w:val="Style22"/>
        <w:numPr>
          <w:ilvl w:val="0"/>
          <w:numId w:val="5"/>
        </w:numPr>
        <w:suppressAutoHyphens w:val="false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аким настроением проникнуто стихотворение «Весна» А. Плещеева?</w:t>
      </w:r>
    </w:p>
    <w:p>
      <w:pPr>
        <w:pStyle w:val="Style2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тревожное </w:t>
      </w:r>
    </w:p>
    <w:p>
      <w:pPr>
        <w:pStyle w:val="Style2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 радостное</w:t>
      </w:r>
    </w:p>
    <w:p>
      <w:pPr>
        <w:pStyle w:val="Style2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 тоскливое</w:t>
      </w:r>
    </w:p>
    <w:p>
      <w:pPr>
        <w:pStyle w:val="Style2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 самодовольно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В каком стихотворении говорится о важном весеннем празднике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А) «Зима недаром злится….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Б) «Подснежники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) Зелёные стихи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Г) «Христос воскрес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кое сочетание слов в стихотворении  И. Токмаковой «Весна» является олицетворением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А) сугробы таю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Б) чёрные проталин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) весна шагает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Г) тёплые ног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акой месяц из пьесы «Двенадцать месяцев» подарил падчерице подснежники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А) Мар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ма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) Январ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Г) Апрел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тметь значение слова лазур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 синев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крас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 узкий вход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) имя человек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6. Как заканчивается пословица «Апрель с водой, ….»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не будешь голодны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) хлеба поднимае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) весна на двор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) а май с траво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 №9 по теме «Мои самые близкие и дорогие»</w:t>
      </w:r>
    </w:p>
    <w:p>
      <w:pPr>
        <w:pStyle w:val="Style22"/>
        <w:numPr>
          <w:ilvl w:val="0"/>
          <w:numId w:val="21"/>
        </w:numPr>
        <w:suppressAutoHyphens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стихотворение принадлежит перу Э. Успенского?</w:t>
      </w:r>
    </w:p>
    <w:p>
      <w:pPr>
        <w:pStyle w:val="Style22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А) «Если был бы я девчонкой»</w:t>
      </w:r>
    </w:p>
    <w:p>
      <w:pPr>
        <w:pStyle w:val="Style2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«Песня о маме»</w:t>
      </w:r>
    </w:p>
    <w:p>
      <w:pPr>
        <w:pStyle w:val="Style2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«Никто»</w:t>
      </w:r>
    </w:p>
    <w:p>
      <w:pPr>
        <w:pStyle w:val="Style2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 « Если ты ужасно гордый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 Каково содержание стихотворения Б. Заходера «С папой мы давно решили…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А) грустно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Б) поучительно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) шуточно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Г) печальное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Каким настроением проникнуто стихотворение «Перед сном» А. Барто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А)  тревожно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Б)  радостно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 весёло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)  нежно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В каком  стихотворении говорится о том, как друзья поиграли в квартире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А) «Разгром»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Б) «Никто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)  «Если был бы я девчонкой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Г) « Перед сном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 В каком произведении главная мысль может быть выражена пословицей «Один за всех, и все за одного» 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А) «Как Миша хотел маму перехитрить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Б) «Старый дед и внучёк»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) «Отец и сыновья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Г)  «Кто командует?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акончи пословицу : « Нет лучше дружка, чем…..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   Старый друг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) родная матуш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) серёжка из уш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) душистый хлебушко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 №10 по теме  «Люблю всё живое»</w:t>
      </w:r>
    </w:p>
    <w:p>
      <w:pPr>
        <w:pStyle w:val="Style22"/>
        <w:numPr>
          <w:ilvl w:val="0"/>
          <w:numId w:val="9"/>
        </w:numPr>
        <w:suppressAutoHyphens w:val="false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акое стихотворение принадлежит перу Саши Чёрного?</w:t>
      </w:r>
    </w:p>
    <w:p>
      <w:pPr>
        <w:pStyle w:val="Style2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«Мой щенок»</w:t>
      </w:r>
    </w:p>
    <w:p>
      <w:pPr>
        <w:pStyle w:val="Style2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«Жеребёнок»</w:t>
      </w:r>
    </w:p>
    <w:p>
      <w:pPr>
        <w:pStyle w:val="Style2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«С фотоаппаратом»</w:t>
      </w:r>
    </w:p>
    <w:p>
      <w:pPr>
        <w:pStyle w:val="Style2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«Думаю ли звери?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 К какому жанру относится произведение М. Пришвина «Ребята и утята»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А) сказ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Б) стихотворе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) рассказ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Г) басн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Какое качество помогло Оле из рассказа В. Сухомлинского «Почему плачет синичка?» понять птицу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А) находчивост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Б) у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) смелост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Г) трудолюбие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4. В каком рассказе говорится о том, как маленький птенец  преодолел свой страх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А) «Страшный рассказ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Б) «Почему плачет синичка ?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)  «Отважный пингвинёнок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Г) «Ребята и утята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5.  В каком произведении главная мысль может быть выражена пословицей   «Кто не стыдится спрашивать, узнаёт многое»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А) «Куда улетают птицы на зиму?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Б)»Почему плачет синичка?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) «Лесной Колобок- Колючий Бок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Г) «Думают ли звери?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6.  Закончи пословицу: « Сделав худо, ….»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 не жди добр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 тут и добр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 а добра не нашё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)  есть чем похвалитьс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ст №11 по теме  «Жизнь дана на добрые дела»</w:t>
      </w:r>
    </w:p>
    <w:p>
      <w:pPr>
        <w:pStyle w:val="Style22"/>
        <w:numPr>
          <w:ilvl w:val="0"/>
          <w:numId w:val="8"/>
        </w:numPr>
        <w:suppressAutoHyphens w:val="false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каком произведении главные герои – Медведь и Кабан?</w:t>
      </w:r>
    </w:p>
    <w:p>
      <w:pPr>
        <w:pStyle w:val="Style22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«Силачи»</w:t>
      </w:r>
    </w:p>
    <w:p>
      <w:pPr>
        <w:pStyle w:val="Style22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«Не стоит благодарности»</w:t>
      </w:r>
    </w:p>
    <w:p>
      <w:pPr>
        <w:pStyle w:val="Style22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)  «Во мне сидят два голоса…»</w:t>
      </w:r>
    </w:p>
    <w:p>
      <w:pPr>
        <w:pStyle w:val="Style22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«Фантазёры»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2. К какому жанру  относится произведение И. Крылова «Лебедь, Щука и Рак»?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А) сказка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Б) стихотворение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) рассказ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Г) басня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Какими не были мальчики  Мишутка  и Стасик из рассказа Н .Носова «Фантазёры»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А) весёлыми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Б)  непорядочными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)  добрыми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Г) внимательными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В каком рассказе говорится о том, как девочка прогуляла уроки в школе?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А) «Пятое время года»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Б) «Не смей»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) «Сочинение»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Г) «Совесть»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В каком произведении главная мысль может быть выражена  пословицей  «Кто скоро помог, тот дважды помог»?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А) «Фантазёры»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Б) «Силачи»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) « Не стоит благодарности»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Г)  « Три товарища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 Закончи пословицу: « Красив тот,   …….»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А) кто красиво поступает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Б) кто добра не делает никому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) да воли ему нет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Г) кто помнит зло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тоговый</w:t>
      </w:r>
      <w:r>
        <w:rPr>
          <w:b/>
        </w:rPr>
        <w:t xml:space="preserve"> тес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верка читательских умений работать с текстом художественного произведения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ЛНЦЕ И ТУЧА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лнце путешествовало по небу на своей огненной колеснице весело и горделиво. Оно щедро разбрасывало лучи во все стороны.</w:t>
        <w:br/>
        <w:t>И всем было весело. Только туча злилась и ворчала на солнце. И неудивительно – у неё было грозовое настроение.</w:t>
        <w:br/>
        <w:t>– Транжира ты! – хмурилась туча. – Дырявые руки! Швыряйся, швыряйся своими лучами! Посмотрим, с чем ты останешься!</w:t>
        <w:br/>
        <w:t>А в виноградниках каждая ягодка ловила лучик солнца и радовалась ему. И не было такой травинки, паучка или цветка, не было даже такой капельки воды, которые бы не старались заполучить свою частичку солнца.</w:t>
        <w:br/>
        <w:t>– Ну, транжирь ещё, – не унималась туча, – транжирь своё богатство! Увидишь, как они отблагодарят тебя, когда у тебя уже нечего будет взять!</w:t>
        <w:br/>
        <w:t>Солнце весело продолжало катиться по небу и миллионами, миллиардами раздаривало свои лучи.</w:t>
        <w:br/>
        <w:t>Когда же к заходу солнце сосчитало их, оказалось, что они все на месте – смотри-ка, все до одного!</w:t>
        <w:br/>
        <w:t>Узнав про это, туча так удивилась, что тут же рассыпалась градом. А солнце весело бултыхнулось в море.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152 сло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ж. Родар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я и вопросы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читай текст «Солнце и туча» Дж. Родари. Отметь утверждения, соответствующие содержанию прочитанного текс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де происходили события, описанные в тексте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на небе; б) на суше; в) на море; г) на земл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 какое время года происходили события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зимой; б) весной; в) летом; г) осенью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 Восстанови последовательность действий солнц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бултыхнулось; б) путешествовало; в) продолжало катиться; г) разбрасывало; д) раздаривало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 Восстанови последовательность действий туч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рассыпалась; б) злилась; в) хмурилась; г) ворчал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 Подбери близкие по значению словосочета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 слову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щедр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охотно делящийся с другими чем-либо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не желающий тратить, расходовать что-либо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не умеющий считать что-либ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 Определи главных героев произведения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должи ряд словосочетан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(2–3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лнце и туча, мороз и солнце, 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8. Отметь предложение, наиболее точно, на твой взгляд, выражающее главную мысль текст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Неси радость другим – и сам будешь счастли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Чужого не желай и своего не теря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Умел взять – умей и отдать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9. Подумай, что заключено в заглав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тем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основная мысл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0. Понравилось ли тебе произведение и чем? Напиши.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Критерии и нормы оценочной деятельности</w:t>
      </w:r>
    </w:p>
    <w:p>
      <w:pPr>
        <w:pStyle w:val="Normal"/>
        <w:shd w:fill="FFFFFF" w:val="clear"/>
        <w:autoSpaceDE w:val="false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сновными формами проверки знаний и умений  учащихся по литературному чтению  являются тематические письменные тесты и устный опрос. В конце учебного года проводится итоговый тест. Текущий контроль знаний обучающихся осуществляется через опросы,  индивидуальные задания, выполнения творческих заданий. Подобные формы контроля  позволяют проверить теоретические знания и практические навыки учащихся,  уровень усвоения материала и умение пользоваться полученными знаниями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Планируемые результаты освоения учебного предме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Требования к уровню подготовки обучающихся к концу 2 класса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Виды речевой и читательской деятельност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>Обучающийся научится: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итать текст про себя с постепенным увеличением скорости чтения в соответствии с индивидуальным темпом;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амостоятельно определять тему прочитанного произведения;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д руководством учителя определять главную мысль произведения;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давать самостоятельно и под руководством учителя вопросы по прочитанному или прослушанному произведению;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ересказывать текст на основе картинного плана, простого плана, составленного под руководством учителя;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арактеризовать героя произведения под руководством учителя (Кто он? Какой он?);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лить текст на части под руководством учителя; определять микротемы, озаглавливать части, готовить текст к пересказу;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ходить самостоятельно книгу в библиотеке по заданным параметрам;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авнивать произведения живописи и произведения литературы;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авнивать прозаический и поэтический текст;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блюдать, как с помощью красок автор передает свои чувства и настроения, выраженные в репродукции картин известных художнико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Обучающийся получит возможность научиться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итать текст про себя и понимать прочитанное;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амостоятельно определять главную мысль произведения на основе выбранной пословицы;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давать самостоятельно вопросы по прочитанному или прослушанному произведению;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амостоятельно делить текст на части; озаглавливать части;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ересказывать текст на основе плана подробно, кратко;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амостоятельно давать характеристику героям произведения; сравнивать героев одного произведения;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ходить самостоятельно книгу в библиотеке по заданным параметрам; называть выставку книг; классифицировать и группировать книги в соответствии с заданными параметрами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Круг детского чте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>Обучающийся научится: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арактеризовать представленную на выставке книгу;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мение организовывать выставку книг в классе по заданным учителем параметрам и под руководством учителя;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ходить книгу по заданным параметрам в домашней библиотеке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Обучающийся получит возможность научиться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ставлять рассказ о книге на основе аннотации и содержания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амостоятельно составлять аннотацию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амостоятельно заполнять на книгу каталожную карточку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льзоваться алфавитным и систематическим каталогом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Литературоведческая пропедевтик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>Обучающийся научится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пределять особенности сказочного текста; находить отличия сказки от сказки о животных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арактеризовать героя произведен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амостоятельно определять в художественном тексте звукопись как средство создания образа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личать произведения живописи и произведения литературы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личать прозаический и поэтический текст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блюдать, как с помощью художественных средства автор передает читателю свои чувства и настроение, выраженные в прозаическом и поэтическом тексте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ходить в тексте сравнения с помощью слов будто, как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ходить в тексте лирического стихотворения средства художественной выразительности: эпитеты, олицетворения под руководством учителя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Обучающийся получит возможность научиться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авнивать научно-познавательный и художественный текст; определять отличительные особенност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являть особенности героя художественного рассказ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явить особенности юмористического произведения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пределять сравнения, олицетворения, подбирать свои сравнения, олицетворения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блюдать противоположные картины в художественном тексте; находить слова, которые помогают увидеть эти картины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являть развитие настроения в художественном тексте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Творческая деятельность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>Обучающийся научится: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думывать рассказ по аналогии с прочитанными или прослушанными произведениями;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итать стихотворение, передавая настроение с помощью различных выразительных средств;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нсценировать произведения самостоятельно, используя различные средства выразительност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Обучающийся получит возможность научиться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разительно читать, выявляя авторское отношение к изображаемому, передавать настроение при чтен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ставлять самостоятельно тексты разных жанр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исать отзыв на книгу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Формы организации учебного процесса:</w:t>
      </w:r>
    </w:p>
    <w:p>
      <w:pPr>
        <w:pStyle w:val="Normal"/>
        <w:widowControl w:val="false"/>
        <w:numPr>
          <w:ilvl w:val="0"/>
          <w:numId w:val="14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к знакомства с произведением (урок чтения, основное содержание урока посвящено формированию навыка чтения). </w:t>
      </w:r>
    </w:p>
    <w:p>
      <w:pPr>
        <w:pStyle w:val="Normal"/>
        <w:widowControl w:val="false"/>
        <w:numPr>
          <w:ilvl w:val="0"/>
          <w:numId w:val="1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к чтения и осмысления произведения (на одном уроке рассматривается изучаемое произведение и реализуется вся система работы по формированию умений работы с текстом от этапа первичного восприятия до обобщающего этапа работы с текстом).</w:t>
      </w:r>
    </w:p>
    <w:p>
      <w:pPr>
        <w:pStyle w:val="Normal"/>
        <w:widowControl w:val="false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 в паре, в группе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адиционные уроки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рок открытия новых знаний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рок изучение нового материала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рок-игра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рок-инсценировка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рок-выставк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ы и средства контроля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ндивидуальная, групповая, фронтальная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иагностическая работ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ест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Критерии оценивания по литературному чтению</w:t>
      </w:r>
    </w:p>
    <w:p>
      <w:pPr>
        <w:pStyle w:val="Normal"/>
        <w:numPr>
          <w:ilvl w:val="0"/>
          <w:numId w:val="0"/>
        </w:numPr>
        <w:spacing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ребования к чтению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1 полугодии второго класса чтение осознанное, правильное, целыми словами. Допускается прочитывание по слогам слов, имеющих сложную слоговую структуру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 2 полугодии помимо правильного, осознанного чтения целыми словами, дети должны также соблюдать паузы, интонации, логические ударения. Слоговое чтение нежелательно.</w:t>
      </w:r>
    </w:p>
    <w:p>
      <w:pPr>
        <w:pStyle w:val="Normal"/>
        <w:shd w:fill="FFFFFF" w:val="clear"/>
        <w:tabs>
          <w:tab w:val="clear" w:pos="708"/>
          <w:tab w:val="left" w:pos="5241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Чтение наизусть 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метка "5" - твердо, без подсказок, знает наизусть, выразительно читает. 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метка "4" - знает стихотворение наизусть, но допускает при чтении перестановку слов, самостоятельно исправляет допущенные неточности. 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метка "3" - читает наизусть, но при чтении обнаруживает нетвердое усвоение текста. 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метка "2" - нарушает последовательность при чтении, не полностью воспроизводит текст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Выразительное чтение стихотворения 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ind w:left="567" w:hanging="0"/>
        <w:outlineLvl w:val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Требования к выразительному чтению: 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Правильная постановка логического ударения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Соблюдение пауз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Правильный выбор темпа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Соблюдение нужной интонации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Безошибочное чтение 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метка "5" - выполнены правильно все требования 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метка "4" - не соблюдены 1-2 требования 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метка "3" -допущены ошибки по трем требованиям 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метка "2" - допущены ошибки более, чем по трем требованиям 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ind w:left="567" w:hanging="0"/>
        <w:outlineLvl w:val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Чтение по ролям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ребования к чтению по ролям: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Своевременно начинать читать свои слова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Подбирать правильную интонацию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Читать безошибочно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Читать выразительно 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метка "5" - выполнены все требования 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метка "4" - допущены ошибки по одному какому-то требованию 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метка "3" - допущены ошибки по двум требованиям 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метка "2" -допущены ошибки по трем требованиям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0"/>
        <w:ind w:left="567" w:hanging="567"/>
        <w:outlineLvl w:val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Пересказ 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метка "5" - пересказывает содержание прочитанного самостоятельно, последовательно, не упуская главного (подробно или кратко, или по плану), правильно отвечает на вопрос, умеет подкрепить ответ на вопрос чтением соответствующих отрывков. 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метка "4" -допускает 1-2 ошибки, неточности, сам исправляет их 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метка "3" - пересказывает при помощи наводящих вопросов учителя, не умеет последовательно передать содержание прочитанного, допускает речевые ошибки.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метка "2" - не может передать содержание прочитанного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с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метка "5" </w:t>
      </w:r>
      <w:r>
        <w:rPr>
          <w:rFonts w:cs="Times New Roman" w:ascii="Times New Roman" w:hAnsi="Times New Roman"/>
          <w:sz w:val="24"/>
          <w:szCs w:val="24"/>
        </w:rPr>
        <w:t>ставится за 100% правильно выполненных задани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метка "4" </w:t>
      </w:r>
      <w:r>
        <w:rPr>
          <w:rFonts w:cs="Times New Roman" w:ascii="Times New Roman" w:hAnsi="Times New Roman"/>
          <w:sz w:val="24"/>
          <w:szCs w:val="24"/>
        </w:rPr>
        <w:t>ставится за 80% правильно выполненных задани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метка "3" </w:t>
      </w:r>
      <w:r>
        <w:rPr>
          <w:rFonts w:cs="Times New Roman" w:ascii="Times New Roman" w:hAnsi="Times New Roman"/>
          <w:sz w:val="24"/>
          <w:szCs w:val="24"/>
        </w:rPr>
        <w:t>ставится за 60% правильно выполненных задани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метка "2" </w:t>
      </w:r>
      <w:r>
        <w:rPr>
          <w:rFonts w:cs="Times New Roman" w:ascii="Times New Roman" w:hAnsi="Times New Roman"/>
          <w:sz w:val="24"/>
          <w:szCs w:val="24"/>
        </w:rPr>
        <w:t>ставится, если правильно выполнено менее 60% зада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>Учебно-тематический план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</w:r>
    </w:p>
    <w:tbl>
      <w:tblPr>
        <w:tblW w:w="10822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9"/>
        <w:gridCol w:w="3083"/>
      </w:tblGrid>
      <w:tr>
        <w:trPr>
          <w:trHeight w:val="163" w:hRule="atLeast"/>
        </w:trPr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раздел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Любите книгу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Краски осен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Мир народной сказк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Веселый хоровод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Мы - друзь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дравствуй, матушка - зим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Чудеса случаютс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Весна, весна! И все ей радо!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Мои самые близкие и дорогие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Люблю все живое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Жизнь дана на добрые дел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овторение пройденного во 2 классе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3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</w:r>
    </w:p>
    <w:tbl>
      <w:tblPr>
        <w:tblW w:w="1540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4391"/>
        <w:gridCol w:w="1678"/>
        <w:gridCol w:w="26"/>
        <w:gridCol w:w="1422"/>
        <w:gridCol w:w="1814"/>
        <w:gridCol w:w="29"/>
        <w:gridCol w:w="5200"/>
      </w:tblGrid>
      <w:tr>
        <w:trPr>
          <w:trHeight w:val="98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урок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ата проведени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рректиров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ормы контроля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гнозируемый результат</w:t>
            </w:r>
          </w:p>
        </w:tc>
      </w:tr>
      <w:tr>
        <w:trPr>
          <w:trHeight w:val="478" w:hRule="atLeast"/>
        </w:trPr>
        <w:tc>
          <w:tcPr>
            <w:tcW w:w="15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ведение (1 ч.)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с системой условных обозначений. Содержание учебника.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.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иентироваться в учебнике. Применять систему условных обозначений при выполнении заданий. Находить нужную главу в содержании учебника. Предполагать на основе названия раздела учебника, какие произведения будут рассматриваться в данном разделе.</w:t>
            </w:r>
          </w:p>
        </w:tc>
      </w:tr>
      <w:tr>
        <w:trPr/>
        <w:tc>
          <w:tcPr>
            <w:tcW w:w="15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«Любите книгу» (8ч)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с названием раздела. Основные понятия раздела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: рукописная книга, иллюстрац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Ю. Энтин «Слово про слово». В. Боков. «Книга-учитель…»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6.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.</w:t>
            </w:r>
          </w:p>
        </w:tc>
        <w:tc>
          <w:tcPr>
            <w:tcW w:w="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учатся работать с художественным текстом.</w:t>
            </w:r>
          </w:p>
        </w:tc>
      </w:tr>
      <w:tr>
        <w:trPr>
          <w:trHeight w:val="35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Ладонщиков «Лучший друг». Пословицы о книге. М.Горький о книгах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.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 Проверка домашнего задания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учатся работать с художественным текстом: определять главную мысль, описывать героя, действия, события, соотносить пословицу с содержанием текста.</w:t>
            </w:r>
          </w:p>
          <w:p>
            <w:pPr>
              <w:pStyle w:val="Style23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иги из далекого прошлого. Книги из пергамента в форме свитка. Складная книга Древнего Востока.  Книги из деревянных дощечек. Рукописные книги Древней Руси.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.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 Проверка домашнего задания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Научатся планировать свою деятельность, узнают термины. Повторени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казывать о древнейших, рукописных, современных книгах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. Кончаловская «В монастырской келье…»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.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учатся самостоятельно работать с текстом, находить в тексте ключевые слова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ы идем в библиотеку. Выставка книг. Энциклопедии. Справочная литература для детей. 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.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научатся ориентироваться в художественной литературе, находить нужные произведения в библиотеке,  читать вслух с постепенным переходом на чтение про себя, воспринимать на слух прочитанное, определять последовательность событий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ходная диагностическая работа. Проверка техники чтения. </w:t>
            </w:r>
          </w:p>
          <w:p>
            <w:pPr>
              <w:pStyle w:val="Style2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и любимые художники-иллюстрато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 Лебедев, А. Пахомов, Е. Чарушин.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.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-ный опрос Диагностическая работа.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научатся прогнозировать содержание произведения,  объяснять лексическое значение некоторых слов на основе словаря учебника и толкового словаря, рассказывать о героях, выражая свое отношение к ним, пересказывать текст подробно на основе план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е чтение. Ю.Мориц «Трудолюбивая старушка». Главная мысль стихотворения.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.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научатся прогнозировать содержание произведения, воспринимать на слух текст, читать выразительно, передавая настроение стихотворения, объяснять лексическое значение некоторых слов на основе словаря учебника и толкового словаря, соотносить смысл пословиц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мейное чтение. Сокровища духовной народной мудрости. Пословицы и поговорки о добре. 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№1 по теме «Любите книгу»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9.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й опрос. Тест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научатся проверять себя и самостоятельно оценивать свои достижения.</w:t>
            </w:r>
          </w:p>
        </w:tc>
      </w:tr>
      <w:tr>
        <w:trPr/>
        <w:tc>
          <w:tcPr>
            <w:tcW w:w="15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раски осени (13 ч)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с названием раздела. Основные понятия раздела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: сравнение, сборник.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.09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 научатся прогнозировать содержание раздела, видеть образ осени в загадках, соотносить загадки и отгадки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ень в художественных произведениях А.С.Пушкина, А.Аксакова.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1.09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 Проверка домашнего задания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должны уметь прогнозировать содержание произведений, видеть образ осени в них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ень в произведениях живописи  В.Поленова, А.Куинджи.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2.09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 Проверка домашнего задания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научатся воспринимать красоту родного края в произведениях литературы и живописи; рассказывать о красоте своей страны; сравнивать произведения живописи и произведения литературы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.Майков «Осень». С. Есенин 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Закружилась листва золотая…» 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6.09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. Проверка домашнего задания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научатся воспринимать красоту родного края в произведениях литературы и живописи; рассказывать о красоте своей страны; сравнивать произведения разных поэтов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. Токмакова «Опустел скворечник ..»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Плещеев «Осень наступила…».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7.09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научатся читать стихотворения, передавая с помощью интонации настроение поэта, объяснять интересные выражения в лирическом тексте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едения устного народного творчества об осени. Пословицы и поговорки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8.09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 Проверка домашнего задания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научатся понимать произведения устного народного творчества, составлять прозаический текст, используя слова художественных текстов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одные приметы. Осенние загадки.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9.09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. Проверка домашнего задания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научатся понимать произведения устного народного творчества, составлять прозаический текст, используя слова художественных текстов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ы идем в библиотеку. Сборники стихотворений и рассказов о природе.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.1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. Проверка домашнего задания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научатся читать стихотворения, передавая с помощью интонации настроение поэта, объяснять интересные выражения в лирическом тексте. Определять название выставки книг. Классифицировать книги по темам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е чтение. Цвета осени. С.Маршак «Сентябрь». «Октябрь», Л.Яхнин  «Осень в лесу».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.Сладков «Сентябрь».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.1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 Проверка домашнего задания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научатся читать прозаический текст, передавая с помощью интонации настроение автора; наблюдать, как с помощью художественных средств автор передаёт читателю свои чувства и настроение, выраженные в прозаическом и поэтическом текстах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9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мейное чтение.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Образцов  «Стеклянный пруд».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текста по аналогии.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.1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.Проверка домашнего задания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научатся читать прозаический текст, передавая с помощью интонации настроение автора; составлять текст по аналогии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ш театр. Инсценирование произведения Н. Сладкова «Осень».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.1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овая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научатся читать выразительно, плавно, разыгрывать спектакль, определять последовательность событий в произведении, ориентироваться в прочитанных произведениях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аленькие и большие секреты страны Литературии. Обобщение по разделу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.1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. Проверка домашнего задания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научатся читать выразительно, плавно, ориентироваться в прочитанных произведениях, отвечать на вопросы по содержанию прочитанного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(Тест № 2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раски осени»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.1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й опрос. Контрольная работа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научатся проверять себя и самостоятельно оценивать свои достижения.</w:t>
            </w:r>
          </w:p>
        </w:tc>
      </w:tr>
      <w:tr>
        <w:trPr/>
        <w:tc>
          <w:tcPr>
            <w:tcW w:w="15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ир народной сказки (17ч)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Знакомство с названием раздела. Основные понятия раздела: </w:t>
            </w:r>
            <w:r>
              <w:rPr>
                <w:rFonts w:cs="Times New Roman" w:ascii="Times New Roman" w:hAnsi="Times New Roman"/>
                <w:bCs/>
                <w:i/>
                <w:color w:val="000000"/>
              </w:rPr>
              <w:t xml:space="preserve">сказочный персонаж, сказка, вымысел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.1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ронтальный опрос 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щиеся  научатся прогнозировать содержание раздела, планировать работу на уроке.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4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обиратели  русских народных сказок: А.Н.Афанасьев, В.И. Даль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.1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5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сская народная сказка «Заячья избушка»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.1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 Проверка домашнего задания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 научатся определять конкретный смысл понятий: сказка, сказочный персонаж, вымысел; рассказывать сказку с использованием опорных слов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6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Русская народная сказка «Лисичка-сестричка и волк». 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.1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 Проверка домашнего задания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 научатся определять конкретный смысл понятий: сказка, сказочный персонаж, вымысел; восстанавливать события сказки на основе рисунков; определять качества главных героев сказки; называть их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7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орякская сказка «Хитрая лиса». Сравнение героев сказок 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9.1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 Проверка домашнего задания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 научатся определять конкретный смысл понятий: сказка, сказочный персонаж, вымысел; восстанавливать события сказки на основе рисунков; определять качества главных героев сказки; называть их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8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усская народная сказка «Зимовье зверей». Чтение сказки по ролям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.1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 Проверка домашнего задания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 научатся определять конкретный смысл понятий: сказка, сказочный персонаж, вымысел; рассказывать сказку с использованием опорных слов; определять качества главных героев сказки; называть их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9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усская народная сказка «У страха глаза велики».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ставление плана сказки.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4.1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 научатся различать жанры устного народного творчества; определять качества главных героев сказки; определять последовательность событий, составлять план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0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лорусская сказка «Пых». Сравнение сказок.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5.1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 научатся сравнивать сказки разных народов; определять качества главных героев сказки; определять последовательность событий, составлять план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ы идем в библиотеку. Русские народные сказки.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6.1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 Проверка домашнего задания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 научатся делать выставку книг: группировать книги по подтемам,  находить нужную книгу на основе характеристики; рассказывать о книге по составленному плану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е чтение. Хантыйская сказка « Идэ». Главная мысль сказки.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7.1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 Проверка домашнего задания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 научатся определять конкретный смысл понятий: сказка, сказочный персонаж, вымысел; рассказывать сказку с использованием опорных слов; определять качества главных героев сказки; называть их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мейное чтение. Русская народная сказка. Сестрица Алёнушка и братец Иванушка.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.1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 Проверка домашнего задания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 научатся различать жанры устного народного творчества; определять качества главных героев сказки; определять последовательность событий, составлять план, рассказывать сказку по иллюстрациям, плану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4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Нанайская сказка «Айога».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Выразительное чтение диалога.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.1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 Проверка домашнего задания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 научатся определять конкретный смысл понятий: сказка, сказочный персонаж, вымысел; рассказывать сказку с использованием опорных слов; определять качества главных героев сказки; называть их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5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Ненецкая сказка « Кукушка». Сравнение событий сказки.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.1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 Проверка домашнего задания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 научатся определять конкретный смысл понятий: сказка, сказочный персонаж, вымысел; рассказывать сказку с использованием опорных слов; определять качества главных героев сказки; называть их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6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Наш театр «Лиса и журавль». Инсценирование сказки.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.1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упповая 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 научатся различать жанры устного народного творчества; определять качества главных героев сказки; определять последовательность событий, составлять план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7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аленькие и большие секреты страны Литературии. Обобщение по разделу.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.1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дивидуальный опрос 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научатся читать выразительно, плавно, ориентироваться в прочитанных произведениях, отвечать на вопросы по содержанию прочитанного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8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аленькие и большие секреты страны Литературии. Сочинение- описание лисы на основе опорных слов и прочитанных художественных произведений.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.1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 Проверка домашнего задания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научатся читать выразительно, плавно, ориентироваться в прочитанных произведениях, отвечать на вопросы по содержанию прочитанного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9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Н «Обожаемые сказк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».</w:t>
            </w:r>
          </w:p>
          <w:p>
            <w:pPr>
              <w:pStyle w:val="Style23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№3 по теме «Мир народной сказки»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.1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й опрос. Тест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научатся проверять себя и самостоятельно оценивать свои достижения.</w:t>
            </w:r>
          </w:p>
        </w:tc>
      </w:tr>
      <w:tr>
        <w:trPr/>
        <w:tc>
          <w:tcPr>
            <w:tcW w:w="15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еселый хоровод (10ч)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0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Знакомство с названием раздела. Основные понятия раздела: </w:t>
            </w:r>
            <w:r>
              <w:rPr>
                <w:rFonts w:cs="Times New Roman" w:ascii="Times New Roman" w:hAnsi="Times New Roman"/>
                <w:bCs/>
                <w:i/>
                <w:color w:val="000000"/>
              </w:rPr>
              <w:t>закличка, небылица, прикладное искусство, перевод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.1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щиеся  научатся прогнозировать содержание раздела, планировать работу на уроке. </w:t>
            </w:r>
          </w:p>
        </w:tc>
      </w:tr>
      <w:tr>
        <w:trPr>
          <w:trHeight w:val="113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. Кустодиев «Маслениц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ое сочинение по картине.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1.1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 Проверка домашнего задания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 научатся различать виды ( жанры) устного народного творчества; различать понятия: закличка, небылица, прикладное искусство, перевод.сочинять текст по картине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 «Мы идём в музей народного творчества». Подготовка к экскурсии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2.1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 Проверка домашнего задания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должны знать музеи народного творчества своего города; знать предметы прикладного искусства и их значение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Народные заклички, приговорки, потешки, перевертыши.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3.1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 Проверка домашнего задания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 научатся различать виды ( жанры) устного народного творчества; различать понятия: закличка, небылица, прикладное искусство, перевод.сочинять текст по картине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4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водная литература. Небылицы, перевёртыши, весёлые стихи. Особенности авторских произведений, созданных на основе народных. 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4.1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должны различать малые жанры устного народного творчества, знать писателей и их произведения, включая те. Которые они перевели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5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ы идём в библиотеку. Справочная литература для детей.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8.1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 Проверка домашнего задания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 научатся находить книгу в библиотеке по заданной теме; объяснять назначение справочной и энциклопедической литературы; сочинять свои стихи (небылицы) на основе художественного текста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6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е чтение. Д. Хармс «Весёлый старичок», «Небывальщина».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9.1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 Проверка домашнего задания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 научатся прогнозировать содержание произведения; продумывать свои вопросы по содержанию, подбирать заголовок в соответствии с содержанием и главной мыслью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7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мейное чтение. К.Чуковский. «Путаница».Небылица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0.1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 Проверка домашнего задания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 научатся прогнозировать содержание произведения; читать выразительно, передавая настроение стихотворения; читать по ролям; определять особенности юмористического произведения.</w:t>
            </w:r>
          </w:p>
        </w:tc>
      </w:tr>
      <w:tr>
        <w:trPr>
          <w:trHeight w:val="802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8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ленькие и большие секреты страны Литературии. Обобщение по разделу.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1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 научатся читать текст осознанно, правильно целыми словами; ориентироваться в прочитанных произведениях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9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енькие и большие секреты страны Литературии. Обобщение по раздел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№ 4по теме «Весёлый хоровод»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.1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й опрос.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 научатся проверять себя и самостоятельно оценивать свои достижения; читать текст осознанно, правильно целыми словами; ориентироваться в прочитанных произведениях.</w:t>
            </w:r>
          </w:p>
        </w:tc>
      </w:tr>
      <w:tr>
        <w:trPr/>
        <w:tc>
          <w:tcPr>
            <w:tcW w:w="15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ы – друзья (10ч)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0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комство с названием раздела. Основные нравственные понятия раздела: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доброжелательность, терпение, уважение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словицы о дружбе.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.1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 научатся прогнозировать содержание раздела, планировать работу на уроке; читать  вслух с постепенным переходом на чтение про себя; увеличивать темп чтения вслух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хотворения о дружбе. М. Пляцковский «Настоящий друг».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 Орлов «Я и мы».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.1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 Проверка домашнего задания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 научатся прогнозировать содержание произведения, планировать работу на уроке; читать  вслух с постепенным переходом на чтение про себя; увеличивать темп чтения вслух; соотносить смысл пословицы и основную мысль стихотворения.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е на основе рисунков.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.1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 Проверка домашнего задания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 научатся составлять рассказы на основе рисунков; восстанавливать порядок событий на основе рисунков; составлять план пересказа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. Носов «На горке». Подробный пересказ от имени героя.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.1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 Проверка домашнего задания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 научатся находить нужные произведения к уроку; рассказывать о героях, выражая свое отношение к ним; характеризовать героя; составлять план произведения; пересказывать текст  на основе плана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4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ы идём в библиотеку. Рассказы о детях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.1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 Проверка домашнего задания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 научатся прогнозировать содержание произведения; рассказывать о героях, выражая свое отношение к ним; характеризовать героя; составлять план произведения; пересказывать текст  на основе плана, картинного плана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5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е чтение.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С. Михалков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«Как друзья познаются».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ая мысль.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.1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 Проверка домашнего задания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 научатся прогнозировать содержание произведения; читать  вслух с постепенным переходом на чтение про себя; увеличивать темп чтения вслух; соотносить смысл пословиц и основную мысль рассказа; читать по ролям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6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. Успенский «Крокодил Гена и его друзья». Обсуждение проблемы «Как найти друзей».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.1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 Проверка домашнего задания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 научатся прогнозировать содержание произведения; читать  вслух с постепенным переходом на чтение про себя; понимать юмор в произведении; сравнивать героев произведения и характеризовать их поступки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7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мейное чтение.</w:t>
            </w:r>
          </w:p>
          <w:p>
            <w:pPr>
              <w:pStyle w:val="Style23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. Гайдар «Чук и Гек».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бсуждение содержания рассказа.</w:t>
            </w:r>
          </w:p>
          <w:p>
            <w:pPr>
              <w:pStyle w:val="Style23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9.1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 Проверка домашнего задания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 научатся прогнозировать содержание произведения; читать  вслух с постепенным переходом на чтение про себя; соотносить смысл пословиц и основную мысль рассказа; объяснять нравственный смысл рассказа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8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ш театр.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. Крылов « Стрекоза и муравей». Инсценирование.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.1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овая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 научатся отличать басню от стихотворения; должны знать структуру басни и ее нравственный смысл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9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ленькие и большие секреты страны Литературии. Обобщение по разделу.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ст №5 по теме «Мы- друзья»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1.1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дивидуальный опрос </w:t>
            </w:r>
          </w:p>
          <w:p>
            <w:pPr>
              <w:pStyle w:val="Style2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 научатся читать вслух выразительно; ориентироваться в прочитанных произведениях; отвечать на вопросы по содержанию прочитанного. Учащиеся научатся проверять себя и самостоятельно оценивать свои достижения.</w:t>
            </w:r>
          </w:p>
        </w:tc>
      </w:tr>
      <w:tr>
        <w:trPr/>
        <w:tc>
          <w:tcPr>
            <w:tcW w:w="15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дравствуй, матушка – зима (11 ч)</w:t>
            </w:r>
          </w:p>
        </w:tc>
      </w:tr>
      <w:tr>
        <w:trPr>
          <w:trHeight w:val="562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0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комство с названием раздела. Основное понятие раздела: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ыразительное чтение.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2.1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 Проверка домашнего задания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научатся прогнозировать содержание раздела; рассматривать сборники стихов, определять их содержание по названию.</w:t>
            </w:r>
          </w:p>
        </w:tc>
      </w:tr>
      <w:tr>
        <w:trPr>
          <w:trHeight w:val="562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Готовимся к Новогоднему празднику»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6.1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ос Проверка домашнего задания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ирические стихотворения о зиме: А. С. Пушкин  «Вот север, тучи нагоняя…», Ф. Тютчев «Чародейкою Зимою…» 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7.1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 Проверка домашнего задания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 научатся прогнозировать содержание стихотворения; рассматривать сборники стихов; определять их содержание по названию; читать выразительно, передавая настроение стихотворения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Есенин «Поёт зима- аукает…», «Береза». Средства художественной выразительности: эпитет, сравнение.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.0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 Проверка домашнего задания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 научатся прогнозировать содержание стихотворения; рассматривать сборники стихов; определять их содержание по названию; читать выразительно, передавая настроение стихотворения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4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здник Рождества Христова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Саша Чёрный 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« Рождественское».К. Фофанов «Ещё те звёзды не погасли». Рассказ о празднике.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.0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 Проверка домашнего задания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 научатся прогнозировать содержание произведения; понимать особенности были и сказочного текста; сравнивать и характеризовать героев на основе их поступков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5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. Бальмонт «К зиме». Выразительное чтение.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.0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 Проверка домашнего задания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 научатся прогнозировать содержание стихотворения; рассматривать сборники стихов; определять их содержание по названию; читать выразительно, передавая настроение стихотворения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6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аршак «Декабрь». Средства художественной выразительности: олицетворение.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.0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 Проверка домашнего задания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 научатся прогнозировать содержание стихотворения; рассматривать сборники стихов; определять их содержание по названию; читать выразительно, передавая настроение стихотворения; находить в тексте стихотворения средства художественной выразительности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7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Барто «Дело было в январе…».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азочное в лирическом стихотворении. С. Дрожжин «Улицей гуляет…»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зительное чтение.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.0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 Проверка домашнего задания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 научатся прогнозировать содержание произведения; находить сказочное в лирическом стихотворении; рисовать словесные картины зимней природы с опорой на текст стихотворения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8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гадки зимы. Соотнесение отгадки и загадки.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.0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 Проверка домашнего задания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 научатся отгадывать загадки; соотносить загадку с отгадкой; рисовать словесные картины зимней природы с опорой на текст стихотворения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9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 «Праздник начинается, конкурс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агается …»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.0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овая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 должны знать содержание произведений; понимать особенности стихотворения и загадки; читать выразительно.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0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а «Поле чудес»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№6  по теме по теме «Здравствуй, матушка зима!»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9.0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й опрос.Тест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научатся проверять себя и самостоятельно оценивать свои достижения.</w:t>
            </w:r>
          </w:p>
        </w:tc>
      </w:tr>
      <w:tr>
        <w:trPr/>
        <w:tc>
          <w:tcPr>
            <w:tcW w:w="15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удеса случаются (16 ч)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комство с названием раздела. Основное понятие раздела: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литературная сказк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3.0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 Проверка домашнего задания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 научатся прогнозировать содержание раздела; выделять и называть волшебные события и предметы в сказках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и любимые писатели. Сказки. А.С.Пушкина.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4.0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 Проверка домашнего задания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 научатся читать  вслух с постепенным переходом на чтение про себя; увеличивать темп чтения вслух; выделять и называть волшебные события и предметы в сказках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С.Пушкин « Сказка о рыбаке и рыбке». Герои сказки. Особенности литературной сказки.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5.0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 Проверка домашнего задания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 научатся читать  вслух с постепенным переходом на чтение про себя; увеличивать темп чтения вслух; выделять и называть волшебные события и предметы в сказках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4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С.Пушкин «Сказка о рыбаке и рыбке». Чему учит сказка?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6.0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 Проверка домашнего задания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 научатся читать  вслух с постепенным переходом на чтение про себя; увеличивать темп чтения вслух; выделять и называть волшебные события и предметы в сказках; выделять особенности литературной сказки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5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Мамин-Сибиряк «Алёнушкины сказки». Выставка книг.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0.0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 Проверка домашнего задания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 научатся читать  вслух с постепенным переходом на чтение про себя; прогнозировать содержание произведения; выделять особенности литературной сказки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6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. Мамин-Сибиряк «Сказка про храброго Зайца – Длинные Уши, Косые Глаза, Короткий Хвост». Герои сказки. 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1.0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 Проверка домашнего задания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 научатся читать  вслух с постепенным переходом на чтение про себя; прогнозировать содержание произведения; понимать поступки героев и их эмоциональное состояние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7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Мамин-Сибиряк «Сказка про храброго Зайца – Длинные Уши, Косые Глаза, Короткий Хвост».  Чему учит сказка?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0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 Проверка домашнего задания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 научатся читать  вслух с постепенным переходом на чтение про себя; прогнозировать содержание произведения; понимать поступки героев и их эмоциональное состояние; выделять особенности литературной сказки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8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ж. Харрис «Братец Лис и Братец Кролик». Особенности литературной сказки.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0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 Проверка домашнего задания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 научатся читать  вслух с постепенным переходом на чтение про себя; прогнозировать содержание произведения; выделять особенности литературной сказки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9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Мамин-Сибиряк. Дж. Харрис. Сравнение литературных сказок.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.0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 Проверка домашнего задания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 научатся читать  вслух с постепенным переходом на чтение про себя; сравнивать произведения разных писателей; выделять особенности литературной сказки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0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. Распе. Из книги «Приключения барона Мюнхгаузена». Особенности литературной сказки.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.0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 Проверка домашнего задания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 научатся читать  вслух с постепенным переходом на чтение про себя; прогнозировать содержание произведения; выделять особенности литературной сказки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ы идем в библиотеку. Литературные сказки. 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.0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 Проверка домашнего задания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 научатся находить нужную книгу в библиотеке по заданной теме; объяснять значение справочной и энциклопедической литературы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и любимые писатели. Сказки К. Чуковского.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.0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 Проверка домашнего задания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 научатся прогнозировать содержание произведения; читать стихотворения выразительно, передавая настроение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е чтение.  К.Чуковский.   Из книги «Приключения Бибигона».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.0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 Проверка домашнего задания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 научатся прогнозировать содержание произведения; воспринимать на слух художественный текст; читать выразительно, передавая настроение произведения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4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мейное чтение. Л. Толстой «Два брата».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.0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 Проверка домашнего задания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научатся воспринимать на слух художественный текст; пересказывать текст подробно и выборочно; характеризовать героев на основе анализа их поступков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5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ш театр. К.Чуковский «Краденое солнце».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.0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 Проверка домашнего задания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 научатся прогнозировать содержание произведения; воспринимать на слух художественный текст; читать выразительно, передавая настроение произведения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6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ленькие и большие секреты страны Литературии. Обобщение по разделу.</w:t>
            </w:r>
          </w:p>
          <w:p>
            <w:pPr>
              <w:pStyle w:val="Style23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. № (Тест № 7) по теме «Чудеса случаются»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.0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 Проверка домашнего задания.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 научатся выразительно читать вслух; ориентироваться в прочитанных произведениях; сравнивать народную и авторскую сказки; определять основную мысль сказки.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научатся проверять себя и самостоятельно оценивать свои достижения.</w:t>
            </w:r>
          </w:p>
        </w:tc>
      </w:tr>
      <w:tr>
        <w:trPr/>
        <w:tc>
          <w:tcPr>
            <w:tcW w:w="15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есна, весна! И все ей радо! (10 ч)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7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комство с названием раздела.  Основные понятия раздела: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лицетворение, воображение.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.0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 научатся прогнозировать содержание раздела; рассматривать сборники стихов, определять их содержание по названию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8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.Тютчев «Зима недаром злится…» Приём контраста в лирическом стихотворении.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1.0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 Проверка домашнего задания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 научатся прогнозировать содержание произведения; соотносить загадки и отгадки; представлять картины весенней природы и находить в стихотворении те слова, которые помогают представить эти картины;  объяснять отдельные выражения в лирическом тексте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9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сна в лирических произведениях И.Никитина, А.Плещеева, И. Шмелёва, Т.Белозёрова и в произведении живописи А. Куинджи.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2.0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 Проверка домашнего задания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 научатся прогнозировать содержание произведения; читать стихотворения и прозаический текст выразительно; представлять картины весенней природы и находить в стихотворении те слова, которые помогают представить эти картины;  объяснять отдельные выражения в лирическом тексте.</w:t>
            </w:r>
          </w:p>
        </w:tc>
      </w:tr>
      <w:tr>
        <w:trPr>
          <w:trHeight w:val="87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0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ины весны в произведениях А.Чехова, А. Фета, А. Барто.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7.0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 Проверка домашнего задания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 научатся прогнозировать содержание произведения; читать стихотворения  выразительно;  объяснять отдельные выражения в лирическом тексте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ы идём в библиотеку. Стихи русских поэтов о весне.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8.0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 Проверка домашнего задания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 научатся читать стихотворения и загадки выразительно; представлять картины весенней природы и находить в стихотворении те слова, которые помогают представить эти картины;  объяснять отдельные выражения в лирическом тексте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е чтение. Стихи о весне. С. Маршак, И. Токмакова, Саша Черный.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03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 Проверка домашнего задания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 научатся прогнозировать содержание произведения; читать стихотворения с выражением; находить в стихотворении те слова, которые помогают представить героев; объяснять отдельные выражения в лирическом тексте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ое сочинение по картине И.Левитана «Ранняя весна».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03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 Проверка домашнего задания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 научатся создавать собственные тексты по произведению живописи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4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мейное чтение. А.Майков «Христос Воскрес!», К. Крыжицкий «Ранняя весна».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.03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 Проверка домашнего задания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 научатся читать  лирические произведения с выражением; сравнивать произведения живописи и литературы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5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ш театр. С.Маршак Двенадцать месяцев.  Инсценирование.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.03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овая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познакомятся с особенностями пьесы-сказки; научатся характеризовать героев сказки и их поступки; составлять план, инсценировать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6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ленькие и большие секреты страны Литературии.  Обобщение по разделу.</w:t>
            </w:r>
          </w:p>
          <w:p>
            <w:pPr>
              <w:pStyle w:val="Style23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(тест № 8)   по теме «Весна, весна! И всё ей радо!»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.03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й опрос. Проверка домашнего задания.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рочная работа. </w:t>
            </w:r>
            <w:bookmarkStart w:id="0" w:name="_GoBack"/>
            <w:bookmarkEnd w:id="0"/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 научатся создавать различные тексты по заданному алгоритму; находить средства художественной выразительности (олицетворение); ориентироваться в прочитанных произведениях. Учащиеся научатся проверять себя и самостоятельно оценивать свои достижения.</w:t>
            </w:r>
          </w:p>
        </w:tc>
      </w:tr>
      <w:tr>
        <w:trPr/>
        <w:tc>
          <w:tcPr>
            <w:tcW w:w="15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ои самые близкие и дорогие (8 ч)</w:t>
            </w:r>
          </w:p>
        </w:tc>
      </w:tr>
      <w:tr>
        <w:trPr>
          <w:trHeight w:val="762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7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комство с названием раздела. Основные понятия раздела: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емья, согласие, ответственность.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.09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 Проверка домашнего задания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щиеся  научатся прогнозировать содержание раздела; читать стихотворения и загадки выразительно.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8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ихи о маме и папе. Р. Рождественский,  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.Энтин, Б.Заходер. Выразительное чтение.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.09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 Проверка домашнего задания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 научатся прогнозировать содержание произведения; читать стихотворения выразительно; ставить вопросы к стихотворению.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Барто «Перед сном». Р.Сеф «Если ты ужасно гордый…»  Рассказ о маме.  Дж. Родари «Кто командует?». Главная мысль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.09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 Проверка домашнего задания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 научатся прогнозировать содержание произведения; читать стихотворения выразительно; ставить вопросы к стихотворению; находить в стихотворении те слова, которые помогают представить героев.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ы идём в библиотеку. Книги о маме. Составление каталога по теме.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.09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 Проверка домашнего задания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 научатся читать стихотворения выразительно; ставить вопросы к стихотворению; находить в стихотворении те слова, которые помогают представить героев.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е чтение. Э.Успенский «Если был бы я девчонкой», «Разгром». Б.Заходер «Никто».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.03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 Проверка домашнего задания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 научатся читать произведения вслух с постепенным переходом на чтение про себя; понимать юмор в произведении; сравнивать героев произведения, характеризовать их поступки.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мейное чтение. Л.Толстой «Отец и сыновья», «Старый дед и внучек».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1.03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 Проверка домашнего задания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щиеся  научатся воспринимать на слух художественные произведения; пересказывать текст подробно, выборочно; характеризовать героев рассказа на основе анализа их поступков.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ш театр. Е.Пермяк «Как Миша хотел маму перехитрить».  Инсценирование.</w:t>
            </w:r>
          </w:p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2.03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овая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щиеся  научатся прогнозировать содержание произведения; читать его с выражением;; находить в произведении те слова, которые помогают представить героев; инсценировать.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4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ленькие и большие секреты страны Литературии. Обобщение по разделу.</w:t>
            </w:r>
          </w:p>
          <w:p>
            <w:pPr>
              <w:pStyle w:val="Style23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№9 по теме «Мои самые близкие и дорогие»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3.03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й опрос.</w:t>
            </w:r>
          </w:p>
          <w:p>
            <w:pPr>
              <w:pStyle w:val="Style2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 научатся проверять себя и самостоятельно оценивать свои достижения.</w:t>
            </w:r>
          </w:p>
        </w:tc>
      </w:tr>
      <w:tr>
        <w:trPr/>
        <w:tc>
          <w:tcPr>
            <w:tcW w:w="15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юблю все живое (16 ч)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5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комство с названием раздела. Основные понятия раздела: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очувствие, сопереживание.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.04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 Проверка домашнего задания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научатся прогнозировать содержание раздела, выбирать виды деятельности на уроке, читать вслух с постепенным переходом на чтение про себя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6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ша Чёрный «Жеребёнок». Авторское отношение к изображаемому.</w:t>
            </w:r>
          </w:p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.04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 Проверка домашнего задания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научатся прогнозировать содержание текста, понимать, как автор относится к своему герою.</w:t>
            </w:r>
          </w:p>
        </w:tc>
      </w:tr>
      <w:tr>
        <w:trPr>
          <w:trHeight w:val="60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7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ихалков « Мой щенок». Дополнение содержания текста.</w:t>
            </w:r>
          </w:p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.04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. Проверка домашнего задания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научатся прогнозировать содержание произведения, объяснять лексическое значение некоторых слов на основе словаря учебника и толкового словаря; воспринимать на слух художественный текст, читать выразительно, передавая настроение стихотворения; рассказывать о героях, выражая свое отношение к ним; соотносить смысл пословиц и содержание текста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8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негирёв «Отважный пингвинёнок». Поступки героев.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.04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 Проверка домашнего задания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научатся прогнозировать содержание произведения, выбирать виды деятельности на уроке, читать вслух с постепенным переходом на чтение про себя, воспринимать на слух прочитанное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9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 Пришвин «Ребята и утята». Составление плана.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.04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 Проверка домашнего задания.</w:t>
            </w:r>
          </w:p>
        </w:tc>
        <w:tc>
          <w:tcPr>
            <w:tcW w:w="5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научатся прогнозировать содержание произведения по его заглавию, читать вслух с постепенным переходом на чтение про себя, воспринимать на слух прочитанное, составлять план, пересказывать подробно по плану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0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. Чарушин «Страшный рассказ». Составление плана на основе опорных слов.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.04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 Проверка домашнего задания.</w:t>
            </w:r>
          </w:p>
        </w:tc>
        <w:tc>
          <w:tcPr>
            <w:tcW w:w="5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ение художественного и научно – познавательного текстов. Н. Рубцов «Про зайца». Заяц (из энциклопедии).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.04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 Проверка домашнего задания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научатся прогнозировать содержание произведения по его заглавию;  читать вслух с постепенным переходом на чтение про себя; воспринимать на слух прочитанное;  определять последовательность событий;  сравнивать художественный и научный тексты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ект «Создание фотоальбома о природе». 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 Берестов «С фотоаппаратом».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.04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 Проверка домашнего задания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научатся создавать фотоальбом о своем любимце, понимать особенности поведения и характер домашних питомцев, читать выразительно, отгадывать загадки, быстро отвечать на вопросы учителя и товарищей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ы идём в библиотеку. Сказки и рассказы о природе В. Бианки.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.04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 Проверка домашнего задания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научатся ориентироваться в художественной литературе, находить нужные произведения в библиотеке,  читать вслух с постепенным переходом на чтение про себя, воспринимать на слух прочитанное, определять последовательность событий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4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и любимые писатели. В.Бианки «Хитрый Лис и умная Уточка». Составление плана на основе опорных слов.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.04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 Проверка домашнего задания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научатся прогнозировать содержание произведения по его заглавию, читать вслух с постепенным переходом на чтение про себя, воспринимать на слух прочитанное, составлять план, пересказывать подробно по плану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5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мостоятельное чтение. Маленькие рассказы 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. Сладкова. Составление рассказа на основе серии картинок.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9.04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 Проверка домашнего задания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научатся прогнозировать содержание произведения по его заглавию, читать вслух с постепенным переходом на чтение про себя, воспринимать на слух прочитанное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6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мейное чтение. В.Сухомлинский «Почему плачет синичка?»</w:t>
            </w:r>
          </w:p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.04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 Проверка домашнего задания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научатся прогнозировать содержание произведения по его заглавию, читать вслух с постепенным переходом на чтение про себя, воспринимать на слух прочитанное, понимать поступки героев, оценивать их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7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негирёв « Куда улетают птицы на зиму?». Постановка вопросов  к тексту.</w:t>
            </w:r>
          </w:p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4.03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 Проверка домашнего задания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научатся прогнозировать содержание произведения по его заглавию, читать вслух с постепенным переходом на чтение про себя, воспринимать на слух прочитанное, задавать вопросы к тексту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8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ш театр. В.Бианки «Лесной колобок – колючий бок». Инсценирование.</w:t>
            </w:r>
          </w:p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5.03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овая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научатся характеризовать героев сказки и их поступки, при помощи голоса передавать характер героев, определять последовательность событий, составлять план, инсценировать, работать в группе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9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утки – минутки. В. Берестов «Заяц – барабанщик», «Коза».</w:t>
            </w:r>
          </w:p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6.04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 Проверка домашнего задания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научатся прогнозировать содержание произведения по его заглавию, читать вслух с постепенным переходом на чтение про себя, читать выразительно стихотворный текст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0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ленькие и большие секреты страны Литературии. Обобщение по разделу.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(тест №10) по теме «Люблю всё живое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7.03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й опрос.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щиеся научатся составлять отзыв о прочитанном рассказе по заданному алгоритму; ориентироваться в прочитанных произведениях; отвечать на вопросы по прочитанному. </w:t>
            </w:r>
          </w:p>
        </w:tc>
      </w:tr>
      <w:tr>
        <w:trPr/>
        <w:tc>
          <w:tcPr>
            <w:tcW w:w="15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Жизнь дана на добрые дела (16 ч)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комство с названием раздела. Основные нравственные понятия раздела: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заимопонимание, трудолюбие, честность, сочувствие.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05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 Проверка домашнего задания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научатся прогнозировать содержание раздела, выбирать виды деятельности на уроке, читать вслух с постепенным переходом на чтение про себя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ие дела самые важные. С.Баруздин « Стихи о человеке и его добрых делах». Заголовок.</w:t>
            </w:r>
          </w:p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.05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 Проверка домашнего задания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научатся прогнозировать содержание произведения, воспринимать на слух текст, читать выразительно, передавая настроение стихотворения, объяснять лексическое значение некоторых слов на основе словаря учебника и толкового словаря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.Яхнин « Пятое время года», «Силачи». Заголовок.</w:t>
            </w:r>
          </w:p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.05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 Проверка домашнего задания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научатся прогнозировать содержание произведения, воспринимать на слух текст, читать выразительно, передавая настроение стихотворения, объяснять лексическое значение некоторых слов на основе словаря учебника и толкового словаря, соотносить смысл пословиц и содержание текста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4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Осеева «Просто старушка». Смысл заголовка.</w:t>
            </w:r>
          </w:p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.05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 Проверка домашнего задания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научатся прогнозировать содержание произведения по его заглавию, читать вслух с постепенным переходом на чтение про себя, увеличивая темп чтения вслух, исправляя ошибки при повторном прочтении, воспринимать на слух художественное произведение, объяснять нравственный смысл рассказа, понимать и объяснять поступки героев, составлять краткий рассказ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5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го можно назвать сильным человеком. </w:t>
            </w:r>
          </w:p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. Шим «Не смей!»</w:t>
            </w:r>
          </w:p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.05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 Проверка домашнего задания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научатся прогнозировать содержание произведения по его заглавию, читать вслух с постепенным переходом на чтение про себя, воспринимать на слух прочитанное, определять последовательность событий, осуществлять взаимоконтроль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6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.Гайдар «Совесть». Е. Григорьева  «Во мне сидят два голоса…» Соотнесение содержания рассказа, стихотворения с  пословицей. </w:t>
            </w:r>
          </w:p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.05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 Проверка домашнего задания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научатся прогнозировать содержание произведения по его заглавию, читать вслух с постепенным переходом на чтение про себя, увеличивая темп чтения вслух, исправляя ошибки при повторном прочтении, воспринимать на слух художественное произведение, объяснять нравственный смысл рассказа, понимать и объяснять поступки героев, читать тексты в паре, оценивать свое чтение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7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о словом. Дискуссия на тему «Что значит поступать по совести» В.Осеева «Три товарища».</w:t>
            </w:r>
          </w:p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рассказа.</w:t>
            </w:r>
          </w:p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.05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 Проверка домашнего задания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научатся прогнозировать содержание произведения,  объяснять лексическое значение некоторых слов на основе словаря учебника и толкового словаря, рассказывать о героях, выражая свое отношение к ним, пересказывать текст подробно на основе плана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8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. Пивоваров «Сочинение».</w:t>
            </w:r>
          </w:p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.05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 Проверка домашнего задания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научатся ориентироваться в художественной литературе, находить нужные произведения в библиотеке,  читать вслух с постепенным переходом на чтение про себя, воспринимать на слух прочитанное, определять последовательность событий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9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рассказа на тему «Как я помогаю маме»</w:t>
            </w:r>
          </w:p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.05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 Проверка домашнего задания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научатся составлять рассказ, записывать его, объяснять поступки героев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0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ы идем в библиотеку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ы Н.Носова.  Самостоятельное чтение. Н.Носов «Затейники». Подбор заголовка. </w:t>
            </w:r>
          </w:p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2.05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.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ка домашнего задания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научатся ориентироваться в художественной литературе, находить нужные произведения в библиотеке,  читать вслух с постепенным переходом на чтение про себя, воспринимать на слух прочитанное, определять последовательность событий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№11 по теме «Жизнь дана на добрые дела».</w:t>
            </w:r>
          </w:p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Носова «Фантазёры». Чтение по ролям.</w:t>
            </w:r>
          </w:p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3.05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.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ка домашнего задания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научатся ориентироваться в художественной литературе, находить нужные произведения в библиотеке,  читать вслух с постепенным переходом на чтение про себя, воспринимать на слух прочитанное, определять последовательность событий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мейное чтение. И. Крылов «Лебедь, Щука и Рак».  Смысл басни. Наш театр. С.Михалков</w:t>
            </w:r>
          </w:p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Не стоит благодарности». Обобщение по разделу.</w:t>
            </w:r>
          </w:p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4.05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ить и обобщить полученные знания.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ная работа № 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Н «Цветик- семицветик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5.05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ить и обобщить полученные знания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4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зервный урок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5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ур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6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ур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Style23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Style23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Style23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Style23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Style23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Style23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Style23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Style23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Style23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Style23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Style23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Style23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Style23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Style23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Style23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Style23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Style23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Style23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Style23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Style23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Style23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Style23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Style23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Style23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Style23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Style23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Содержание  учебного предме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Раздел «Любите книгу»(9ч)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ключает диалоги, стихотворения, научно-познавательные статьи; фотографии, рисунки, репродукции картин, посвящённые развитию письменности на Руси, а также материалы по истории создания книги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Раздел «Краски осени»(13ч)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ключает диалоги, стихотворения, загадки, народные приметы и пословицы, лирические зарисовки об осени, репродукции картин известных русских художников В. Поленова, А. Куинджи, Ф. Васильева, фотографии осенних пейзажей, произведения  русских поэтов, писателей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Раздел «Мир народной сказки» (16ч)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ключает сказки русского, корякского, нанайского народов. Знакомятся с первыми собирателями русских народных сказок: Александром Николаевичем Афанасьевым и Владимиром Ивановичем Далем. Продолжается знакомство со сказкам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Раздел «Весёлый хоровод» (10 часов)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ключает произведения малых фольклорных жанров (заклички, небылицы, приговорки, потешки, перевёртыши). Знакомятся с авторскими произведениями, созданными на основе фольклора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Раздел «Мы – друзья»(10ч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ключает произведения русских писателей о дружбе, взаимоотношениях взрослых и детей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Раздел «Здравствуй, матушка-зима!»(11ч)</w:t>
      </w:r>
    </w:p>
    <w:p>
      <w:pPr>
        <w:pStyle w:val="TextBody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ключает произведения русских поэтов и писателей о зимней природе. О праздниках Нового года, Рождества. </w:t>
      </w:r>
      <w:r>
        <w:rPr>
          <w:rFonts w:cs="Times New Roman" w:ascii="Times New Roman" w:hAnsi="Times New Roman"/>
          <w:color w:val="000000"/>
          <w:sz w:val="24"/>
          <w:szCs w:val="24"/>
        </w:rPr>
        <w:t>Кроме того, дети читают и отгадывают загадки о зим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Раздел «Чудеса случаются» - 2 часть (17ч)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ключает рубрику «Мои любимые писатели», в которой представлены произведения русских и зарубежных писателей : А. С.Пушкина, Д. Н. Мамина-Сибиряка, Л. Н. Толстого,  К. И. Чуковского,  Дж. Харриса,  Э. Распе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Раздел «Весна, весна! И всё ей радо!» (11ч)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ключает диалоги, стихотворения, лирические зарисовки о весне, репродукции картин известных русских художников А. Куинджи «Ранняя весна», И. Левитана «Ранняя весна». В этом разделе учащиеся впервые будут читать пьесу-сказку С. Маршака «Двенадцать месяцев»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Раздел «Мои самые близкие и дорогие»(8 ч)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ключает произведения русских писателей о близких и родных людях. На основе этих произведений формируется система нравственно – этических ценностей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Раздел «Люблю всё живое!» (17ч)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ключает произведения отечественных писателей, составляющий золотой фонд детской литературы. Малые жанры фольклора, расширяющие представления учащихся о взаимоотношениях человека с животным миром, формирующие ответственное и бережное отношение  к живой природе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Раздел «Жизнь дана на добрые дела» (14ч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ключает произведения писателей и поэтов, в которых рассказывается о взаимоотношениях в семье, со сверстниками, со взрослыми. Авторы произведений приглашают поразмышлять, что такое четность, трудолюбие, взаимопомощ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учебно-методических средств обучения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0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1"/>
        <w:gridCol w:w="7872"/>
      </w:tblGrid>
      <w:tr>
        <w:trPr/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ая литература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ая литература</w:t>
            </w:r>
          </w:p>
        </w:tc>
      </w:tr>
      <w:tr>
        <w:trPr/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ля учител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грамма по литературному чтению для второго клас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Климанова Л.Ф,  </w:t>
            </w:r>
            <w:r>
              <w:rPr>
                <w:rFonts w:eastAsia="GulimChe" w:cs="Times New Roman" w:ascii="Times New Roman" w:hAnsi="Times New Roman"/>
                <w:sz w:val="24"/>
                <w:szCs w:val="24"/>
              </w:rPr>
              <w:t>Виноградской Л.А., Горецкого В.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УМК «Перспектива»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ические рекомендации для учителя к учебнику по литературному чтению для 2 класса, изд-во «Просвещение» Москва, 2015 го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ля обучающих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по литературному чтению для 2 класс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лиманова Л.Ф,  </w:t>
            </w:r>
            <w:r>
              <w:rPr>
                <w:rFonts w:eastAsia="GulimChe" w:cs="Times New Roman" w:ascii="Times New Roman" w:hAnsi="Times New Roman"/>
                <w:sz w:val="24"/>
                <w:szCs w:val="24"/>
              </w:rPr>
              <w:t xml:space="preserve">Виноградская Л.А., Горецкий В.Г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изд-во «Просвещение» Москва, 2018 г. в 2-х частях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ти Т.Ю. Литературное чтение. Творческая тетрадь. 2 класс,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Москва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Просвещение» 2013 го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 (версия для печати)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Еремеева Е. Ю. Справочник школьника. – СПб.: Литера, 20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Модестова Т. В.Справочник школьника. – СПб.: Литера, 200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нное приложение к учебнику «Литературное чтение»; 2 класс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хнические средства обучения 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тернет-ресурсы:</w:t>
            </w:r>
          </w:p>
        </w:tc>
      </w:tr>
      <w:tr>
        <w:trPr/>
        <w:tc>
          <w:tcPr>
            <w:tcW w:w="7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нная доск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компьютер </w:t>
            </w:r>
          </w:p>
        </w:tc>
        <w:tc>
          <w:tcPr>
            <w:tcW w:w="7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Единая коллекция Цифровых Образовательных Ресурсов.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</w:t>
              </w:r>
            </w:hyperlink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ртал дистанционного обучения. 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https://uchi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нтерактивные курсы по основным предметам школьной программы.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оссийская электронная школа.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идеоуроки и тренажеры.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ртал дистанционного обучения.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https://education.yandex.ru/lab/classe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нтерактивные курсы по основным предметам школьной программы.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нфоурок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https://infourok.ru/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иблиотека видеоуроков по програм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footerReference w:type="default" r:id="rId7"/>
      <w:type w:val="nextPage"/>
      <w:pgSz w:orient="landscape" w:w="16838" w:h="11906"/>
      <w:pgMar w:left="1134" w:right="567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ANBND G+ Newton C San Pin">
    <w:altName w:val="Times New Roman"/>
    <w:charset w:val="cc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33333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 2" w:hAnsi="Wingdings 2" w:cs="Wingdings"/>
    </w:rPr>
  </w:style>
  <w:style w:type="character" w:styleId="WW8Num5z0">
    <w:name w:val="WW8Num5z0"/>
    <w:qFormat/>
    <w:rPr>
      <w:rFonts w:ascii="Wingdings 2" w:hAnsi="Wingdings 2" w:cs="Symbol"/>
      <w:sz w:val="20"/>
    </w:rPr>
  </w:style>
  <w:style w:type="character" w:styleId="WW8Num6z0">
    <w:name w:val="WW8Num6z0"/>
    <w:qFormat/>
    <w:rPr>
      <w:rFonts w:ascii="Symbol" w:hAnsi="Symbol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 2" w:hAnsi="Wingdings 2" w:cs="Symbol"/>
      <w:sz w:val="20"/>
    </w:rPr>
  </w:style>
  <w:style w:type="character" w:styleId="WW8Num12z0">
    <w:name w:val="WW8Num12z0"/>
    <w:qFormat/>
    <w:rPr>
      <w:rFonts w:ascii="Wingdings 2" w:hAnsi="Wingdings 2" w:cs="Symbol"/>
    </w:rPr>
  </w:style>
  <w:style w:type="character" w:styleId="WW8Num13z0">
    <w:name w:val="WW8Num13z0"/>
    <w:qFormat/>
    <w:rPr>
      <w:rFonts w:ascii="Wingdings 2" w:hAnsi="Wingdings 2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Wingdings 2" w:hAnsi="Wingdings 2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333333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6">
    <w:name w:val="Верхний колонтитул Знак"/>
    <w:qFormat/>
    <w:rPr>
      <w:sz w:val="22"/>
      <w:szCs w:val="22"/>
    </w:rPr>
  </w:style>
  <w:style w:type="character" w:styleId="Style7">
    <w:name w:val="Нижний колонтитул Знак"/>
    <w:qFormat/>
    <w:rPr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Style8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4">
    <w:name w:val="Заголовок 4 Знак"/>
    <w:qFormat/>
    <w:rPr>
      <w:rFonts w:ascii="Calibri" w:hAnsi="Calibri" w:eastAsia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Calibri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Calibri" w:cs="Times New Roman"/>
      <w:sz w:val="22"/>
      <w:szCs w:val="22"/>
    </w:rPr>
  </w:style>
  <w:style w:type="character" w:styleId="8">
    <w:name w:val="Заголовок 8 Знак"/>
    <w:qFormat/>
    <w:rPr>
      <w:rFonts w:ascii="Calibri" w:hAnsi="Calibri" w:eastAsia="Calibri" w:cs="Times New Roman"/>
      <w:i/>
      <w:iCs/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eastAsia="Times New Roman" w:cs="Times New Roman"/>
      <w:sz w:val="22"/>
      <w:szCs w:val="22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rFonts w:ascii="Calibri" w:hAnsi="Calibri" w:eastAsia="Calibri" w:cs="Times New Roman"/>
      <w:i/>
      <w:sz w:val="22"/>
      <w:szCs w:val="22"/>
    </w:rPr>
  </w:style>
  <w:style w:type="character" w:styleId="Style11">
    <w:name w:val="Выделенная цитата Знак"/>
    <w:qFormat/>
    <w:rPr>
      <w:rFonts w:ascii="Calibri" w:hAnsi="Calibri" w:eastAsia="Calibri" w:cs="Times New Roman"/>
      <w:b/>
      <w:i/>
      <w:sz w:val="22"/>
      <w:szCs w:val="22"/>
    </w:rPr>
  </w:style>
  <w:style w:type="character" w:styleId="Style12">
    <w:name w:val="Слабое выделение"/>
    <w:qFormat/>
    <w:rPr>
      <w:i/>
      <w:color w:val="5A5A5A"/>
    </w:rPr>
  </w:style>
  <w:style w:type="character" w:styleId="Style13">
    <w:name w:val="Сильное выделение"/>
    <w:qFormat/>
    <w:rPr>
      <w:b/>
      <w:i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sz w:val="24"/>
      <w:u w:val="single"/>
    </w:rPr>
  </w:style>
  <w:style w:type="character" w:styleId="Style16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C3">
    <w:name w:val="c3"/>
    <w:basedOn w:val="1"/>
    <w:qFormat/>
    <w:rPr/>
  </w:style>
  <w:style w:type="character" w:styleId="C0">
    <w:name w:val="c0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8">
    <w:name w:val="Символ нумерации"/>
    <w:qFormat/>
    <w:rPr/>
  </w:style>
  <w:style w:type="character" w:styleId="Style19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20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12">
    <w:name w:val="Верхний колонтитул Знак1"/>
    <w:qFormat/>
    <w:rPr>
      <w:rFonts w:ascii="Calibri" w:hAnsi="Calibri" w:eastAsia="Calibri" w:cs="Calibri"/>
      <w:sz w:val="22"/>
      <w:szCs w:val="22"/>
    </w:rPr>
  </w:style>
  <w:style w:type="character" w:styleId="13">
    <w:name w:val="Нижний колонтитул Знак1"/>
    <w:qFormat/>
    <w:rPr>
      <w:rFonts w:ascii="Calibri" w:hAnsi="Calibri" w:eastAsia="Calibri" w:cs="Calibri"/>
      <w:sz w:val="22"/>
      <w:szCs w:val="22"/>
    </w:rPr>
  </w:style>
  <w:style w:type="character" w:styleId="14">
    <w:name w:val="Подзаголовок Знак1"/>
    <w:qFormat/>
    <w:rPr>
      <w:rFonts w:ascii="Cambria" w:hAnsi="Cambria" w:cs="Cambria"/>
      <w:sz w:val="22"/>
      <w:szCs w:val="22"/>
    </w:rPr>
  </w:style>
  <w:style w:type="character" w:styleId="211">
    <w:name w:val="Цитата 2 Знак1"/>
    <w:qFormat/>
    <w:rPr>
      <w:rFonts w:ascii="Calibri" w:hAnsi="Calibri" w:eastAsia="Calibri" w:cs="Calibri"/>
      <w:i/>
      <w:sz w:val="22"/>
      <w:szCs w:val="22"/>
    </w:rPr>
  </w:style>
  <w:style w:type="character" w:styleId="15">
    <w:name w:val="Выделенная цитата Знак1"/>
    <w:qFormat/>
    <w:rPr>
      <w:rFonts w:ascii="Calibri" w:hAnsi="Calibri" w:eastAsia="Calibri" w:cs="Calibri"/>
      <w:b/>
      <w:i/>
      <w:sz w:val="22"/>
      <w:szCs w:val="22"/>
    </w:rPr>
  </w:style>
  <w:style w:type="character" w:styleId="16">
    <w:name w:val="Схема документа Знак1"/>
    <w:qFormat/>
    <w:rPr>
      <w:rFonts w:ascii="Tahoma" w:hAnsi="Tahoma" w:eastAsia="Calibri" w:cs="Tahoma"/>
      <w:shd w:fill="000080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20" w:right="0" w:hanging="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1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9">
    <w:name w:val="Схема документа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22">
    <w:name w:val="Цитата 2"/>
    <w:basedOn w:val="Normal"/>
    <w:next w:val="Normal"/>
    <w:qFormat/>
    <w:pPr/>
    <w:rPr>
      <w:rFonts w:ascii="Calibri" w:hAnsi="Calibri" w:eastAsia="Calibri" w:cs="Times New Roman"/>
      <w:i/>
    </w:rPr>
  </w:style>
  <w:style w:type="paragraph" w:styleId="Style24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eastAsia="Calibri" w:cs="Times New Roman"/>
      <w:b/>
      <w:i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аблица"/>
    <w:basedOn w:val="Normal"/>
    <w:next w:val="Normal"/>
    <w:qFormat/>
    <w:pPr>
      <w:autoSpaceDE w:val="false"/>
      <w:spacing w:lineRule="auto" w:line="240" w:before="0" w:after="0"/>
    </w:pPr>
    <w:rPr>
      <w:rFonts w:ascii="ANBND G+ Newton C San Pin;Times New Roman" w:hAnsi="ANBND G+ Newton C San Pin;Times New Roman" w:eastAsia="Calibri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chi.ru/" TargetMode="External"/><Relationship Id="rId3" Type="http://schemas.openxmlformats.org/officeDocument/2006/relationships/hyperlink" Target="http://infourok.ru/site/go?href=http%3A%2F%2Fschool-collection.edu.ru%2F" TargetMode="External"/><Relationship Id="rId4" Type="http://schemas.openxmlformats.org/officeDocument/2006/relationships/hyperlink" Target="https://uchi.ru/" TargetMode="External"/><Relationship Id="rId5" Type="http://schemas.openxmlformats.org/officeDocument/2006/relationships/hyperlink" Target="https://resh.edu.ru/" TargetMode="External"/><Relationship Id="rId6" Type="http://schemas.openxmlformats.org/officeDocument/2006/relationships/hyperlink" Target="https://education.yandex.ru/lab/classes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0:50:00Z</dcterms:created>
  <dc:creator>Иван</dc:creator>
  <dc:description/>
  <cp:keywords/>
  <dc:language>en-US</dc:language>
  <cp:lastModifiedBy>Tey</cp:lastModifiedBy>
  <cp:lastPrinted>2021-06-24T13:13:00Z</cp:lastPrinted>
  <dcterms:modified xsi:type="dcterms:W3CDTF">2022-09-18T15:21:00Z</dcterms:modified>
  <cp:revision>11</cp:revision>
  <dc:subject/>
  <dc:title/>
</cp:coreProperties>
</file>