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средняя общеобразовательная школа № 458                                                                                                                                              с углублённым изучением немецкого язык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2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бочая программа по МАТЕМАТИКЕ</w:t>
      </w:r>
    </w:p>
    <w:p>
      <w:pPr>
        <w:pStyle w:val="Normal"/>
        <w:keepNext w:val="true"/>
        <w:tabs>
          <w:tab w:val="clear" w:pos="708"/>
          <w:tab w:val="right" w:pos="9720" w:leader="none"/>
        </w:tabs>
        <w:autoSpaceDE w:val="false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класс</w:t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rStyle w:val="FontStyle99"/>
          <w:sz w:val="24"/>
          <w:szCs w:val="24"/>
        </w:rPr>
        <w:t>ПОЯСНИТЕЛЬНАЯ ЗАПИСКА</w:t>
      </w:r>
    </w:p>
    <w:p>
      <w:pPr>
        <w:pStyle w:val="NoSpacing"/>
        <w:jc w:val="center"/>
        <w:rPr>
          <w:rStyle w:val="FontStyle9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rStyle w:val="FontStyle99"/>
          <w:i/>
          <w:iCs/>
          <w:sz w:val="24"/>
          <w:szCs w:val="24"/>
        </w:rPr>
        <w:t>Место учебного предмета в учебном плане</w:t>
      </w:r>
    </w:p>
    <w:p>
      <w:pPr>
        <w:pStyle w:val="NoSpacing"/>
        <w:jc w:val="center"/>
        <w:rPr>
          <w:rStyle w:val="FontStyle99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NoSpacing"/>
        <w:ind w:firstLine="680"/>
        <w:jc w:val="both"/>
        <w:rPr/>
      </w:pPr>
      <w:r>
        <w:rPr>
          <w:rStyle w:val="FontStyle99"/>
          <w:b w:val="false"/>
          <w:sz w:val="24"/>
          <w:szCs w:val="24"/>
        </w:rPr>
        <w:t>Учебный предмет математика относится к образовательной области «Математика и информатика».</w:t>
      </w:r>
    </w:p>
    <w:p>
      <w:pPr>
        <w:pStyle w:val="NoSpacing"/>
        <w:jc w:val="both"/>
        <w:rPr/>
      </w:pPr>
      <w:r>
        <w:rPr>
          <w:rStyle w:val="FontStyle99"/>
          <w:b w:val="false"/>
          <w:sz w:val="24"/>
          <w:szCs w:val="24"/>
        </w:rPr>
        <w:t>В соответствии с учебным планом школы во 2 классе на изучение математики отводится 136 часов (4 часа в неделю, 34 учебные недели).</w:t>
      </w:r>
    </w:p>
    <w:p>
      <w:pPr>
        <w:pStyle w:val="NoSpacing"/>
        <w:jc w:val="both"/>
        <w:rPr/>
      </w:pPr>
      <w:r>
        <w:rPr>
          <w:rStyle w:val="FontStyle99"/>
          <w:b w:val="false"/>
          <w:sz w:val="24"/>
          <w:szCs w:val="24"/>
        </w:rPr>
        <w:t>Количество часов  в неделю по программе                              4</w:t>
      </w:r>
    </w:p>
    <w:p>
      <w:pPr>
        <w:pStyle w:val="NoSpacing"/>
        <w:jc w:val="both"/>
        <w:rPr/>
      </w:pPr>
      <w:r>
        <w:rPr>
          <w:rStyle w:val="FontStyle99"/>
          <w:b w:val="false"/>
          <w:sz w:val="24"/>
          <w:szCs w:val="24"/>
        </w:rPr>
        <w:t>Количество часов  в неделю по учебному плану                    4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FontStyle99"/>
          <w:b w:val="false"/>
          <w:sz w:val="24"/>
          <w:szCs w:val="24"/>
        </w:rPr>
        <w:t>Количество часов  в год                                                          136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FontStyle99"/>
          <w:rFonts w:cs="Calibri"/>
          <w:b w:val="false"/>
          <w:sz w:val="24"/>
          <w:szCs w:val="24"/>
        </w:rPr>
        <w:t xml:space="preserve">      </w:t>
      </w:r>
      <w:r>
        <w:rPr>
          <w:rStyle w:val="FontStyle99"/>
          <w:b w:val="false"/>
          <w:sz w:val="24"/>
          <w:szCs w:val="24"/>
        </w:rPr>
        <w:t xml:space="preserve">Рабочая программа учебного предмета «Математика» составлена в соответствии с требованиями ФГОС НОО на основе программы Г.В.Дорофеева, Т.Н.   Мираковой. Москва: Просвещение, </w:t>
      </w:r>
      <w:r>
        <w:rPr>
          <w:rFonts w:cs="Times New Roman" w:ascii="Times New Roman" w:hAnsi="Times New Roman"/>
          <w:sz w:val="24"/>
          <w:szCs w:val="24"/>
        </w:rPr>
        <w:t>2020 год, УМК «Перспектива»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FontStyle99"/>
          <w:i/>
          <w:iCs/>
          <w:sz w:val="24"/>
          <w:szCs w:val="24"/>
        </w:rPr>
        <w:t>Учебно-методический комплект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В. Дорофеев, Т. Н. Миракова</w:t>
      </w:r>
      <w:r>
        <w:rPr>
          <w:rFonts w:cs="Times New Roman" w:ascii="Times New Roman" w:hAnsi="Times New Roman"/>
          <w:color w:val="000000"/>
          <w:sz w:val="24"/>
          <w:szCs w:val="24"/>
        </w:rPr>
        <w:t>. Математика. 2 класс. Учебник для общеобразовательных учреждений. В двух частях. Москва: Просвещение, 2018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я рабочей программы предмета  «Математика» предусматривает возможность применения дистанционных образовательных технологий и электронного обучения.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ая программа предмета «Математика» составлена  в соответствии с требованиями ФГОС НОО на основ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Федерального государственного  образовательного стандарта начального общего образования  от 06.10.2009 г. № 37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ачального общего образования ГБОУ СОШ  № 45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Учебного  плана и календарного учебного графика ГБОУ СОШ  № 458 на 2022-2023 учебный год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</w:rPr>
        <w:t>Локального акта ГБОУ СОШ №458 «Положение о рабочей программе учебных предметов, дисциплин (модулей)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и программы: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адачи программы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естественного введения детей в новую для них предметную область «Математика» через усвоение элементарных норм математической речи и навыков учебной деятельности в соответствии с возрастными особенностями (счёт, вычисления, решение задач, измерения, моделирование, проведение несложных индуктивных и дедуктивных рассуждений, распознавание и изображение фигур и т. д.)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; 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матической грамотности учащихся, в том числе умение работать с информацией в различных знаково-символических формах одновременно с формированием коммуникативных УУД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потребности и возможностей самосовершенствов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Style w:val="FontStyle99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Изменения в авторскую программу не вносились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jc w:val="center"/>
        <w:rPr/>
      </w:pPr>
      <w:r>
        <w:rPr>
          <w:rFonts w:cs="Times New Roman" w:ascii="Times New Roman" w:hAnsi="Times New Roman"/>
          <w:b/>
          <w:i/>
        </w:rPr>
        <w:t>Формы и методы  организации учебного процесса и их сочетание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rPr/>
      </w:pPr>
      <w:r>
        <w:rPr>
          <w:rFonts w:cs="Times New Roman" w:ascii="Times New Roman" w:hAnsi="Times New Roman"/>
          <w:b/>
          <w:i/>
        </w:rPr>
        <w:t>Формы организации учебного процесса</w:t>
      </w:r>
      <w:r>
        <w:rPr>
          <w:rFonts w:cs="Times New Roman" w:ascii="Times New Roman" w:hAnsi="Times New Roman"/>
        </w:rPr>
        <w:t xml:space="preserve"> – основной формой организации учебного процесса  является урок. На уроке используются следующие виды работы: индивидуальная, групповая, индивидуально-групповая, фронтальна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Методы организации учебного процесса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 учетом требований Федерального государственного образовательного стандарта основного общего образования проектирование, организация и оценка результатов образования осуществляется на основе системно-деятельностного подхода,  который обеспечивает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формирование готовности обучающихся  к саморазвитию и непрерывному образованию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проектирование и конструирование развивающей образовательной среды  образовательного учрежден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активную учебно-познавательную деятельность обучающихся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построение образовательного процесса с учетом индивидуальных, возрастных, психологических, физиологических особенностей здоровья обучающихся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аким образом, системно-деятельностный подход ставит своей задачей ориентировать ученика не только на освоение знаний, но, в первую очередь, на способы этого усвоения, на способы мышления и деятельности, на развитие познавательных сил и творческого потенциала ребенка. В связи с этим, во время учебных занятий учащихся необходимо вовлекать в различные виды деятельности (беседа, дискуссия, экскурсия, творческая работа, исследовательская (проектная) работа и др.), которые обеспечивали бы высокое качество знаний,  развитие умственных и творческих способностей, познавательной, а главное самостоятельной деятельности учеников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ри обучении математике используются следующие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образовательные технологии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информационно-коммуникационные технологии (ИКТ)- расширяют рамки образовательного процесса, повышая его практическую направленность, способствуют интенсификации самостоятельной работы учащихся и повышению познавательной активности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здоровьесберегающие образовательные технологии обучения позволяют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блемно-задачная технология способствует развитию умственных способностей учащихся, заставляет формулировать проблемный вопрос, проблемную ситуацию, самостоятельно и обоснованно выбирать план решения. Она обеспечивает более прочное и системное усвоение знаний. Развивает аналитическое мышление, позволяет формировать мотивацию учащихся к учению и развитию, ориентирует на комплексное применение знаний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игровые технологии делают процесс обучения интересным и занимательным, использование дидактических игр создает у учащихся рабочее настроение, превращает преодоление трудностей в успешное усвоение учебного материала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ектная технология -  заключается в стимулировании  интереса учеников к их самостоятельной деятельности, постановке перед ними целей и проблемы, решение которых ведет к появлению новых знаний и умений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я данной рабочей программы предусматривает применение дистанционных образовательных технологий с использованием следующих порталов дистанционного обучения:</w:t>
      </w:r>
    </w:p>
    <w:p>
      <w:pPr>
        <w:pStyle w:val="Style15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 Академия наук .http://www.youtube.com/user/  Видеофильм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Портал дистанционного обучения.  </w:t>
      </w:r>
      <w:hyperlink r:id="rId2">
        <w:r>
          <w:rPr>
            <w:rStyle w:val="InternetLink"/>
            <w:rFonts w:eastAsia="Times New Roman"/>
            <w:color w:val="000000"/>
            <w:sz w:val="24"/>
            <w:szCs w:val="24"/>
          </w:rPr>
          <w:t>https://uch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нтерактивные курсы по основным предметам школьной программы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мплексное использование в учебном процессе всех вышеназванных технологий стимулируют личностную, интеллектуальную активность,  развивают познавательные процессы, способствуют формированию компетенций, которыми должен обладать современный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о программе предусмотрено 10 контрольных работ: 8 контрольных работ, заключающих изучение каждой из основных тем курса или их разделов, входная диагностическая работа и итоговая контрольная раб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екущие контрольные</w:t>
      </w:r>
      <w:r>
        <w:rPr>
          <w:rFonts w:cs="Times New Roman" w:ascii="Times New Roman" w:hAnsi="Times New Roman"/>
          <w:sz w:val="24"/>
          <w:szCs w:val="24"/>
        </w:rPr>
        <w:t xml:space="preserve"> работы имеют целью проверку уровня усвоения  изучаемого материала, цель итоговой контрольной работы – выявление уровня знаний, умений и навыков по курсу материала 2 класс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ые виды</w:t>
      </w:r>
      <w:r>
        <w:rPr>
          <w:rFonts w:cs="Times New Roman" w:ascii="Times New Roman" w:hAnsi="Times New Roman"/>
          <w:sz w:val="24"/>
          <w:szCs w:val="24"/>
        </w:rPr>
        <w:t xml:space="preserve"> контроля включают в себя письменные проверочные и  самостоятельные работы, тематические тесты,  математические диктанты,  взаимоконтроль, самоконтроль, фронтальный опрос, самостоятельное решение зад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дидактические единицы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нтрольные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ая диагностическая работа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Контрольная работа № 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о теме «Сложение и вычитание»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en-US"/>
        </w:rPr>
        <w:t>Контрольная работа №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по теме «Таблица умножения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.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Контрольная работа №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еме «Табличные случаи деления и умножения (на 2 и на 3)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en-US"/>
        </w:rPr>
        <w:t>Контрольная работа № 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 по теме «Табличные случаи умножения и деления»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en-US"/>
        </w:rPr>
        <w:t>Контрольная работа № 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 по теме «Деление и умножение круглых чисел».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en-US"/>
        </w:rPr>
        <w:t>Контрольная работа № 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по теме «Сложение и вычитание с перех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en-US"/>
        </w:rPr>
        <w:t>дом через десяток».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en-US"/>
        </w:rPr>
        <w:t>Контрольная работа № 7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 по теме «Сложение и вычитание двузначных чисел»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en-US"/>
        </w:rPr>
        <w:t>Контрольная работа № 8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 по теме «</w:t>
      </w:r>
      <w:r>
        <w:rPr>
          <w:rFonts w:cs="Times New Roman" w:ascii="Times New Roman" w:hAnsi="Times New Roman"/>
          <w:sz w:val="24"/>
          <w:szCs w:val="24"/>
          <w:lang w:eastAsia="en-US"/>
        </w:rPr>
        <w:t>Решение задач на увеличение (уменьшение) числа в несколько раз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Итоговая контрольная работа за 2 класс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en-US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Демонстрационный вариант контрольных работ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en-US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>Входная диагностическая работа</w:t>
      </w:r>
    </w:p>
    <w:p>
      <w:pPr>
        <w:pStyle w:val="Style13"/>
        <w:spacing w:before="0" w:after="13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ариант 1</w:t>
      </w:r>
    </w:p>
    <w:p>
      <w:pPr>
        <w:pStyle w:val="Style13"/>
        <w:spacing w:before="0" w:after="135"/>
        <w:rPr/>
      </w:pPr>
      <w:r>
        <w:rPr>
          <w:rFonts w:cs="Arial" w:ascii="Arial" w:hAnsi="Arial"/>
          <w:sz w:val="20"/>
          <w:szCs w:val="20"/>
        </w:rPr>
        <w:t>1. Выполни действия:</w:t>
        <w:br/>
        <w:t>6 + 10</w:t>
        <w:br/>
        <w:t>18 – 10</w:t>
        <w:br/>
        <w:t>15 – 11</w:t>
        <w:br/>
        <w:t>5 + 9</w:t>
        <w:br/>
        <w:t>13 + 7</w:t>
        <w:br/>
        <w:t>17 – 8</w:t>
      </w:r>
    </w:p>
    <w:p>
      <w:pPr>
        <w:pStyle w:val="Style13"/>
        <w:spacing w:before="0" w:after="1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Реши задачу.</w:t>
        <w:br/>
        <w:t>Для детского сада купили 8 мячей, а кукол — на 3 меньше. Сколько всего игрушек купили для детского сада?</w:t>
      </w:r>
    </w:p>
    <w:p>
      <w:pPr>
        <w:pStyle w:val="Style13"/>
        <w:spacing w:before="0" w:after="1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Сравни:</w:t>
        <w:br/>
        <w:t>13 кг и 15 кг</w:t>
        <w:br/>
        <w:t>3 кг и 15 кг</w:t>
        <w:br/>
        <w:t>11 см и 9 см</w:t>
        <w:br/>
        <w:t>3 л + 8 л и 11 л</w:t>
      </w:r>
    </w:p>
    <w:p>
      <w:pPr>
        <w:pStyle w:val="Style13"/>
        <w:spacing w:before="0" w:after="1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ачерти квадрат со стороной 3 см.</w:t>
      </w:r>
    </w:p>
    <w:p>
      <w:pPr>
        <w:pStyle w:val="Style13"/>
        <w:spacing w:before="0" w:after="135"/>
        <w:rPr/>
      </w:pPr>
      <w:r>
        <w:rPr>
          <w:rFonts w:cs="Arial" w:ascii="Arial" w:hAnsi="Arial"/>
          <w:sz w:val="20"/>
          <w:szCs w:val="20"/>
        </w:rPr>
        <w:t>Самоконтроль и самооценка результатов проверочной работы.</w:t>
        <w:br/>
        <w:t>Можно организовать взаимоконтроль и взаимооценку.</w:t>
        <w:br/>
        <w:t xml:space="preserve">Следует на доску вынести верные ответы заданий двух вариантов, и предложить ученикам соотнести правильные ответы со своими результатами; исправить другим цветом </w:t>
      </w:r>
      <w:r>
        <w:rPr/>
        <w:t>(зелёным) ошибки и определить уровень выполнения:</w:t>
        <w:br/>
        <w:t>• высокий — допустима 1 ошибка;</w:t>
        <w:br/>
        <w:t>• средний — допустимы 2—4 ошибки;</w:t>
        <w:br/>
        <w:t>• низкий — 5 и более ошибок.</w:t>
      </w:r>
    </w:p>
    <w:tbl>
      <w:tblPr>
        <w:tblW w:w="4000" w:type="pct"/>
        <w:jc w:val="center"/>
        <w:tblInd w:w="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12318"/>
      </w:tblGrid>
      <w:tr>
        <w:trPr>
          <w:trHeight w:val="1815" w:hRule="atLeast"/>
        </w:trPr>
        <w:tc>
          <w:tcPr>
            <w:tcW w:w="12318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418"/>
            </w:tblGrid>
            <w:tr>
              <w:trPr/>
              <w:tc>
                <w:tcPr>
                  <w:tcW w:w="11418" w:type="dxa"/>
                  <w:tcBorders/>
                </w:tcPr>
                <w:p>
                  <w:pPr>
                    <w:pStyle w:val="Heading3"/>
                    <w:spacing w:lineRule="atLeast" w:line="300" w:before="240" w:after="240"/>
                    <w:rPr>
                      <w:rFonts w:ascii="Georgia" w:hAnsi="Georgia" w:cs="Georgia"/>
                      <w:color w:val="000000"/>
                    </w:rPr>
                  </w:pPr>
                  <w:r>
                    <w:rPr>
                      <w:rFonts w:cs="Georgia" w:ascii="Georgia" w:hAnsi="Georgia"/>
                      <w:color w:val="000000"/>
                    </w:rPr>
                    <w:t>ВАРИАНТЫ КОНТРОЛЬНЫХ РАБОТ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>
                      <w:rStyle w:val="StrongEmphasis"/>
                    </w:rPr>
                    <w:t>Контрольная работа № 1</w:t>
                  </w:r>
                </w:p>
                <w:p>
                  <w:pPr>
                    <w:pStyle w:val="Zag6"/>
                    <w:spacing w:before="0" w:after="135"/>
                    <w:rPr/>
                  </w:pPr>
                  <w:r>
                    <w:rPr>
                      <w:rStyle w:val="StrongEmphasis"/>
                    </w:rPr>
                    <w:t>Вариант 1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1. Отметь в тетради точки, как показано на чертеже. Построй угол ДОЕ. Запиши имена лучей, которые ты провел.</w:t>
                  </w:r>
                </w:p>
                <w:p>
                  <w:pPr>
                    <w:pStyle w:val="Center"/>
                    <w:spacing w:before="0" w:after="135"/>
                    <w:rPr/>
                  </w:pPr>
                  <w:r>
                    <w:rPr/>
                    <w:drawing>
                      <wp:inline distT="0" distB="0" distL="0" distR="0">
                        <wp:extent cx="1305560" cy="9899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" t="-27" r="-2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5560" cy="989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2. Запиши примеры, используя знак умножения. Реши их.</w:t>
                  </w:r>
                </w:p>
                <w:tbl>
                  <w:tblPr>
                    <w:tblW w:w="171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5"/>
                  </w:tblGrid>
                  <w:tr>
                    <w:trPr/>
                    <w:tc>
                      <w:tcPr>
                        <w:tcW w:w="1715" w:type="dxa"/>
                        <w:tcBorders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2 + 2 + 2 + 2 + 2 + 2</w:t>
                          <w:br/>
                          <w:t>3 + 3 + 3 + 3</w:t>
                          <w:br/>
                          <w:t>5 + 5 + 5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3. Запиши примеры, используя знак сложения. Выполни вычисления.</w:t>
                  </w:r>
                </w:p>
                <w:tbl>
                  <w:tblPr>
                    <w:tblW w:w="3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"/>
                  </w:tblGrid>
                  <w:tr>
                    <w:trPr/>
                    <w:tc>
                      <w:tcPr>
                        <w:tcW w:w="379" w:type="dxa"/>
                        <w:tcBorders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6 · 2</w:t>
                          <w:br/>
                          <w:t>4 · 4</w:t>
                          <w:br/>
                          <w:t>5 · 3</w:t>
                          <w:br/>
                          <w:t>1 · 9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4. Реши задачу с помощью сложения.</w:t>
                    <w:br/>
                    <w:t>      На одной тарелке 6 картофелин. Сколько всего картофелин на 3 таких тарелках?</w:t>
                  </w:r>
                </w:p>
                <w:p>
                  <w:pPr>
                    <w:pStyle w:val="Heading3"/>
                    <w:spacing w:lineRule="atLeast" w:line="300" w:before="240" w:after="240"/>
                    <w:rPr>
                      <w:rFonts w:ascii="Georgia" w:hAnsi="Georgia" w:cs="Georgia"/>
                      <w:color w:val="000000"/>
                    </w:rPr>
                  </w:pPr>
                  <w:r>
                    <w:rPr>
                      <w:rFonts w:cs="Georgia" w:ascii="Georgia" w:hAnsi="Georgia"/>
                      <w:color w:val="000000"/>
                    </w:rPr>
                    <w:t>Контрольная работа № 2</w:t>
                  </w:r>
                </w:p>
                <w:p>
                  <w:pPr>
                    <w:pStyle w:val="Zag6"/>
                    <w:spacing w:before="0" w:after="135"/>
                    <w:rPr/>
                  </w:pPr>
                  <w:r>
                    <w:rPr>
                      <w:rStyle w:val="StrongEmphasis"/>
                    </w:rPr>
                    <w:t>Вариант 1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1. Сколько треугольников? Подсчитай разными способами.</w:t>
                  </w:r>
                </w:p>
                <w:p>
                  <w:pPr>
                    <w:pStyle w:val="Center"/>
                    <w:spacing w:before="0" w:after="135"/>
                    <w:rPr/>
                  </w:pPr>
                  <w:r>
                    <w:rPr/>
                    <w:drawing>
                      <wp:inline distT="0" distB="0" distL="0" distR="0">
                        <wp:extent cx="1104900" cy="61976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44" r="-2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2. Сравни.</w:t>
                  </w:r>
                </w:p>
                <w:tbl>
                  <w:tblPr>
                    <w:tblW w:w="199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91"/>
                  </w:tblGrid>
                  <w:tr>
                    <w:trPr/>
                    <w:tc>
                      <w:tcPr>
                        <w:tcW w:w="1991" w:type="dxa"/>
                        <w:tcBorders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3 · 4 и 3 + 3 + 3 + 3 + 3</w:t>
                          <w:br/>
                          <w:t>2 · 8 и 4 · 4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3. Выполни действия.</w:t>
                  </w:r>
                </w:p>
                <w:tbl>
                  <w:tblPr>
                    <w:tblW w:w="86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5"/>
                  </w:tblGrid>
                  <w:tr>
                    <w:trPr/>
                    <w:tc>
                      <w:tcPr>
                        <w:tcW w:w="865" w:type="dxa"/>
                        <w:tcBorders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13 – 6 + 9</w:t>
                          <w:br/>
                          <w:t>4 + 10 – 8</w:t>
                          <w:br/>
                          <w:t>2 · 7 – 5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4. Для украшения зала купили 20 шаров. Из них 6 красных шаров, 5 синих, а остальные желтые шары. Сколько желтых шаров купили?</w:t>
                    <w:br/>
                    <w:t>      5. Начерти незамкнутую ломаную, состоящую из трех звеньев, если длина каждого звена равна 2 см.</w:t>
                  </w:r>
                </w:p>
                <w:p>
                  <w:pPr>
                    <w:pStyle w:val="Heading3"/>
                    <w:spacing w:lineRule="atLeast" w:line="300" w:before="240" w:after="240"/>
                    <w:rPr>
                      <w:rFonts w:ascii="Georgia" w:hAnsi="Georgia" w:cs="Georgia"/>
                      <w:color w:val="000000"/>
                    </w:rPr>
                  </w:pPr>
                  <w:r>
                    <w:rPr>
                      <w:rFonts w:cs="Georgia" w:ascii="Georgia" w:hAnsi="Georgia"/>
                      <w:color w:val="000000"/>
                    </w:rPr>
                    <w:t>Контрольная работа № 3</w:t>
                  </w:r>
                </w:p>
                <w:p>
                  <w:pPr>
                    <w:pStyle w:val="Zag6"/>
                    <w:spacing w:before="0" w:after="135"/>
                    <w:rPr/>
                  </w:pPr>
                  <w:r>
                    <w:rPr>
                      <w:rStyle w:val="StrongEmphasis"/>
                    </w:rPr>
                    <w:t>Вариант 1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1. Выполни вычисления.</w:t>
                  </w:r>
                </w:p>
                <w:tbl>
                  <w:tblPr>
                    <w:tblW w:w="8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3"/>
                  </w:tblGrid>
                  <w:tr>
                    <w:trPr/>
                    <w:tc>
                      <w:tcPr>
                        <w:tcW w:w="803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3 · 3</w:t>
                          <w:br/>
                          <w:t>4 · 5</w:t>
                          <w:br/>
                          <w:t>10 : 2</w:t>
                          <w:br/>
                          <w:t>12 : 3</w:t>
                          <w:br/>
                          <w:t>2 · 7 – 6</w:t>
                          <w:br/>
                          <w:t>9 : 3 + 5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2. 18 яблок разложили поровну на 3 тарелки. Сколько яблок положили на каждую тарелку?</w:t>
                    <w:br/>
                    <w:t>      Реши задачу, рисуя вместо каждого яблока кружок. Запиши решение и ответ.</w:t>
                    <w:br/>
                    <w:t>      3. Реши примеры с помощью числового луча.</w:t>
                  </w:r>
                </w:p>
                <w:tbl>
                  <w:tblPr>
                    <w:tblW w:w="54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/>
                    <w:tc>
                      <w:tcPr>
                        <w:tcW w:w="547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12 : 6</w:t>
                          <w:br/>
                          <w:t>15 : 5</w:t>
                          <w:br/>
                          <w:t>16 : 8</w:t>
                          <w:br/>
                          <w:t>20 : 4</w:t>
                        </w:r>
                      </w:p>
                    </w:tc>
                  </w:tr>
                </w:tbl>
                <w:p>
                  <w:pPr>
                    <w:pStyle w:val="Heading3"/>
                    <w:spacing w:lineRule="atLeast" w:line="300" w:before="240" w:after="240"/>
                    <w:rPr>
                      <w:rFonts w:ascii="Georgia" w:hAnsi="Georgia" w:cs="Georgia"/>
                      <w:color w:val="000000"/>
                    </w:rPr>
                  </w:pPr>
                  <w:r>
                    <w:rPr>
                      <w:rFonts w:cs="Georgia" w:ascii="Georgia" w:hAnsi="Georgia"/>
                      <w:color w:val="000000"/>
                    </w:rPr>
                    <w:t>Контрольная работа № 4</w:t>
                  </w:r>
                </w:p>
                <w:p>
                  <w:pPr>
                    <w:pStyle w:val="Zag6"/>
                    <w:spacing w:before="0" w:after="135"/>
                    <w:rPr/>
                  </w:pPr>
                  <w:r>
                    <w:rPr>
                      <w:rStyle w:val="StrongEmphasis"/>
                    </w:rPr>
                    <w:t>Вариант 1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1. Выполни вычисления.</w:t>
                  </w:r>
                </w:p>
                <w:tbl>
                  <w:tblPr>
                    <w:tblW w:w="102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7"/>
                  </w:tblGrid>
                  <w:tr>
                    <w:trPr/>
                    <w:tc>
                      <w:tcPr>
                        <w:tcW w:w="1027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6 · 3 – 10</w:t>
                          <w:br/>
                          <w:t>4 + 3 · 5</w:t>
                          <w:br/>
                          <w:t>15 – 16 : 4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2. Сравни.</w:t>
                  </w:r>
                </w:p>
                <w:tbl>
                  <w:tblPr>
                    <w:tblW w:w="125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5"/>
                  </w:tblGrid>
                  <w:tr>
                    <w:trPr/>
                    <w:tc>
                      <w:tcPr>
                        <w:tcW w:w="1255" w:type="dxa"/>
                        <w:tcBorders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6 · 2 и 5 · 2</w:t>
                          <w:br/>
                          <w:t>12 : 4 и 12 : 3</w:t>
                          <w:br/>
                          <w:t>16 : 8 и 16 – 8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3. На зиму мама заготовила компот и разлила его в 4 банки, по 3 л в каждую. Сколько литров компота заготовила мама?</w:t>
                  </w:r>
                </w:p>
                <w:p>
                  <w:pPr>
                    <w:pStyle w:val="Heading3"/>
                    <w:spacing w:lineRule="atLeast" w:line="300" w:before="240" w:after="240"/>
                    <w:rPr>
                      <w:rFonts w:ascii="Georgia" w:hAnsi="Georgia" w:cs="Georgia"/>
                      <w:color w:val="000000"/>
                    </w:rPr>
                  </w:pPr>
                  <w:r>
                    <w:rPr>
                      <w:rFonts w:cs="Georgia" w:ascii="Georgia" w:hAnsi="Georgia"/>
                      <w:color w:val="000000"/>
                    </w:rPr>
                    <w:t>Контрольная работа № 5</w:t>
                  </w:r>
                </w:p>
                <w:p>
                  <w:pPr>
                    <w:pStyle w:val="Zag6"/>
                    <w:spacing w:before="0" w:after="135"/>
                    <w:rPr/>
                  </w:pPr>
                  <w:r>
                    <w:rPr>
                      <w:rStyle w:val="StrongEmphasis"/>
                    </w:rPr>
                    <w:t>Вариант 1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1. Запиши число, в котором: а) 6 десятков; б) 4 десятка и 8 единиц; в) 72 единицы.</w:t>
                    <w:br/>
                    <w:t>      2. Сравни.</w:t>
                  </w:r>
                </w:p>
                <w:tbl>
                  <w:tblPr>
                    <w:tblW w:w="108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9"/>
                  </w:tblGrid>
                  <w:tr>
                    <w:trPr/>
                    <w:tc>
                      <w:tcPr>
                        <w:tcW w:w="1089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20 · 3 и 70</w:t>
                          <w:br/>
                          <w:t>53 – 1 и 50</w:t>
                          <w:br/>
                          <w:t>80 : 4 и 20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3. Спиши, заполняя пропуски.</w:t>
                  </w:r>
                </w:p>
                <w:tbl>
                  <w:tblPr>
                    <w:tblW w:w="17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20"/>
                  </w:tblGrid>
                  <w:tr>
                    <w:trPr/>
                    <w:tc>
                      <w:tcPr>
                        <w:tcW w:w="1720" w:type="dxa"/>
                        <w:tcBorders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7 дм = ... см</w:t>
                          <w:br/>
                          <w:t>35 см = ... дм ... см</w:t>
                          <w:br/>
                          <w:t>6 м 9 дм = ... дм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4. Из куска ткани длиной 16 м сшили 4 одинаковых халата, расходуя на каждый халат по 3 м. Сколько ткани осталось в куске?</w:t>
                  </w:r>
                </w:p>
                <w:p>
                  <w:pPr>
                    <w:pStyle w:val="Zag6"/>
                    <w:spacing w:before="0" w:after="135"/>
                    <w:rPr/>
                  </w:pPr>
                  <w:r>
                    <w:rPr>
                      <w:rStyle w:val="StrongEmphasis"/>
                    </w:rPr>
                    <w:t>Вариант 2</w:t>
                  </w:r>
                </w:p>
                <w:p>
                  <w:pPr>
                    <w:pStyle w:val="Heading3"/>
                    <w:spacing w:lineRule="atLeast" w:line="300" w:before="240" w:after="240"/>
                    <w:rPr/>
                  </w:pPr>
                  <w:r>
                    <w:rPr>
                      <w:rFonts w:cs="Georgia" w:ascii="Georgia" w:hAnsi="Georgia"/>
                      <w:color w:val="000000"/>
                    </w:rPr>
                    <w:t>Контрольная работа № 6</w:t>
                  </w:r>
                </w:p>
                <w:p>
                  <w:pPr>
                    <w:pStyle w:val="Zag6"/>
                    <w:spacing w:before="0" w:after="135"/>
                    <w:rPr/>
                  </w:pPr>
                  <w:r>
                    <w:rPr>
                      <w:rStyle w:val="StrongEmphasis"/>
                    </w:rPr>
                    <w:t>Вариант 1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1. Найди значение выражения.</w:t>
                  </w:r>
                </w:p>
                <w:tbl>
                  <w:tblPr>
                    <w:tblW w:w="113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6"/>
                  </w:tblGrid>
                  <w:tr>
                    <w:trPr/>
                    <w:tc>
                      <w:tcPr>
                        <w:tcW w:w="1136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(43 + 8) – 6</w:t>
                          <w:br/>
                          <w:t>15 : 5 · 2</w:t>
                          <w:br/>
                          <w:t>70 – 3 · 6</w:t>
                          <w:br/>
                          <w:t>49 + 12 : 4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2. Собрали 46 кг огурцов. Из них 28 кг огурцов положили в корзину, а остальные огурцы разложили поровну в ящики, по 9 кг в каждый ящик. Сколько ящиков понадобилось?</w:t>
                    <w:br/>
                    <w:t>      Запиши решение задачи выражением.</w:t>
                    <w:br/>
                    <w:t>      3. Подсчитай разными способами число клеток, из которых состоит фигура. Запиши полученные выражения.</w:t>
                  </w:r>
                </w:p>
                <w:p>
                  <w:pPr>
                    <w:pStyle w:val="Center"/>
                    <w:spacing w:before="0" w:after="135"/>
                    <w:rPr/>
                  </w:pPr>
                  <w:r>
                    <w:rPr/>
                    <w:drawing>
                      <wp:inline distT="0" distB="0" distL="0" distR="0">
                        <wp:extent cx="981710" cy="66611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41" r="-28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171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3"/>
                    <w:spacing w:lineRule="atLeast" w:line="300" w:before="240" w:after="240"/>
                    <w:rPr/>
                  </w:pPr>
                  <w:r>
                    <w:rPr>
                      <w:rFonts w:cs="Georgia" w:ascii="Georgia" w:hAnsi="Georgia"/>
                      <w:color w:val="000000"/>
                    </w:rPr>
                    <w:t>Контрольная работа № 7</w:t>
                  </w:r>
                </w:p>
                <w:p>
                  <w:pPr>
                    <w:pStyle w:val="Zag6"/>
                    <w:spacing w:before="0" w:after="135"/>
                    <w:rPr/>
                  </w:pPr>
                  <w:r>
                    <w:rPr>
                      <w:rStyle w:val="StrongEmphasis"/>
                    </w:rPr>
                    <w:t>Вариант 1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1. Из цифр 9, 1 и 5 составь всевозможные двузначные числа (цифры в записи числа могут повторяться). Запиши их в порядке возрастания.</w:t>
                    <w:br/>
                    <w:t>      2. Выполни действия.</w:t>
                  </w:r>
                </w:p>
                <w:p>
                  <w:pPr>
                    <w:pStyle w:val="Style13"/>
                    <w:spacing w:before="0" w:after="135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23515" cy="40830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0" t="-128" r="-20" b="-1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3515" cy="408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 xml:space="preserve">      </w:t>
                  </w:r>
                  <w:r>
                    <w:rPr/>
                    <w:t>3. Начерти в тетради незамкнутую ломаную АБСДЕ так, как показано на рисунке. Вычисли длину этой ломаной в сантиметрах.</w:t>
                  </w:r>
                </w:p>
                <w:p>
                  <w:pPr>
                    <w:pStyle w:val="Center"/>
                    <w:spacing w:before="0" w:after="135"/>
                    <w:rPr/>
                  </w:pPr>
                  <w:r>
                    <w:rPr/>
                    <w:drawing>
                      <wp:inline distT="0" distB="0" distL="0" distR="0">
                        <wp:extent cx="2981325" cy="12287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22" r="-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81325" cy="122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4. Периметр треугольника равен 3 дм 5 см. Длина первой стороны треугольника равна 8 см, длина второй стороны — 1 дм 5 см. Найди длину третьей стороны треугольника.</w:t>
                    <w:br/>
                    <w:t>      5. Вместо звездочки (*) вставь знак «+» или «–» так, чтобы записи стали верными.</w:t>
                  </w:r>
                </w:p>
                <w:tbl>
                  <w:tblPr>
                    <w:tblW w:w="169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96"/>
                  </w:tblGrid>
                  <w:tr>
                    <w:trPr/>
                    <w:tc>
                      <w:tcPr>
                        <w:tcW w:w="1696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50 * 20 = 60 * 10</w:t>
                          <w:br/>
                          <w:t>80 * 30 = 40 * 10</w:t>
                        </w:r>
                      </w:p>
                    </w:tc>
                  </w:tr>
                </w:tbl>
                <w:p>
                  <w:pPr>
                    <w:pStyle w:val="Heading3"/>
                    <w:spacing w:lineRule="atLeast" w:line="300" w:before="240" w:after="240"/>
                    <w:rPr/>
                  </w:pPr>
                  <w:r>
                    <w:rPr>
                      <w:rFonts w:cs="Georgia" w:ascii="Georgia" w:hAnsi="Georgia"/>
                      <w:color w:val="000000"/>
                    </w:rPr>
                    <w:t>Контрольная работа № 8</w:t>
                  </w:r>
                </w:p>
                <w:p>
                  <w:pPr>
                    <w:pStyle w:val="Zag6"/>
                    <w:spacing w:before="0" w:after="135"/>
                    <w:rPr/>
                  </w:pPr>
                  <w:r>
                    <w:rPr>
                      <w:rStyle w:val="StrongEmphasis"/>
                    </w:rPr>
                    <w:t>Вариант 1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1. На одной полке 18 книг, а на другой в 2 раза меньше. Сколько всего книг на двух полках?</w:t>
                    <w:br/>
                    <w:t>      2. Вычисли.</w:t>
                  </w:r>
                </w:p>
                <w:tbl>
                  <w:tblPr>
                    <w:tblW w:w="11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7"/>
                  </w:tblGrid>
                  <w:tr>
                    <w:trPr/>
                    <w:tc>
                      <w:tcPr>
                        <w:tcW w:w="1187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50 – 16 : 2</w:t>
                          <w:br/>
                          <w:t>60 : (3 · 2)</w:t>
                          <w:br/>
                          <w:t>(93 – 78) : 5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3. Заполни пропуски.</w:t>
                  </w:r>
                </w:p>
                <w:tbl>
                  <w:tblPr>
                    <w:tblW w:w="203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4"/>
                  </w:tblGrid>
                  <w:tr>
                    <w:trPr/>
                    <w:tc>
                      <w:tcPr>
                        <w:tcW w:w="2034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68 мин = ... ч ... мин</w:t>
                          <w:br/>
                          <w:t>1 ч 20 мин = ... мин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4. Найди длину стороны квадрата, если его периметр равен 80 м.</w:t>
                    <w:br/>
                    <w:t>      5. Запиши выражение и вычисли его значение.</w:t>
                    <w:br/>
                    <w:t>      1) Произведение чисел 5 и 3 увеличь на 68.</w:t>
                    <w:br/>
                    <w:t>      2) Сумму чисел 27 и 33 уменьши в 2 раз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br/>
                  </w:r>
                </w:p>
                <w:p>
                  <w:pPr>
                    <w:pStyle w:val="Heading3"/>
                    <w:spacing w:lineRule="atLeast" w:line="300" w:before="240" w:after="240"/>
                    <w:rPr>
                      <w:rFonts w:ascii="Georgia" w:hAnsi="Georgia" w:cs="Georgia"/>
                      <w:color w:val="000000"/>
                    </w:rPr>
                  </w:pPr>
                  <w:r>
                    <w:rPr>
                      <w:rFonts w:cs="Georgia" w:ascii="Georgia" w:hAnsi="Georgia"/>
                      <w:color w:val="000000"/>
                    </w:rPr>
                    <w:t>ИТОГОВАЯ  КОНТРОЛЬНАЯ  РАБОТА ЗА  2  КЛАСС</w:t>
                  </w:r>
                </w:p>
                <w:p>
                  <w:pPr>
                    <w:pStyle w:val="Zag6"/>
                    <w:spacing w:before="0" w:after="135"/>
                    <w:rPr/>
                  </w:pPr>
                  <w:r>
                    <w:rPr/>
                    <w:t>Вариант 1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1. Вычисли.</w:t>
                  </w:r>
                </w:p>
                <w:tbl>
                  <w:tblPr>
                    <w:tblW w:w="73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36"/>
                  </w:tblGrid>
                  <w:tr>
                    <w:trPr/>
                    <w:tc>
                      <w:tcPr>
                        <w:tcW w:w="736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6 · 2</w:t>
                          <w:br/>
                          <w:t>5 · 4</w:t>
                          <w:br/>
                          <w:t>3 · 4</w:t>
                          <w:br/>
                          <w:t>2 · 8</w:t>
                          <w:br/>
                          <w:t>8 : 4</w:t>
                          <w:br/>
                          <w:t>14 : 7</w:t>
                          <w:br/>
                          <w:t>23 + 65</w:t>
                          <w:br/>
                          <w:t>74 – 38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2. Вырази в указанных единицах измерения.</w:t>
                  </w:r>
                </w:p>
                <w:tbl>
                  <w:tblPr>
                    <w:tblW w:w="203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6"/>
                  </w:tblGrid>
                  <w:tr>
                    <w:trPr/>
                    <w:tc>
                      <w:tcPr>
                        <w:tcW w:w="2036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70 дм = </w:t>
                        </w: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222" t="-222" r="-222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см</w:t>
                          <w:br/>
                          <w:t>4 м = </w:t>
                        </w: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22" t="-222" r="-222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дм</w:t>
                          <w:br/>
                          <w:t>56 см = </w:t>
                        </w: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22" t="-222" r="-222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дм </w:t>
                        </w: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22" t="-222" r="-222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см</w:t>
                          <w:br/>
                          <w:t>9 дм 2 см = </w:t>
                        </w: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222" t="-222" r="-222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см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3. Сравни.</w:t>
                  </w:r>
                </w:p>
                <w:tbl>
                  <w:tblPr>
                    <w:tblW w:w="17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20"/>
                  </w:tblGrid>
                  <w:tr>
                    <w:trPr/>
                    <w:tc>
                      <w:tcPr>
                        <w:tcW w:w="1720" w:type="dxa"/>
                        <w:tcBorders/>
                      </w:tcPr>
                      <w:p>
                        <w:pPr>
                          <w:pStyle w:val="Style13"/>
                          <w:spacing w:before="0" w:after="135"/>
                          <w:rPr/>
                        </w:pPr>
                        <w:r>
                          <w:rPr/>
                          <w:t>40 и 70</w:t>
                          <w:br/>
                          <w:t>61 и 16</w:t>
                          <w:br/>
                          <w:t>52 + 18 и 52 + 17</w:t>
                          <w:br/>
                          <w:t>80 – 20 и 80 – 2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  <w:t>      </w:t>
                  </w:r>
                  <w:r>
                    <w:rPr/>
                    <w:t>4. В одной бочке было 40 ведер воды, а в другой — в 2 раза меньше. Сколько всего ведер воды было в двух бочках?</w:t>
                    <w:br/>
                    <w:t>      5. Начерти квадрат, периметр которого равен 16 см.</w:t>
                  </w:r>
                </w:p>
                <w:p>
                  <w:pPr>
                    <w:pStyle w:val="Style13"/>
                    <w:spacing w:before="0" w:after="13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актические работы: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уб. Элементы куба.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ирамида.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уб.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троение диа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ритерии и нормы оценочной деятельности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ми формами проверки знаний и умений  учащихся по математике являются тематические письменные контрольные работы и устный опрос. В конце учебного года проводится итоговая контрольная работа. Текущий контроль знаний обучающихся осуществляется через опросы, самостоятельные работы, индивидуальные задания, выполнения творческих заданий. Подобные формы контроля  позволяют проверить теоретические знания и практические навыки учащихся,  уровень усвоения материала и умение пользоваться полученными зн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3"/>
        <w:jc w:val="center"/>
        <w:rPr>
          <w:b/>
          <w:b/>
          <w:i/>
          <w:i/>
        </w:rPr>
      </w:pPr>
      <w:r>
        <w:rPr>
          <w:b/>
          <w:i/>
        </w:rPr>
        <w:t>Нормы оценивания</w:t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Виды письменных работ и нормы оценивания: </w:t>
      </w:r>
    </w:p>
    <w:p>
      <w:pPr>
        <w:pStyle w:val="Style13"/>
        <w:spacing w:before="0" w:after="0"/>
        <w:rPr>
          <w:i/>
          <w:i/>
          <w:u w:val="single"/>
        </w:rPr>
      </w:pPr>
      <w:r>
        <w:rPr>
          <w:i/>
          <w:u w:val="single"/>
        </w:rPr>
        <w:t xml:space="preserve">Работа, состоящая из примеров: </w:t>
      </w:r>
    </w:p>
    <w:p>
      <w:pPr>
        <w:pStyle w:val="Style13"/>
        <w:spacing w:before="0" w:after="0"/>
        <w:rPr/>
      </w:pPr>
      <w:r>
        <w:rPr/>
        <w:t xml:space="preserve">Отметка «5» – без ошибок. </w:t>
      </w:r>
    </w:p>
    <w:p>
      <w:pPr>
        <w:pStyle w:val="Style13"/>
        <w:spacing w:before="0" w:after="0"/>
        <w:rPr/>
      </w:pPr>
      <w:r>
        <w:rPr/>
        <w:t xml:space="preserve">Отметка «4» –1 грубая и 1–2 негрубые ошибки. </w:t>
      </w:r>
    </w:p>
    <w:p>
      <w:pPr>
        <w:pStyle w:val="Style13"/>
        <w:spacing w:before="0" w:after="0"/>
        <w:rPr/>
      </w:pPr>
      <w:r>
        <w:rPr/>
        <w:t xml:space="preserve">Отметка «3» – 2–3 грубые и 1–2 негрубые ошибки или 3 и более негрубых ошибки. </w:t>
      </w:r>
    </w:p>
    <w:p>
      <w:pPr>
        <w:pStyle w:val="Style13"/>
        <w:spacing w:before="0" w:after="0"/>
        <w:rPr/>
      </w:pPr>
      <w:r>
        <w:rPr/>
        <w:t xml:space="preserve">Отметка «2» – 4 и более грубых ошибки. </w:t>
      </w:r>
    </w:p>
    <w:p>
      <w:pPr>
        <w:pStyle w:val="Style13"/>
        <w:spacing w:before="0" w:after="0"/>
        <w:rPr>
          <w:i/>
          <w:i/>
          <w:u w:val="single"/>
        </w:rPr>
      </w:pPr>
      <w:r>
        <w:rPr>
          <w:i/>
          <w:u w:val="single"/>
        </w:rPr>
        <w:t xml:space="preserve">Работа, состоящая из задач: </w:t>
      </w:r>
    </w:p>
    <w:p>
      <w:pPr>
        <w:pStyle w:val="Style13"/>
        <w:spacing w:before="0" w:after="0"/>
        <w:rPr/>
      </w:pPr>
      <w:r>
        <w:rPr/>
        <w:t xml:space="preserve">Отметка «5» – без ошибок. </w:t>
      </w:r>
    </w:p>
    <w:p>
      <w:pPr>
        <w:pStyle w:val="Style13"/>
        <w:spacing w:before="0" w:after="0"/>
        <w:rPr/>
      </w:pPr>
      <w:r>
        <w:rPr/>
        <w:t xml:space="preserve">Отметка «4» – 1–2 негрубых ошибки. </w:t>
      </w:r>
    </w:p>
    <w:p>
      <w:pPr>
        <w:pStyle w:val="Style13"/>
        <w:spacing w:before="0" w:after="0"/>
        <w:rPr/>
      </w:pPr>
      <w:r>
        <w:rPr/>
        <w:t xml:space="preserve">Отметка «3» – 1 грубая и 3–4 негрубые ошибки. </w:t>
      </w:r>
    </w:p>
    <w:p>
      <w:pPr>
        <w:pStyle w:val="Style13"/>
        <w:spacing w:before="0" w:after="0"/>
        <w:rPr/>
      </w:pPr>
      <w:r>
        <w:rPr/>
        <w:t xml:space="preserve">Отметка «2» – 2 и более грубых ошибки. </w:t>
      </w:r>
    </w:p>
    <w:p>
      <w:pPr>
        <w:pStyle w:val="Style13"/>
        <w:spacing w:before="0" w:after="0"/>
        <w:rPr>
          <w:i/>
          <w:i/>
          <w:u w:val="single"/>
        </w:rPr>
      </w:pPr>
      <w:r>
        <w:rPr>
          <w:i/>
          <w:u w:val="single"/>
        </w:rPr>
        <w:t xml:space="preserve">Комбинированная работа (1 задача, примеры и задание другого вида) </w:t>
      </w:r>
    </w:p>
    <w:p>
      <w:pPr>
        <w:pStyle w:val="Style13"/>
        <w:spacing w:before="0" w:after="0"/>
        <w:rPr/>
      </w:pPr>
      <w:r>
        <w:rPr/>
        <w:t xml:space="preserve">Отметка "5" ставится:  вся работа выполнена безошибочно и нет исправлений. </w:t>
      </w:r>
    </w:p>
    <w:p>
      <w:pPr>
        <w:pStyle w:val="Style13"/>
        <w:spacing w:before="0" w:after="0"/>
        <w:rPr/>
      </w:pPr>
      <w:r>
        <w:rPr/>
        <w:t xml:space="preserve">Отметка "4" ставится:  допущены 1-2 вычислительные ошибки. </w:t>
      </w:r>
    </w:p>
    <w:p>
      <w:pPr>
        <w:pStyle w:val="Style13"/>
        <w:spacing w:before="0" w:after="0"/>
        <w:rPr/>
      </w:pPr>
      <w:r>
        <w:rPr/>
        <w:t xml:space="preserve">Отметка "3" ставится:  допущены ошибки в ходе решения задачи при правильном выполнении всех </w:t>
      </w:r>
    </w:p>
    <w:p>
      <w:pPr>
        <w:pStyle w:val="Style13"/>
        <w:spacing w:before="0" w:after="0"/>
        <w:rPr/>
      </w:pPr>
      <w:r>
        <w:rPr/>
        <w:t xml:space="preserve">остальных заданий или допущены 3-4 вычислительные ошибки. </w:t>
      </w:r>
    </w:p>
    <w:p>
      <w:pPr>
        <w:pStyle w:val="Style13"/>
        <w:spacing w:before="0" w:after="0"/>
        <w:rPr/>
      </w:pPr>
      <w:r>
        <w:rPr/>
        <w:t xml:space="preserve">Отметка "2" ставится: допущены ошибки в ходе решения задачи и хотя бы одна вычислительная ошибка или допущено более 5 вычислительных ошибок при решении задачи и примеров. </w:t>
      </w:r>
    </w:p>
    <w:p>
      <w:pPr>
        <w:pStyle w:val="Style13"/>
        <w:spacing w:before="0" w:after="0"/>
        <w:rPr>
          <w:i/>
          <w:i/>
          <w:u w:val="single"/>
        </w:rPr>
      </w:pPr>
      <w:r>
        <w:rPr>
          <w:i/>
          <w:u w:val="single"/>
        </w:rPr>
        <w:t xml:space="preserve">Комбинированная работа (2 задачи и примеры) </w:t>
      </w:r>
    </w:p>
    <w:p>
      <w:pPr>
        <w:pStyle w:val="Style13"/>
        <w:spacing w:before="0" w:after="0"/>
        <w:rPr/>
      </w:pPr>
      <w:r>
        <w:rPr/>
        <w:t xml:space="preserve">Отметка "5" ставится: вся работа выполнена безошибочно и нет исправлений. </w:t>
      </w:r>
    </w:p>
    <w:p>
      <w:pPr>
        <w:pStyle w:val="Style13"/>
        <w:spacing w:before="0" w:after="0"/>
        <w:rPr/>
      </w:pPr>
      <w:r>
        <w:rPr/>
        <w:t xml:space="preserve">Отметка "4" ставится: допущены 1-2 вычислительные ошибки. </w:t>
      </w:r>
    </w:p>
    <w:p>
      <w:pPr>
        <w:pStyle w:val="Style13"/>
        <w:spacing w:before="0" w:after="0"/>
        <w:rPr/>
      </w:pPr>
      <w:r>
        <w:rPr/>
        <w:t xml:space="preserve">Отметка "3" ставится: допущены ошибки в ходе решения одной из задач или допущены 3-4 вычислительные ошибки. </w:t>
      </w:r>
    </w:p>
    <w:p>
      <w:pPr>
        <w:pStyle w:val="Style13"/>
        <w:spacing w:before="0" w:after="0"/>
        <w:rPr/>
      </w:pPr>
      <w:r>
        <w:rPr/>
        <w:t xml:space="preserve">Отметка "2" ставится: допущены ошибки в ходе решения 2-ух задач или допущена ошибка в ходе решения одной задачи и 4 вычислительные ошибки или допущено в решении. </w:t>
      </w:r>
    </w:p>
    <w:p>
      <w:pPr>
        <w:pStyle w:val="Style13"/>
        <w:spacing w:before="0" w:after="0"/>
        <w:rPr>
          <w:i/>
          <w:i/>
          <w:u w:val="single"/>
        </w:rPr>
      </w:pPr>
      <w:r>
        <w:rPr>
          <w:i/>
          <w:u w:val="single"/>
        </w:rPr>
        <w:t xml:space="preserve">Математический диктант </w:t>
      </w:r>
    </w:p>
    <w:p>
      <w:pPr>
        <w:pStyle w:val="Style13"/>
        <w:spacing w:before="0" w:after="0"/>
        <w:rPr/>
      </w:pPr>
      <w:r>
        <w:rPr/>
        <w:t xml:space="preserve">Отметка "5" ставится: вся работа выполнена безошибочно и нет исправлений. </w:t>
      </w:r>
    </w:p>
    <w:p>
      <w:pPr>
        <w:pStyle w:val="Style13"/>
        <w:spacing w:before="0" w:after="0"/>
        <w:rPr/>
      </w:pPr>
      <w:r>
        <w:rPr/>
        <w:t xml:space="preserve">Отметка "4" ставится: не выполнена 1/5 часть примеров от их общего числа. </w:t>
      </w:r>
    </w:p>
    <w:p>
      <w:pPr>
        <w:pStyle w:val="Style13"/>
        <w:spacing w:before="0" w:after="0"/>
        <w:rPr/>
      </w:pPr>
      <w:r>
        <w:rPr/>
        <w:t xml:space="preserve">Отметка "3" ставится: не выполнена 1/4 часть примеров от их общего числа. </w:t>
      </w:r>
    </w:p>
    <w:p>
      <w:pPr>
        <w:pStyle w:val="Style13"/>
        <w:spacing w:before="0" w:after="0"/>
        <w:rPr/>
      </w:pPr>
      <w:r>
        <w:rPr/>
        <w:t xml:space="preserve">Отметка "2" ставится: не выполнена 1/2 часть примеров от их общего числа. </w:t>
      </w:r>
    </w:p>
    <w:p>
      <w:pPr>
        <w:pStyle w:val="Style13"/>
        <w:spacing w:before="0" w:after="0"/>
        <w:rPr>
          <w:i/>
          <w:i/>
          <w:u w:val="single"/>
        </w:rPr>
      </w:pPr>
      <w:r>
        <w:rPr>
          <w:i/>
          <w:u w:val="single"/>
        </w:rPr>
        <w:t xml:space="preserve">Тест </w:t>
      </w:r>
    </w:p>
    <w:p>
      <w:pPr>
        <w:pStyle w:val="Style13"/>
        <w:spacing w:before="0" w:after="0"/>
        <w:rPr/>
      </w:pPr>
      <w:r>
        <w:rPr/>
        <w:t xml:space="preserve">Отметка "5" ставится за 100% правильно выполненных заданий </w:t>
      </w:r>
    </w:p>
    <w:p>
      <w:pPr>
        <w:pStyle w:val="Style13"/>
        <w:spacing w:before="0" w:after="0"/>
        <w:rPr/>
      </w:pPr>
      <w:r>
        <w:rPr/>
        <w:t xml:space="preserve">Отметка "4" ставится за 80% правильно выполненных заданий </w:t>
      </w:r>
    </w:p>
    <w:p>
      <w:pPr>
        <w:pStyle w:val="Style13"/>
        <w:spacing w:before="0" w:after="0"/>
        <w:rPr/>
      </w:pPr>
      <w:r>
        <w:rPr/>
        <w:t xml:space="preserve">Отметка "3" ставится за 60% правильно выполненных заданий </w:t>
      </w:r>
    </w:p>
    <w:p>
      <w:pPr>
        <w:pStyle w:val="Style13"/>
        <w:spacing w:before="0" w:after="0"/>
        <w:rPr/>
      </w:pPr>
      <w:r>
        <w:rPr/>
        <w:t xml:space="preserve">Отметка "2" ставится, если правильно выполнено менее 60% заданий </w:t>
      </w:r>
    </w:p>
    <w:p>
      <w:pPr>
        <w:pStyle w:val="Style13"/>
        <w:spacing w:before="0" w:after="0"/>
        <w:rPr/>
      </w:pPr>
      <w:r>
        <w:rPr/>
        <w:t xml:space="preserve">Характер ошибок. </w:t>
      </w:r>
    </w:p>
    <w:p>
      <w:pPr>
        <w:pStyle w:val="Style13"/>
        <w:spacing w:before="0" w:after="0"/>
        <w:rPr/>
      </w:pPr>
      <w:r>
        <w:rPr/>
        <w:t xml:space="preserve">Грубые ошибки: </w:t>
      </w:r>
    </w:p>
    <w:p>
      <w:pPr>
        <w:pStyle w:val="Style13"/>
        <w:spacing w:before="0" w:after="0"/>
        <w:rPr/>
      </w:pPr>
      <w:r>
        <w:rPr/>
        <w:t xml:space="preserve">1. Вычислительные ошибки в примерах и задачах. </w:t>
      </w:r>
    </w:p>
    <w:p>
      <w:pPr>
        <w:pStyle w:val="Style13"/>
        <w:spacing w:before="0" w:after="0"/>
        <w:rPr/>
      </w:pPr>
      <w:r>
        <w:rPr/>
        <w:t xml:space="preserve">2. Ошибки на незнание порядка выполнения арифметических действий. </w:t>
      </w:r>
    </w:p>
    <w:p>
      <w:pPr>
        <w:pStyle w:val="Style13"/>
        <w:spacing w:before="0" w:after="0"/>
        <w:rPr/>
      </w:pPr>
      <w:r>
        <w:rPr/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Style13"/>
        <w:spacing w:before="0" w:after="0"/>
        <w:rPr/>
      </w:pPr>
      <w:r>
        <w:rPr/>
        <w:t xml:space="preserve">4. Не решенная до конца задача или пример. </w:t>
      </w:r>
    </w:p>
    <w:p>
      <w:pPr>
        <w:pStyle w:val="Style13"/>
        <w:spacing w:before="0" w:after="0"/>
        <w:rPr/>
      </w:pPr>
      <w:r>
        <w:rPr/>
        <w:t xml:space="preserve">5. Невыполненное задание. </w:t>
      </w:r>
    </w:p>
    <w:p>
      <w:pPr>
        <w:pStyle w:val="Style13"/>
        <w:spacing w:before="0" w:after="0"/>
        <w:rPr/>
      </w:pPr>
      <w:r>
        <w:rPr/>
        <w:t xml:space="preserve">Негрубые ошибки: </w:t>
      </w:r>
    </w:p>
    <w:p>
      <w:pPr>
        <w:pStyle w:val="Style13"/>
        <w:spacing w:before="0" w:after="0"/>
        <w:rPr/>
      </w:pPr>
      <w:r>
        <w:rPr/>
        <w:t xml:space="preserve">1. Нерациональный прием вычислений. </w:t>
      </w:r>
    </w:p>
    <w:p>
      <w:pPr>
        <w:pStyle w:val="Style13"/>
        <w:spacing w:before="0" w:after="0"/>
        <w:rPr/>
      </w:pPr>
      <w:r>
        <w:rPr/>
        <w:t xml:space="preserve">2. Неправильная постановка вопроса к действию при решении задачи. </w:t>
      </w:r>
    </w:p>
    <w:p>
      <w:pPr>
        <w:pStyle w:val="Style13"/>
        <w:spacing w:before="0" w:after="0"/>
        <w:rPr/>
      </w:pPr>
      <w:r>
        <w:rPr/>
        <w:t xml:space="preserve">3. Неверно сформулированный ответ задачи. </w:t>
      </w:r>
    </w:p>
    <w:p>
      <w:pPr>
        <w:pStyle w:val="Style13"/>
        <w:spacing w:before="0" w:after="0"/>
        <w:rPr/>
      </w:pPr>
      <w:r>
        <w:rPr/>
        <w:t xml:space="preserve">4. Неправильное списывание данных (чисел, знаков). </w:t>
      </w:r>
    </w:p>
    <w:p>
      <w:pPr>
        <w:pStyle w:val="Style13"/>
        <w:spacing w:before="0" w:after="0"/>
        <w:rPr/>
      </w:pPr>
      <w:r>
        <w:rPr/>
        <w:t xml:space="preserve">5. Не доведение до конца преобразований. </w:t>
      </w:r>
    </w:p>
    <w:p>
      <w:pPr>
        <w:pStyle w:val="Style13"/>
        <w:rPr/>
      </w:pPr>
      <w:r>
        <w:rPr/>
        <w:t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kern w:val="2"/>
        </w:rPr>
      </w:pPr>
      <w:r>
        <w:rPr>
          <w:rFonts w:cs="Times New Roman" w:ascii="Times New Roman" w:hAnsi="Times New Roman"/>
          <w:b/>
          <w:i/>
          <w:kern w:val="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Требования к уровню подготовки обучающихся к концу 2  класса: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исла и величин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йся научится:</w:t>
      </w:r>
    </w:p>
    <w:p>
      <w:pPr>
        <w:pStyle w:val="TextBody"/>
        <w:jc w:val="left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моделировать ситуации, требующие умения считать десятками;</w:t>
        <w:br/>
        <w:t>— выполнять счёт десятками в пределах 100 как прямой, так и обратный;</w:t>
        <w:br/>
        <w:t>— образовывать круглые десятки в пределах 100 на основе принципа умножения (30 — это 3 раза по 10) и все другие числа от 20 до 100 из десятков и нескольких единиц (67 – это 6 десятков и 7 единиц);</w:t>
        <w:br/>
        <w:t>— сравнивать числа в пределах 100, опираясь на порядок их следования при счёте;</w:t>
        <w:br/>
        <w:t>— читать и записывать числа первой сотни, объясняя, что обозначает каждая цифра в их записи;</w:t>
        <w:br/>
        <w:t>— упорядочивать натуральные числа от 0 до 100 в соответствии с заданным порядком;</w:t>
        <w:br/>
        <w:t>— выполнять измерение длин предметов в метрах;</w:t>
        <w:br/>
        <w:t>— выражать длину, используя различные единицы измерения: сантиметр, дециметр, метр;</w:t>
        <w:br/>
        <w:t>— применять изученные соотношения между единицами длины: 1 м = 100 см, 1 м = 10 дм;</w:t>
        <w:br/>
        <w:t>— сравнивать величины, выраженные в метрах, дециметрах и сантиметрах;</w:t>
        <w:br/>
        <w:t>— заменять крупные единицы длины мелкими (5м = 50 дм) и наоборот (100 см = 1 дм);</w:t>
        <w:br/>
        <w:t>— сравнивать промежутки времени, выраженные в часах и минутах;</w:t>
        <w:br/>
        <w:t>— использовать различные инструменты и технические средства для проведения измерений времени в часах и минутах;</w:t>
        <w:br/>
        <w:t>— использовать основные единицы измерения величин и соотношения между ними (час — минута, метр — дециметр, дециметр — сантиметр, метр — сантиметр), выполнять арифметические действия с этими величинами.</w:t>
        <w:br/>
      </w:r>
      <w:r>
        <w:rPr>
          <w:b/>
          <w:i/>
          <w:sz w:val="24"/>
          <w:szCs w:val="24"/>
        </w:rPr>
        <w:t>Учащийся получит возможность научиться: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устанавливать закономерность ряда чисел и дополнять его в соответствии с этой закономерностью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составлять числовую последовательность по указанному правилу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группировать числа по заданному или самостоятельно выявленному правилу.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>Арифметические действия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Учащийся научится: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ставлять числовые выражения на нахождение суммы одинаковых слагаемых и записывать их с помощью знака умножения и наоборот;</w:t>
        <w:br/>
        <w:t>— понимать и использовать знаки и термины, связанные с действиями умножения и деления;</w:t>
        <w:br/>
        <w:t>— складывать и вычитать однозначные и двузначные числа на основе использования таблицы сложения, выполняя записи в строку или в столбик;</w:t>
        <w:br/>
        <w:t>— выполнять умножение и деление в пределах табличных случаев на основе использования таблицы умножения;</w:t>
        <w:br/>
        <w:t>— устанавливать порядок выполнения действий в выражениях без скобок и со скобками, содержащих действия одной или разных ступеней;</w:t>
        <w:br/>
        <w:t>— выполнять устно сложение, вычитание, умножение и деление однозначных и двузначных чисел в случаях, сводимых к знанию таблицы сложения и таблицы умножения в пределах 20 (в том числе с нулем и единицей);</w:t>
        <w:br/>
        <w:t>— выделять неизвестный компонент арифметического действия и находить его значение;</w:t>
        <w:br/>
        <w:t>— вычислять значения выражений, содержащих два–три действия со скобками и без скобок;</w:t>
        <w:br/>
        <w:t xml:space="preserve">— понимать и использовать термины </w:t>
      </w:r>
      <w:r>
        <w:rPr>
          <w:i/>
          <w:sz w:val="24"/>
          <w:szCs w:val="24"/>
        </w:rPr>
        <w:t xml:space="preserve">выражение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значение выражения</w:t>
      </w:r>
      <w:r>
        <w:rPr>
          <w:sz w:val="24"/>
          <w:szCs w:val="24"/>
        </w:rPr>
        <w:t>, находить значения выражений в одно–два действия.</w:t>
        <w:br/>
      </w:r>
      <w:r>
        <w:rPr>
          <w:b/>
          <w:i/>
          <w:sz w:val="24"/>
          <w:szCs w:val="24"/>
        </w:rPr>
        <w:t>Учащийся получит возможность научиться: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моделировать ситуации, иллюстрирующие действия умножения и деления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использовать изученные свойства арифметических действий для рационализации вычислений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выполнять проверку действий с помощью вычислений.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>Работа с текстовыми задачами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Учащийся научится: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делять в задаче условие, вопрос, данные, искомое;</w:t>
        <w:br/>
        <w:t>— выбирать и обосновывать выбор действий для решения задач на увеличение (уменьшение) числа в несколько раз, на нахождение неизвестного компонента действия;</w:t>
        <w:br/>
        <w:t>— решать простые и составные (в два действия) задачи на выполнение четырёх арифметических действий.</w:t>
        <w:br/>
      </w:r>
      <w:r>
        <w:rPr>
          <w:b/>
          <w:i/>
          <w:sz w:val="24"/>
          <w:szCs w:val="24"/>
        </w:rPr>
        <w:t>Учащийся получит возможность научиться:</w:t>
      </w:r>
      <w:r>
        <w:rPr>
          <w:sz w:val="24"/>
          <w:szCs w:val="24"/>
        </w:rPr>
        <w:br/>
        <w:t>— </w:t>
      </w:r>
      <w:r>
        <w:rPr>
          <w:i/>
          <w:sz w:val="24"/>
          <w:szCs w:val="24"/>
        </w:rPr>
        <w:t>дополнять текст до задачи на основе знаний о структуре задачи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выполнять краткую запись задачи, используя условные знаки;</w:t>
      </w:r>
      <w:r>
        <w:rPr>
          <w:sz w:val="24"/>
          <w:szCs w:val="24"/>
        </w:rPr>
        <w:br/>
        <w:t>— </w:t>
      </w:r>
      <w:r>
        <w:rPr>
          <w:i/>
          <w:sz w:val="24"/>
          <w:szCs w:val="24"/>
        </w:rPr>
        <w:t>составлять задачу, обратную данной;</w:t>
      </w:r>
      <w:r>
        <w:rPr>
          <w:sz w:val="24"/>
          <w:szCs w:val="24"/>
        </w:rPr>
        <w:br/>
        <w:t>— </w:t>
      </w:r>
      <w:r>
        <w:rPr>
          <w:i/>
          <w:sz w:val="24"/>
          <w:szCs w:val="24"/>
        </w:rPr>
        <w:t>составлять задачу по рисунку, краткой записи, схеме, числовому выражению;</w:t>
      </w:r>
      <w:r>
        <w:rPr>
          <w:sz w:val="24"/>
          <w:szCs w:val="24"/>
        </w:rPr>
        <w:br/>
        <w:t>— </w:t>
      </w:r>
      <w:r>
        <w:rPr>
          <w:i/>
          <w:sz w:val="24"/>
          <w:szCs w:val="24"/>
        </w:rPr>
        <w:t>выбирать выражение, соответствующее решению задачи, из ряда предложенных (для задач в одно-два действия);</w:t>
      </w:r>
      <w:r>
        <w:rPr>
          <w:sz w:val="24"/>
          <w:szCs w:val="24"/>
        </w:rPr>
        <w:br/>
        <w:t>— </w:t>
      </w:r>
      <w:r>
        <w:rPr>
          <w:i/>
          <w:sz w:val="24"/>
          <w:szCs w:val="24"/>
        </w:rPr>
        <w:t>проверять правильность решения задачи и исправлять ошибки;</w:t>
      </w:r>
      <w:r>
        <w:rPr>
          <w:sz w:val="24"/>
          <w:szCs w:val="24"/>
        </w:rPr>
        <w:br/>
        <w:t>— </w:t>
      </w:r>
      <w:r>
        <w:rPr>
          <w:i/>
          <w:sz w:val="24"/>
          <w:szCs w:val="24"/>
        </w:rPr>
        <w:t>сравнивать и проверять правильность предложенных решений или ответов задачи (для задач в два действия).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>Пространственные отношения. Геометрические фигуры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Учащийся научится: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спознавать, называть, изображать геометрические фигуры (луч, угол, ломаная, прямоугольник, квадрат);</w:t>
        <w:br/>
        <w:t>— обозначать буквами русского алфавита знакомые геометрические фигуры: луч, угол, ломаная, многоугольник;</w:t>
        <w:br/>
        <w:t>— чертить отрезок заданной длины с помощью измерительной линейки;</w:t>
        <w:br/>
        <w:t>— чертить на клетчатой бумаге квадрат и прямоугольник с заданными сторонами.</w:t>
        <w:br/>
      </w:r>
      <w:r>
        <w:rPr>
          <w:b/>
          <w:i/>
          <w:sz w:val="24"/>
          <w:szCs w:val="24"/>
        </w:rPr>
        <w:t>Учащийся получит возможность научиться: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описывать взаимное расположение предметов в пространстве и на плоскости;</w:t>
      </w:r>
      <w:r>
        <w:rPr>
          <w:sz w:val="24"/>
          <w:szCs w:val="24"/>
        </w:rPr>
        <w:br/>
        <w:t>— </w:t>
      </w:r>
      <w:r>
        <w:rPr>
          <w:i/>
          <w:sz w:val="24"/>
          <w:szCs w:val="24"/>
        </w:rPr>
        <w:t>соотносить реальные предметы и их элементы с изученными геометрическими линиями и фигурами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распознавать куб, пирамиду, различные виды пирамид: треугольную, четырёхугольную и т. д.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находить на модели куба, пирамиды их элементы: вершины, грани, ребра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находить в окружающей обстановке предметы в форме куба, пирамиды.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>Геометрические величины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Учащийся научится: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пределять длину данного отрезка с помощью измерительной линейки;</w:t>
        <w:br/>
        <w:t>— находить длину ломаной;</w:t>
        <w:br/>
        <w:t>— находить периметр многоугольника, в том числе треугольника, прямоугольника и квадрата;</w:t>
        <w:br/>
        <w:t>— применять единицу измерения длины – метр (м) и соотношения: 10 см = 1 дм, 10 дм = 1 м, 100 мм = 1 дм, 100 см = 1 м; </w:t>
        <w:br/>
      </w:r>
      <w:r>
        <w:rPr>
          <w:b/>
          <w:i/>
          <w:sz w:val="24"/>
          <w:szCs w:val="24"/>
        </w:rPr>
        <w:t>Учащийся получит возможность научиться: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выбирать удобные единицы длины для измерения длины отрезка, длины ломаной; периметра многоугольника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оценивать длину отрезка приближённо (на глаз).</w:t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>Работа с информацией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Учащийся научится: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тать несложные готовые таблицы;</w:t>
        <w:br/>
        <w:t>— заполнять таблицы с пропусками на нахождение неизвестного компонента действия;</w:t>
        <w:br/>
        <w:t>— составлять простейшие таблицы по результатам выполнения практической работы;</w:t>
        <w:br/>
        <w:t>— понимать информацию, представленную с помощью диаграммы.</w:t>
        <w:br/>
      </w:r>
      <w:r>
        <w:rPr>
          <w:b/>
          <w:i/>
          <w:sz w:val="24"/>
          <w:szCs w:val="24"/>
        </w:rPr>
        <w:t>Учащийся получит возможность научиться: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строить простейшие высказывания с использованием логических связок «если…, то…», «верно/неверно, что...»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составлять схему рассуждений в текстовой задаче от вопроса к данным;</w:t>
      </w:r>
      <w:r>
        <w:rPr>
          <w:sz w:val="24"/>
          <w:szCs w:val="24"/>
        </w:rPr>
        <w:br/>
        <w:t xml:space="preserve">— </w:t>
      </w:r>
      <w:r>
        <w:rPr>
          <w:i/>
          <w:sz w:val="24"/>
          <w:szCs w:val="24"/>
        </w:rPr>
        <w:t>находить и использовать нужную информацию, пользуясь данными диаграммы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jc w:val="center"/>
        <w:rPr/>
      </w:pPr>
      <w:r>
        <w:rPr/>
        <w:t>Учебно – тематический план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07"/>
      </w:tblGrid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jc w:val="center"/>
              <w:rPr>
                <w:rFonts w:eastAsia="Calibri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Тема раздел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jc w:val="center"/>
              <w:rPr>
                <w:rFonts w:eastAsia="Calibri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Количество часов</w:t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rPr>
                <w:rFonts w:eastAsia="Calibri"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ЧИСЛА ОТ 1 ДО 20. ЧИСЛО 0.  </w:t>
            </w:r>
            <w:r>
              <w:rPr>
                <w:i w:val="false"/>
                <w:sz w:val="24"/>
                <w:szCs w:val="24"/>
                <w:lang w:eastAsia="en-US"/>
              </w:rPr>
              <w:t>Сложение и вычитание (повторение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jc w:val="center"/>
              <w:rPr>
                <w:rFonts w:eastAsia="Calibri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15 ч.</w:t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УМНОЖЕНИЕ И ДЕЛЕНИЕ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jc w:val="center"/>
              <w:rPr/>
            </w:pPr>
            <w:r>
              <w:rPr>
                <w:rFonts w:eastAsia="Calibri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25 ч.</w:t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ДЕЛЕНИЕ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jc w:val="center"/>
              <w:rPr/>
            </w:pPr>
            <w:r>
              <w:rPr>
                <w:rFonts w:eastAsia="Calibri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22 ч.</w:t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ЧИСЛА ОТ 0 ДО 100. НУМЕРАЦИЯ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jc w:val="center"/>
              <w:rPr/>
            </w:pPr>
            <w:r>
              <w:rPr>
                <w:rFonts w:eastAsia="Calibri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20 ч.</w:t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rPr>
                <w:bCs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Cs/>
                <w:i w:val="false"/>
                <w:sz w:val="24"/>
                <w:szCs w:val="24"/>
                <w:lang w:val="ru-RU" w:eastAsia="en-US"/>
              </w:rPr>
              <w:t>СЛОЖЕНИЕ И ВЫЧИТАНИЕ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rPr>
                <w:rFonts w:eastAsia="Calibri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 xml:space="preserve">                                      </w:t>
            </w:r>
            <w:r>
              <w:rPr>
                <w:rFonts w:eastAsia="Calibri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38 ч.</w:t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rPr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color w:val="000000"/>
                <w:sz w:val="24"/>
                <w:szCs w:val="24"/>
                <w:lang w:val="ru-RU"/>
              </w:rPr>
              <w:t>УМНОЖЕНИЕ И ДЕЛЕНИЕ</w:t>
            </w:r>
            <w:r>
              <w:rPr>
                <w:i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jc w:val="center"/>
              <w:rPr>
                <w:rFonts w:eastAsia="Calibri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16 ч.</w:t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rPr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b/>
                <w:i w:val="false"/>
                <w:sz w:val="24"/>
                <w:szCs w:val="24"/>
                <w:lang w:val="ru-RU" w:eastAsia="en-US"/>
              </w:rPr>
              <w:t>Итого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right="-852" w:hanging="0"/>
              <w:jc w:val="center"/>
              <w:rPr>
                <w:rFonts w:eastAsia="Calibri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136 ч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350" w:type="pct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337"/>
        <w:gridCol w:w="1403"/>
        <w:gridCol w:w="1121"/>
        <w:gridCol w:w="2745"/>
        <w:gridCol w:w="52"/>
        <w:gridCol w:w="4998"/>
        <w:gridCol w:w="47"/>
        <w:gridCol w:w="55"/>
        <w:gridCol w:w="396"/>
        <w:gridCol w:w="481"/>
      </w:tblGrid>
      <w:tr>
        <w:trPr>
          <w:trHeight w:val="8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7" w:right="153" w:hanging="0"/>
              <w:rPr>
                <w:rFonts w:ascii="Times New Roman" w:hAnsi="Times New Roman" w:cs="Times New Roman"/>
                <w:b/>
                <w:b/>
                <w:color w:val="000000"/>
                <w:spacing w:val="1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3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149" w:right="1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3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ррек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ия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spacing w:lineRule="auto" w:line="240" w:before="0" w:after="200"/>
              <w:ind w:left="114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8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гнозируемый результат</w:t>
            </w:r>
          </w:p>
        </w:tc>
        <w:tc>
          <w:tcPr>
            <w:tcW w:w="10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5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ЧИСЛА ОТ 1 ДО 20. ЧИСЛО 0. Сложение и вычитание (повторение) 15ч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  <w:lang w:eastAsia="en-US"/>
              </w:rPr>
              <w:t>Повторение по теме «Сложение с переходом через десято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в пределах 20 устно и письменно; решать основные типы простых и составных задач за курс 1 класса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22" w:hanging="0"/>
              <w:rPr>
                <w:rFonts w:ascii="Times New Roman" w:hAnsi="Times New Roman" w:cs="Times New Roman"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  <w:lang w:eastAsia="en-US"/>
              </w:rPr>
              <w:t xml:space="preserve">Повторение по теме «Вычитание с переходом через десяток»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22" w:hanging="0"/>
              <w:rPr>
                <w:rFonts w:ascii="Times New Roman" w:hAnsi="Times New Roman" w:cs="Times New Roman"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в пределах 20 устно и письменно, решать основные типы простых и составных задач за курс 1 класса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  <w:lang w:eastAsia="en-US"/>
              </w:rPr>
              <w:t>Повторение по теме «Вычитание двузначных чисел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в пределах 20 устно и письменно, решать основные типы простых и составных задач за курс 1 класса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  <w:lang w:eastAsia="en-US"/>
              </w:rPr>
              <w:t>Направления и луч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отличать луч от отрезка на чертеже, чертить луч, а также закрепят навыки устного счета и умение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422" w:hanging="14"/>
              <w:rPr>
                <w:rFonts w:ascii="Times New Roman" w:hAnsi="Times New Roman" w:cs="Times New Roman"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  <w:lang w:eastAsia="en-US"/>
              </w:rPr>
              <w:t>Направления и луч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right="422" w:hanging="14"/>
              <w:rPr>
                <w:rFonts w:ascii="Times New Roman" w:hAnsi="Times New Roman" w:cs="Times New Roman"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отличать луч от отрезка на чертеже, чертить луч, а также закрепят навыки устного счета и умение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1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Входная диагностическ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Развивающий контро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 зна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ходная диагностическая рабо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ботать самостоятельно; контролировать свою работу и ее результат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54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Работа над ошибками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  <w:lang w:eastAsia="en-US"/>
              </w:rPr>
              <w:t>. Повторение по теме «Направления и луч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в пределах 20 устно и письменно, решать основные типы простых и составных задач за курс 1 класса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 xml:space="preserve">Числовой луч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ычислять  суммы одинаковых слагаемых;  решать примеры вида 4 + 4 + 4 + 4 по числовому лучу; разбивать числа на сумму одинаковых слагаемых по числовому лучу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Числовой лу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ычислять  суммы одинаковых слагаемых;  решать примеры вида 4 + 4 + 4 + 4 по числовому лучу; разбивать числа на сумму одинаковых слагаемых по числовому лучу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28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Обозначение луч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обозначать лучи точками и называть имена лучей, отмеченных на чертеже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Обозначение луч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 xml:space="preserve"> Арифметический дикта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обозначать лучи точками и называть имена лучей, отмеченных на чертеже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Уго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ыделять угол из других элементов  фигур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eastAsia="en-US"/>
              </w:rPr>
              <w:t xml:space="preserve">Обозначение угл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i/>
                <w:i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ыделять угол из других элементов  фигуры; обозначать угол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  <w:t>Контрольная работа № 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по теме «Сложение и вычитани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Развивающий контрол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Контроль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Контрольная работа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ботать самостоятельно; контролировать свою работу и ее результат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нализ контрольной работы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Сумма одинаковых слагаемых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0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.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 xml:space="preserve"> Арифметический диктан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заменять умножение суммой  одинаковых слагаемых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15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  <w:lang w:eastAsia="en-US"/>
              </w:rPr>
              <w:t>Умножение и деление (25ч.)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  <w:lang w:eastAsia="en-US"/>
              </w:rPr>
              <w:t>Умно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; поймут, что обозначает каждое число в записи примера на умножение;  выполнять замену суммы одинаковых слагаемых произведением и наоборот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hanging="0"/>
              <w:rPr>
                <w:rFonts w:ascii="Times New Roman" w:hAnsi="Times New Roman" w:cs="Times New Roman"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  <w:lang w:eastAsia="en-US"/>
              </w:rPr>
              <w:t>Умно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; поймут, что обозначает каждое число в записи примера на умножение;  выполнять замену суммы одинаковых слагаемых произведением и наоборот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hanging="0"/>
              <w:rPr>
                <w:rFonts w:ascii="Times New Roman" w:hAnsi="Times New Roman" w:cs="Times New Roman"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  <w:lang w:eastAsia="en-US"/>
              </w:rPr>
              <w:t>Умножение числа 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читать примеры на умножение, решать простые и составные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множение числа 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. Самостоятельное решение заданий.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читать примеры на умножение, решать простые и составные задачи.</w:t>
            </w:r>
          </w:p>
        </w:tc>
        <w:tc>
          <w:tcPr>
            <w:tcW w:w="10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ind w:left="-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оманая линия. Обозначение ломан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.1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ыделять среди линий ломаную  и ее обозначать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>Многоугольни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 xml:space="preserve"> Самостоятельная работа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ссматривать многоугольник как замкнутую ломаную линию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ножение числа 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8" w:hanging="0"/>
              <w:rPr>
                <w:rFonts w:ascii="Times New Roman" w:hAnsi="Times New Roman" w:cs="Times New Roman"/>
                <w:i/>
                <w:i/>
                <w:color w:val="000000"/>
                <w:spacing w:val="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3;  объяснять, что обозначает каждое число в записи примера на умнож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8" w:right="72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множение числа 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8" w:right="72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8" w:right="72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.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3;  объяснять, что обозначает каждое число в записи примера на умнож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8" w:right="72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Умножение числа  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72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.1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 xml:space="preserve"> Арифметический диктант</w:t>
            </w:r>
          </w:p>
        </w:tc>
        <w:tc>
          <w:tcPr>
            <w:tcW w:w="4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3;  объяснять, что обозначает каждое число в записи примера на умнож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0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.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находить вершины, грани и рёбра куба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множение числа 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.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4, решать задачи и пример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множение числа 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2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62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4, решать задачи и пример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Множители. Произвед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.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называть компоненты и результат действия умножения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 xml:space="preserve">Множители. Произведени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 xml:space="preserve"> Самостоятельная рабо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заменять действие сложение на действие умножение и действие умножение на действие слож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множение числа 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.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5, решать задачи и пример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ножение числа 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5, решать задачи и пример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ножение числа 6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 xml:space="preserve"> Арифметический диктан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6, решать задачи и пример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ножение числа 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1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6, решать задачи и пример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ножение чисел 0 и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 умножать на 0 и 1, решать задачи и пример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right="432" w:firstLine="1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множение чисел 7, 8, 9 и 1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right="432" w:firstLine="1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right="432" w:firstLine="1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7,8,9, решать задачи и пример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8" w:right="432" w:firstLine="14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  <w:t>Контрольная работа № 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теме «Таблица умножения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8" w:right="432" w:firstLine="14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ботать самостоятельно; контролировать свою работу и ее результат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ализ контрольной работы. Таблица умножения в пределах 20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.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. Самостоятельное решение заданий.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умножение с ответами  в пределах 20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аблица умножения в пределах 2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умножение с ответами  в пределах 20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Урок повторения и самоконтроля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аблица умножения в пределах 20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остые задачи на нахождение произведения, совершенствовать навыки самоконтроля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 xml:space="preserve">Урок повторения и самоконтроля.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eastAsia="en-US"/>
              </w:rPr>
              <w:t>Практическая работа по теме «Куб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eastAsia="en-US"/>
              </w:rPr>
              <w:t>Элементы куба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.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рифметический диктан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изготавливать модель куба из развёртки; различать грани, рёбра и вершины куба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15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ление (22ч.)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Задачи на дел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.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5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</w:t>
            </w:r>
            <w:r>
              <w:rPr>
                <w:rFonts w:cs="Times New Roman" w:ascii="Times New Roman" w:hAnsi="Times New Roman"/>
                <w:color w:val="221F1F"/>
                <w:sz w:val="24"/>
                <w:szCs w:val="24"/>
              </w:rPr>
              <w:t xml:space="preserve"> составлять числовые выражения с использова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21F1F"/>
                <w:sz w:val="24"/>
                <w:szCs w:val="24"/>
              </w:rPr>
              <w:t xml:space="preserve">знака действия </w:t>
            </w:r>
            <w:r>
              <w:rPr>
                <w:rFonts w:cs="Times New Roman" w:ascii="Times New Roman" w:hAnsi="Times New Roman"/>
                <w:i/>
                <w:iCs/>
                <w:color w:val="221F1F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объяснять, что обозначает каждое число в записи примера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ение на 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.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</w:t>
            </w:r>
            <w:r>
              <w:rPr>
                <w:rFonts w:cs="Times New Roman" w:ascii="Times New Roman" w:hAnsi="Times New Roman"/>
                <w:color w:val="221F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ить на 2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ение на 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.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</w:t>
            </w:r>
            <w:r>
              <w:rPr>
                <w:rFonts w:cs="Times New Roman" w:ascii="Times New Roman" w:hAnsi="Times New Roman"/>
                <w:color w:val="221F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ить на 2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ирами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9.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</w:t>
            </w:r>
            <w:r>
              <w:rPr>
                <w:rFonts w:cs="Times New Roman" w:ascii="Times New Roman" w:hAnsi="Times New Roman"/>
                <w:color w:val="221F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ать вершины, грани и рёбра пирамид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ение на 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.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</w:t>
            </w:r>
            <w:r>
              <w:rPr>
                <w:rFonts w:cs="Times New Roman" w:ascii="Times New Roman" w:hAnsi="Times New Roman"/>
                <w:color w:val="221F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ить на 3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8" w:right="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еление на 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right="53" w:hanging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рифметический диктант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</w:t>
            </w:r>
            <w:r>
              <w:rPr>
                <w:rFonts w:cs="Times New Roman" w:ascii="Times New Roman" w:hAnsi="Times New Roman"/>
                <w:color w:val="221F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ить на 3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.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Учащиеся научатся</w:t>
            </w:r>
            <w:r>
              <w:rPr>
                <w:rFonts w:cs="Times New Roman" w:ascii="Times New Roman" w:hAnsi="Times New Roman"/>
                <w:color w:val="221F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ить на 3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Контрольная работа № 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Табличные случаи деления и умножения (на 2 и на 3)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ботать самостоятельно; контролировать свою работу и ее результ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Анализ контрольной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Делимое. Делитель. Частно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.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называть компоненты действия деления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имое. Делитель. Частно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делить на 4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ение на 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.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делить на 4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ение на 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делить на 5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еление на 5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рифметический диктан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делить на 5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Деление на 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делить на 5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Порядок выполнения  действий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правильно определять порядок действий при вычислении значений выражений без скобок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Порядок выполнения  действ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правильно определять порядок действий при вычислении значений выражений без скобок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ение на 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делить на 6, решать примеры и задачи на делени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ение на 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делить на 6, решать примеры и задачи на деление.</w:t>
            </w:r>
          </w:p>
        </w:tc>
        <w:tc>
          <w:tcPr>
            <w:tcW w:w="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3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ение на 7, 8, 9 и 1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3" w:righ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3" w:righ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3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3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делить на 7,8,9,  решать примеры и задачи на дел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  <w:t>Контрольная работа № 4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 xml:space="preserve"> по теме «Табличные случаи умножения и деления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.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ботать самостоятельно; контролировать свою работу и ее результа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Работа над ошибками. Закрепление пройденн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рифметический диктант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называть компоненты действия де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ести счет десятками до 100, используя предметы наглядности, и отвлеченный счет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15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а от 1 до 100. Нумерация (20ч.)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чет десят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.0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ести счет десятками до 100, используя предметы наглядности, и отвлеченный счет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Круглые числ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записывать числа в пределах 100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15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291" w:right="146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1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77" w:hanging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Круглые числ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77" w:hanging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7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.0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записывать числа в пределах 10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7" w:right="77" w:firstLine="1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разование чисел, которые боль</w:t>
              <w:softHyphen/>
              <w:t>ше 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67" w:right="77" w:firstLine="1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узнают способы образования двузначных чисел, которые больше 20,  устная нумерация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85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7" w:right="77" w:firstLine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разование чисел, которые боль</w:t>
              <w:softHyphen/>
              <w:t>ше 2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7" w:right="77" w:firstLine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7" w:right="77" w:firstLine="1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узнают способы образования двузначных чисел, которые больше 20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7" w:right="77" w:firstLine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разование чисел, которые боль</w:t>
              <w:softHyphen/>
              <w:t>ше 2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.0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узнают способы образования двузначных чисел, которые больше 2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ринные меры длины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0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рифметический диктант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измерять длины на практик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ринные меры дли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измерять длины на практике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Мет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ыполнять измерения длин предметов с помощью метра; сравнивать величины, выраженные в метрах, дециметрах или сантиметрах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51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Мет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8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ыполнять измерения длин предметов с помощью метра; сравнивать величины, выраженные в метрах, дециметрах или сантиметрах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Мет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ыполнять измерения длин предметов с помощью метра; сравнивать величины, выраженные в метрах, дециметрах или сантимет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Знакомство с диаграммам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.0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читать диаграммы; закрепят умение переводить одни единицы измерения длины в другие, 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Знакомство с диаграмм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. Самостоятельная работа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читать диаграммы; закрепят умение переводить одни единицы измерения длины в другие, 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Умножение круглых чисе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рифметический диктан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круглые числа различными способами; закрепят умение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Умножение круглых чисе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круглые числа различными способами; закрепят умение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Деление круглых чисе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делить круглые числа различными способами; закрепят умение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Деление круглых чисе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делить круглые числа различными способами; закрепят умение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right="144" w:hanging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  <w:t>Контрольная работа № 5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 xml:space="preserve"> по теме «Деление и умножение круглых чисел»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  <w:t>Контрольная работа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ботать самостоятельно; контролировать свою работу и ее результат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6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4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26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бота над ошиб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26" w:hanging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и самоконтроль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. Самостоятельное решение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 по теме «Куб».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круглые числа различными способами; узнают, что такое куб и его элемент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right="226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овторение и самоконтроль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right="226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круглые числа различными способами; узнают, что такое куб и его элемент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6" w:hRule="atLeast"/>
        </w:trPr>
        <w:tc>
          <w:tcPr>
            <w:tcW w:w="1549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жение и вычитание. (38ч.)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х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вида 60 + 24, 24 +60;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ение и вычитание 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хода через десяток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рифметический диктант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вида 35 + 2, 2 + 35; 60+24, 24+60;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хода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вида 35 + 2, 2 + 35; 60+24, 24+60;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right="202" w:hanging="5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хода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202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вида 35 + 2, 2 + 35; 60+24, 24+60;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right="202" w:hanging="5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хода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вида 56-20, 56-2;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right="202" w:hanging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хода через десяток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right="202" w:hanging="5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.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сложение и вычитание без перехода через десяток;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right="202" w:hanging="5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ложение и вычитание без перех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да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сложение и вычитание двузначных чисел без перехода через десяток: 60 + 24, 56 − 20, 56 − 2, 23 + 15, 69 − 24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right="202" w:hanging="5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ложение и вычитание без перех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да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сложение и вычитание двузначных чисел без перехода через десяток: 23 + 15, 69 − 24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right="202" w:hanging="5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ложение и вычитание без перех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да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сложение и вычитание двузначных чисел без перехода через десяток: 23 + 15, 69 − 24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right="202" w:hanging="5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ложение и вычитание без перех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да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.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сложение и вычитание двузначных чисел без перехода через десяток: 23 + 15, 69 − 24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ложение и вычитание с переходом через деся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сложение с переходом через десяток: 34+16, 12+48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ложение и вычитание с переходом через деся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.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сложение с переходом через десяток: 34+16, 12+4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Скоб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.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узнают правила решения примеров со скоб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Скоб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узнают правила решения примеров со скобкам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жение и вычитание с переходом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сложение с переходом через десяток: 34+16, 12+4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ложение и вычитание с переходом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.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рифметический диктант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на сложение с переходом через десяток: 34+16, 12+4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Числовые выра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.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записывать решение задачи числовым выражени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Числовые выра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.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записывать решение задачи числовым выражением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Сложение и вычитание с переходом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3.0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складывать  и вычитать двузначные числа с переходом через десяток: 60 − 17 и 38 + 14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right="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жение и вычитание с переходом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right="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складывать  и вычитать двузначные числа с переходом через десяток: 60 − 17 и 38 + 14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6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  <w:t>Контрольная работа № 6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по теме «Сложение и вычитание с перех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дом через десят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  <w:t>Контрольная работа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ботать самостоятельно; контролировать свою работу и ее результа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Работа над ошибка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Повторение и само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складывать  и вычитать двузначные числа с переходом через деся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Длина ломан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ащиеся научатся находить длину ломаной, совершенствование умения читать и записывать числовые выражения, вычислительные навыки, умение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6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ложение и вычитание с переходом через деся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примеры вида: 32-5, 51-27; складывать  и вычитать двузначные числа в пределах 100;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ложение и вычитание с переходом через деся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складывать  и вычитать двузначные числа в пределах 100,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Сложение и вычитание с переходом через деся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складывать  и вычитать двузначные числа в пределах 100, решать задачи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12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ие изученн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. Самостоятельная работа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складывать  и вычитать двузначные числа в пределах 100, решать зада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заимо-обратные зада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ab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.0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составлять и решать взаимно-обратные зада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ind w:left="30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ind w:left="30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исуем диаграм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2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2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62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.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строить диаграммы; решать взаимно-обрат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81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Прямой уго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находить прямые углы в окружающей обстановке с помощью чертежного треугольника и бумажной модели прямого уг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Прямоугольник. Квадра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зличать геометрические фигуры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7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Прямоугольник. Квадра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.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зличать геометрические фиг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Периметр многоуголь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рифметический диктан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находить периметры многоугольников по заданным длинам его сторон или путем их измерения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7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Периметр многоуголь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находить периметры многоугольников по заданным длинам его сторон или путем их измерения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7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6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Периметр многоугольника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6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находить периметры многоугольников по заданным длинам его сторон или путем их измерения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125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Периметр многоуголь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125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125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125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находить периметры многоугольников по заданным длинам его сторон или путем их измер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125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Периметр многоуголь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находить периметры многоугольников по заданным длинам его сторон или путем их измерения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  <w:t>Контрольная работа № 7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 xml:space="preserve"> по теме «Сложение и вычитание двузначных чисел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ботать самостоятельно; контролировать свою работу и ее результ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15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ножение и деление (16ч.)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Работа над ошиб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7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ереместительное свойство умно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lang w:eastAsia="en-US"/>
              </w:rPr>
              <w:t>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7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77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eastAsia="en-US"/>
              </w:rPr>
              <w:t>Арифметический диктант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применять переместительное свойство умн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пользоваться часами; познакомятся с новой единицей измерения времени- минутой; закрепят табличные случаи умножения и деления  в пределах 20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множение на 0 и на 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умножать на 0 и на 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Час. Мину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пользоваться часами; познакомятся с новой единицей измерения времени-минутой; закрепят вычислительные приемы сложения и вычитания в пределах 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48" w:right="101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Час. Мину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8" w:right="101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пользоваться часами; познакомятся с новой единицей измерения времени-минутой; закрепят вычислительные приемы сложения и вычитания в пределах 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53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Задачи на увеличение и уменьш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ние числа в несколько ра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3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.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щиеся научатся решать задачи на увеличение и уменьшение числа в несколько раз. 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1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53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Задачи на увеличение и уменьш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ние числа в несколько ра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53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5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53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.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.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задачи на увеличение (уменьшение) числа в несколько раз; закрепят вычислительные приемы сложения и вычитания в пределах 100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5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en-US"/>
              </w:rPr>
              <w:t>Контрольная работа № 8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 xml:space="preserve">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задач на увеличение (уменьшение) числа в несколько ра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5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53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.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ботать самостоятельно; контролировать свою работу и ее результат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5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. Повторение изуч. во 2 к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53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.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. Самостоятельное решение заданий.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задачи на увеличение (уменьшение) числа в несколько раз, строить диаграммы, закрепят вычислительные приемы сложения и вычитания в пределах 100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43" w:right="53" w:firstLine="1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вторение по разделу «Умножение и деление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3.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выполнять задания по всем основным вопросам курса, закрепят вычислительные приёмы сложения и вычитания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Итоговая контрольная работа за 2 клас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.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  <w:lang w:eastAsia="en-US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аботать самостоятельно; контролировать свою работу и ее результат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9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 над ошибками.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Самостоятельное решение заданий. Проверка домашнего задания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научатся решать задачи на увеличение (уменьшение) числа в несколько раз; закрепят табличные случаи умножения и деления  в пределах 20.</w:t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2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right="25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ный урок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5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ный урок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38" w:right="25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ный ур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25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ный ур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25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ный ур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ing3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720" w:hanging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lineRule="auto" w:line="276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а и величин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чёт предметов. Чтение и запись чисел от нуля до ста. Сравнение и упорядочение чисел, знаки сравнения. 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lineRule="auto" w:line="276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ифметические действ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ение, вычитание, умножение и деление. Названия компонентов арифметических действий, знаки действий.  Таблица умножения. Связь между умножением и делением. Нахождение неизвестного компонента арифметического действия.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ое выраж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ы письменного сложения, вычит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оверки правильности вычислений (алгоритм, обратное действие, оценка достоверности, прикидка результата)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lineRule="auto" w:line="276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текстовыми задачам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ие задач по предметным картинкам. 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 Задачи на раскрытие смысла арифметического действия (на нахождение суммы, остатка, произведения и частного). Задачи, содержащие отношения «больше (меньше) на …», «больше (меньше) в…».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енные отношения. Геометрические фигу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ние и изображение геометрических фигур: точка, линия (кривая, прямая), замкнутая линия, незамкнутая линия, отрезок, ломаная, направление, луч, угол, многоугольник (вершины, стороны и диагонали многоугольника), треугольник, прямоугольник, квадрат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спользование чертёжных инструментов для выполнения постро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ормы в окружающем мире. Распознавание и называние геометрических тел (куб, пирамида) и их элементов: вершины, грани и рёбра.</w:t>
      </w:r>
    </w:p>
    <w:p>
      <w:pPr>
        <w:pStyle w:val="Normal"/>
        <w:tabs>
          <w:tab w:val="clear" w:pos="708"/>
          <w:tab w:val="left" w:pos="540" w:leader="none"/>
          <w:tab w:val="left" w:pos="9356" w:leader="none"/>
          <w:tab w:val="left" w:pos="10980" w:leader="none"/>
        </w:tabs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Изображения на клетчатой бумаге (копирование рисунков, линейные орнаменты, бордюры, восстановление фигур, построение равной фигуры и др.).</w:t>
      </w:r>
    </w:p>
    <w:p>
      <w:pPr>
        <w:pStyle w:val="Normal"/>
        <w:tabs>
          <w:tab w:val="clear" w:pos="708"/>
          <w:tab w:val="left" w:pos="540" w:leader="none"/>
          <w:tab w:val="left" w:pos="9356" w:leader="none"/>
          <w:tab w:val="left" w:pos="10980" w:leader="none"/>
        </w:tabs>
        <w:spacing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зготовление моделей куба, пирамиды по готовым развёрткам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lineRule="auto" w:line="276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метрические величин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ческие величины и их измерение. Измерение длины отрезка. Единицы длины (миллиметр, сантиметр, дециметр, метр). Периметр. Вычисление периметра многоугольни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отношений и действий над числами с помощью числового отрезка и числового луч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олнение таблицы. Интерпретация данных таблиц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и чтение столбчатой диаграмм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/>
      </w:pPr>
      <w:r>
        <w:rPr/>
        <w:t>Перечень учебно – методических средств обучения</w:t>
      </w:r>
    </w:p>
    <w:tbl>
      <w:tblPr>
        <w:tblW w:w="15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9"/>
        <w:gridCol w:w="7699"/>
      </w:tblGrid>
      <w:tr>
        <w:trPr/>
        <w:tc>
          <w:tcPr>
            <w:tcW w:w="7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ая литература</w:t>
            </w:r>
          </w:p>
        </w:tc>
        <w:tc>
          <w:tcPr>
            <w:tcW w:w="7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ая литература</w:t>
            </w:r>
          </w:p>
        </w:tc>
      </w:tr>
      <w:tr>
        <w:trPr/>
        <w:tc>
          <w:tcPr>
            <w:tcW w:w="7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. Дорофеев, Т. Н. Мирак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Математика. 2 класс. Учебник для общеобразовательных учреждений. В двух частях. Москва: Просвещение, 2018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Г. В. Дорофеев, Т. Н. Мирак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Математика. Рабочая программа. 2 класс. Москва: Просвещение, 2011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Г.В.Дорофеев, Т.Н.Миракова. Математика. Методические рекомендации. 2 класс. Москва: Просвещение, 2017 год.</w:t>
            </w:r>
          </w:p>
        </w:tc>
        <w:tc>
          <w:tcPr>
            <w:tcW w:w="7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2 класс. Рабочая тетрадь. Версия для печат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материалы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. Т.Н.Миракова, 2017г.</w:t>
            </w:r>
          </w:p>
        </w:tc>
      </w:tr>
      <w:tr>
        <w:trPr/>
        <w:tc>
          <w:tcPr>
            <w:tcW w:w="7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4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орудование кабинета</w:t>
            </w:r>
          </w:p>
        </w:tc>
        <w:tc>
          <w:tcPr>
            <w:tcW w:w="7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120" w:after="0"/>
              <w:ind w:left="562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Интернет-ресурсы</w:t>
            </w:r>
          </w:p>
        </w:tc>
      </w:tr>
      <w:tr>
        <w:trPr/>
        <w:tc>
          <w:tcPr>
            <w:tcW w:w="7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10" w:right="19" w:firstLine="39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плект технических и информационно-коммуника</w:t>
              <w:softHyphen/>
              <w:t>тивных средств обуч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0" w:leader="none"/>
              </w:tabs>
              <w:spacing w:lineRule="atLeast" w:line="100" w:before="5" w:after="0"/>
              <w:ind w:left="14" w:right="10" w:firstLine="403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аппаратура  воспроизведения аудио- и видеоинформации,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24" w:leader="none"/>
              </w:tabs>
              <w:spacing w:lineRule="atLeast" w:line="100" w:before="5" w:after="0"/>
              <w:ind w:left="4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компьютер,</w:t>
              <w:tab/>
              <w:tab/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4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интерактивная доска,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15" w:leader="none"/>
              </w:tabs>
              <w:spacing w:lineRule="atLeast" w:line="100" w:before="0" w:after="0"/>
              <w:ind w:left="42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,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5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учебно-методическая, справочно-информационная и научно-популярная литература.</w:t>
            </w:r>
          </w:p>
        </w:tc>
        <w:tc>
          <w:tcPr>
            <w:tcW w:w="7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- Новые технологии в образовании: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u w:val="single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u w:val="single"/>
                <w:lang w:val="en-US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lineRule="atLeast" w:line="100" w:before="19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- Математические этюды: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etudes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/</w:t>
            </w:r>
          </w:p>
          <w:p>
            <w:pPr>
              <w:pStyle w:val="Normal"/>
              <w:shd w:fill="FFFFFF" w:val="clear"/>
              <w:spacing w:lineRule="atLeast" w:line="100" w:before="19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-Технологические карты. Математика.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prosv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umk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perspekt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- - Портал дистанционного обучения. 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терактивные курсы по основным предметам школьной программы. </w:t>
            </w:r>
          </w:p>
          <w:p>
            <w:pPr>
              <w:pStyle w:val="Normal"/>
              <w:shd w:fill="FFFFFF" w:val="clear"/>
              <w:spacing w:lineRule="atLeast" w:line="100" w:before="19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ссийская электронная школа.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идеоуроки и тренажеры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тал дистанционного обучения. </w:t>
            </w:r>
            <w:hyperlink r:id="rId15">
              <w:r>
                <w:rPr>
                  <w:rStyle w:val="InternetLink"/>
                  <w:rFonts w:eastAsia="Times New Roman"/>
                  <w:sz w:val="24"/>
                  <w:szCs w:val="24"/>
                </w:rPr>
                <w:t>https://education.yandex.ru/lab/clas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терактивные курсы по основным предметам школьной программы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ур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https://infourok.ru/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блиотека видеоуроков по програм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type w:val="nextPage"/>
      <w:pgSz w:orient="landscape" w:w="16838" w:h="11906"/>
      <w:pgMar w:left="720" w:right="720" w:gutter="0" w:header="0" w:top="141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imes New Roman" w:hAnsi="Times New Roman" w:cs="Times New Roman"/>
      <w:i/>
      <w:i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Cs/>
      <w:color w:val="000000"/>
      <w:sz w:val="28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  <w:sz w:val="36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bCs/>
      <w:i/>
      <w:iC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b/>
      <w:bCs/>
      <w:i/>
      <w:iCs/>
      <w:sz w:val="36"/>
      <w:szCs w:val="28"/>
    </w:rPr>
  </w:style>
  <w:style w:type="character" w:styleId="3">
    <w:name w:val="Заголовок 3 Знак"/>
    <w:qFormat/>
    <w:rPr>
      <w:rFonts w:eastAsia="Times New Roman"/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rFonts w:eastAsia="Times New Roman"/>
      <w:bCs/>
      <w:color w:val="000000"/>
      <w:sz w:val="28"/>
      <w:szCs w:val="36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eastAsia="Times New Roman"/>
      <w:b/>
      <w:bCs/>
      <w:i/>
      <w:iCs/>
      <w:sz w:val="36"/>
      <w:szCs w:val="28"/>
    </w:rPr>
  </w:style>
  <w:style w:type="character" w:styleId="9">
    <w:name w:val="Заголовок 9 Знак"/>
    <w:qFormat/>
    <w:rPr>
      <w:rFonts w:eastAsia="Times New Roman"/>
      <w:b/>
      <w:bCs/>
      <w:i/>
      <w:iCs/>
      <w:sz w:val="32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9">
    <w:name w:val="Название Знак"/>
    <w:qFormat/>
    <w:rPr>
      <w:rFonts w:eastAsia="Times New Roman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eastAsia="Times New Roman"/>
      <w:color w:val="000000"/>
      <w:sz w:val="28"/>
      <w:szCs w:val="28"/>
      <w:shd w:fill="FFFFFF" w:val="clear"/>
    </w:rPr>
  </w:style>
  <w:style w:type="character" w:styleId="Style11">
    <w:name w:val="Основной текст с отступом Знак"/>
    <w:qFormat/>
    <w:rPr>
      <w:rFonts w:eastAsia="Times New Roman"/>
      <w:color w:val="000000"/>
      <w:sz w:val="28"/>
      <w:szCs w:val="28"/>
      <w:shd w:fill="FFFFFF" w:val="clear"/>
    </w:rPr>
  </w:style>
  <w:style w:type="character" w:styleId="21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28"/>
    </w:rPr>
  </w:style>
  <w:style w:type="character" w:styleId="22">
    <w:name w:val="Основной текст с отступом 2 Знак"/>
    <w:qFormat/>
    <w:rPr>
      <w:rFonts w:eastAsia="Times New Roman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ind w:firstLine="724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Mangal"/>
      <w:color w:val="auto"/>
      <w:kern w:val="2"/>
      <w:sz w:val="22"/>
      <w:szCs w:val="22"/>
      <w:lang w:val="ru-RU" w:bidi="hi-IN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lang w:bidi="hi-I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Zag6">
    <w:name w:val="zag_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education.yandex.ru/lab/classes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22:49:00Z</dcterms:created>
  <dc:creator>техно</dc:creator>
  <dc:description/>
  <cp:keywords/>
  <dc:language>en-US</dc:language>
  <cp:lastModifiedBy>Tey</cp:lastModifiedBy>
  <cp:lastPrinted>2020-11-05T11:33:00Z</cp:lastPrinted>
  <dcterms:modified xsi:type="dcterms:W3CDTF">2022-09-18T16:03:00Z</dcterms:modified>
  <cp:revision>8</cp:revision>
  <dc:subject/>
  <dc:title/>
</cp:coreProperties>
</file>