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учреждение дополнительного образования города Нижневартовска </w:t>
      </w:r>
    </w:p>
    <w:p>
      <w:pPr>
        <w:pStyle w:val="Normal"/>
        <w:jc w:val="center"/>
        <w:rPr/>
      </w:pPr>
      <w:r>
        <w:rPr/>
        <w:t>«Центр детского творч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ниторинг качества образовательной деятельности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______________Большакова Виктория Викторовна________________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 педагог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sz w:val="32"/>
          <w:szCs w:val="32"/>
        </w:rPr>
        <w:t>за 2020-2021 учебный год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ОННАЯ КАРТА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64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ФИО педагог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Большакова Виктория Викторовн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Уровень образова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валификационная категор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реализуемой дополнительной общеобразовательной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"Кадетский вальс"; "эстрадный танец"; "Танец"; "Йога детям"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рок реализации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БОУ "СШ №10";"СШ №18""СШ №30"; "ЦДТ" г.Нижневартовск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учебных групп по годам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; 1; 1; 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обучающихся по годам 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е количество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обучающихся-выпускников текущего учебного года, окончивших обучение по программе/ выпускников 11-х класс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1. Доступность и качество образовательной деятельности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0"/>
        <w:gridCol w:w="2977"/>
        <w:gridCol w:w="1275"/>
        <w:gridCol w:w="2990"/>
        <w:gridCol w:w="311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расчета показателя критерия эффек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>
          <w:trHeight w:val="25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от общего количества обучающихся учреждения, освоивших дополнительные общеобразовательные программы на высоком уровне по результатам итоговой (промежуточной) аттестации, составит 59,5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освоивших дополнительную общеобразовательную программу на высоком уровне по результатам итоговой (промежуточной) аттестации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 59,5%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51% до  59,4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51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обучающихся с низким уровнем освоения программы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БОУ СОШ 10, 18, 30, йога Всего=85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показавших высокий уровень усвоения программы по результатам итоговой (промежуточной) аттестации х 100 / общее количество обучающихся, прошедших итоговую (промежуточную) аттест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о результатах итоговой (промежуточной) аттестации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обучающихся учреждения, принявших участие в интеллектуальных, творческих конкурсных мероприятиях различного уровня, составит 39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учающихся от общего количества обучающихся в детском объединении, принявших участие в интеллектуальных, творческих, спортивных мероприятиях различного уровня </w:t>
            </w:r>
            <w:r>
              <w:rPr>
                <w:i/>
                <w:sz w:val="20"/>
                <w:szCs w:val="20"/>
              </w:rPr>
              <w:t>(муниципального, регионального, всероссийского, международн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 менее 39% -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29% до 38% -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29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инимали участие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Ш-10 =78чел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Ш-30 =16чел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Йога =8чел.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89%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конкурсных мероприятиях х 100 / общее количество обучающихся детского объ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1.21Муниципальное мероприятие. Участие в мероприятии "Посвящение в кадеты " МБОУ СШ10,  коллектив "Перемена"- 78 человек.                          18.02.2021 Муниципальное мероприятие .Организация и проведение мероприятия, посвященное Дню защитника  Отечества(группа Йога детям -8 человк). 24.02.21 Всероссийский интернет- конкурс "Моя Россия"МБОУ СШ 30, коллектив "Перемена"-16 человек,  "Йога детям" ЦДТ -1человек.  05.04.21Муниципальное мероприятие . Участие в мероприятии, посвященное" Международному женскому дню "МБОУ СШ 30,коллектив "Перемена",16 человек. 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спользующих в образовательной деятельности современные образовательные технологии, составит 94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аботанных педагогом (авторских) и применяемых в образовательной деятельности  электронных учебно-методических комплексов, комплексов дидактических материалов для реализации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блок-темам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2-х комплексов – </w:t>
            </w:r>
            <w:r>
              <w:rPr>
                <w:b/>
                <w:sz w:val="20"/>
                <w:szCs w:val="20"/>
              </w:rPr>
              <w:t>3 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1 комплекс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комплекса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учебно-методические комплексы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электронных образовательных ресурсов (электронные учебные пособия, дидактические пособия, обучающие компьютерные программы, обучающие игры и др.), разработанных другими авторам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 не менее 30% учебных занятий с использованием ЭОР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20% до 29% учебных занятий с использованием ЭОР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10% до 19% учебных занятий с использованием ЭОР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ование при проведении учебных занятий ЭОР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ятий, проведенных с использованием ЭОР х 100 / общее количество учебных занятий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Йога детям " ЦДТ , МБОУ СШ 10, 18, 30 учебные занятия на темы "Билет в будущее"(тестирование). "Справочник старшего"  ( видеопрезентация)."Все для нас"( учебные пособия).Количество -114 человек.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принявших участие в интернет-конкурсах различ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23% </w:t>
            </w:r>
            <w:r>
              <w:rPr>
                <w:b/>
                <w:sz w:val="20"/>
                <w:szCs w:val="20"/>
              </w:rPr>
              <w:t>-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13% до 22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7% до 12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нее 7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Йога -1чел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Ш30 -16чел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15%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интернет-конкурсах х 100 / общее количество обучающихся детского объ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1 Всероссийский интернет- конкурс "Моя Россия"  МБОУ СШ 30 хореографический коллектив "Перемена" ,лауреат  2 степени -16 человек."Йога детям" ЦДТ лауреат 1 степени  -1 человек.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современных образовательных технологий: технология коллективной творческой деятельности, блочно-модульная технология, технология проблемного обучения, технология решения изобретательских задач (ТРИЗ-технология), технология критического мышления, технология проектного обучения, технология развивающего обучения, другие </w:t>
            </w:r>
            <w:r>
              <w:rPr>
                <w:i/>
                <w:sz w:val="20"/>
                <w:szCs w:val="20"/>
              </w:rPr>
              <w:t xml:space="preserve">(указать какие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ное использование технологии (на каждом занятии) 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периодическое использование технологии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уются технолог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Здоровьесберегающее; Дискуссия-диалог; Технологии дистанционного обучения; Коллективная система обучения (КСО); технология развивающего обучения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1   " Йога детям" ЦДТ- 8 человек. Здоровьесберегающие технологии .Учебное занятие и практика на тему "Путь к здоровью".                                       МБОУ СШ 10,18,30   дистанционное обучение ,коллективная система обучения- 106 человек.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ся спектр предоставляемых услуг в организации внеурочной деятельности обучающихся в соответствии с ФГОС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еализации программ  внеурочной деятельности в соответствии с ФГ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внеурочной деятельности в соответствии с  ФГОС на базе МБОУ СШ 10,18,30.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ся спектр предоставляемых платных образовательных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оказании платных образовате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«Об организации платных дополнительных образовательных услуг в 2019-2020 учебном году»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содержательный досуг детей и подростков в каникулярный пери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зработке и реализации программ (проектов) каникулярного отдыха детей и подро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азработке программы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летнего отдых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в осенний, весенний период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«Об утверждении штатного расписания, списочного состава работников лагеря»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карта программы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ответствие предоставляемых дополнительных услуг интересам и потребностям детей и подростк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контингента обучающихся детского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85% до 100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70% до 9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50% до 69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иже 50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детском объединении на май х 100 / количество обучающихся, зачисленных в детское объединение в сентяб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на зачисление и отчисление обучающихся</w:t>
            </w:r>
          </w:p>
        </w:tc>
      </w:tr>
      <w:tr>
        <w:trPr>
          <w:trHeight w:val="339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6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8 баллов</w:t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й уровень - от 61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й уровень – от 25% до 61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5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ПРАВЛЕНИЕ 2. </w:t>
      </w:r>
      <w:r>
        <w:rPr>
          <w:b/>
          <w:caps/>
          <w:sz w:val="20"/>
          <w:szCs w:val="20"/>
        </w:rPr>
        <w:t>Выявление и поддержка одаренных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402"/>
        <w:gridCol w:w="2977"/>
        <w:gridCol w:w="1348"/>
        <w:gridCol w:w="2904"/>
        <w:gridCol w:w="311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расчета критерия эффе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чреждения, обучающихся по индивидуальным образовательным маршрутам, составит 1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т общего количества обучающихся в детском объединении, для которых разработаны и реализуются индивидуальные образовательные маршру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16% до 19% 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9% до 15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менее 9%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нет обучающих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обучающихся по индивидуальным образовательным маршрутам х 100 / общее количество обучающихся в детском объедин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ые образовательные маршруты обучающихс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т общего количества, занимающихся проектной, исследовательской деятельностью, составит 3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 педагога, подготовивших социальные, творческие  проекты, исследовательские работы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2 % до 3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1% до 2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до 1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т обучающих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дготовивших проекты х 100 / общее количество обучающихся в детском объедин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екты обучающихся, сертификаты участия в конкурсах проектов, дипломы, грамоты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участников интеллектуальных, творческих, спортивных мероприятий, ставших победителями и призерами, составит 5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 от общего количества участников интеллектуальных, творческих, спортивных мероприятий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и призеров конкурсов х 100 / общее количество участников конкурсов из числа обучающихся детского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.21 МБОУ СШ0 30 участие в  городском спортивном мероприятии. Количесво-16 человек.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участников интернет-конкурсов, ставших победителями и призерами данных конкурсов, составит 5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у педагога от общего количества участников интернет-конкурсов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и призеров интернет-конкурсов х 100 / общее количество участников интернет-конкурсов из числа обучающихся детского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1 Всероссийский интернет -конкурс " Моя Россия" МБОУ СШ 30 ,коллектив 16 человек- лауреаты 2 степени." Йога детям " ЦДТ, 1 человек  лауреат- 1 степени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выпускников учреждения, поступивших на дальнейшее обучение в учебные заведения по профилю дополнительного образования составит 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ускников педагога, поступивших на дальнейшее обучение в учебные заведения по профилю дополнительного образования </w:t>
            </w:r>
            <w:r>
              <w:rPr>
                <w:i/>
                <w:sz w:val="20"/>
                <w:szCs w:val="20"/>
              </w:rPr>
              <w:t>(от общего количества выпускников прошлого учебного года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% - </w:t>
            </w:r>
            <w:r>
              <w:rPr>
                <w:b/>
                <w:sz w:val="20"/>
                <w:szCs w:val="20"/>
              </w:rPr>
              <w:t xml:space="preserve">3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0,5% до </w:t>
            </w:r>
            <w:r>
              <w:rPr>
                <w:b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2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нее </w:t>
            </w:r>
            <w:r>
              <w:rPr>
                <w:b/>
                <w:sz w:val="20"/>
                <w:szCs w:val="20"/>
              </w:rPr>
              <w:t>0,5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ступивших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выпускников прошлого учебного года, поступивших на обучение по профилю деятельности детского объединения  х 100 / общее количество выпускников прошл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-подтверждения из учебных заведений</w:t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</w:t>
            </w:r>
          </w:p>
        </w:tc>
      </w:tr>
      <w:tr>
        <w:trPr/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34% до 67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34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ПРАВЛЕНИЕ 3.</w:t>
      </w:r>
      <w:r>
        <w:rPr/>
        <w:t xml:space="preserve"> </w:t>
      </w:r>
      <w:r>
        <w:rPr>
          <w:b/>
          <w:caps/>
          <w:sz w:val="20"/>
          <w:szCs w:val="20"/>
        </w:rPr>
        <w:t>Поддержка детей с ограниченными возможностями здоровья, профилактика девиантного поведения обучающихся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дополнительное образование социально неблагополучных обучающихся </w:t>
            </w:r>
            <w:r>
              <w:rPr>
                <w:i/>
                <w:sz w:val="20"/>
                <w:szCs w:val="20"/>
              </w:rPr>
              <w:t>(стоящих на учете в Территориальной комиссии по делам несовершеннолетних и защите их пра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индивидуальных достижений социально неблагополучных обучающихся </w:t>
            </w:r>
            <w:r>
              <w:rPr>
                <w:i/>
                <w:sz w:val="20"/>
                <w:szCs w:val="20"/>
              </w:rPr>
              <w:t>(при наличии в детском объединении детей данной групп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ложительная динамика индивидуальных достижений –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сутствие динамики индивидуальных достижений</w:t>
            </w:r>
            <w:r>
              <w:rPr>
                <w:b/>
                <w:sz w:val="20"/>
                <w:szCs w:val="20"/>
              </w:rPr>
              <w:t xml:space="preserve"> 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рицательная динамика индивидуальных  достижений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достижений социально неблагополучных детей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авнение достижений детей данной группы в течение учебного года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меньшение (увеличение) количества пропущенных учебных занятий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 (не участие) в воспитательных мероприятиях детского объединения, учреждения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зультативность участия в конкурсных мероприят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овлеченность в организованный каникулярный отдых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динамика определяется, если произошли изменения в положительную сторону не менее, чем по одному из показате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система профилактической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обучающимися (бесед, дискуссий, тематических встреч) по профилактике ассоциального поведения, употребления наркотических и психотропных средств, алкоголизма, табакоку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систематически не реже 1 раза в месяц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периодически 1 раз в 2-3 месяца 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- не проводят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ОУ СШ 10,18,30,"Йога детям" ЦДТ  проведение тематических  бесед  на тему "Ассоциального поведение",систематическое. Количество детей  62  челове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одержания воспитательной деятельности за счет внедрения современных форм организации 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воспитательных мероприятий с обучающимися детского объединения с применением  современных  форм: круглый стол, брейн-ринг, диспут, деловая игра, КТД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4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2- 3 мероприят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 мероприятие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меропри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ые  мероприятия "Технологии формирования здорового образа жизни, модель безопасного поведения"  -"Йога детям "ЦДТ.  "Технологии профилактики правонарушений  несовершеннолетних"-МБОУ СШ 18,30 .Количество 114 человек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учреждения, охваченных инклюзивным образованием, составит 1,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 в детском объединении, которые обучаются в группе совместно с другими детьми (</w:t>
            </w:r>
            <w:r>
              <w:rPr>
                <w:i/>
                <w:sz w:val="20"/>
                <w:szCs w:val="20"/>
              </w:rPr>
              <w:t xml:space="preserve">инклюзивное образование)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циальный паспорт детского объеди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данной категории, охваченных дистанционным обучением, обучением на дому, составит 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бучении  детей с ОВЗ в форме дистанционного обучения, индивидуально на дом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с ограниченными возможностями здоровья, принявших участие в конкурсных мероприятиях муниципального, регионального, всероссийского, международного уровней (в том числе дистанционных) от общего количества обучающихся данной категории, составит 5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с ОВЗ, обучающихся у педагога в различных формах (инклюзивное образование, индивидуальное обучение, обучение на дому), принявших участие в конкурсных мероприятиях различного уровня </w:t>
            </w:r>
            <w:r>
              <w:rPr>
                <w:i/>
                <w:sz w:val="20"/>
                <w:szCs w:val="20"/>
              </w:rPr>
              <w:t>(в случае участия одного обучающегося в 2-х и более конкурсах, он считается один ра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участия, дипломы, грамо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ны условия для успешной социализации детей с ограниченными возможностями здоровья через включение их в воспитательные мероприятия совместно с другими деть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оспитательных мероприятий институционального уровня, в которых приняли участие дети с ОВЗ </w:t>
            </w:r>
            <w:r>
              <w:rPr>
                <w:i/>
                <w:sz w:val="20"/>
                <w:szCs w:val="20"/>
              </w:rPr>
              <w:t>(в качестве участников, зрите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5 до 7 мероприятий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2 до 4 мероприятий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1 – 2 мероприятия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принимали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педагога по реализации плана  воспитательной работы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семейного клуба «Надеж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проведении мероприятий семейного клуба, сценарии проведения мероприятий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3 балла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7,8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7,3% до 47,8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17,3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4. СОХРАНЕНИЕ И УКРЕПЛЕНИЕ ЗДОРОВЬЯ, ФОРМИРОВАНИЕ ФИЗИЧЕСКИХ И ВОЛЕВЫХ КАЧЕСТВ У ДЕТЕЙ И ПОДРОСТКОВ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52"/>
        <w:gridCol w:w="36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формированы знания обучающихся по вопросам безопас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мероприятий по пожарной безопасности, безопасности дорожного движения, профилактике терроризма: беседы, викторины, практические занятия по правила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роприятия проводятся по плану учреждения и по отдельному плану педагог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проводятся только по плану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не проводятся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Ш 10,18,30. " Йога детям" ЦДТ  воспитательная  работы по пожарной безопасности ,беседа о терроре. Количество- 114человек." 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, применяющих в образовательном процессе технологии, направленные на решение задач здоровьесбережения, составит 9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и благоприятного психологического климата в детском коллективе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Данный показатель в этом году не заполняе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лагоприятный психологический климат отмечают   более 80% детей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приятный психологический климат отмечают   от 50% до 79% детей  -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- благоприятный психологический климат отмечают   менее 50% детей  - 1 бал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ая справка по результатам диагностики на выявление психологического климата в детском объединен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спользования в образовательной деятельности технологий, нацеленных на решение задач здоровьесбережения: предупреждение переутомления, нарушений зрения, оптимизацию физической нагрузки, пропаганда здорового образа жизни (физкультминутки, пальчиковая гимнастика, гимнастика для зрения, подвижные игры, беседы о ЗОЖ и д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на каждом занятии – </w:t>
            </w: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через 1 заня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периодически (1 раз в месяц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уют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Йога детям" ЦДТ, МБОУ СШ 10,18,30. Конспекты занятий." Сохранение и укрепление здоровья детей раненого возраста", "Специально-организованная двигательная активность детей", "Закаливающие процедуры", "Путь к здоровью".Количество  -114 человек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хваченных программами, направленными на формирование ценности здоровья и здорового образа жизни, укрепление физических и волевых качеств, составит 14% от общего количества обучающихся в учре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обучающихся детского объединения  в спортивно-оздоровительные мероприятия,  проводимые специалистами учреждения: дни здоровья, игры на местности, спортивные соревнования по различным видам спорта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не менее 50% обучающихс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от 30% до 50% обучающихс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менее 30% обучающихся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учающиеся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и на участие в мероприят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, принявших участие в спортивных мероприятиях, мероприятиях, направленных на просвещение в вопросах здоровьесбережения, организуемых специалистами учреждения, составит 4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родителей обучающихся в пропагандистские, спортивно-массовые мероприятия, проводимые специалистами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родителей в мероприятиях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и на участие, листы регистрации участников мероприятий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2 баллов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53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3% до 53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13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5.</w:t>
      </w:r>
      <w:r>
        <w:rPr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 рАЗВИТИЕ КАДРОВОГО ПОТЕНЦИАЛ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охваченных мероприятиями в рамках внутрифирменного обучения, составит 9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творческих групп педагогов, осуществляющих деятельность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совместной деятельности с педагогами вокальный ансамбль "Мэри Поппинс"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открытых занятий коллег с целью обмена опытом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3-х и более зан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2-х зан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осещение 1 занят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осещал зан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ребованность педагогического опыта в профессиональном сообществ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жюри интеллектуальных, творческих конкурсов, спортивных соревнований муниципального, регионального уров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3-х и более конкурсах (соревнованиях)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2-х конкурсах (соревнованиях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1 конкурсе (соревновании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вышестоящих органов, утверждающие составы жюри мероприятий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ые письма по итогам участия в жюри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представивших опыт работы на мероприятиях различного уровня, составит 2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по диссеминации педагогического опыта на мероприятиях различного уровня: выступления, доклады, творческие отчеты, мастер-классы, открытые занятия </w:t>
            </w:r>
            <w:r>
              <w:rPr>
                <w:i/>
                <w:sz w:val="20"/>
                <w:szCs w:val="20"/>
              </w:rPr>
              <w:t>(очное участ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</w:t>
            </w:r>
            <w:r>
              <w:rPr>
                <w:b/>
                <w:sz w:val="20"/>
                <w:szCs w:val="20"/>
              </w:rPr>
              <w:t>– 2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иски из протоколов заседаний городского методического объединения, ресурсного методического центра, справки о представлении опыта, программы методических мероприятий, сертификаты участия и др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очных, дистанционных конкурсах, направленных на диссеминацию педагогического опыта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тификаты участия в конкурсах, свидетельства об опубликовании опыта на интернет-ресурсе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опубликованных материалов из опыта работы в научно-методических журналах, информационно-аналитических сборниках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научно-методических журналах, информационно-аналитических сборниках, сборники и др.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агогов, принявших участие в конкурсах профессионального мастерства регионального, муниципального, институционального уровней, составит 20 челов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офессионального мастерства </w:t>
            </w:r>
            <w:r>
              <w:rPr>
                <w:i/>
                <w:sz w:val="20"/>
                <w:szCs w:val="20"/>
              </w:rPr>
              <w:t>(«Педагогический дебют», «Сердце отдаю детям», «Методист года», «Педагогические инициативы», «А я делаю так» и друг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название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ы об участии в конкурсах, сертификаты участия, дипломы, грамоты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ивность участия в конкурсах профессионального масте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бедитель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зер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чном этапе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меющих собственные электронные образовательные ресурсы, составит 8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остоянно обновляемого электронного ресурса (личный блог, сайт, мини-сайт, страничка на образовательном портал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по итогам мониторинга электронных образовательных ресурсов педагогов учрежд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участвующих в работе профессиональных интернет-сообществ, составит 2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етевых профессиональных интернет-сообществах: «Школлеги», «Педсовет», «Интеллектуально-творческий потенциал России» и других </w:t>
            </w:r>
            <w:r>
              <w:rPr>
                <w:b/>
                <w:i/>
                <w:color w:val="FF0000"/>
                <w:sz w:val="20"/>
                <w:szCs w:val="20"/>
              </w:rPr>
              <w:t>(указать каки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собственного клуба (группы) на сетевом сообществ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взаимодействие (не менее 3-4 раз в месяц) с другими клубами (группами) на интернет-сообществ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участвует в деятельности интернет-сообщества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по итогам отслеживания участия  педагогов в профессиональных интернет-сообщест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специалистов, работающих в учреждении, составит 3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аботе по повышению уровня профессионального мастерства молодых педаг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существление наставничества </w:t>
            </w:r>
            <w:r>
              <w:rPr>
                <w:b/>
                <w:sz w:val="20"/>
                <w:szCs w:val="20"/>
              </w:rPr>
              <w:t>– 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участие в проведении мероприятий Школы молодого педагога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участие в проведении мероприятий Школы молодого педагога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ы наставничества, программы проведения мероприятий Школы молодого педаго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учреждения (институциональный уровень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творческой направленности  с обучающимися учреждения с вокальным ансамблем "Мэри Поппинс".Количество -67 человек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образовательных организаций города (муниципальный уровен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творческой направленности с обучающимися образовательных организаций города МБОУ СШ 10,18,30.Количество детей- 106 человек.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39 баллов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6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5,3% до 46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15,3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6. ГОСУДАРСТВЕННО-ОБЩЕСТВЕННОЕ УПРАВЛЕНИЕ И ИНФОРМАЦИОННАЯ ОТКРЫТОСТЬ ДЕЯТЕЛЬНОСТИ УЧРЕЖДЕНИЯ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52"/>
        <w:gridCol w:w="36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ы  открытость и прозрачность деятельности учреждения через участие государственно-общественных органов в процессах управления его  жизнедеятельностью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боте Управляющего Совета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качестве члена постоянно действующей комиссии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атическое представление информации на заседаниях (2 и более раз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представление информации на заседаниях (1-2 раза) </w:t>
            </w:r>
            <w:r>
              <w:rPr>
                <w:b/>
                <w:sz w:val="20"/>
                <w:szCs w:val="20"/>
              </w:rPr>
              <w:t>– 1 бал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токолы заседаний Управляющего Совет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влечение родителей к участию в управлении учреждение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едставитель от родителей является членом Управляющего совет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приняли участие в родительской конферен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родительской конференц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 Управляющего Совета, листы регистрации участников родительской  конференц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педагога с родителями обучающихс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и системная деятельность родительского комитета детского объедин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приняли участие в мероприятиях, организуемых педагогом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мероприятиях, организуемых педагогом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ые  мероприятия с родителями МБОУ СШ 10,18,30 беседа на тему " Сценический образ ,костюм." Количество -72 человека.</w:t>
            </w:r>
          </w:p>
        </w:tc>
      </w:tr>
      <w:tr>
        <w:trPr>
          <w:trHeight w:val="150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ложительный имидж учреждения среди общественности 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в С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не менее 3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2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1 статьи, информационного материала, видеорепортажа в печатных и телевизионных средствах массовой информации – 1</w:t>
            </w:r>
            <w:r>
              <w:rPr>
                <w:b/>
                <w:sz w:val="20"/>
                <w:szCs w:val="20"/>
              </w:rPr>
              <w:t xml:space="preserve">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статей, видеорепортажей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серокопии статей, информационных материалов, статистические данные вышедших в эфире телекомпаний  видеорепортажей </w:t>
            </w:r>
          </w:p>
        </w:tc>
      </w:tr>
      <w:tr>
        <w:trPr>
          <w:trHeight w:val="15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на сайт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два 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три месяца информации о деятельности объединения на сайт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едоставление реже 1 раза в четыре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едоставлялась информация – </w:t>
            </w:r>
            <w:r>
              <w:rPr>
                <w:b/>
                <w:sz w:val="20"/>
                <w:szCs w:val="20"/>
              </w:rPr>
              <w:t>0 балло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а сайта учреждени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</w:t>
            </w:r>
          </w:p>
        </w:tc>
      </w:tr>
      <w:tr>
        <w:trPr>
          <w:trHeight w:val="343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20% до 67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0%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КСИМАЛЬНЫЙ БАЛЛ ПО РЕЗУЛЬТАТАМ МОНИТОРИНГА – 132 БАЛЛА = 100% …….45 баллов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Уровень качества образовательной деятельности педагог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высокий уровень - от 54% до 100%;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color w:val="FF0000"/>
          <w:sz w:val="22"/>
          <w:szCs w:val="22"/>
        </w:rPr>
      </w:pPr>
      <w:r>
        <w:rPr>
          <w:caps/>
          <w:sz w:val="20"/>
          <w:szCs w:val="20"/>
        </w:rPr>
        <w:t xml:space="preserve">- средний уровень – от 20,7% до 54%;  </w:t>
      </w:r>
      <w:r>
        <w:rPr>
          <w:b/>
          <w:caps/>
          <w:sz w:val="20"/>
          <w:szCs w:val="20"/>
        </w:rPr>
        <w:t xml:space="preserve">…………………………………………………………………………………….. </w:t>
      </w:r>
      <w:r>
        <w:rPr>
          <w:b/>
          <w:caps/>
          <w:sz w:val="22"/>
          <w:szCs w:val="22"/>
        </w:rPr>
        <w:t xml:space="preserve">  34%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низкий уровень – от 0% до 20,7%.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19:00Z</dcterms:created>
  <dc:creator>Admin</dc:creator>
  <dc:description/>
  <cp:keywords/>
  <dc:language>en-US</dc:language>
  <cp:lastModifiedBy>User</cp:lastModifiedBy>
  <cp:lastPrinted>2016-04-11T12:18:00Z</cp:lastPrinted>
  <dcterms:modified xsi:type="dcterms:W3CDTF">2023-02-10T09:22:00Z</dcterms:modified>
  <cp:revision>12</cp:revision>
  <dc:subject/>
  <dc:title/>
</cp:coreProperties>
</file>