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автономное учреждение дополнительного образования города Нижневартовска </w:t>
      </w:r>
    </w:p>
    <w:p>
      <w:pPr>
        <w:pStyle w:val="Normal"/>
        <w:jc w:val="center"/>
        <w:rPr/>
      </w:pPr>
      <w:r>
        <w:rPr/>
        <w:t>«Центр детского творче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ниторинг качества образовательной деятельности 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дагога дополнительного образования 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ольшаковой Виктории Викторовны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О педагога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>
          <w:b/>
          <w:sz w:val="32"/>
          <w:szCs w:val="32"/>
        </w:rPr>
        <w:t>за 2021-2022 учебный год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ИНФОРМАЦИОННАЯ КАРТА 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64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ФИО педагог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Большакова Виктория Викторовн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Уровень образова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Квалификационная категор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едагог дополнительного образова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реализуемой дополнительной общеобразовательной программы (ПРОГРАММ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"Хореография для всех"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Хореография"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3. "Азбука танца"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срок реализации программы (ПРОГРАММ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детского объедин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ореогРафический коллектив "Выкрутасы"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количество учебных групп по годам обуч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-й год -2группы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caps/>
                <w:sz w:val="20"/>
                <w:szCs w:val="20"/>
              </w:rPr>
              <w:t>2-й год -1групп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-й год -3группы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caps/>
                <w:sz w:val="20"/>
                <w:szCs w:val="20"/>
              </w:rPr>
              <w:t>количество обучающихся по годам обуч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caps/>
                <w:sz w:val="20"/>
                <w:szCs w:val="20"/>
              </w:rPr>
              <w:t>1-й год -22ребенк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caps/>
                <w:sz w:val="20"/>
                <w:szCs w:val="20"/>
              </w:rPr>
              <w:t>2-й год -18 ребенок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-й год -40 ребенок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щее количество обучающихся детского объедин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количество обучающихся-выпускников текущего учебного года, окончивших обучение по программе/ выпускников 11-х классов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НАПРАВЛЕНИЕ 1. Доступность и качество образовательной деятельности.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80"/>
        <w:gridCol w:w="2977"/>
        <w:gridCol w:w="1275"/>
        <w:gridCol w:w="2990"/>
        <w:gridCol w:w="311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2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Формула расчета показателя критерия эффекти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ая информация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от общего количества обучающихся учреждения, освоивших дополнительные общеобразовательные программы на высоком уровне по результатам итоговой (промежуточной) аттестации, составит 76%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обучающихся от общего количества обучающихся детского объединения, освоивших дополнительную общеобразовательную программу на высоком уровне по результатам итоговой (промежуточной) аттес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менее 76% 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71%  до  75,9% 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енее 71%</w:t>
            </w:r>
            <w:r>
              <w:rPr>
                <w:b/>
                <w:sz w:val="20"/>
                <w:szCs w:val="20"/>
              </w:rPr>
              <w:t xml:space="preserve"> -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обучающихся с низким уровнем освоения программы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, показавших высокий уровень усвоения программы по результатам итоговой (промежуточной) аттестации х 100 / общее количество обучающихся, прошедших итоговую (промежуточную) аттестаци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справка о результатах итоговой (промежуточной) аттестации обучающихся детского объединения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обучающихся от общего количества обучающихся учреждения, принявших участие в интеллектуальных, творческих конкурсных мероприятиях различного уровня, составит 39%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учающихся от общего количества обучающихся в детском объединении, принявших участие в интеллектуальных, творческих, спортивных мероприятиях различного уровня </w:t>
            </w:r>
            <w:r>
              <w:rPr>
                <w:i/>
                <w:sz w:val="20"/>
                <w:szCs w:val="20"/>
              </w:rPr>
              <w:t>(муниципального, регионального, всероссийского, международног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е менее 39% -</w:t>
            </w:r>
            <w:r>
              <w:rPr>
                <w:b/>
                <w:sz w:val="20"/>
                <w:szCs w:val="20"/>
              </w:rPr>
              <w:t xml:space="preserve">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 29% до 38% -</w:t>
            </w:r>
            <w:r>
              <w:rPr>
                <w:b/>
                <w:sz w:val="20"/>
                <w:szCs w:val="20"/>
              </w:rPr>
              <w:t xml:space="preserve">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енее 29%</w:t>
            </w:r>
            <w:r>
              <w:rPr>
                <w:b/>
                <w:sz w:val="20"/>
                <w:szCs w:val="20"/>
              </w:rPr>
              <w:t xml:space="preserve"> -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не принимали участие –</w:t>
            </w:r>
            <w:r>
              <w:rPr>
                <w:b/>
                <w:sz w:val="20"/>
                <w:szCs w:val="20"/>
              </w:rPr>
              <w:t xml:space="preserve"> 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принявших участие в конкурсных мероприятиях х 100 / общее количество обучающихся детского объеди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.01.2022.Городской семейный конкурс "Книги в нашей жизни" -3чел.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27.11.2021-03.2.21Городской семейный конкурс "Для тебя мама" -2чел.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.04.2022 Международный профессиональный конкурс "</w:t>
            </w:r>
            <w:r>
              <w:rPr>
                <w:b/>
                <w:i/>
                <w:sz w:val="20"/>
                <w:szCs w:val="20"/>
                <w:lang w:val="en-US"/>
              </w:rPr>
              <w:t>Star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Trek</w:t>
            </w:r>
            <w:r>
              <w:rPr>
                <w:b/>
                <w:i/>
                <w:sz w:val="20"/>
                <w:szCs w:val="20"/>
              </w:rPr>
              <w:t>" 18- чел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20.03.2022Всеросийский конкурс хореографического искусства "Гранд па" -18чел.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ов от общего количества педагогов учреждения, использующих в образовательной деятельности современные образовательные технологии, составит 95%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личие разработанных педагогом (авторских) и применяемых в образовательной деятельности  электронных учебно-методических комплексов, комплексов дидактических материалов для реализации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блок-темам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менее 2-х комплексов – </w:t>
            </w:r>
            <w:r>
              <w:rPr>
                <w:b/>
                <w:sz w:val="20"/>
                <w:szCs w:val="20"/>
              </w:rPr>
              <w:t>3 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1 комплекс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утствие комплекса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.01.2022Авторская дополнительная оздоровительная общеразвивающая программа "Йога детям", https://edu-time.ru/pub/132199;1 место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15.02.2022Международный центр образования и педагогики. Всероссийский конкурс "Хореография" . Публикация :Вклад народных танцев в развитие хореографической культуры .       1 место номер диплома :96911К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спользование при проведении учебных занятий электронных образовательных ресурсов (электронные учебные пособия, дидактические пособия, обучающие компьютерные программы, обучающие игры и др.), разработанных другими авторам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оведение  не менее 30% учебных занятий с использованием ЭОР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оведение от 20% до 29% учебных занятий с использованием ЭОР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оведение от 10% до 19% учебных занятий с использованием ЭОР </w:t>
            </w:r>
            <w:r>
              <w:rPr>
                <w:b/>
                <w:sz w:val="20"/>
                <w:szCs w:val="20"/>
              </w:rPr>
              <w:t>–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использование при проведении учебных занятий ЭОР </w:t>
            </w:r>
            <w:r>
              <w:rPr>
                <w:b/>
                <w:sz w:val="20"/>
                <w:szCs w:val="20"/>
              </w:rPr>
              <w:t>– 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нятий, проведенных с использованием ЭОР х 100 / общее количество учебных занятий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стер-класс по хореографии "Классический станок - основа основ", https://yandex.ru/video/preview/8445611582831083677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и "Modern-jazz.",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https://yandex.ru/video/preview/11492852608113762897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айт "Хореографический ресурс" https://choreoresour.ru/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обучающихся от общего количества обучающихся детского объединения, принявших участие в интернет-конкурсах различного уров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менее 23% </w:t>
            </w:r>
            <w:r>
              <w:rPr>
                <w:b/>
                <w:sz w:val="20"/>
                <w:szCs w:val="20"/>
              </w:rPr>
              <w:t>-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- от 13% до 22,9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- от 7% до 12%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нее 7% -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принявших участие в интернет-конкурсах х 100 / общее количество обучающихся детского объеди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дународный конкурс фестиваль "Мозайка искусств" - 14чел.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ногожанровый конкурс в рамках международного проекта "Союз талантов"  -18чел. 07.05.2022;Всероссийский конкурс -фестиваль" Жар-Птица"- 18 чел.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при проведении учебных занятий современных образовательных технологий: технология коллективной творческой деятельности, блочно-модульная технология, технология проблемного обучения, технология решения изобретательских задач (ТРИЗ-технология), технология критического мышления, технология проектного обучения, технология развивающего обучения, другие </w:t>
            </w:r>
            <w:r>
              <w:rPr>
                <w:i/>
                <w:sz w:val="20"/>
                <w:szCs w:val="20"/>
              </w:rPr>
              <w:t xml:space="preserve">(указать какие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истемное использование технологии (на каждом занятии) 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- периодическое использование технологии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используются технологии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хнология развивающего обучения: Авторская дополнительная оздоровительная общеразвивающая программа "Йога детям", https://edu-time.ru/pub/132199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сширится спектр предоставляемых платных образовательных услуг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астие в оказании платных образовате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реографическая группа "Веснушки"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 содержательный досуг детей и подростков в каникулярный пери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астие в разработке и реализации программ (проектов) каникулярного отдыха детей и подро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разработке программы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реализации программы летнего отдыха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реализации программы в осенний, весенний период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участвовал – </w:t>
            </w:r>
            <w:r>
              <w:rPr>
                <w:b/>
                <w:sz w:val="20"/>
                <w:szCs w:val="20"/>
              </w:rPr>
              <w:t>0 бал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дагог-хореограф. "Кружковая работа"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ответствие предоставляемых дополнительных услуг интересам и потребностям детей и подростк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контингента обучающихся детского объед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85% до 100%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70% до 99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50% до 69%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иже 50% -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в детском объединении на май х 100 / количество обучающихся, зачисленных в детское объединение в сентяб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шло 8 / пришло 10</w:t>
            </w:r>
          </w:p>
        </w:tc>
      </w:tr>
      <w:tr>
        <w:trPr>
          <w:trHeight w:val="339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26 баллов</w:t>
            </w:r>
          </w:p>
        </w:tc>
      </w:tr>
      <w:tr>
        <w:trPr>
          <w:trHeight w:val="237" w:hRule="atLeast"/>
        </w:trPr>
        <w:tc>
          <w:tcPr>
            <w:tcW w:w="1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ий уровень - от 61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ий уровень – от 25% до 61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ий уровень – от 0% до 25%.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ПРАВЛЕНИЕ 2. </w:t>
      </w:r>
      <w:r>
        <w:rPr>
          <w:b/>
          <w:caps/>
          <w:sz w:val="20"/>
          <w:szCs w:val="20"/>
        </w:rPr>
        <w:t>Выявление и поддержка одаренных дет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402"/>
        <w:gridCol w:w="2977"/>
        <w:gridCol w:w="1348"/>
        <w:gridCol w:w="2904"/>
        <w:gridCol w:w="3119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2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Формула расчета критерия эффектив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детей от общего количества обучающихся учреждения, обучающихся по индивидуальным образовательным маршрутам, составит 5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т общего количества обучающихся в детском объединении, для которых разработаны и реализуются индивидуальные образовательные маршру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4% до 5%  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1% до 3,9% 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- менее 1%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нет обучающихся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личество обучающихся по индивидуальным образовательным маршрутам х 100 / общее количество обучающихся в детском объедин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образовательные маршруты обучающихся с ФИО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детей от общего количества, занимающихся проектной, исследовательской деятельностью, составит 3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детей от общего количества обучающихся у педагога, подготовивших социальные, творческие  проекты, исследовательские работы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2 % до 3%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1% до 2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до 1%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т обучающихся – </w:t>
            </w:r>
            <w:r>
              <w:rPr>
                <w:b/>
                <w:sz w:val="20"/>
                <w:szCs w:val="20"/>
              </w:rPr>
              <w:t>0 балл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подготовивших проекты х 100 / общее количество обучающихся в детском объедин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звания Проектов обучающихся и  конкурсов, в которых приняли участие 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обучающихся от общего количества участников интеллектуальных, творческих, спортивных мероприятий, ставших победителями и призерами, составит 57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обучающихся  от общего количества участников интеллектуальных, творческих, спортивных мероприятий, ставших победителями и призерами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менее 57%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37% до 56,9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 37%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т победителей и призеров -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личество победителей и призеров конкурсов х 100 / общее количество участников конкурсов из числа обучающихся детского объеди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24.01.2022Городской семейный конкурс "Книги в нашей жизни" -3чел.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27.11.201-03.12.2021Городской семейный конкурс "Для тебя мама" -2чел.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17.04.2022Международный профессиональный конкурс "</w:t>
            </w:r>
            <w:r>
              <w:rPr>
                <w:b/>
                <w:i/>
                <w:sz w:val="20"/>
                <w:szCs w:val="20"/>
                <w:lang w:val="en-US"/>
              </w:rPr>
              <w:t>Star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Trek</w:t>
            </w:r>
            <w:r>
              <w:rPr>
                <w:b/>
                <w:i/>
                <w:sz w:val="20"/>
                <w:szCs w:val="20"/>
              </w:rPr>
              <w:t>" 18- чел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20.03.2022Всеросийский конкурс хореографического искусства "Гранд па" -18чел.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10.2021Туристский слет "Лесная делянка" -16чел.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обучающихся от общего количества участников интернет-конкурсов, ставших победителями и призерами данных конкурсов, составит 57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обучающихся у педагога от общего количества участников интернет-конкурсов, ставших победителями и призерами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менее 57%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37% до 56,9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 37%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т победителей и призеров -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личество победителей и призеров интернет-конкурсов х 100 / общее количество участников интернет-конкурсов из числа обучающихся детского объеди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>26.12.2021Международный конкурс фестиваль "Мозайка искусств" - 14чел.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-03 2022Многожанровый конкурс в рамках международного проекта "Салют талантов"  -18чел.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.04.2022Международный детский, взрослый и профессиональный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нкурс – фестиваль проекта «БУДУЩЕЕ РОССИИ" 18чел.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7.05.2022Всероссийский конкурс- фестиваль" Жар-Птица "-18чел.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выпускников учреждения, поступивших на дальнейшее обучение в учебные заведения по профилю дополнительного образования составит 5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оля выпускников педагога, поступивших на дальнейшее обучение в учебные заведения по профилю дополнительного образования </w:t>
            </w:r>
            <w:r>
              <w:rPr>
                <w:i/>
                <w:sz w:val="20"/>
                <w:szCs w:val="20"/>
              </w:rPr>
              <w:t>(от общего количества выпускников прошлого учебного года)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менее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% - </w:t>
            </w:r>
            <w:r>
              <w:rPr>
                <w:b/>
                <w:sz w:val="20"/>
                <w:szCs w:val="20"/>
              </w:rPr>
              <w:t xml:space="preserve">3 балла;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0,5% до </w:t>
            </w:r>
            <w:r>
              <w:rPr>
                <w:b/>
                <w:sz w:val="20"/>
                <w:szCs w:val="20"/>
              </w:rPr>
              <w:t>1%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 xml:space="preserve">2 балла;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менее </w:t>
            </w:r>
            <w:r>
              <w:rPr>
                <w:b/>
                <w:sz w:val="20"/>
                <w:szCs w:val="20"/>
              </w:rPr>
              <w:t>0,5%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т поступивших – </w:t>
            </w:r>
            <w:r>
              <w:rPr>
                <w:b/>
                <w:sz w:val="20"/>
                <w:szCs w:val="20"/>
              </w:rPr>
              <w:t>0 баллов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личество выпускников прошлого учебного года, поступивших на обучение по профилю деятельности детского объединения  х 100 / общее количество выпускников прошл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15 баллов</w:t>
            </w:r>
          </w:p>
        </w:tc>
      </w:tr>
      <w:tr>
        <w:trPr/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высокий уровень - от 67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средний уровень – от 34% до 67%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низкий уровень – от 0% до 34%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ПРАВЛЕНИЕ 3.</w:t>
      </w:r>
      <w:r>
        <w:rPr>
          <w:sz w:val="20"/>
          <w:szCs w:val="20"/>
        </w:rPr>
        <w:t xml:space="preserve"> </w:t>
      </w:r>
      <w:r>
        <w:rPr>
          <w:b/>
          <w:caps/>
          <w:sz w:val="20"/>
          <w:szCs w:val="20"/>
        </w:rPr>
        <w:t>Поддержка детей с ограниченными возможностями здоровья, профилактика девиантного поведения обучающихся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11"/>
        <w:gridCol w:w="3686"/>
        <w:gridCol w:w="1417"/>
        <w:gridCol w:w="3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2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дополнительное образование социально неблагополучных обучающихся </w:t>
            </w:r>
            <w:r>
              <w:rPr>
                <w:i/>
                <w:sz w:val="20"/>
                <w:szCs w:val="20"/>
              </w:rPr>
              <w:t>(стоящих на различных видах учет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индивидуальных достижений социально неблагополучных обучающихся </w:t>
            </w:r>
            <w:r>
              <w:rPr>
                <w:i/>
                <w:sz w:val="20"/>
                <w:szCs w:val="20"/>
              </w:rPr>
              <w:t>(при наличии в детском объединении детей данной групп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ложительная динамика индивидуальных достижений –</w:t>
            </w:r>
            <w:r>
              <w:rPr>
                <w:b/>
                <w:sz w:val="20"/>
                <w:szCs w:val="20"/>
              </w:rPr>
              <w:t xml:space="preserve">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сутствие динамики индивидуальных достижений</w:t>
            </w:r>
            <w:r>
              <w:rPr>
                <w:b/>
                <w:sz w:val="20"/>
                <w:szCs w:val="20"/>
              </w:rPr>
              <w:t xml:space="preserve"> 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рицательная динамика индивидуальных  достижений –</w:t>
            </w:r>
            <w:r>
              <w:rPr>
                <w:b/>
                <w:sz w:val="20"/>
                <w:szCs w:val="20"/>
              </w:rPr>
              <w:t xml:space="preserve">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ониторинг достижений социально неблагополучных детей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равнение достижений детей данной группы в течение учебного года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уменьшение (увеличение) количества пропущенных учебных занятий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участие (не участие) в воспитательных мероприятиях детского объединения, учреждения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результативность участия в конкурсных мероприятиях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овлеченность в организованный каникулярный отдых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ожительная динамика определяется, если произошли изменения в положительную сторону не менее, чем по одному из показате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еспечена система профилактической работы с обучающими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мероприятий с обучающимися (бесед, дискуссий, тематических встреч) по профилактике ассоциального поведения, употребления наркотических и психотропных средств, алкоголизма, табакоку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оводятся систематически не реже 1 раза в месяц 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оводятся периодически 1 раз в 2-3 месяца  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оводятся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бесе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содержания воспитательной деятельности за счет внедрения современных форм организации  работы с обучающими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воспитательных мероприятий с обучающимися детского объединения с применением  современных  форм: круглый стол, брейн-ринг, диспут, деловая игра, КТД и д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менее 4 мероприятий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2- 3 мероприятия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1 мероприятие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утствие мероприятий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дата и место проведения мероприят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детей с ограниченными возможностями здоровья от общего количества обучающихся учреждения, охваченных инклюзивным образованием, составит 1,4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личество детей с ОВЗ в детском объединении, которые обучаются в группе совместно с другими детьми (</w:t>
            </w:r>
            <w:r>
              <w:rPr>
                <w:i/>
                <w:sz w:val="20"/>
                <w:szCs w:val="20"/>
              </w:rPr>
              <w:t xml:space="preserve">инклюзивное образование) </w:t>
            </w:r>
            <w:r>
              <w:rPr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 5-ти и более человек</w:t>
            </w:r>
            <w:r>
              <w:rPr>
                <w:b/>
                <w:sz w:val="20"/>
                <w:szCs w:val="20"/>
              </w:rPr>
              <w:t xml:space="preserve">  –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от 3-х до 4-х человек –</w:t>
            </w:r>
            <w:r>
              <w:rPr>
                <w:b/>
                <w:sz w:val="20"/>
                <w:szCs w:val="20"/>
              </w:rPr>
              <w:t xml:space="preserve">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 1 до 2-х человек –</w:t>
            </w:r>
            <w:r>
              <w:rPr>
                <w:b/>
                <w:sz w:val="20"/>
                <w:szCs w:val="20"/>
              </w:rPr>
              <w:t xml:space="preserve">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ет детей данной категории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циальный паспорт детского объеди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детей с ограниченными возможностями здоровья от общего количества обучающихся данной категории, охваченных дистанционным обучением, обучением на дому, составит 5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астие педагога в обучении  детей с ОВЗ в форме дистанционного обучения, индивидуально на дому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участие</w:t>
            </w:r>
            <w:r>
              <w:rPr>
                <w:b/>
                <w:sz w:val="20"/>
                <w:szCs w:val="20"/>
              </w:rPr>
              <w:t xml:space="preserve"> –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не участие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 занят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детей с ограниченными возможностями здоровья, принявших участие в конкурсных мероприятиях муниципального, регионального, всероссийского, международного уровней (в том числе дистанционных) от общего количества обучающихся данной категории, составит 51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етей с ОВЗ, обучающихся у педагога в различных формах (инклюзивное образование, индивидуальное обучение, обучение на дому), принявших участие в конкурсных мероприятиях различного уровня </w:t>
            </w:r>
            <w:r>
              <w:rPr>
                <w:i/>
                <w:sz w:val="20"/>
                <w:szCs w:val="20"/>
              </w:rPr>
              <w:t>(в случае участия одного обучающегося в 2-х и более конкурсах, он считается один раз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 5-ти и более человек</w:t>
            </w:r>
            <w:r>
              <w:rPr>
                <w:b/>
                <w:sz w:val="20"/>
                <w:szCs w:val="20"/>
              </w:rPr>
              <w:t xml:space="preserve">  –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от 3-х до 4-х человек –</w:t>
            </w:r>
            <w:r>
              <w:rPr>
                <w:b/>
                <w:sz w:val="20"/>
                <w:szCs w:val="20"/>
              </w:rPr>
              <w:t xml:space="preserve">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 1 до 2-х человек –</w:t>
            </w:r>
            <w:r>
              <w:rPr>
                <w:b/>
                <w:sz w:val="20"/>
                <w:szCs w:val="20"/>
              </w:rPr>
              <w:t xml:space="preserve">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ет детей данной категории</w:t>
            </w:r>
            <w:r>
              <w:rPr>
                <w:b/>
                <w:sz w:val="20"/>
                <w:szCs w:val="20"/>
              </w:rPr>
              <w:t xml:space="preserve"> – 0 баллов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конкурсов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зданы условия для успешной социализации детей с ограниченными возможностями здоровья через включение их в воспитательные мероприятия совместно с другими деть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оспитательных мероприятий институционального уровня, в которых приняли участие дети с ОВЗ </w:t>
            </w:r>
            <w:r>
              <w:rPr>
                <w:i/>
                <w:sz w:val="20"/>
                <w:szCs w:val="20"/>
              </w:rPr>
              <w:t>(в качестве участников, зрите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т 5 до 7 мероприятий</w:t>
            </w:r>
            <w:r>
              <w:rPr>
                <w:b/>
                <w:sz w:val="20"/>
                <w:szCs w:val="20"/>
              </w:rPr>
              <w:t xml:space="preserve"> –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т 2 до 4 мероприятий –</w:t>
            </w:r>
            <w:r>
              <w:rPr>
                <w:b/>
                <w:sz w:val="20"/>
                <w:szCs w:val="20"/>
              </w:rPr>
              <w:t xml:space="preserve">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1 – 2 мероприятия –</w:t>
            </w:r>
            <w:r>
              <w:rPr>
                <w:b/>
                <w:sz w:val="20"/>
                <w:szCs w:val="20"/>
              </w:rPr>
              <w:t xml:space="preserve">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не принимали участие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педагога по реализации плана  воспитательной работы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астие педагога в организации и проведении мероприятий семейного клуба «Надеж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22 "ЦДТ" + приказ №587Участие в концертной программе ,посвященной детям  ОВЗ,14 человек.</w:t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23 балла</w:t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высокий уровень - от 47,8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средний уровень – от 17,3% до 47,8%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низкий уровень – от 0% до 17,3%.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ЕНИЕ 4. СОХРАНЕНИЕ И УКРЕПЛЕНИЕ ЗДОРОВЬЯ, ФОРМИРОВАНИЕ ФИЗИЧЕСКИХ И ВОЛЕВЫХ КАЧЕСТВ У ДЕТЕЙ И ПОДРОСТКОВ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084"/>
        <w:gridCol w:w="3662"/>
        <w:gridCol w:w="1538"/>
        <w:gridCol w:w="362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2 год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формированы знания обучающихся по вопросам безопасности 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оведения мероприятий по пожарной безопасности, безопасности дорожного движения, профилактике терроризма: беседы, викторины, практические занятия по правилам безопасност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мероприятия проводятся по плану учреждения и по отдельному плану педагога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роприятия проводятся только по плану учреждения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роприятия не проводятся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учреждения и  по отдельному плану.</w:t>
            </w:r>
          </w:p>
        </w:tc>
      </w:tr>
      <w:tr>
        <w:trPr>
          <w:trHeight w:val="20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едагогов, применяющих в образовательном процессе технологии, направленные на решение задач здоровьесбережения, составит 91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использования в образовательной деятельности технологий, нацеленных на решение задач здоровьесбережения: предупреждение переутомления, нарушений зрения, оптимизацию физической нагрузки, пропаганда здорового образа жизни (физкультминутки, пальчиковая гимнастика, гимнастика для зрения, подвижные игры, беседы о ЗОЖ и др.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спользуются на каждом занятии – </w:t>
            </w:r>
            <w:r>
              <w:rPr>
                <w:b/>
                <w:sz w:val="20"/>
                <w:szCs w:val="20"/>
              </w:rPr>
              <w:t>3 балл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спользуются через 1 занятие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спользуются периодически (1 раз в месяц)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е используются – </w:t>
            </w:r>
            <w:r>
              <w:rPr>
                <w:b/>
                <w:sz w:val="20"/>
                <w:szCs w:val="20"/>
              </w:rPr>
              <w:t>0 балл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каждом заняти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обучающихся, охваченных программами, направленными на формирование ценности здоровья и здорового образа жизни, укрепление физических и волевых качеств, составит 14% от общего количества обучающихся в учреждени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влеченность обучающихся детского объединения  в спортивно-оздоровительные мероприятия,  проводимые специалистами учреждения: дни здоровья, игры на местности, спортивные соревнования по различным видам спорта и др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частие не менее 50% обучающихся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частие от 30% до 50% обучающихся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менее 30% обучающихся </w:t>
            </w:r>
            <w:r>
              <w:rPr>
                <w:b/>
                <w:sz w:val="20"/>
                <w:szCs w:val="20"/>
              </w:rPr>
              <w:t>– 1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учающиеся не участвовали в мероприятиях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22.10.2021 Приказ №487 ТЕРРИТОРИЯ ЦДТ Туристский слет "Лесная делянка" -16чел.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.04.2022 Приказ №229 Спортивно-танцевальная программа "Танцевальный колейдоскоп"-68чел.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21.05.2022"ПАРК ПОБЕДЫ" Всероссийский этап соревнований по спортивному ориентированию "Российский азимут 2022" 18чел.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15.05.2022СК "ОЛИМПИЯ" Фестиваль Отечественных единоборств, посвященный 77-и летию Победы ВОВ.-18чел.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.05.2022 Эстафета "Спортивное поколение "ЦДТ.-16чел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родителей, принявших участие в спортивных мероприятиях, мероприятиях, направленных на просвещение в вопросах здоровьесбережения, организуемых специалистами учреждения, составит 4 %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влеченность родителей обучающихся в пропагандистские, спортивно-массовые мероприятия, проводимые специалистами учрежд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частие родителей в мероприятиях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родители не участвовали в мероприятиях – </w:t>
            </w: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10.2021 Приказ №487  ЦДТ Туристский слет "Лесная делянка"</w:t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12 баллов</w:t>
            </w:r>
          </w:p>
        </w:tc>
      </w:tr>
      <w:tr>
        <w:trPr/>
        <w:tc>
          <w:tcPr>
            <w:tcW w:w="10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высокий уровень - от 53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средний уровень – от 13% до 53%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изкий уровень – от 0% до 13%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НАПРАВЛЕНИЕ 5.</w:t>
      </w:r>
      <w:r>
        <w:rPr>
          <w:caps/>
          <w:sz w:val="20"/>
          <w:szCs w:val="20"/>
        </w:rPr>
        <w:t xml:space="preserve"> </w:t>
      </w:r>
      <w:r>
        <w:rPr>
          <w:b/>
          <w:caps/>
          <w:sz w:val="20"/>
          <w:szCs w:val="20"/>
        </w:rPr>
        <w:t xml:space="preserve"> рАЗВИТИЕ КАДРОВОГО ПОТЕНЦИАЛА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11"/>
        <w:gridCol w:w="3686"/>
        <w:gridCol w:w="1417"/>
        <w:gridCol w:w="3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1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педагогов от общего количества педагогов учреждения, охваченных мероприятиями в рамках внутрифирменного обучения, составит 91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работе творческих групп педагогов, осуществляющих деятельность в учрежд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- участи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лектив педагогов ЦДТ "Очарули".Хореография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ещение открытых занятий коллег с целью обмена опытом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сещение 3-х и более занятий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сещение 2-х занятий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осещение 1 занятия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посещал занятий – </w:t>
            </w: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спек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Востребованность педагогического опыта в профессиональном сообществ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работе жюри интеллектуальных, творческих конкурсов, спортивных соревнований муниципального, регионального уров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3-х и более конкурсах (соревнованиях)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2-х конкурсах (соревнованиях)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1 конкурсе (соревновании)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вовал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01.2022 Городской фестиаль - конкурс детского и юношеского творчества "Лангепасская капель" номинация "Хореография".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.10.2021 Фестиваль "Россия - наш общий дом" г.Нижневартовск.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едагогов от общего количества педагогов учреждения, представивших опыт работы на мероприятиях различного уровня, составит 24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работе по диссеминации педагогического опыта на мероприятиях различного уровня: выступления, доклады, творческие отчеты, мастер-классы, открытые занятия </w:t>
            </w:r>
            <w:r>
              <w:rPr>
                <w:i/>
                <w:sz w:val="20"/>
                <w:szCs w:val="20"/>
              </w:rPr>
              <w:t>(очное участ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региональный уровень </w:t>
            </w:r>
            <w:r>
              <w:rPr>
                <w:b/>
                <w:sz w:val="20"/>
                <w:szCs w:val="20"/>
              </w:rPr>
              <w:t>– 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муниципальный уровень </w:t>
            </w:r>
            <w:r>
              <w:rPr>
                <w:b/>
                <w:sz w:val="20"/>
                <w:szCs w:val="20"/>
              </w:rPr>
              <w:t>– 2 балл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нституциональный уровень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вовал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еждународный конкурс исполнительского мастерства среди преподователей 13 стран "Жар-птица" 24.02-02.03.202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заочных, дистанционных конкурсах, направленных на диссеминацию педагогического опыта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еждународный конкурс исполнительского мастерства среди преподователей 13 стран "Жар-птица" 24.02-02.03.202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опубликованных материалов из опыта работы в научно-методических журналах, информационно-аналитических сборниках и д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личи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утств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30.01.2022  Авторская дополнительная оздоровительная общеразвивающая программа "Йога детям", https://edu-time.ru/pub/132199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</w:t>
            </w:r>
            <w:r>
              <w:rPr>
                <w:b/>
                <w:i/>
                <w:sz w:val="20"/>
                <w:szCs w:val="20"/>
              </w:rPr>
              <w:t>15.02.2022 Международный центр образования и педагогики. Всероссийский конкурс "Хореография". Публикация :Вклад народных танцев в развитие хореографической культуры .       1 место номер диплома :96911К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едагогов, принявших участие в конкурсах профессионального мастерства регионального, муниципального, институционального уровней, составит 20 челове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конкурсах профессионального мастерства </w:t>
            </w:r>
            <w:r>
              <w:rPr>
                <w:i/>
                <w:sz w:val="20"/>
                <w:szCs w:val="20"/>
              </w:rPr>
              <w:t>(«Педагогический дебют», «Сердце отдаю детям», «Педагогические инициативы», «А я делаю так» и друг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иональный уровень </w:t>
            </w:r>
            <w:r>
              <w:rPr>
                <w:b/>
                <w:sz w:val="20"/>
                <w:szCs w:val="20"/>
              </w:rPr>
              <w:t>– 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муниципальный уровень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нституциональный уровень </w:t>
            </w:r>
            <w:r>
              <w:rPr>
                <w:b/>
                <w:sz w:val="20"/>
                <w:szCs w:val="20"/>
              </w:rPr>
              <w:t>– 1 балл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вовал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.02.2022Международная интернет олимпиада "Здоровый образ жизни"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03.2022 Всероссийский конкурс "Гранд-Па"хореографического искусств ,педагогический коллектив "Очарули".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-е место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ивность участия в конкурсах профессионального мастер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бедитель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зер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очном этапе – </w:t>
            </w: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едагогов от общего количества педагогов учреждения, имеющих собственные электронные образовательные ресурсы, составит 8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постоянно обновляемого электронного ресурса (личный блог, сайт, мини-сайт, страничка на образовательном портал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утств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ккаунт :vikrutas 202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едагогов от общего количества педагогов учреждения, участвующих в работе профессиональных интернет-сообществ, составит 2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сетевых профессиональных интернет-сообществах: «Школлеги», «Педсовет», «Интеллектуально-творческий потенциал России» и других </w:t>
            </w:r>
            <w:r>
              <w:rPr>
                <w:b/>
                <w:i/>
                <w:color w:val="FF0000"/>
                <w:sz w:val="20"/>
                <w:szCs w:val="20"/>
              </w:rPr>
              <w:t>(указать каки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личие собственного клуба (группы) на сетевом сообществ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стоянное взаимодействие (не менее 3-4 раз в месяц) с другими клубами (группами) на интернет-сообществе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е участвует в деятельности интернет-сообщества – </w:t>
            </w:r>
            <w:r>
              <w:rPr>
                <w:b/>
                <w:sz w:val="20"/>
                <w:szCs w:val="20"/>
              </w:rPr>
              <w:t>0 балл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молодых специалистов, работающих в учреждении, составит 3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работе по повышению уровня профессионального мастерства молодых педаг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существление наставничества </w:t>
            </w:r>
            <w:r>
              <w:rPr>
                <w:b/>
                <w:sz w:val="20"/>
                <w:szCs w:val="20"/>
              </w:rPr>
              <w:t>– 3 балл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стоянное участие в проведении мероприятий Школы молодого педагога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ериодическое участие в проведении мероприятий Школы молодого педагога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вую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 участие в проведении мероприятий Школы молодого педагог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тие педагога в организации и проведении мероприятий различной направленности (творческие, спортивные, экологические, интеллектуальные) с обучающимися учреждения (институциональный уровень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организации и проведении 3-х и более мероприятий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организации и проведении не менее 2-х мероприятий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10.2021 Туристский слет "Лесная делянка"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7.04.2022 Общественный фонд помощи животным"Чиж"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педагога в организации и проведении мероприятий различной направленности (творческие, спортивные, экологические, интеллектуальные) с обучающимися образовательных организаций города (муниципальный уровен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организации и проведении 3-х и более мероприятий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частие в организации и проведении не менее 2-х мероприятий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21.05.2022 "ПАРК ПОБЕДЫ" Всероссийский этап соревнований по спортивному ориентированию "Российский азимут 2022" 18чел.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05.2022 СК "ОЛИМПИЯ" Фестиваль Отечественных единоборств, посвященный 77-и летию Победы ВОВ.-18чел.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.05.2022  ЦДТ "Спортивное поколение" мероприятие ЦДТ          25.04.2022 "Отчетный концерт "ЦДТ.                                         29.04.2022 "Праздник танца" ЦДТ 24.05.2022 Мероприятие посвященное "Славянской письменности"Дворец Искусст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39 баллов</w:t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высокий уровень - от 46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средний уровень – от 15,3% до 46%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изкий уровень – от 0% до 15,3%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ЕНИЕ 6. ГОСУДАРСТВЕННО-ОБЩЕСТВЕННОЕ УПРАВЛЕНИЕ И ИНФОРМАЦИОННАЯ ОТКРЫТОСТЬ ДЕЯТЕЛЬНОСТИ УЧРЕЖДЕНИЯ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11"/>
        <w:gridCol w:w="3686"/>
        <w:gridCol w:w="1452"/>
        <w:gridCol w:w="365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2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еспечены  открытость и прозрачность деятельности учреждения через участие государственно-общественных органов в процессах управления его  жизнедеятельностью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астие в работе Управляющего Совета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качестве члена постоянно действующей комиссии </w:t>
            </w:r>
            <w:r>
              <w:rPr>
                <w:b/>
                <w:sz w:val="20"/>
                <w:szCs w:val="20"/>
              </w:rPr>
              <w:t>–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истематическое представление информации на заседаниях (2 и более раз)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ериодическое представление информации на заседаниях (1-2 раза) </w:t>
            </w:r>
            <w:r>
              <w:rPr>
                <w:b/>
                <w:sz w:val="20"/>
                <w:szCs w:val="20"/>
              </w:rPr>
              <w:t>– 1 бал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вую </w:t>
            </w:r>
            <w:r>
              <w:rPr>
                <w:b/>
                <w:sz w:val="20"/>
                <w:szCs w:val="20"/>
              </w:rPr>
              <w:t>– 0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токолы заседаний Управляющего Совет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ивлечение родителей к участию в управлении учреждение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едставитель от родителей является членом Управляющего совета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родители приняли участие в родительской конференции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дители не принимали участие в родительской конференции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став Управляющего Совета, листы регистрации участников родительской  конференци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заимодействие педагога с родителями обучающихс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и системная деятельность родительского комитета детского объединения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дители приняли участие в мероприятиях, организуемых педагогом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дители не принимали участие в мероприятиях, организуемых педагогом </w:t>
            </w:r>
            <w:r>
              <w:rPr>
                <w:b/>
                <w:sz w:val="20"/>
                <w:szCs w:val="20"/>
              </w:rPr>
              <w:t>– 0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наличии список -протокол родительского комитета 17 человек, родительский чат  "Viber"</w:t>
            </w:r>
          </w:p>
        </w:tc>
      </w:tr>
      <w:tr>
        <w:trPr>
          <w:trHeight w:val="150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формирован положительный имидж учреждения среди общественности гор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ирование общественности о деятельности детского коллектива в С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личие не менее 3-х статей, информационных материалов, видеорепортажей в печатных и телевизионных средствах массовой информации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личие 2-х статей, информационных материалов, видеорепортажей в печатных и телевизионных средствах массовой информации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личие 1 статьи, информационного материала, видеорепортажа в печатных и телевизионных средствах массовой информации – 1</w:t>
            </w:r>
            <w:r>
              <w:rPr>
                <w:b/>
                <w:sz w:val="20"/>
                <w:szCs w:val="20"/>
              </w:rPr>
              <w:t xml:space="preserve">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 статей, видеорепортажей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</w:t>
            </w:r>
            <w:r>
              <w:rPr>
                <w:b/>
                <w:i/>
                <w:sz w:val="20"/>
                <w:szCs w:val="20"/>
              </w:rPr>
              <w:t>Авторская дополнительная оздоровительная общеразвивающая программа "Йога детям", https://edu-time.ru/pub/132199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</w:t>
            </w:r>
            <w:r>
              <w:rPr>
                <w:b/>
                <w:i/>
                <w:sz w:val="20"/>
                <w:szCs w:val="20"/>
              </w:rPr>
              <w:t>Международный центр образования и педагогики. Всероссийский конкурс "Хореография" . Публикация :Вклад народных танцев в развитие хореографической культуры .       1 место номер диплома :96911К</w:t>
            </w:r>
          </w:p>
        </w:tc>
      </w:tr>
      <w:tr>
        <w:trPr>
          <w:trHeight w:val="150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ирование общественности о деятельности детского коллектива на сайте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едоставление не реже 1 раза в два  месяца информации о деятельности детского объединения на сайт учреждения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едоставление не реже 1 раза в три месяца информации о деятельности объединения на сайт учреждения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едоставление реже 1 раза в четыре месяца информации о деятельности детского объединения на сайт учреждения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предоставлялась информация – </w:t>
            </w:r>
            <w:r>
              <w:rPr>
                <w:b/>
                <w:sz w:val="20"/>
                <w:szCs w:val="20"/>
              </w:rPr>
              <w:t>0 балло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ые мониторинга сайта учреждения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15 баллов</w:t>
            </w:r>
          </w:p>
        </w:tc>
      </w:tr>
      <w:tr>
        <w:trPr>
          <w:trHeight w:val="343" w:hRule="atLeast"/>
        </w:trPr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высокий уровень - от 67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средний уровень – от 20% до 67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ий уровень – от 0% до 20%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ЫЙ БАЛЛ ПО РЕЗУЛЬТАТАМ МОНИТОРИНГА – 132 БАЛЛА = 100%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Уровень качества образовательной деятельности педагога:  85БАЛЛОВ = 64%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caps/>
          <w:sz w:val="20"/>
          <w:szCs w:val="20"/>
        </w:rPr>
        <w:t>- высокий уровень - от 54% до 100%;</w:t>
      </w:r>
    </w:p>
    <w:p>
      <w:pPr>
        <w:pStyle w:val="Normal"/>
        <w:tabs>
          <w:tab w:val="clear" w:pos="708"/>
          <w:tab w:val="left" w:pos="1215" w:leader="none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- средний уровень – от 20,7% до 54%;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caps/>
          <w:sz w:val="20"/>
          <w:szCs w:val="20"/>
        </w:rPr>
        <w:t>- низкий уровень – от 0% до 20,7%.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9:12:00Z</dcterms:created>
  <dc:creator>Admin</dc:creator>
  <dc:description/>
  <cp:keywords/>
  <dc:language>en-US</dc:language>
  <cp:lastModifiedBy>User</cp:lastModifiedBy>
  <cp:lastPrinted>2022-06-20T19:04:00Z</cp:lastPrinted>
  <dcterms:modified xsi:type="dcterms:W3CDTF">2023-02-10T09:25:00Z</dcterms:modified>
  <cp:revision>29</cp:revision>
  <dc:subject/>
  <dc:title/>
</cp:coreProperties>
</file>