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годний праздник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я детей (дети читают стихи</w:t>
      </w:r>
      <w:r>
        <w:rPr>
          <w:i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1) Старый год конч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роший, добр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будем мы печал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ь новый к нам 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Лесом частым, полем вьюж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имний праздник к нам 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давайте скажем друж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Здравствуй, здравствуй, Новый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нова к нам пришёл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здник ёлки и з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т праздник новог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нетерпеньем ждали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Всем нам очень хорош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село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ому что к нам приш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здник  нового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Всех подружек поздравля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здравляем все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от всей души 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вам самых светлых дн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д Мороз уже окошк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красил серебром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и ещё немножко –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ёт подарки он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Шуток, смеха, сказок полны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снова в дом войдё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яркий и весёлы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жданный Новый год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годняя разминк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оскажи словечко»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дворе снежок иде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оро праздник... </w:t>
      </w:r>
    </w:p>
    <w:p>
      <w:pPr>
        <w:pStyle w:val="Style15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Мягко светятся иголк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Хвойный дух идет от…            </w:t>
      </w:r>
    </w:p>
    <w:p>
      <w:pPr>
        <w:pStyle w:val="Style15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етви слабо шелестя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сы яркие...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качаются игрушки, флаги, звездочки... </w:t>
      </w:r>
    </w:p>
    <w:p>
      <w:pPr>
        <w:pStyle w:val="Style15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И верхушку украшая, там сияет, как всегд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чень яркая, большая, пятикрылая... </w:t>
      </w:r>
    </w:p>
    <w:p>
      <w:pPr>
        <w:pStyle w:val="Style15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Закутал ветер небо шелко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естит, сверкая, наша... </w:t>
      </w:r>
    </w:p>
    <w:p>
      <w:pPr>
        <w:pStyle w:val="Style15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И приглашает елка в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Сейчас начать веселый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Если лес укрыт сне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ахнет пиро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елка в дом 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праздник?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овый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Елка в праздник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х и детей з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ет весь на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огодний … (хоров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Всюду в этот праздник грох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ыв, за ним веселый хох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шумная игрушк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яя… (хлопуш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Новогодние шары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ий дар для детв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упок, сказочен и я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раздничный … (подар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Все его зимой боятс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но может он кус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чьте уши, щёки, н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а улице ... (Моро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гами у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ы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них лечу стре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летом, а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ыж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Поглядели мы в в ок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ж, глазам не вер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округ белым - б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тет ... (Мете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Мчусь как пуля я впер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поскрипывает л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мелькают ого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сет меня? ...(Конь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Едва повеяло зимо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сегда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реют две сестр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ут их ...(Рукави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В небесах она сверк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елку украш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меркнет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огодний день … (звез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Дед Мороз на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у детям принес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ней словно пож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ыхает красный … (ша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В Новый Год мы не грус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д елочкой си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 другу с выражен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м мы… (поздравлень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Дед Мороз пришел к нам в г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хрупкой, белоснежной гость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звал ее дочур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девочка… (Снегур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Запорошила дор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красила ок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 детям подар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анках прокат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и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4.Невидимкой, остор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является ко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исует, как худож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зоры на ок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роз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На деревья, на ку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падают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, пушис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е душис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нежи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Он все время занят дел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может зря ид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дет и красит бел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, что видит на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cне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Я снежная, я бел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ребята сдел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ем они всегда со м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ом идут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ночью под лу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грустно мне 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нежная ба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.Они летят быстрее вет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лечу с них на три ме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ой полет закончен. Хл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адка мягкая в сугр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Под ногами у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ы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них лечу стре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летом, а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ыж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И не снег, и не л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ребром деревья убе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н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 Ёжик на неё похо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ев вовсе не найдё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расавица, стр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Новый год - ва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я детей (дети исполняют заранее подготовленные номера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 1 «Удержи снежинку»</w:t>
      </w:r>
    </w:p>
    <w:p>
      <w:pPr>
        <w:pStyle w:val="Bodytext"/>
        <w:rPr/>
      </w:pPr>
      <w:r>
        <w:rPr>
          <w:sz w:val="28"/>
          <w:szCs w:val="28"/>
        </w:rPr>
        <w:br/>
        <w:t>Из ваты делаются комочки, напоминающие снежинку.</w:t>
        <w:br/>
        <w:t>Игра: по сигналу ведущего участники начинают дуть снизу на комочек так, чтобы он летал как снежинка. Задача - не дать упасть "снежинке".</w:t>
        <w:br/>
        <w:t>Победитель: участник, удержавший "снежинку" в воздухе дольше все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а – нет»</w:t>
      </w:r>
    </w:p>
    <w:p>
      <w:pPr>
        <w:pStyle w:val="Normal"/>
        <w:rPr/>
      </w:pPr>
      <w:r>
        <w:rPr>
          <w:sz w:val="28"/>
          <w:szCs w:val="28"/>
        </w:rPr>
        <w:t>- А сейчас мы с вами будем играть в игру на внимательность . В ней надо только «да» или «нет» отвечать.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Игра на внимательность. Отвечаем хором « да» или «нет». </w:t>
      </w:r>
    </w:p>
    <w:p>
      <w:pPr>
        <w:pStyle w:val="Bodytext"/>
        <w:rPr/>
      </w:pPr>
      <w:r>
        <w:rPr>
          <w:sz w:val="28"/>
          <w:szCs w:val="28"/>
        </w:rPr>
        <w:br/>
        <w:t>Дед Мороз известен всем, верно?</w:t>
        <w:br/>
        <w:t>Он приходит ровно в семь, верно?</w:t>
        <w:br/>
        <w:t>Дед Мороз – старик хороший, верно?</w:t>
        <w:br/>
        <w:t>Носит шляпу и калоши, верно?</w:t>
        <w:br/>
        <w:t>Скоро Дед Мороз придет, верно?</w:t>
        <w:br/>
        <w:t>Он подарки принесет, верно?</w:t>
        <w:br/>
        <w:t>Ствол хорош у нашей елки, верно?</w:t>
        <w:br/>
        <w:t>Был он срублен из метёлки, верно?</w:t>
        <w:br/>
        <w:t>Что растет на елке? Шишки, верно?</w:t>
        <w:br/>
        <w:t>Помидоры и коврижки, верно?</w:t>
        <w:br/>
        <w:t>Что, красива наша елка, верно?</w:t>
        <w:br/>
        <w:t>Всюду красные иголки, верно?</w:t>
        <w:br/>
        <w:t>Дед Мороз боится стужи, верно?</w:t>
        <w:br/>
        <w:t xml:space="preserve">Со Снегурочкой он дружит, верно?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>Что ж, ответы даны на вопросы,</w:t>
        <w:br/>
        <w:t>Знаете все вы про Деда Мороза.</w:t>
      </w:r>
    </w:p>
    <w:p>
      <w:pPr>
        <w:pStyle w:val="Bodytext"/>
        <w:rPr/>
      </w:pPr>
      <w:r>
        <w:rPr>
          <w:sz w:val="28"/>
          <w:szCs w:val="28"/>
        </w:rPr>
        <w:t>(Дети читают стихи про Деда Мороза)</w:t>
        <w:br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Конкурс «Прикрепи Снеговику нос».</w:t>
      </w:r>
    </w:p>
    <w:p>
      <w:pPr>
        <w:pStyle w:val="Normal"/>
        <w:pBdr>
          <w:bottom w:val="dotted" w:sz="24" w:space="0" w:color="000000"/>
        </w:pBdr>
        <w:rPr>
          <w:sz w:val="28"/>
          <w:szCs w:val="28"/>
        </w:rPr>
      </w:pPr>
      <w:r>
        <w:rPr/>
        <w:t>(</w:t>
      </w:r>
      <w:r>
        <w:rPr>
          <w:sz w:val="28"/>
          <w:szCs w:val="28"/>
        </w:rPr>
        <w:t>К доске выходят 3человека.  Им завязывают глаза и подводят к Снеговикам. Надо прикрепить каждому Снеговику морковку.)</w:t>
      </w:r>
    </w:p>
    <w:p>
      <w:pPr>
        <w:pStyle w:val="Normal"/>
        <w:pBdr>
          <w:bottom w:val="dotted" w:sz="24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онкурс «Снежки.»</w:t>
      </w:r>
    </w:p>
    <w:p>
      <w:pPr>
        <w:pStyle w:val="Normal"/>
        <w:pBdr>
          <w:bottom w:val="dotted" w:sz="24" w:space="0" w:color="000000"/>
        </w:pBdr>
        <w:rPr>
          <w:sz w:val="28"/>
          <w:szCs w:val="28"/>
        </w:rPr>
      </w:pPr>
      <w:r>
        <w:rPr>
          <w:sz w:val="28"/>
          <w:szCs w:val="28"/>
        </w:rPr>
        <w:t>(Предварительно из бумаги скатываются снежки. Дети делятся на 3 группы. У каждого в руках снежок. Надо каждому попасть в свою коробку. Выигрывает команда, собравшая больше всех снежков).</w:t>
      </w:r>
    </w:p>
    <w:p>
      <w:pPr>
        <w:pStyle w:val="Normal"/>
        <w:pBdr>
          <w:bottom w:val="dotted" w:sz="24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0" w:color="000000"/>
        </w:pBdr>
        <w:rPr>
          <w:i/>
          <w:i/>
          <w:sz w:val="32"/>
          <w:szCs w:val="32"/>
        </w:rPr>
      </w:pPr>
      <w:r>
        <w:rPr>
          <w:b/>
          <w:i/>
          <w:sz w:val="28"/>
          <w:szCs w:val="28"/>
        </w:rPr>
        <w:t>Выступления детей (дети исполняют заранее подготовленные номера)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Елочные украшения»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br/>
        <w:t>Мы с ребятами сыграем в интересную игру:</w:t>
        <w:br/>
        <w:t>То, чем елку наряжаем, я детишкам назову.</w:t>
        <w:br/>
        <w:t>Вы послушайте внимательно, и ответьте обязательно,</w:t>
        <w:br/>
        <w:t>Если мы вам скажем верно, говорите "Да" в ответ.</w:t>
        <w:br/>
        <w:t>Ну, а если вдруг - неверно, говорите смело "Нет!"</w:t>
        <w:br/>
        <w:t> - Разноцветные хлопушки?</w:t>
        <w:br/>
        <w:t> - Одеяла и подушки?</w:t>
        <w:br/>
        <w:t> - Раскладушки и кроватки?</w:t>
        <w:br/>
        <w:t> - Мармеладки, шоколадки?</w:t>
        <w:br/>
        <w:t> - Шарики стеклянные?</w:t>
        <w:br/>
        <w:t> - Стулья деревянные?</w:t>
        <w:br/>
        <w:t> - Плюшевые мишки?</w:t>
        <w:br/>
        <w:t> - Буквари и книжки?</w:t>
        <w:br/>
        <w:t> - Бусы разноцветные?</w:t>
        <w:br/>
        <w:t> - А гирлянды светлые?</w:t>
        <w:br/>
        <w:t> - Снег из ваты белой?</w:t>
        <w:br/>
        <w:t> - Ранцы и портфели?</w:t>
        <w:br/>
        <w:t> - Туфли и сапожки?</w:t>
        <w:br/>
        <w:t> - Чашки, вилки, ложки?</w:t>
        <w:br/>
        <w:t> - Конфеты блестящие?</w:t>
        <w:br/>
        <w:t> - Тигры настоящие?</w:t>
        <w:br/>
        <w:t> - Шишки золотистые?</w:t>
        <w:br/>
        <w:t xml:space="preserve"> - Звездочки лучистые? 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курс «Ёлочные украшения»</w:t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обери слово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есь класс делится на 3 команды. В руки каждому участнику дается табличка. С одной стороны нарисована буква. Участники должны выстроиться в слово. (игрушки, гирлянда, фонарик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Конкурс «</w:t>
      </w:r>
      <w:hyperlink r:id="rId2">
        <w:r>
          <w:rPr>
            <w:rStyle w:val="InternetLink"/>
            <w:b/>
            <w:sz w:val="28"/>
            <w:szCs w:val="28"/>
          </w:rPr>
          <w:t>Надуй шарик</w:t>
        </w:r>
      </w:hyperlink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данного конкурса понадобится 3 воздушных шаров. Из зала выбирается 3 человека. Им раздаются воздушные шары. По команде ведущего участники начинают надувать шарики, но так, чтобы шарик при надувании не лопнул. Выигрывает тот, кто первым справится с зада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я детей (дети исполняют заранее подготовленные номер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курс «Собери снежки в корзинки»</w:t>
      </w:r>
    </w:p>
    <w:p>
      <w:pPr>
        <w:pStyle w:val="Normal"/>
        <w:rPr/>
      </w:pPr>
      <w:r>
        <w:rPr>
          <w:sz w:val="28"/>
          <w:szCs w:val="28"/>
        </w:rPr>
        <w:t>Приглашаются по 3 участника от каждой команды. На полу разбросаны комочки из ваты. По сигналу участники с помощью двух палочек (зубочисток) должны собрать снежки в корзинку. Кто соберёт большее количество, та команда выигр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курс «Вспомни песен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вляют пропущенные слова в песню про ёлочку, а затем исполняют её.</w:t>
      </w:r>
    </w:p>
    <w:p>
      <w:pPr>
        <w:pStyle w:val="Bodytext"/>
        <w:spacing w:before="280" w:after="28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work.net/igri/konkursi/nadui-sharik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39:00Z</dcterms:created>
  <dc:creator>Admin</dc:creator>
  <dc:description/>
  <cp:keywords/>
  <dc:language>en-US</dc:language>
  <cp:lastModifiedBy>Admin</cp:lastModifiedBy>
  <dcterms:modified xsi:type="dcterms:W3CDTF">2013-08-29T13:43:00Z</dcterms:modified>
  <cp:revision>7</cp:revision>
  <dc:subject/>
  <dc:title/>
</cp:coreProperties>
</file>