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  <w:shd w:fill="FFFFFF" w:val="clear"/>
        </w:rPr>
      </w:pPr>
      <w:r>
        <w:rPr>
          <w:b/>
          <w:color w:val="0000FF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shd w:fill="FFFFFF" w:val="clear"/>
        </w:rPr>
      </w:pPr>
      <w:r>
        <w:rPr>
          <w:b/>
          <w:color w:val="0000FF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shd w:fill="FFFFFF" w:val="clear"/>
        </w:rPr>
      </w:pPr>
      <w:r>
        <w:rPr>
          <w:b/>
          <w:color w:val="0000FF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shd w:fill="FFFFFF" w:val="clear"/>
        </w:rPr>
      </w:pPr>
      <w:r>
        <w:rPr>
          <w:b/>
          <w:color w:val="0000FF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shd w:fill="FFFFFF" w:val="clear"/>
        </w:rPr>
      </w:pPr>
      <w:r>
        <w:rPr>
          <w:b/>
          <w:color w:val="0000FF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shd w:fill="FFFFFF" w:val="clear"/>
        </w:rPr>
      </w:pPr>
      <w:r>
        <w:rPr>
          <w:b/>
          <w:color w:val="0000FF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shd w:fill="FFFFFF" w:val="clear"/>
        </w:rPr>
      </w:pPr>
      <w:r>
        <w:rPr>
          <w:b/>
          <w:color w:val="0000FF"/>
          <w:sz w:val="28"/>
          <w:szCs w:val="28"/>
          <w:shd w:fill="FFFFFF" w:val="clea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51.3pt;width:389.6pt;height:351.2pt;mso-wrap-style:none;v-text-anchor:middle;mso-position-vertical:top" type="_x0000_t136">
            <v:path textpathok="t"/>
            <v:textpath on="t" fitshape="t" string="Сборник опытов, &#10;которые не оставили&#10; меня равнодушной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br w:type="page"/>
      </w:r>
    </w:p>
    <w:p>
      <w:pPr>
        <w:pStyle w:val="Normal"/>
        <w:jc w:val="center"/>
        <w:rPr>
          <w:b/>
          <w:b/>
          <w:color w:val="0000FF"/>
          <w:sz w:val="28"/>
          <w:szCs w:val="28"/>
          <w:shd w:fill="FFFFFF" w:val="clear"/>
          <w:lang w:val="en-US"/>
        </w:rPr>
      </w:pPr>
      <w:r>
        <w:rPr>
          <w:b/>
          <w:color w:val="0000FF"/>
          <w:sz w:val="28"/>
          <w:szCs w:val="28"/>
          <w:shd w:fill="FFFFFF" w:val="clear"/>
        </w:rPr>
        <w:t>Рисование растущим Снегом-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FF"/>
          <w:sz w:val="28"/>
          <w:szCs w:val="28"/>
          <w:shd w:fill="FFFFFF" w:val="clear"/>
        </w:rPr>
        <w:t>это один из самых невероятных способов рисования!</w:t>
      </w:r>
      <w:r>
        <w:rPr>
          <w:b/>
          <w:color w:val="0000FF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по волшебству на листе бумаги вырастает пушистый снег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 детей интерес: сколько же воды в итоге можно залить?!)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понаблюдать, как картинка растёт прямо на глазах.</w:t>
        <w:br/>
        <w:br/>
      </w:r>
      <w:r>
        <w:rPr>
          <w:b/>
          <w:i/>
          <w:color w:val="000000"/>
          <w:sz w:val="28"/>
          <w:szCs w:val="28"/>
          <w:shd w:fill="FFFFFF" w:val="clear"/>
        </w:rPr>
        <w:t>Нам понадобится:</w:t>
        <w:br/>
      </w:r>
      <w:r>
        <w:rPr>
          <w:color w:val="000000"/>
          <w:sz w:val="28"/>
          <w:szCs w:val="28"/>
          <w:shd w:fill="FFFFFF" w:val="clear"/>
        </w:rPr>
        <w:t>Картон для подложки, пластилин плей до или воздушный для контура; клей ПВА; абсорбент- «Волшебный снег» (либо наполнитель от подгузника), красители, пипетки.</w:t>
      </w:r>
      <w:r>
        <w:rPr>
          <w:rFonts w:cs="Segoe UI Symbol"/>
          <w:color w:val="000000"/>
          <w:sz w:val="28"/>
          <w:szCs w:val="28"/>
          <w:shd w:fill="FFFFFF" w:val="clear"/>
        </w:rPr>
        <w:t>⠀</w:t>
      </w:r>
      <w:r>
        <w:rPr>
          <w:color w:val="000000"/>
          <w:sz w:val="28"/>
          <w:szCs w:val="28"/>
          <w:shd w:fill="FFFFFF" w:val="clear"/>
        </w:rPr>
        <w:br/>
        <w:br/>
      </w:r>
      <w:r>
        <w:rPr>
          <w:b/>
          <w:color w:val="000000"/>
          <w:sz w:val="28"/>
          <w:szCs w:val="28"/>
          <w:u w:val="single"/>
          <w:shd w:fill="FFFFFF" w:val="clear"/>
        </w:rPr>
        <w:t>Что делаем:</w:t>
        <w:br/>
      </w:r>
      <w:r>
        <w:rPr>
          <w:color w:val="000000"/>
          <w:sz w:val="28"/>
          <w:szCs w:val="28"/>
          <w:shd w:fill="FFFFFF" w:val="clear"/>
        </w:rPr>
        <w:t>Создаём контур. Мажем шаблон клеем, засыпаем ровным слоем абсорбент.</w:t>
        <w:br/>
        <w:t>Используя пипетки, капаем красители на наш рисунок.</w:t>
        <w:br/>
        <w:t>Снеговик РАСТЁТ прямо на глазах! Вокруг него получается сугроб, как настоящий!!! И картина становится объёмной</w:t>
        <w:br/>
        <w:t>Вот только снег такой не тает, и его можно потрогать и сформировать.</w:t>
        <w:br/>
      </w:r>
      <w:r>
        <w:rPr>
          <w:rFonts w:cs="Segoe UI Symbol"/>
          <w:color w:val="000000"/>
          <w:sz w:val="28"/>
          <w:szCs w:val="28"/>
          <w:shd w:fill="FFFFFF" w:val="clear"/>
        </w:rPr>
        <w:t>⠀</w:t>
      </w:r>
      <w:r>
        <w:rPr>
          <w:color w:val="000000"/>
          <w:sz w:val="28"/>
          <w:szCs w:val="28"/>
          <w:shd w:fill="FFFFFF" w:val="clear"/>
        </w:rPr>
        <w:t xml:space="preserve"> А так же фишка: через несколько дней влага испарится, и можно снова продолжить рисование! Этот порошок состоит из полимера Полиакрилата натрия.</w:t>
        <w:br/>
        <w:t>Одним из основных его свойств является способность абсорбировать жидкости в 200—300 раз больше собственной массы.</w:t>
        <w:br/>
        <w:t>Его используют в сельском хозяйстве, в наполнителях для подгузников, гидрогель.</w:t>
        <w:br/>
        <w:t>Для такого рисования можно использовать :</w:t>
        <w:br/>
        <w:t>- Полиакрилат натрия</w:t>
        <w:br/>
        <w:t>- Наполнитель от подгузника.</w:t>
        <w:br/>
        <w:t>Если всего этого нет.</w:t>
        <w:br/>
        <w:t>То на слой клея высыпать соль и рисовать по соли. Тоже получается очень круто.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b/>
          <w:color w:val="0000FF"/>
          <w:sz w:val="28"/>
          <w:szCs w:val="28"/>
          <w:shd w:fill="FFFFFF" w:val="clear"/>
        </w:rPr>
        <w:t>Игра с Пузырями-Крепышами.</w:t>
      </w:r>
      <w:r>
        <w:rPr>
          <w:b/>
          <w:color w:val="0000FF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shd w:fill="FFFFFF" w:val="clear"/>
        </w:rPr>
        <w:br/>
        <w:t>Давайте сегодня приготовим раствор для нелопающихся пузырей и поиграем с детьми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u w:val="single"/>
          <w:shd w:fill="FFFFFF" w:val="clear"/>
        </w:rPr>
        <w:t>Рецепт раствора для мыльных пузырей:</w:t>
        <w:br/>
      </w:r>
      <w:r>
        <w:rPr>
          <w:color w:val="000000"/>
          <w:sz w:val="28"/>
          <w:szCs w:val="28"/>
          <w:shd w:fill="FFFFFF" w:val="clear"/>
        </w:rPr>
        <w:t>-1 ч. л. глицерина,</w:t>
        <w:br/>
        <w:t>-2 ст. л. средства для мытья посуды,</w:t>
        <w:br/>
        <w:t>-80 мл. обычной кипяченой воды комнатной температуры.</w:t>
        <w:br/>
      </w:r>
      <w:r>
        <w:rPr>
          <w:b/>
          <w:color w:val="000000"/>
          <w:sz w:val="28"/>
          <w:szCs w:val="28"/>
          <w:shd w:fill="FFFFFF" w:val="clear"/>
        </w:rPr>
        <w:t>Что делаем:</w:t>
      </w:r>
      <w:r>
        <w:rPr>
          <w:color w:val="000000"/>
          <w:sz w:val="28"/>
          <w:szCs w:val="28"/>
          <w:shd w:fill="FFFFFF" w:val="clear"/>
        </w:rPr>
        <w:t xml:space="preserve"> смешиваем все ингредиенты, и раствор готов!</w:t>
        <w:br/>
        <w:t>Еще нам понадобятся:</w:t>
        <w:br/>
        <w:t>-трубочка,</w:t>
        <w:br/>
        <w:t>-ворсистые перчатки или варежки.</w:t>
        <w:br/>
        <w:t>Если отбивать пузыри рукой в перчатке, то они не будут лопаться! Главное здесь - сменить перчатку, если она станет влажной</w:t>
        <w:br/>
        <w:t xml:space="preserve">Подарите детям массу ярких впечатлений, используя при этом лишь подручные средства! </w:t>
      </w:r>
      <w:r>
        <w:br w:type="page"/>
      </w:r>
    </w:p>
    <w:p>
      <w:pPr>
        <w:pStyle w:val="Normal"/>
        <w:jc w:val="center"/>
        <w:rPr>
          <w:b/>
          <w:b/>
          <w:color w:val="0000FF"/>
          <w:sz w:val="28"/>
          <w:szCs w:val="28"/>
          <w:shd w:fill="FFFFFF" w:val="clear"/>
        </w:rPr>
      </w:pPr>
      <w:r>
        <w:rPr>
          <w:b/>
          <w:color w:val="0000FF"/>
          <w:sz w:val="28"/>
          <w:szCs w:val="28"/>
          <w:shd w:fill="FFFFFF" w:val="clear"/>
        </w:rPr>
        <w:t>Игры с воздушным шаром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shd w:fill="FFFFFF" w:val="clear"/>
        </w:rPr>
      </w:pPr>
      <w:r>
        <w:rPr>
          <w:b/>
          <w:color w:val="0000FF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ишка пробрался сквозь заросли можжевельника и оказался на поляне. Там он увидел что-то большое и цветное. Да это же спущенный воздушный шар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Вот было бы здорово подняться повыше на шаре и совершить настоящее путешествие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shd w:fill="FFFFFF" w:val="clear"/>
        </w:rPr>
        <w:t>А с помощью простой поделки- летательный аппарат для любимой игрушки 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  <w:shd w:fill="FFFFFF" w:val="clear"/>
        </w:rPr>
        <w:t> И отправимся на поиски приключений!</w:t>
        <w:br/>
        <w:t>Поверьте, ребёнок будет в восторге.</w:t>
        <w:br/>
      </w:r>
      <w:r>
        <w:rPr>
          <w:b/>
          <w:color w:val="000000"/>
          <w:sz w:val="28"/>
          <w:szCs w:val="28"/>
          <w:u w:val="single"/>
          <w:shd w:fill="FFFFFF" w:val="clear"/>
        </w:rPr>
        <w:t>Для опыта понадобится:</w:t>
        <w:br/>
      </w:r>
      <w:r>
        <w:rPr>
          <w:color w:val="000000"/>
          <w:sz w:val="28"/>
          <w:szCs w:val="28"/>
          <w:shd w:fill="FFFFFF" w:val="clear"/>
        </w:rPr>
        <w:t>Бутылка, воздушный шарик, сода, уксус (либо раствор лимонной кислоты).</w:t>
        <w:br/>
      </w:r>
      <w:r>
        <w:rPr>
          <w:b/>
          <w:color w:val="000000"/>
          <w:sz w:val="28"/>
          <w:szCs w:val="28"/>
          <w:u w:val="single"/>
          <w:shd w:fill="FFFFFF" w:val="clear"/>
        </w:rPr>
        <w:t>Что делаем :</w:t>
        <w:br/>
      </w:r>
      <w:r>
        <w:rPr>
          <w:color w:val="000000"/>
          <w:sz w:val="28"/>
          <w:szCs w:val="28"/>
          <w:shd w:fill="FFFFFF" w:val="clear"/>
        </w:rPr>
        <w:t>Насыпаем 2 ст.л соды в шарик. В бутылку наливаем 100 мл уксуса ( либо раствор лимонной кислоты: 1 ст.л на 100 мл воды). Быстро надеваем шарик на горлышко бутылки и переворачиваем!</w:t>
        <w:br/>
        <w:t>Наблюдаем, как содержимое весело шипит и пенится, а шарик начинает надуваться.</w:t>
        <w:br/>
        <w:t xml:space="preserve">Надутый шарик можно использовать для создания поделки «Воздушный шар» </w:t>
        <w:br/>
      </w:r>
      <w:r>
        <w:rPr>
          <w:b/>
          <w:color w:val="000000"/>
          <w:sz w:val="28"/>
          <w:szCs w:val="28"/>
          <w:u w:val="single"/>
          <w:shd w:fill="FFFFFF" w:val="clear"/>
        </w:rPr>
        <w:t>Что происходит:</w:t>
        <w:br/>
      </w:r>
      <w:r>
        <w:rPr>
          <w:color w:val="000000"/>
          <w:sz w:val="28"/>
          <w:szCs w:val="28"/>
          <w:shd w:fill="FFFFFF" w:val="clear"/>
        </w:rPr>
        <w:t>Лимонная или уксусная кислота вступает в реакцию с содой. Это называется  нейтрализацией, так как в результате этой реакции вместо кислоты мы получаем новые вещества: воду, определенный вид соли и углекислый газ.</w:t>
        <w:br/>
        <w:t> Пока Мишка занимался с воздушным шаром, он очень продрог. Солнце начало садиться, и в лесу становилось холодно.</w:t>
        <w:br/>
        <w:t>В конце реакции потрогайте бутылку.</w:t>
        <w:br/>
        <w:t xml:space="preserve">При прикосновении она будет...холодной!  </w:t>
        <w:br/>
        <w:t>Для осуществления такой реакции между кислотой̆ и щелочью нужно много тепла, которую она забирает из окружающей среды. Таким образом охлаждается все вокруг: и сама жидкость и бутылка.</w:t>
        <w:br/>
        <w:br/>
      </w:r>
      <w:r>
        <w:br w:type="page"/>
      </w:r>
    </w:p>
    <w:p>
      <w:pPr>
        <w:pStyle w:val="Normal"/>
        <w:jc w:val="center"/>
        <w:rPr>
          <w:b/>
          <w:b/>
          <w:color w:val="0000FF"/>
          <w:sz w:val="28"/>
          <w:szCs w:val="28"/>
          <w:shd w:fill="FFFFFF" w:val="clear"/>
        </w:rPr>
      </w:pPr>
      <w:r>
        <w:rPr>
          <w:b/>
          <w:color w:val="0000FF"/>
          <w:sz w:val="28"/>
          <w:szCs w:val="28"/>
          <w:shd w:fill="FFFFFF" w:val="clear"/>
        </w:rPr>
        <w:t>Игры с Ньютоновской жидкостью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этой массе есть секрет! 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z w:val="28"/>
          <w:szCs w:val="28"/>
          <w:shd w:fill="FFFFFF" w:val="clear"/>
        </w:rPr>
        <w:t>Она не так липнет к рукам как обычная Неньютоновская жидкость, при этом сохраняет ее свойства</w:t>
        <w:br/>
        <w:t>А также, шипит и пузырится при добавлении ...</w:t>
        <w:br/>
      </w:r>
      <w:r>
        <w:rPr>
          <w:b/>
          <w:color w:val="000000"/>
          <w:sz w:val="28"/>
          <w:szCs w:val="28"/>
          <w:u w:val="single"/>
          <w:shd w:fill="FFFFFF" w:val="clear"/>
        </w:rPr>
        <w:t>Нам понадобятся:</w:t>
        <w:br/>
      </w:r>
      <w:r>
        <w:rPr>
          <w:color w:val="000000"/>
          <w:sz w:val="28"/>
          <w:szCs w:val="28"/>
          <w:shd w:fill="FFFFFF" w:val="clear"/>
        </w:rPr>
        <w:t>-1 стакан Соды,</w:t>
        <w:br/>
        <w:t>-1,5 стакана кукурузного или картофельного крахмала,</w:t>
        <w:br/>
        <w:t>-0,5 стакана воды,</w:t>
        <w:br/>
        <w:t>-2 ст л жидкого мыла,</w:t>
        <w:br/>
        <w:t>-краситель (по желанию).</w:t>
        <w:br/>
        <w:br/>
      </w:r>
      <w:r>
        <w:rPr>
          <w:b/>
          <w:color w:val="000000"/>
          <w:sz w:val="28"/>
          <w:szCs w:val="28"/>
          <w:u w:val="single"/>
          <w:shd w:fill="FFFFFF" w:val="clear"/>
        </w:rPr>
        <w:t>Порядок действий:</w:t>
        <w:br/>
      </w:r>
      <w:r>
        <w:rPr>
          <w:color w:val="000000"/>
          <w:sz w:val="28"/>
          <w:szCs w:val="28"/>
          <w:shd w:fill="FFFFFF" w:val="clear"/>
        </w:rPr>
        <w:t>Высыпаем соду и крахмал в емкость, вливаем в него воду и аккуратно перемешиваем. Добавляем в сухую смесь 2 ст ложки жидкого мыла и воду (небольшими порциями). Консистенция должна получиться вязкая, не совсем жидкая. Возможно, вам понадобится меньше воды.</w:t>
        <w:br/>
        <w:t>По желанию можно подкрасить жидкость в любой цвет.</w:t>
        <w:br/>
        <w:br/>
        <w:t>Теперь пора приступать к нескучным играм!</w:t>
        <w:br/>
        <w:t>При любом воздействии или ударе жидкость будет становиться твердой! Но если на неё что-то положить, предмет начнет проваливаться и тонуть!</w:t>
        <w:br/>
        <w:t>Из этой массы очень интересно лепить комочки, которые растекаются в свободном состоянии.</w:t>
        <w:br/>
        <w:br/>
        <w:t>После того, как ребенок наиграется с Неньютоновской жидкостью, приготовим раствор лимонной кислоты.</w:t>
        <w:br/>
        <w:t>Нам понадобятся:</w:t>
        <w:br/>
        <w:t>-1 ст л лимонной кислоты</w:t>
        <w:br/>
        <w:t>-1 стакан воды.</w:t>
        <w:br/>
        <w:t>Поливаем нашу жидкость и наблюдаем .</w:t>
        <w:br/>
        <w:t>Здесь лимонная кислота вступает в реакцию с содой, образуя углекислый газ, а мыло задерживает его в своих пузырьках, отчего мы получаем много пены!</w:t>
        <w:br/>
        <w:br/>
      </w:r>
      <w:r>
        <w:rPr>
          <w:color w:val="000000"/>
          <w:sz w:val="28"/>
          <w:szCs w:val="28"/>
          <w:shd w:fill="FFFFFF" w:val="clear"/>
        </w:rPr>
        <w:drawing>
          <wp:inline distT="0" distB="0" distL="0" distR="0">
            <wp:extent cx="152400" cy="152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shd w:fill="FFFFFF" w:val="clear"/>
        </w:rPr>
        <w:t>Приготовленную смесь (если не добавили лимонную кислоту) можно хранить несколько дней в контейнере без крышки. Для следующей игры ее нужно лишь разбавить водой.</w:t>
        <w:br/>
      </w:r>
      <w:r>
        <w:rPr>
          <w:color w:val="000000"/>
          <w:sz w:val="28"/>
          <w:szCs w:val="28"/>
          <w:shd w:fill="FFFFFF" w:val="clear"/>
        </w:rPr>
        <w:drawing>
          <wp:inline distT="0" distB="0" distL="0" distR="0">
            <wp:extent cx="153035" cy="1530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shd w:fill="FFFFFF" w:val="clear"/>
        </w:rPr>
        <w:t>ВНИМАНИЕ! После игры смесь нужно положить в пакет и утилизировать в мусорное ведро. Не смывайте ее в водопровод во избежании засора.</w:t>
      </w:r>
      <w:r>
        <w:br w:type="page"/>
      </w:r>
    </w:p>
    <w:p>
      <w:pPr>
        <w:pStyle w:val="Normal"/>
        <w:jc w:val="center"/>
        <w:rPr>
          <w:b/>
          <w:b/>
          <w:color w:val="0000FF"/>
          <w:sz w:val="28"/>
          <w:szCs w:val="28"/>
          <w:shd w:fill="FFFFFF" w:val="clear"/>
        </w:rPr>
      </w:pPr>
      <w:r>
        <w:rPr>
          <w:b/>
          <w:color w:val="0000FF"/>
          <w:sz w:val="28"/>
          <w:szCs w:val="28"/>
          <w:shd w:fill="FFFFFF" w:val="clear"/>
        </w:rPr>
        <w:t xml:space="preserve">Снежный вулкан 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улкан можно сделать таким способом:</w:t>
        <w:br/>
        <w:t>Ставим в жерло стакан, добавляем в него 2 ст.л соды, жидкое мыло, красный краситель. Затем заливаем 9-ти % уксус (можно заменить лимонной кислотой) и радуемся извержению </w:t>
        <w:br/>
        <w:t>Это могут выполнить дети.</w:t>
        <w:br/>
        <w:t>Часть для родителей:</w:t>
        <w:br/>
        <w:t>Растворили в стакане воды 2 ч.л марганцовки, добавили жидкого мыла и перелили смесь в стеклянную вазу.</w:t>
        <w:br/>
        <w:t>Осторожно, но быстро влили 12-ти % перекись водорода в жерло (вода 60 мл+ 50мл 30% пероксида водорода для обеззараживания бассейна). Либо можно купить в аптеке 24 таблетки гидроперита, измельчить и растворить в 150мл воды тёплой воды пользуйтесь перчатками</w:t>
        <w:br/>
        <w:t xml:space="preserve">Бурная пена выплеснется из колбы вверх - да ещё и с выделением тепла! </w:t>
        <w:br/>
        <w:t>Как вам такой вулкан? Ребята, конечно, были в восторге.</w:t>
        <w:br/>
        <w:t>Главное, в пену не вляпаться, она оставляет коричневый след </w:t>
        <w:br/>
        <w:br/>
      </w:r>
      <w:r>
        <w:br w:type="page"/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  <w:shd w:fill="FFFFFF" w:val="clear"/>
        </w:rPr>
        <w:t>Образование сталактитов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В земной коре, а значит, и в пещерах, всегда есть вода. Она просачивается в верхнюю часть пещеры и капает вниз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ырастим мы их прямо у себя дома!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u w:val="single"/>
          <w:shd w:fill="FFFFFF" w:val="clear"/>
        </w:rPr>
        <w:t>Нам понадобятся:</w:t>
        <w:br/>
      </w:r>
      <w:r>
        <w:rPr>
          <w:color w:val="000000"/>
          <w:sz w:val="28"/>
          <w:szCs w:val="28"/>
          <w:shd w:fill="FFFFFF" w:val="clear"/>
        </w:rPr>
        <w:t>- Соль,</w:t>
        <w:br/>
        <w:t>- 2 стакана,</w:t>
        <w:br/>
        <w:t>- Хлопковая полоска ткани (45х3 см.), либо пряжа.</w:t>
        <w:br/>
        <w:t>- Контейнер,</w:t>
        <w:br/>
        <w:t>- Ложка,</w:t>
        <w:br/>
        <w:t>- Вода.</w:t>
        <w:br/>
        <w:t>Наполним стакан водой и начнем насыпать в стакан соль, помешивая ее до полного растворения. Будем делать это до тех пор, пока соль не перестанет растворяться в воде. Разливаем насыщенный солевой раствор по двум стаканам, ставим их в контейнер.</w:t>
        <w:br/>
        <w:t>Опускаем концы ткани (нить) в оба стакана. Поставим их на таком расстоянии друг от друга, чтобы ткань между ними прогибалась. Теперь будем наблюдать за процессом несколько дней</w:t>
        <w:br/>
        <w:t xml:space="preserve">Заметьте, от того что вы берёте : нить либо полоску ткани, получаются разные типы кристаллов! </w:t>
        <w:br/>
        <w:t> Постепенно раствор пропитает ткань и начнет капля за каплей падать в контейнер, образовывая при испарении воды сталактит (на ткани) и сталагмит (в контейнере). Если капли капают очень часто, необходимо чуть раздвинуть стаканы, уменьшив прогиб ткани, и наоборот, сдвинуть, если капель нет. Интересно, получится ли так вырастить сталагнат?</w:t>
        <w:br/>
      </w:r>
      <w:r>
        <w:rPr>
          <w:color w:val="000000"/>
          <w:sz w:val="28"/>
          <w:szCs w:val="28"/>
          <w:u w:val="single"/>
          <w:shd w:fill="FFFFFF" w:val="clear"/>
        </w:rPr>
        <w:t>Объяснение:</w:t>
        <w:br/>
      </w:r>
      <w:r>
        <w:rPr>
          <w:color w:val="000000"/>
          <w:sz w:val="28"/>
          <w:szCs w:val="28"/>
          <w:shd w:fill="FFFFFF" w:val="clear"/>
        </w:rPr>
        <w:t>Когда полученный перенасыщенный раствор начинает испаряться с ткани, на ней образуются солевые кристаллы. Это те излишки соли, которые больше не могут раствориться в оставшейся воде. Соль не испаряется вместе с водой. Она может находиться в жидком или твердом состоянии, но не переходит в газообразное состояние. Поэтому в результате опыта нам удается вырастить удивительные сталактит и сталагмит.</w:t>
        <w:br/>
        <w:t>Сталактиты образуются в пещерах, когда вода вымывает из горной породы соли.</w:t>
        <w:br/>
        <w:t>При образовании сталактитов вода капает вниз. Постепенно в том месте, куда она попадает, тоже образуется конус, направленный вверх. Это сталагмит.</w:t>
        <w:br/>
        <w:t>То есть сталактиты направлены сверху вниз, а сталагмиты - снизу вверх.</w:t>
        <w:br/>
        <w:t>Все известковые сталактиты и сталагмиты растут очень медленно. Средняя скорость их образования -0,13 мм в год. Некоторые образования увеличиваются на 3 мм в год, и их считают быстро растущими.</w:t>
        <w:br/>
        <w:t>Но эти образования могут встречаться в процессе роста. В результате образуются столбы - сталагнаты.</w:t>
        <w:br/>
      </w:r>
      <w:r>
        <w:br w:type="page"/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  <w:shd w:fill="FFFFFF" w:val="clear"/>
        </w:rPr>
        <w:t>Электричество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А вы знали, что электричество может быть не только в проводах? Конечно же да!  Мы уже проводили опыты со статическим электричеством и наблюдали его на поверхности шарика. Но электричество также может быть и в воздухе! Сегодня мы зажжем лампочку статическим электричеством и поговорим о молнии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u w:val="single"/>
          <w:shd w:fill="FFFFFF" w:val="clear"/>
        </w:rPr>
        <w:t>Нам понадобятся:</w:t>
        <w:br/>
      </w:r>
      <w:r>
        <w:rPr>
          <w:color w:val="000000"/>
          <w:sz w:val="28"/>
          <w:szCs w:val="28"/>
          <w:shd w:fill="FFFFFF" w:val="clear"/>
        </w:rPr>
        <w:t>- Люминесцентная лампа,</w:t>
        <w:br/>
        <w:t>- Мех, шерсть или волосы,</w:t>
        <w:br/>
        <w:t>- Воздушный шарик.</w:t>
        <w:br/>
      </w:r>
      <w:r>
        <w:rPr>
          <w:b/>
          <w:color w:val="000000"/>
          <w:sz w:val="28"/>
          <w:szCs w:val="28"/>
          <w:shd w:fill="FFFFFF" w:val="clear"/>
        </w:rPr>
        <w:t>Порядок действий:</w:t>
      </w:r>
      <w:r>
        <w:rPr>
          <w:color w:val="000000"/>
          <w:sz w:val="28"/>
          <w:szCs w:val="28"/>
          <w:shd w:fill="FFFFFF" w:val="clear"/>
        </w:rPr>
        <w:br/>
        <w:t>Надуваем воздушный шарик, завязываем его и выключаем свет.</w:t>
        <w:br/>
        <w:t>В затемненной комнате трем шариком о мех, а затем сразу подносим его к люминесцентной лампочке. Она загорается на доли секунды и снова гаснет. Мы добыли электричество!</w:t>
        <w:br/>
        <w:t>Если саму лампу натереть лоскутом меха или шерсти, она тоже будет слегка мерцать. Также можно потереть лампочку об кота - эффект будет достаточно красивый :)</w:t>
        <w:br/>
        <w:t>Объяснение:</w:t>
        <w:br/>
        <w:t>Все предметы, которые окружают нас, состоят из молекул, а молекулы - из атомов. Вокруг ядра вращаются электроны, которые иногда могут перемещаться от своего атома.</w:t>
        <w:br/>
        <w:t>Натирая шариком о мех или волосы, часть электронов с меха перемещаются на шарик, и он приобретает статический заряд.Если поднести такой заряженный шарик к лампе, то часть электронов с шарика переместится на нее и заставит вспыхнуть.</w:t>
        <w:br/>
        <w:t>Так как люминесцентная лампа потребляет намного меньше электричества по сравнению с обычной лампой накаливания, то даже статического заряда шарика достаточно, чтобы заставить газ внутри нее светиться. Но светить постоянно лампа не может. Статическое электричество - это форма электричества, которое не течет, это «отдыхающее» электричество. То есть оно накапливается во время электризации, но не вырабатывается постоянно. Соответственно, если поднести к нему лампочку, оно сразу разрядится, и лампочка погаснет.</w:t>
        <w:br/>
        <w:t>Именно так в грозу получается молния. Перемещаясь, грозовые тучи набирают на себя много электронов из воздуха, и когда заряда накапливается очень много, электроны направляются на облако с противоположным зарядом. Именно в этот момент мы видим молнию!</w:t>
        <w:br/>
        <w:t>То есть молния - это электростатический разряд. Он может возникать внутри облака, между двумя облаками или между облаком и землей.</w:t>
        <w:br/>
      </w:r>
      <w:r>
        <w:br w:type="page"/>
      </w:r>
    </w:p>
    <w:p>
      <w:pPr>
        <w:pStyle w:val="Normal"/>
        <w:jc w:val="center"/>
        <w:rPr>
          <w:b/>
          <w:b/>
          <w:color w:val="0000FF"/>
          <w:sz w:val="28"/>
          <w:szCs w:val="28"/>
          <w:shd w:fill="FFFFFF" w:val="clear"/>
        </w:rPr>
      </w:pPr>
      <w:r>
        <w:rPr>
          <w:b/>
          <w:color w:val="0000FF"/>
          <w:sz w:val="28"/>
          <w:szCs w:val="28"/>
        </w:rPr>
        <w:t>МОРОЗН</w:t>
      </w:r>
      <w:r>
        <w:rPr>
          <w:b/>
          <w:color w:val="0000FF"/>
          <w:sz w:val="28"/>
          <w:szCs w:val="28"/>
          <w:shd w:fill="FFFFFF" w:val="clear"/>
        </w:rPr>
        <w:t>ЫЕ УЗОРЫ на мыльном раствор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shd w:fill="FFFFFF" w:val="clear"/>
        </w:rPr>
        <w:t>Невероятно красивые и всегда уникальные! 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z w:val="28"/>
          <w:szCs w:val="28"/>
          <w:shd w:fill="FFFFFF" w:val="clear"/>
        </w:rPr>
        <w:t>Чтобы замерзнуть, мыльному раствору нужна температура ниже 7 градусов Цельсия.</w:t>
        <w:br/>
      </w:r>
      <w:r>
        <w:rPr>
          <w:b/>
          <w:color w:val="000000"/>
          <w:sz w:val="28"/>
          <w:szCs w:val="28"/>
          <w:u w:val="single"/>
          <w:shd w:fill="FFFFFF" w:val="clear"/>
        </w:rPr>
        <w:t>Материалы, которые нам понадобятся:</w:t>
        <w:br/>
      </w:r>
      <w:r>
        <w:rPr>
          <w:color w:val="000000"/>
          <w:sz w:val="28"/>
          <w:szCs w:val="28"/>
          <w:shd w:fill="FFFFFF" w:val="clear"/>
        </w:rPr>
        <w:t>-Дистиллированная или кипяченая вода,</w:t>
        <w:br/>
        <w:t>-Проволока,</w:t>
        <w:br/>
        <w:t>-Пена для ванны, жидкое мыло или средство для мытья посуды,</w:t>
        <w:br/>
        <w:t>-Глицерин,</w:t>
        <w:br/>
        <w:t>-Контейнер.</w:t>
        <w:br/>
        <w:t>Придаем проволоке любую форму и Готовим свежий раствор мыльных пузырей.</w:t>
        <w:br/>
        <w:t>К 80 - 100 мл воды добавляем 2 ст. ложки моющего средства и 1 ч. ложку глицерина. Перемешиваем.</w:t>
        <w:br/>
        <w:t>Важно брать дистиллированную или кипяченую воду. В воде из-под крана много солей, пузыри получатся хрупкие.</w:t>
        <w:br/>
        <w:br/>
        <w:t>При температуре от -7 до -9°С пузыри замерзают примерно в течении двух минут. Если температура ниже, то они замерзают быстрее, превращаясь в пленочку.</w:t>
        <w:br/>
        <w:t>Невозможно оторваться от зрелища, как на мыльной пленочке распускаются морозные узоры и завитки</w:t>
        <w:br/>
        <w:t>СЕКРЕТ:</w:t>
        <w:br/>
      </w:r>
      <w:r>
        <w:rPr>
          <w:color w:val="000000"/>
          <w:sz w:val="28"/>
          <w:szCs w:val="28"/>
          <w:shd w:fill="FFFFFF" w:val="clear"/>
        </w:rPr>
        <w:drawing>
          <wp:inline distT="0" distB="0" distL="0" distR="0">
            <wp:extent cx="152400" cy="152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shd w:fill="FFFFFF" w:val="clear"/>
        </w:rPr>
        <w:t>Раствор нужно остудить практически до температуры замерзания;</w:t>
        <w:br/>
      </w:r>
      <w:r>
        <w:rPr>
          <w:color w:val="000000"/>
          <w:sz w:val="28"/>
          <w:szCs w:val="28"/>
          <w:shd w:fill="FFFFFF" w:val="clear"/>
        </w:rPr>
        <w:drawing>
          <wp:inline distT="0" distB="0" distL="0" distR="0">
            <wp:extent cx="153035" cy="1530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shd w:fill="FFFFFF" w:val="clear"/>
        </w:rPr>
        <w:t>Не использовать для опыта очень старый раствор;</w:t>
        <w:br/>
      </w:r>
      <w:r>
        <w:rPr>
          <w:color w:val="000000"/>
          <w:sz w:val="28"/>
          <w:szCs w:val="28"/>
          <w:shd w:fill="FFFFFF" w:val="clear"/>
        </w:rPr>
        <w:drawing>
          <wp:inline distT="0" distB="0" distL="0" distR="0">
            <wp:extent cx="153035" cy="1530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shd w:fill="FFFFFF" w:val="clear"/>
        </w:rPr>
        <w:t>Выбрать безветренное место.</w:t>
        <w:br/>
        <w:br/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FF"/>
          <w:sz w:val="28"/>
          <w:szCs w:val="28"/>
          <w:shd w:fill="FFFFFF" w:val="clear"/>
        </w:rPr>
        <w:t>Зима в тарелочке молока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br/>
      </w:r>
      <w:r>
        <w:rPr>
          <w:b/>
          <w:color w:val="0000FF"/>
          <w:sz w:val="28"/>
          <w:szCs w:val="28"/>
          <w:shd w:fill="FFFFFF" w:val="clear"/>
        </w:rPr>
        <w:t>Нам понадобятся:</w:t>
      </w:r>
      <w:r>
        <w:rPr>
          <w:color w:val="000000"/>
          <w:sz w:val="28"/>
          <w:szCs w:val="28"/>
          <w:shd w:fill="FFFFFF" w:val="clear"/>
        </w:rPr>
        <w:br/>
        <w:t>- Ватный диск,</w:t>
        <w:br/>
        <w:t>- Молоко не менее 3,2%,</w:t>
        <w:br/>
        <w:t>- Яркие Фломастеры на ВОДНОЙ основе,</w:t>
        <w:br/>
        <w:t>- Плоская тарелка,</w:t>
        <w:br/>
        <w:t>- Мыло</w:t>
        <w:br/>
        <w:t>Рисуем на диске снежинку или вырезаем елочку. Фломастерами хорошенько ставим на нем цветные точки с одной или двух сторон. Наливаем молоко в тарелку и кладем диск сверху.</w:t>
        <w:br/>
        <w:t>В разные стороны от него начинают растекаться цветные струйки. Получается очень красиво! Настоящий правописный взрыв!</w:t>
        <w:br/>
        <w:t>А теперь СЕКРЕТ</w:t>
        <w:br/>
        <w:t>Когда цветные струйки замедлятся, капните на диск одну каплю жидкого мыла! Либо как на видео внутрь Диска.</w:t>
        <w:br/>
        <w:t>Чтобы повторить опыт, нужно сменить молоко.</w:t>
        <w:br/>
        <w:t>Объяснение:</w:t>
        <w:br/>
        <w:t>Обычные фломастеры и маркеры водорастворимы. При контакте с жидкостью их краска начинает растворяться в ней.</w:t>
        <w:br/>
        <w:t>При добавлении жидкого мыла струйки растекаются активнее, потому что капельки жидкого мыла вступают в реакцию с молекулами жира в молоке.</w:t>
      </w:r>
      <w:r>
        <w:br w:type="page"/>
      </w:r>
    </w:p>
    <w:p>
      <w:pPr>
        <w:pStyle w:val="Normal"/>
        <w:jc w:val="center"/>
        <w:rPr>
          <w:b/>
          <w:b/>
          <w:color w:val="0000FF"/>
          <w:sz w:val="28"/>
          <w:szCs w:val="28"/>
          <w:shd w:fill="FFFFFF" w:val="clear"/>
        </w:rPr>
      </w:pPr>
      <w:r>
        <w:rPr>
          <w:b/>
          <w:color w:val="0000FF"/>
          <w:sz w:val="28"/>
          <w:szCs w:val="28"/>
          <w:shd w:fill="FFFFFF" w:val="clear"/>
        </w:rPr>
        <w:t>Шарик-вертушка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Привет с Севера от Саши и Маши! Мы продолжаем удивляться всем идеям и выдумкам ученых из Северной научной лаборатории и не можем не рассказать вам о них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казывается, там ученые не только разрабатывают разные рецепты, но и изобретают научные игрушки. Даже из воздуха, представляете!</w:t>
        <w:br/>
        <w:t xml:space="preserve">Вчера один из них поместил елочный шарик в поток воздуха и долго смотрел на него… А потом резко выкрикнул “Ура!” и побежал создавать чертежи. Нам было очень интересно, что же он придумал, поэтому мы задержались у окошка. И не напрасно! Он создал шарик-вертушку из обычного воздушного шарика! Он мог не только парить в потоке воздуха, но и крутиться вокруг своей оси! Это было так здорово! </w:t>
        <w:br/>
        <w:t>Попробуйте сделать такой шарик-вертушку по следующей инструкции:</w:t>
        <w:br/>
      </w:r>
      <w:r>
        <w:rPr>
          <w:b/>
          <w:color w:val="000000"/>
          <w:sz w:val="28"/>
          <w:szCs w:val="28"/>
          <w:u w:val="single"/>
          <w:shd w:fill="FFFFFF" w:val="clear"/>
        </w:rPr>
        <w:t>Нам понадобятся:</w:t>
        <w:br/>
      </w:r>
      <w:r>
        <w:rPr>
          <w:color w:val="000000"/>
          <w:sz w:val="28"/>
          <w:szCs w:val="28"/>
          <w:shd w:fill="FFFFFF" w:val="clear"/>
        </w:rPr>
        <w:t>- Воздушный шарик;</w:t>
        <w:br/>
        <w:t>- Перманентный маркер;</w:t>
        <w:br/>
        <w:t>- Бумага;</w:t>
        <w:br/>
        <w:t>- Скотч;</w:t>
        <w:br/>
        <w:t>- Клей;</w:t>
        <w:br/>
        <w:t>- Фен.</w:t>
        <w:br/>
        <w:t>Возьмем 1 лист бумаги и отрежем от его длинной стороны 2 полоски, толщиной 1,5 см, а затем разрежем каждую на маленькие части по 6 см. Всего получится 8 частей.</w:t>
        <w:br/>
        <w:t>Теперь из них нужно сделать крылья для шарика. Для этого сложим полоски посередине, а потом загнем свободные края каждой из них наверх. Для того, чтобы крылья получились прочнее, их можно проклеить внутри.</w:t>
        <w:br/>
        <w:t>Из оставшейся бумаги скрутим короткую трубочку и приклеим свободный край. Сделаем небольшие надрезы по 1,5 - 2 см с одной из ее сторон.</w:t>
        <w:br/>
        <w:t>Возьмем воздушный шарик и надуем его. Он не должен быть слишком большим, поэтому надуем его не полностью. Маркером нарисуем на нем экватор, но не посередине, а чуть ближе к хвостику.</w:t>
        <w:br/>
        <w:t>Самая важный этап этой поделки - приклеить крылья по всему периметру нарисованного экватора на одинаковом расстоянии друг от друга и под углом 45 градусов. Для этого попросите взрослого помочь вам придерживать их, пока вы будете фиксировать каждый скотчем.</w:t>
        <w:br/>
        <w:t>Когда все крылья будут на месте, скотчем прикрепим трубочку к шарику со стороны хвостика.</w:t>
        <w:br/>
        <w:t>Ура! Шарик вертушка готов!</w:t>
        <w:br/>
        <w:t>Теперь включим фен на невысокую мощность и поместим шарик в поток воздуха. Он поднимется на определенную высоту начнет крутиться по кругу за счет приклеенных под углом крыльев.</w:t>
        <w:br/>
        <w:t>Если ваш шарик крутится недостаточно высоко от фена, то отрежьте от бумажной трубочки небольшую часть. Он станет легче и взлетит чуть выше.</w:t>
        <w:br/>
        <w:t>Надеемся, вас тоже позабавит это смешное изобретение Северных ученых :)</w:t>
        <w:b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reeDEngrave" w:sz="24" w:space="24" w:color="FF0000"/>
        <w:left w:val="threeDEngrave" w:sz="24" w:space="24" w:color="FF0000"/>
        <w:bottom w:val="threeDEmboss" w:sz="24" w:space="24" w:color="FF0000"/>
        <w:right w:val="threeDEmboss" w:sz="2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6:46:00Z</dcterms:created>
  <dc:creator>Админ</dc:creator>
  <dc:description/>
  <cp:keywords/>
  <dc:language>en-US</dc:language>
  <cp:lastModifiedBy>Админ</cp:lastModifiedBy>
  <dcterms:modified xsi:type="dcterms:W3CDTF">2023-02-10T07:41:00Z</dcterms:modified>
  <cp:revision>1</cp:revision>
  <dc:subject/>
  <dc:title>  </dc:title>
</cp:coreProperties>
</file>