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71"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Bodytext71"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Проект «дорожной карты» образовательной организаци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u w:val="single"/>
        </w:rPr>
        <w:t>ГПОУ ЯО Ярославсский колледж управления и профессиональных технологий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center"/>
        <w:rPr/>
      </w:pPr>
      <w:r>
        <w:rPr>
          <w:b/>
        </w:rPr>
        <w:t>План мероприятий образовательной организации, направленный на повышение эффективности и качества образовате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истемы дополнительного профессионального образования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взаимодействия с представителями рынка труда. Повышение конкурентоспособности специалистов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программного содержания, методологий и соответствующей среды обучения. Реализация принципов непрерывного образования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довлетворения потребностей общества в повышении уровня профессионализма работников всех категори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содействие обеспечению социальной защищенности, профессиональной мобильности и адаптации, социальной реабилитации и занятости населения.</w:t>
      </w:r>
    </w:p>
    <w:p>
      <w:pPr>
        <w:pStyle w:val="Style21"/>
        <w:tabs>
          <w:tab w:val="clear" w:pos="708"/>
          <w:tab w:val="left" w:pos="0" w:leader="none"/>
          <w:tab w:val="left" w:pos="1080" w:leader="none"/>
        </w:tabs>
        <w:spacing w:lineRule="auto" w:line="360"/>
        <w:ind w:left="360" w:hanging="0"/>
        <w:jc w:val="both"/>
        <w:rPr/>
      </w:pPr>
      <w:r>
        <w:rPr>
          <w:b/>
        </w:rPr>
        <w:t>2.</w:t>
      </w:r>
      <w:r>
        <w:rPr>
          <w:b/>
          <w:sz w:val="28"/>
          <w:szCs w:val="28"/>
        </w:rPr>
        <w:t xml:space="preserve"> Развитие социального партнерства, производственного обучения и профориентационной работы и трудоустройства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с заинтересованными социальными партнерами планирование направлений взаимодействия в подготовке специалистов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преподавания профессиональных модулей и практического обучения;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 студентов мотивации к учению, освоению специальност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ориентационной работы с будущими абитуриентами и студентам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остранства социального партнерства, развитие различных форм взаимодействия. Развитие навыков индивидуального трудоустройств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внедрение и развитие целевого обучения.</w:t>
      </w:r>
    </w:p>
    <w:p>
      <w:pPr>
        <w:pStyle w:val="Style21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овершенствование содержания образования и технологий, развитие системы обеспечения качества образовательных услуг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пециалистов, способных к образованию и самообразованию, профессиональному росту в условиях информатизации общества и развития новых технологий в современных социально-экономических условиях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ответствия структуры, объемов, профилей подготовки кадров потребностям рынка труда с целью максимального удовлетворения работодателей и граждан-потребителей образовательных услуг, в качественном образовани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и приведение в соответствии с требованиями работодателей учебных планов специальностей колледж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модернизация и разработка программ и технологий профессионального образования с учетом нового поколения ФГОС СПО, профессиональных стандартов и международных стандартов качества ISO 9000, профиля подготовки, контингента обучающихся и тенденций развития техники и технологий.</w:t>
      </w:r>
    </w:p>
    <w:p>
      <w:pPr>
        <w:pStyle w:val="Style21"/>
        <w:tabs>
          <w:tab w:val="clear" w:pos="708"/>
          <w:tab w:val="left" w:pos="0" w:leader="none"/>
          <w:tab w:val="left" w:pos="108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овершенствование финансово-хозяйственной и материально-технической деятельности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ханизмов, способствующих развитию экономической самостоятельности колледжа. Создание благоприятных условий для привлечения внебюджетных средств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говорных отношений между колледжем и организациями различных организационно-правовых форм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изводственного потенциала колледжа для развития образовательной и хозяйственной деятельност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вершенствование комфортной среды для работы преподавательского состава колледжа и учащихся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модернизация и аттестация рабочих мест преподавателей, заведующих лабораториями и мастеров производственного обучения.</w:t>
      </w:r>
    </w:p>
    <w:p>
      <w:pPr>
        <w:pStyle w:val="Style21"/>
        <w:tabs>
          <w:tab w:val="clear" w:pos="708"/>
          <w:tab w:val="left" w:pos="0" w:leader="none"/>
          <w:tab w:val="left" w:pos="1080" w:leader="non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Style21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Создание инновационной системы профессиональной подготовки и переподготовки педагогических кадров, стабильно обеспечивающей успешную подготовку выпускников колледжа, их социализацию в обществе и на рынке труд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. Совершенствование профессиональной ориентации обучающихся (в том числе развитие сетевого взаимодействия со школами города и близлежащих районов по организации и проведению на базе колледжа уроков «технология»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3.Развитие комплекса мер по содействию трудоустройству выпускников</w:t>
      </w:r>
    </w:p>
    <w:p>
      <w:pPr>
        <w:pStyle w:val="Style21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Улучшение качества подготовки специалистов колледжа за счет разработки программ обучения на новом высокотехнологическом оборудовании и с использованием современных педагогических технологий, отвечающих квалификационным требованиям работодателей, а так же расширение спектра дополнительного образования.</w:t>
      </w:r>
    </w:p>
    <w:p>
      <w:pPr>
        <w:pStyle w:val="Style21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Создание единой информационной системы электронной библиотеки учебных и методических материалов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eastAsia="en-US"/>
        </w:rPr>
        <w:t xml:space="preserve"> Модернизация профессионального образования, в том числе посредством внедрения адаптивных, практико-ориентированных и гибких  образовательных программ; развитие дистанционного обучения;</w:t>
      </w:r>
    </w:p>
    <w:p>
      <w:pPr>
        <w:pStyle w:val="Style21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eastAsia="en-US"/>
        </w:rPr>
        <w:t>расширение перечня программ дополнительного образования для разных категорий граждан</w:t>
      </w:r>
    </w:p>
    <w:p>
      <w:pPr>
        <w:pStyle w:val="Style21"/>
        <w:tabs>
          <w:tab w:val="clear" w:pos="708"/>
          <w:tab w:val="left" w:pos="0" w:leader="none"/>
          <w:tab w:val="left" w:pos="1080" w:leader="none"/>
        </w:tabs>
        <w:jc w:val="center"/>
        <w:rPr/>
      </w:pPr>
      <w:r>
        <w:rPr/>
        <w:t>Числовые (количественные) показатели и характеристики изменени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1"/>
        <w:gridCol w:w="1417"/>
        <w:gridCol w:w="1278"/>
        <w:gridCol w:w="127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Единицы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018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019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2020 год -прогноз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Численность континг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Численность обучающихся на одного преподав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,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,4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ельный вес численности выпускников, трудоустроившихся в течение одного года после окончания обуч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7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4,8</w:t>
            </w:r>
          </w:p>
        </w:tc>
      </w:tr>
    </w:tbl>
    <w:p>
      <w:pPr>
        <w:pStyle w:val="Style21"/>
        <w:tabs>
          <w:tab w:val="clear" w:pos="708"/>
          <w:tab w:val="left" w:pos="0" w:leader="none"/>
          <w:tab w:val="left" w:pos="108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tabs>
          <w:tab w:val="clear" w:pos="708"/>
          <w:tab w:val="left" w:pos="0" w:leader="none"/>
          <w:tab w:val="left" w:pos="108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0" w:leader="none"/>
          <w:tab w:val="left" w:pos="1080" w:leader="none"/>
        </w:tabs>
        <w:ind w:left="1080" w:hanging="0"/>
        <w:jc w:val="center"/>
        <w:rPr/>
      </w:pPr>
      <w:r>
        <w:rPr/>
        <w:t>Мероприятия по повышению эффективности и качества услуг в сфере образования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2268"/>
        <w:gridCol w:w="4395"/>
        <w:gridCol w:w="1275"/>
        <w:gridCol w:w="3402"/>
        <w:gridCol w:w="1560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лок мероприят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оприятия бл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Сроки реа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ид документа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/или резуль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ководитель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е исполнители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. Совершенствование профессиональной ориентации обучающихся (в том числе развитие сетевого взаимодействия со школами города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 близлежащих районов по организации и проведению на базе колледжа уроков «технология»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/>
              <w:t>1.1. Ведение п</w:t>
            </w:r>
            <w:r>
              <w:rPr>
                <w:lang w:eastAsia="en-US"/>
              </w:rPr>
              <w:t>рофильной и профориентационной рабо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е дней профориентации, включающее профессиональные пробы для учащихся школ регио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годно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пуляризация специальностей и профессий, которым обучают в колледже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Симанова Светлана Борисовна, Заведующая отделением дополните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Администрация колледжа, педагог организатор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е дней открытых двер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клама колледж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en-US"/>
              </w:rPr>
              <w:t>Ведение информационной работы с учащимися школ региона, их родител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в течение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влечение школьников к поступлению в колледж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.2. Развитие сетевого взаимодействия со школами города и близлежащих районов по организации и проведению на базе колледжа уроков «технология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Заключение договоров о сотрудничестве между колледжем и школами г. Ярославл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начале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en-US"/>
              </w:rPr>
              <w:t>Организация сетевого взаимодейств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en-US"/>
              </w:rPr>
              <w:t>Количество школ, участвующих в сетевом взаимодейств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талова В.П., заместитель директора по учебно-методическ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ведующий практикой, председатели цикловых методических комиссий по направлению проекта, преподаватели, мастера производственного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Segoe UI"/>
                <w:sz w:val="18"/>
                <w:szCs w:val="18"/>
                <w:lang w:eastAsia="en-US"/>
              </w:rPr>
            </w:pPr>
            <w:r>
              <w:rPr>
                <w:rFonts w:cs="Segoe U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Segoe UI"/>
                <w:sz w:val="18"/>
                <w:szCs w:val="18"/>
                <w:lang w:eastAsia="en-US"/>
              </w:rPr>
            </w:pPr>
            <w:r>
              <w:rPr>
                <w:rFonts w:cs="Segoe UI"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астие представителей Студенческого совета в мероприятиях муниципального, регионального и всероссийского уровней (гала-концертах, выставках, фестивалях, акциях, проектах, благотворительных мероприятиях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клама колледжа и формирование положительного образа колледж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Segoe UI"/>
                <w:sz w:val="18"/>
                <w:szCs w:val="18"/>
                <w:lang w:eastAsia="en-US"/>
              </w:rPr>
            </w:pPr>
            <w:r>
              <w:rPr>
                <w:rFonts w:cs="Segoe U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Segoe UI"/>
                <w:sz w:val="18"/>
                <w:szCs w:val="18"/>
                <w:lang w:eastAsia="en-US"/>
              </w:rPr>
            </w:pPr>
            <w:r>
              <w:rPr>
                <w:rFonts w:cs="Segoe UI"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и обеспечение работы приемной комиссии колледжа. Отслеживание выполнения контрольных цифр приема абитуриен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 результатов маркетинговой деятельности колледж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. Развитие комплекса мер по содействию трудоустройству выпуск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.1. Содействие трудоустройству и адаптации выпускников к рынку тру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функционирования на базе колледжа Центра содействия занятости обучающихся и трудоустройству выпускни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ативное обеспечение деятельности работы функционального подразделения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рпов А.А., заведующий практик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ководители специальности, председатели цикловых методических комиссий, 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sz w:val="18"/>
                <w:szCs w:val="18"/>
                <w:lang w:eastAsia="en-US"/>
              </w:rPr>
            </w:pPr>
            <w:r>
              <w:rPr>
                <w:rFonts w:cs="Segoe U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полнение баз данных вакансий и резюме выпускников в Автоматизированной информационной системе содействия трудоустройству выпускников (PROFI.RU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ежегодно – в конце уч. г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втоматизация процедур сбора, обработки, хранения и представления информации о рынке труда с использованием современных средств телекоммуникаци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дение реестра выпускников с учетом данных их трудоустрой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здание базы данных выпускников; обеспечение возможности получения оперативной информации о выпускниках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новление договорных отношений с ЦЗН, военными комиссариатами по вопросам взаимодействия в области мониторинга выпускников</w:t>
            </w:r>
          </w:p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в течение уч. года</w:t>
            </w:r>
            <w:r>
              <w:rPr>
                <w:b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эффективного взаимодействия с социальными партнерами; формирование банка информации о фактическом трудоустройстве выпускник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сетевого взаимодействия с компаниями-работодателями: 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Cs/>
                <w:lang w:val="ru-RU" w:eastAsia="en-US"/>
              </w:rPr>
              <w:t>заключение договоров о сотрудничестве, социальном партнерстве, наставничестве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Cs/>
                <w:lang w:val="ru-RU" w:eastAsia="en-US"/>
              </w:rPr>
              <w:t>организация производственной практики студентов на рабочем месте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Cs/>
                <w:lang w:val="ru-RU" w:eastAsia="en-US"/>
              </w:rPr>
              <w:t>заключение договоров о трудоустройстве выпускников колледжа с предприятиями, организациями, учреждениями, фирмами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проведение совместных мероприят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 течение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действие трудоустройству выпускников колледж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en-US"/>
              </w:rPr>
              <w:t>Организация и проведение на базе колледжа следующих мероприятий с привлечением представителей работодателей в качестве экспертов, спонсоров: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lang w:val="ru-RU" w:eastAsia="en-US"/>
              </w:rPr>
              <w:t>конкурсов профессионального мастерства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бластной олимпиады по дисциплине «Обществознание»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lang w:val="ru-RU" w:eastAsia="en-US"/>
              </w:rPr>
              <w:t>областной научно-практической конференции «Профессиональные компетенции. Творчество. Карьера»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бластного конкурса социально-бытовых навыков «Я сам» и д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 течение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действие трудоустройству выпускников колледж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en-US"/>
              </w:rPr>
              <w:t>Организация и проведение (или содействие в проведении) конкурсов профессионального мастерства на региональном и всероссийском уровнях с привлечением работодателей: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lang w:val="ru-RU" w:eastAsia="en-US"/>
              </w:rPr>
              <w:t>этапы национального чемпионата по профессиональному мастерству среди инвалидов и лиц с ограниченными возможностями здоровья «Абилимпикс»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этапы национального чемпионата «Молодые профессионалы» (WorldSkillsRussia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 течение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действие трудоустройству выпускников колледжа. Реклама, продвижение образовательных услу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 Формирование системы профессиональных конкурсов в целях предоставления гражданам возможностей для профессиональ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и карьерного роста / Развитие комплекса мер по содействию трудоустройству выпуск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/>
              <w:t>3.1. Обеспечение функционирования Регионального центра развития движения «Абилимпикс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ормирование списков приоритетных компетенций для проведения Чемпионата «Абилимпикс» в субъекте Российской Федерации в соответствии с профильными групп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годн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компетенций.</w:t>
            </w:r>
          </w:p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/>
              <w:t>Сформированные списки приоритетных компетенций для проведения Чемпионата «Абилимпикс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Густова Л.Н., заместитель директора по учебно-производственной работе, руководитель РЦРД «Абилимпи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чая груп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sz w:val="18"/>
                <w:szCs w:val="18"/>
                <w:lang w:eastAsia="en-US"/>
              </w:rPr>
            </w:pPr>
            <w:r>
              <w:rPr>
                <w:rFonts w:cs="Segoe U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Чемпионата «Абилимпикс» в Ярославской области по выбранным компетенция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годно в октябр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довлетворённость участников и деловых партнеров организацией </w:t>
            </w:r>
            <w:r>
              <w:rPr/>
              <w:t>Чемпионата «Абилимпикс»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отбора участников и экспертов (тренеров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ежегодно в октябр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en-US"/>
              </w:rPr>
              <w:t>Количество участников. Количество образовательных организаций, предоставивших участников Чемпионата.</w:t>
            </w:r>
          </w:p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экспертов-участников в организации и проведении Чемпионата.</w:t>
            </w:r>
          </w:p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/>
              <w:t>Сформированные списки участников и экспертов (тренеров)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отбора экспертов для проведения Чемпионата «Абилимпикс» в Ярославской области (формирование заданий, судейства) и обуч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en-US"/>
              </w:rPr>
              <w:t>Количество экспертов, обученных по программе «Основы экспертирования конкурсов профессионального мастерства людей с инвалидностью и ограниченными возможностями здоровья»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тренировочного процесса региональной команды для подготовки к участию в мероприятиях в рамках Национального чемпиона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годн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сокий результат участников команд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 Создание условий для обеспечения доступности профессионального образования для инвалидов и лиц с ОВЗ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одернизация системы инклюзивного профессион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/>
              <w:t>4.1. Обеспечение функционирования Базовой профессиональной образовательной организации, обеспечивающей поддержку региональной системы инклюзивного профессионального образования инвалид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исление граждан с ОВЗ, инвалидов на обуч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годн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граждан с ОВЗ, инвалидов, принятых на обучение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Густова Л.Н., заместитель директора по учебно-производственной рабо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чая груп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sz w:val="18"/>
                <w:szCs w:val="18"/>
                <w:lang w:eastAsia="en-US"/>
              </w:rPr>
            </w:pPr>
            <w:r>
              <w:rPr>
                <w:rFonts w:cs="Segoe U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both"/>
              <w:rPr/>
            </w:pPr>
            <w:r>
              <w:rPr>
                <w:lang w:eastAsia="en-US"/>
              </w:rPr>
              <w:t>Разработка и реализация профессиональных образовательных программ инклюзивного профессионального образ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 течение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профессиональных образовательных программ инклюзивного профессионального образова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both"/>
              <w:rPr/>
            </w:pPr>
            <w:r>
              <w:rPr>
                <w:lang w:eastAsia="en-US"/>
              </w:rPr>
              <w:t>Разработка и реализация учебно-методических комплектов для обеспечения программ инклюзивного профессионального образования обеспеч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 течение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учебно-методических комплектов для обеспечения программ инклюзивного профессионального образования обеспеч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ка и повышение квалификации педагогических работников по вопросам инклюзивного образ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 течение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педагогических работников, прошедших подготовку и повышение квалификации по вопросам инклюзивного образова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both"/>
              <w:rPr/>
            </w:pPr>
            <w:r>
              <w:rPr>
                <w:lang w:eastAsia="en-US"/>
              </w:rPr>
              <w:t>Заключение договоров сетевого взаимодействия с профессиональными образовательными и иными образовательными организаци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 течение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профессиональных образовательных и иных образовательных организаций, с которыми заключены договора сетевого взаимодейств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both"/>
              <w:rPr/>
            </w:pPr>
            <w:r>
              <w:rPr>
                <w:lang w:eastAsia="en-US"/>
              </w:rPr>
              <w:t>Проведение мероприятий, презентующих опыт деятельности БПО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 течение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мероприятий, презентующих опыт деятельности БПОО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both"/>
              <w:rPr/>
            </w:pPr>
            <w:r>
              <w:rPr>
                <w:lang w:eastAsia="en-US"/>
              </w:rPr>
              <w:t>Публикация статей в средствах массовой информации с информацией, презентующей опыт деятельности БПО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 течение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публикаций в средствах массовой информации, презентующих опыт деятельности БПОО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/>
              <w:t>4.2. Обеспечение функционирования Ресурсного учебно-методического центра инклюзивного профессионального образования и профессионального обучения по направлению подготовки кадров «Сервис и туризм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методической и информационно-аналитической деятельности образовательных организаций, реализующих программы среднего профессионального образования, для обучения инвалидов и лиц с ОВЗ по направлению «Сервис и туризм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 течение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личество профессиональных образовательных и иных образовательных организаций, с которыми заключены договоры о сетевом взаимодействи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hanging="0"/>
              <w:jc w:val="center"/>
              <w:rPr>
                <w:color w:val="FF0000"/>
              </w:rPr>
            </w:pPr>
            <w:r>
              <w:rPr>
                <w:lang w:eastAsia="en-US"/>
              </w:rPr>
              <w:t>Густова Л.Н., заместитель директора по учебно-производственной работе, руководитель ресурсного учебно-методического цент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чая груп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sz w:val="18"/>
                <w:szCs w:val="18"/>
                <w:lang w:eastAsia="en-US"/>
              </w:rPr>
            </w:pPr>
            <w:r>
              <w:rPr>
                <w:rFonts w:cs="Segoe U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мониторинга потребностей инвалидов и лиц с ОВЗ в получении среднего профессионального образования по направлению «Сервис и туризм» с учетом различных групп нозолог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 течение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анк потребностей инвалидов и лиц с ОВЗ в получении среднего профессионального образования по направлению «Сервис и туризм» различных нозологических групп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9" w:hanging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 Модернизация профессионального образования, в том числе посредством внедрения адаптивных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актико-ориентированных и гибких образовательных программ; развитие дистанционного обучения;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асширение перечня программ дополнительного образования для разных категорий гражд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5.1. Обеспечение функционирования Ресурсного центра прототипирования и развития аддитивных технолог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Ведение образовательной деятельности: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Cs/>
                <w:lang w:val="ru-RU" w:eastAsia="en-US"/>
              </w:rPr>
              <w:t>реализация части основной профессиональной образовательной программы соответствующей профессии / специальности, связанной с освоением аддитивных технологий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реализация дополнительных образовательных программ по аддитивным технология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both"/>
              <w:rPr/>
            </w:pPr>
            <w:r>
              <w:rPr>
                <w:lang w:eastAsia="en-US"/>
              </w:rPr>
              <w:t>Количество человек, прошедших обучение по профессиональному модулю «Изготовление прототипов».</w:t>
            </w:r>
          </w:p>
          <w:p>
            <w:pPr>
              <w:pStyle w:val="Normal"/>
              <w:widowControl w:val="false"/>
              <w:ind w:left="2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человек, прошедших обучение по дополнительной профессиональной программе «Основы аддитивных технологий»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расев А.Е., преподаватель, руководитель цент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ководитель информационного центра, дизайнер, председатель цикловой методической комиссии по направлению деятельности центра, заведующая отделением дополните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sz w:val="18"/>
                <w:szCs w:val="18"/>
                <w:lang w:eastAsia="en-US"/>
              </w:rPr>
            </w:pPr>
            <w:r>
              <w:rPr>
                <w:rFonts w:cs="Segoe U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Ведение учебно-методической деятельности: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Cs/>
                <w:lang w:val="ru-RU" w:eastAsia="en-US"/>
              </w:rPr>
              <w:t>организация учебно-методического обеспечения освоения аддитивных технологий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разработка, тиражирование и распространение методических материалов, рабочих программ, учебных пособий и т.п. по 3D-сканированию, реверс-инжинирингу, 3D-моделированию, быстрому прототипированию (3D-печати) и другим элементам аддитивных технолог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/>
              <w:t>Количество учебно-методических комплектов для обеспечения целей РЦ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29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Ведение маркетинговой деятельности: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Cs/>
                <w:lang w:val="ru-RU" w:eastAsia="en-US"/>
              </w:rPr>
              <w:t>мониторинг потребностей рынка труда в подготовке, переподготовке и повышении квалификации по профессиям/специальностям в области аддитивных технологий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Cs/>
                <w:lang w:val="ru-RU" w:eastAsia="en-US"/>
              </w:rPr>
              <w:t>изучение требований работодателей к квалификациям работника по профессиям/специальностям в области аддитивных технологий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Cs/>
                <w:lang w:val="ru-RU" w:eastAsia="en-US"/>
              </w:rPr>
              <w:t>мониторинг трудоустройства выпускников, прошедших обучение в Ресурсном центре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Cs/>
                <w:lang w:val="ru-RU" w:eastAsia="en-US"/>
              </w:rPr>
              <w:t>продвижение продуктов деятельности Ресурсного центра на рынке образовательных услуг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Cs/>
                <w:lang w:val="ru-RU" w:eastAsia="en-US"/>
              </w:rPr>
              <w:t xml:space="preserve">осуществление взаимодействия со службами предприятий и организаций, работающих в разных отраслях промышленности с применением аддитивных технологий; 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реклама и формирование позитивного имиджа Ресурсного цент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/>
            </w:pPr>
            <w:r>
              <w:rPr/>
              <w:t>Улучшение качества образовательного процесса.</w:t>
            </w:r>
          </w:p>
          <w:p>
            <w:pPr>
              <w:pStyle w:val="Normal"/>
              <w:widowControl w:val="false"/>
              <w:rPr/>
            </w:pPr>
            <w:r>
              <w:rPr/>
              <w:t>Количество мероприятий, презентующих опыт создания РЦ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величение количества обучающихся по программам РЦ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29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Ведение организационной деятельности: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Cs/>
                <w:lang w:val="ru-RU" w:eastAsia="en-US"/>
              </w:rPr>
              <w:t>распределение потоков обучающихся в Ресурсном центре и координация их обучения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Cs/>
                <w:lang w:val="ru-RU" w:eastAsia="en-US"/>
              </w:rPr>
              <w:t>обеспечение сетевого взаимодействия в рамках реализации деятельности Ресурсного центра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Cs/>
                <w:lang w:val="ru-RU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обеспечение предоставления соответствующих условий обучающимся в Ресурсном центре, в том числе материально-технических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обеспечение организации и проведения совещаний, семинаров, конкурсов и других мероприятий по профилю деятельности Ресурсного цент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Количество предприятий (компаний), с которыми заключены договоры о сетевом взаимодействии.</w:t>
            </w:r>
          </w:p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 xml:space="preserve">Количество конкурсов профессионального мастерства по прототипированию, их результаты. </w:t>
            </w:r>
          </w:p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 xml:space="preserve">Количество нового оборудования, приобретенного для целей РЦ. </w:t>
            </w:r>
          </w:p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Количество компьютерных программ, приобретенных для целей Р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29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Ведение иной приносящей доход деятельности, в том числе учебно-производственной: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Cs/>
                <w:lang w:val="ru-RU" w:eastAsia="en-US"/>
              </w:rPr>
              <w:t>производство товаров и выполнение работ с применением аддитивных технологий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оказание услуг, отвечающих целям функционирования колледжа и осуществляющихся в рамках реализации основных профессиональных образовательных програм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29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5.2. Расширение перечня программ дополнительного образования для разных категорий гражда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en-US"/>
              </w:rPr>
              <w:t>Разработка и реализация дополнительных образовательных програм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en-US"/>
              </w:rPr>
              <w:t>1) дополнительных общеобразовательных программ – дополнительных общеразвивающих программ, дополнительных предпрофессиональных программ;</w:t>
            </w:r>
          </w:p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2) дополнительных профессиональных программ – программ повышения квалификации, программ профессиональной переподготов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hanging="0"/>
              <w:jc w:val="both"/>
              <w:rPr/>
            </w:pPr>
            <w:r>
              <w:rPr>
                <w:lang w:eastAsia="en-US"/>
              </w:rPr>
              <w:t>Количество программ дополнительного образования для разных категорий граждан.</w:t>
            </w:r>
          </w:p>
          <w:p>
            <w:pPr>
              <w:pStyle w:val="Normal"/>
              <w:widowControl w:val="false"/>
              <w:ind w:left="2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обучившихся по программам дополнительного образования для разных категорий гражда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Симанова С.Б., заведующая отделением дополните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Заведующие отделениями, председатели цикловых методических комиссий, преподава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зработка и реализация дистанционных курсов для обучающихся по программам дополнительного образ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разработанных дистанционных курсов для обучающихся по программам дополнительного образова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/>
              <w:t>Создание условий для обеспечения доступности профессионального образования для инвалидов и лиц с ОВ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/>
              <w:t>6.1. Обеспечение деятельности Региональной инновационной площадки по направлению «Социально-бытовое сопровождение обучающихся с ограниченными возможностями здоровья в профессиональном образовательном учреждении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tabs>
                <w:tab w:val="clear" w:pos="708"/>
                <w:tab w:val="left" w:pos="226" w:leader="none"/>
                <w:tab w:val="left" w:pos="993" w:leader="none"/>
              </w:tabs>
              <w:suppressAutoHyphens w:val="false"/>
              <w:jc w:val="both"/>
              <w:rPr/>
            </w:pPr>
            <w:r>
              <w:rPr>
                <w:color w:val="000000"/>
              </w:rPr>
              <w:t>Разработка системы диагностики и последующего систематического мониторинга обучающихся с целью выявления уровня самостоятельного жизнеобеспеч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феврал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tabs>
                <w:tab w:val="clear" w:pos="708"/>
                <w:tab w:val="left" w:pos="226" w:leader="none"/>
                <w:tab w:val="left" w:pos="993" w:leader="none"/>
              </w:tabs>
              <w:suppressAutoHyphens w:val="false"/>
              <w:jc w:val="both"/>
              <w:rPr/>
            </w:pPr>
            <w:r>
              <w:rPr>
                <w:color w:val="000000"/>
              </w:rPr>
              <w:t>Руководство по диагностике и последующему мониторингу обучающихся с целью выявления уровня самостоятельного жизнеобеспечения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Петрова Н.В., руководитель центра профессиональной реабилитации лиц с ОВЗ колледж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Социальный педагог, педагог-психолог, мастера производственного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sz w:val="18"/>
                <w:szCs w:val="18"/>
                <w:lang w:eastAsia="en-US"/>
              </w:rPr>
            </w:pPr>
            <w:r>
              <w:rPr>
                <w:rFonts w:cs="Segoe U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tabs>
                <w:tab w:val="clear" w:pos="708"/>
                <w:tab w:val="left" w:pos="226" w:leader="none"/>
                <w:tab w:val="left" w:pos="993" w:leader="none"/>
              </w:tabs>
              <w:suppressAutoHyphens w:val="false"/>
              <w:jc w:val="both"/>
              <w:rPr/>
            </w:pPr>
            <w:r>
              <w:rPr>
                <w:color w:val="000000"/>
              </w:rPr>
              <w:t>Разработка сценариев внеурочных мероприятий, направленных на обучение детей с ОВЗ социально-бытовым навык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tabs>
                <w:tab w:val="clear" w:pos="708"/>
                <w:tab w:val="left" w:pos="226" w:leader="none"/>
                <w:tab w:val="left" w:pos="993" w:leader="none"/>
              </w:tabs>
              <w:suppressAutoHyphens w:val="false"/>
              <w:jc w:val="both"/>
              <w:rPr/>
            </w:pPr>
            <w:r>
              <w:rPr>
                <w:color w:val="000000"/>
              </w:rPr>
              <w:t>Сценарии внеурочных мероприятий, направленных на обучение детей с ограниченными возможностями здоровья социально-бытовым навыка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tabs>
                <w:tab w:val="clear" w:pos="708"/>
                <w:tab w:val="left" w:pos="226" w:leader="none"/>
                <w:tab w:val="left" w:pos="993" w:leader="none"/>
              </w:tabs>
              <w:suppressAutoHyphens w:val="false"/>
              <w:jc w:val="both"/>
              <w:rPr/>
            </w:pPr>
            <w:r>
              <w:rPr>
                <w:color w:val="000000"/>
              </w:rPr>
              <w:t>Разработка комплекта психологических игр и упражнений для тренинговых занят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абрь 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tabs>
                <w:tab w:val="clear" w:pos="708"/>
                <w:tab w:val="left" w:pos="226" w:leader="none"/>
                <w:tab w:val="left" w:pos="993" w:leader="none"/>
              </w:tabs>
              <w:suppressAutoHyphens w:val="false"/>
              <w:jc w:val="both"/>
              <w:rPr/>
            </w:pPr>
            <w:r>
              <w:rPr>
                <w:color w:val="000000"/>
              </w:rPr>
              <w:t>Комплект психологических игр и упражнений для тренинговых занятий, направленных на развитие у обучающихся с ограниченными возможностями здоровья навыков общения и взаимодействия с окружающими людьм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tabs>
                <w:tab w:val="clear" w:pos="708"/>
                <w:tab w:val="left" w:pos="226" w:leader="none"/>
                <w:tab w:val="left" w:pos="993" w:leader="none"/>
              </w:tabs>
              <w:suppressAutoHyphens w:val="false"/>
              <w:jc w:val="both"/>
              <w:rPr/>
            </w:pPr>
            <w:r>
              <w:rPr>
                <w:color w:val="000000"/>
              </w:rPr>
              <w:t>Организация областного конкурса социально-бытовых навыков обучающихся с ограниченными возможностями здоровья «Я сам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ь 2019, 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tabs>
                <w:tab w:val="clear" w:pos="708"/>
                <w:tab w:val="left" w:pos="226" w:leader="none"/>
                <w:tab w:val="left" w:pos="993" w:leader="none"/>
              </w:tabs>
              <w:suppressAutoHyphens w:val="false"/>
              <w:jc w:val="both"/>
              <w:rPr/>
            </w:pPr>
            <w:r>
              <w:rPr>
                <w:color w:val="000000"/>
              </w:rPr>
              <w:t>Материалы к конкурсу социально-бытовых навыков обучающихся с ограниченными возможностями здоровья «Я сам»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egoe U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tabs>
                <w:tab w:val="clear" w:pos="708"/>
                <w:tab w:val="left" w:pos="226" w:leader="none"/>
                <w:tab w:val="left" w:pos="993" w:leader="none"/>
              </w:tabs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совместных мероприятий с волонтерами колледжа и с волонтерами ГАУ ЯО «Дворец молодеж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tabs>
                <w:tab w:val="clear" w:pos="708"/>
                <w:tab w:val="left" w:pos="226" w:leader="none"/>
                <w:tab w:val="left" w:pos="993" w:leader="none"/>
              </w:tabs>
              <w:suppressAutoHyphens w:val="false"/>
              <w:jc w:val="both"/>
              <w:rPr/>
            </w:pPr>
            <w:r>
              <w:rPr>
                <w:color w:val="000000"/>
              </w:rPr>
              <w:t>Социализация обучающихся с ограниченными возможностями здоровь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Segoe UI" w:hAnsi="Segoe UI" w:eastAsia="Calibri" w:cs="Segoe UI"/>
      <w:sz w:val="18"/>
      <w:szCs w:val="18"/>
    </w:rPr>
  </w:style>
  <w:style w:type="character" w:styleId="Style15">
    <w:name w:val="Верхний колонтитул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Текст сноски Знак"/>
    <w:basedOn w:val="Style12"/>
    <w:qFormat/>
    <w:rPr>
      <w:rFonts w:ascii="Calibri" w:hAnsi="Calibri" w:eastAsia="Calibri" w:cs="Times New Roman"/>
    </w:rPr>
  </w:style>
  <w:style w:type="character" w:styleId="Style18">
    <w:name w:val="Текст_АМЕ Знак"/>
    <w:basedOn w:val="Style12"/>
    <w:qFormat/>
    <w:rPr>
      <w:rFonts w:ascii="Times New Roman" w:hAnsi="Times New Roman" w:eastAsia="Times New Roman" w:cs="Courier New"/>
      <w:sz w:val="24"/>
      <w:szCs w:val="24"/>
      <w:lang w:val="en-US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rFonts w:ascii="Times New Roman CYR" w:hAnsi="Times New Roman CYR" w:eastAsia="Times New Roman" w:cs="Times New Roman CYR"/>
      <w:color w:val="000000"/>
      <w:sz w:val="44"/>
      <w:shd w:fill="FFFFFF" w:val="clear"/>
    </w:rPr>
  </w:style>
  <w:style w:type="character" w:styleId="Style19">
    <w:name w:val="Основной текст с отступом Знак"/>
    <w:basedOn w:val="Style12"/>
    <w:qFormat/>
    <w:rPr>
      <w:rFonts w:ascii="Times New Roman CYR" w:hAnsi="Times New Roman CYR" w:eastAsia="Times New Roman" w:cs="Times New Roman CYR"/>
      <w:sz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Style20">
    <w:name w:val="Основной текст Знак"/>
    <w:basedOn w:val="Style12"/>
    <w:qFormat/>
    <w:rPr>
      <w:rFonts w:ascii="Times New Roman CYR" w:hAnsi="Times New Roman CYR" w:eastAsia="Times New Roman" w:cs="Times New Roman CYR"/>
      <w:sz w:val="28"/>
    </w:rPr>
  </w:style>
  <w:style w:type="character" w:styleId="M5631452290083892438gmailmsg1">
    <w:name w:val="m_-5631452290083892438gmail_msg1"/>
    <w:qFormat/>
    <w:rPr>
      <w:rFonts w:cs="Times New Roman"/>
    </w:rPr>
  </w:style>
  <w:style w:type="character" w:styleId="StrongEmphasis">
    <w:name w:val="Strong"/>
    <w:basedOn w:val="Style12"/>
    <w:qFormat/>
    <w:rPr>
      <w:b/>
      <w:bCs/>
    </w:rPr>
  </w:style>
  <w:style w:type="character" w:styleId="Blk">
    <w:name w:val="blk"/>
    <w:basedOn w:val="Style12"/>
    <w:qFormat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312" w:before="60" w:after="0"/>
    </w:pPr>
    <w:rPr>
      <w:i/>
      <w:iCs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3">
    <w:name w:val="Заголовок оглавления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240" w:before="600" w:after="80"/>
      <w:outlineLvl w:val="9"/>
    </w:pPr>
    <w:rPr>
      <w:color w:val="000000"/>
      <w:sz w:val="24"/>
      <w:szCs w:val="24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5">
    <w:name w:val="Текст_АМЕ"/>
    <w:basedOn w:val="Normal"/>
    <w:qFormat/>
    <w:pPr>
      <w:spacing w:lineRule="auto" w:line="360"/>
      <w:ind w:firstLine="851"/>
      <w:jc w:val="both"/>
    </w:pPr>
    <w:rPr>
      <w:rFonts w:cs="Courier New"/>
      <w:lang w:val="en-US"/>
    </w:rPr>
  </w:style>
  <w:style w:type="paragraph" w:styleId="Style26">
    <w:name w:val="Таблица_АМЕ"/>
    <w:basedOn w:val="Normal"/>
    <w:qFormat/>
    <w:pPr>
      <w:spacing w:lineRule="auto" w:line="360"/>
    </w:pPr>
    <w:rPr>
      <w:rFonts w:cs="Courier New"/>
      <w:szCs w:val="20"/>
    </w:rPr>
  </w:style>
  <w:style w:type="paragraph" w:styleId="Style27">
    <w:name w:val="Таблица_один_АМЕ"/>
    <w:basedOn w:val="Style26"/>
    <w:qFormat/>
    <w:pPr>
      <w:spacing w:lineRule="auto" w:line="240"/>
    </w:pPr>
    <w:rPr/>
  </w:style>
  <w:style w:type="paragraph" w:styleId="22">
    <w:name w:val="Основной текст с отступом 2"/>
    <w:basedOn w:val="Normal"/>
    <w:qFormat/>
    <w:pPr>
      <w:shd w:fill="FFFFFF" w:val="clear"/>
      <w:spacing w:lineRule="atLeast" w:line="520"/>
      <w:ind w:firstLine="709"/>
      <w:jc w:val="both"/>
    </w:pPr>
    <w:rPr>
      <w:rFonts w:ascii="Times New Roman CYR" w:hAnsi="Times New Roman CYR" w:cs="Times New Roman CYR"/>
      <w:color w:val="000000"/>
      <w:sz w:val="44"/>
      <w:szCs w:val="20"/>
    </w:rPr>
  </w:style>
  <w:style w:type="paragraph" w:styleId="Car1CharCarCharCarCharCharCharCarCharCarCharCarCharCarCharCarCharCarCharCarCharCarCharCarChar">
    <w:name w:val="Car1 Char Car Char Car Char Char Char Car Char Car Char Car Char Car Char Car Char Car Char Car Char Car Char Car Char"/>
    <w:basedOn w:val="Normal"/>
    <w:qFormat/>
    <w:pPr>
      <w:overflowPunct w:val="false"/>
      <w:autoSpaceDE w:val="false"/>
      <w:spacing w:lineRule="exact" w:line="240" w:before="0" w:after="160"/>
      <w:ind w:firstLine="709"/>
      <w:textAlignment w:val="baseline"/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16"/>
      <w:ind w:firstLine="701"/>
      <w:jc w:val="both"/>
    </w:pPr>
    <w:rPr/>
  </w:style>
  <w:style w:type="paragraph" w:styleId="12">
    <w:name w:val="Обычный1"/>
    <w:qFormat/>
    <w:pPr>
      <w:widowControl w:val="false"/>
      <w:bidi w:val="0"/>
      <w:ind w:firstLine="709"/>
      <w:jc w:val="both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ind w:firstLine="709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3:01:00Z</dcterms:created>
  <dc:creator>User</dc:creator>
  <dc:description/>
  <dc:language>en-US</dc:language>
  <cp:lastModifiedBy>User</cp:lastModifiedBy>
  <dcterms:modified xsi:type="dcterms:W3CDTF">2019-12-29T13:33:00Z</dcterms:modified>
  <cp:revision>11</cp:revision>
  <dc:subject/>
  <dc:title/>
</cp:coreProperties>
</file>