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</w:rPr>
        <w:t>Технологическая карта урока.</w:t>
      </w:r>
    </w:p>
    <w:p>
      <w:pPr>
        <w:pStyle w:val="Normal"/>
        <w:ind w:firstLine="708"/>
        <w:rPr/>
      </w:pPr>
      <w:r>
        <w:rPr>
          <w:i/>
        </w:rPr>
        <w:t xml:space="preserve"> </w:t>
      </w:r>
      <w:r>
        <w:rPr>
          <w:i/>
        </w:rPr>
        <w:t>Предмет. Математика. 3 класс</w:t>
      </w:r>
    </w:p>
    <w:p>
      <w:pPr>
        <w:pStyle w:val="Normal"/>
        <w:ind w:right="111" w:hanging="0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332"/>
      </w:tblGrid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Деление с остатком.</w:t>
            </w:r>
          </w:p>
        </w:tc>
      </w:tr>
      <w:tr>
        <w:trPr>
          <w:trHeight w:val="4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и изучить  приёмы  деления чисел в случаях, когда получается остаток;  способствовать актуализации и закреплению полученных знаний на предыдущих урок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firstLine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чи урока</w:t>
            </w:r>
          </w:p>
          <w:p>
            <w:pPr>
              <w:pStyle w:val="Normal"/>
              <w:spacing w:lineRule="auto" w:line="360"/>
              <w:ind w:firstLine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</w:t>
            </w:r>
            <w:r>
              <w:rPr/>
              <w:t>. Рассмотреть случаи деления с остатком, учить применять изученные правила при выполнении нового  задания;</w:t>
            </w:r>
          </w:p>
          <w:p>
            <w:pPr>
              <w:pStyle w:val="Normal"/>
              <w:jc w:val="both"/>
              <w:rPr/>
            </w:pPr>
            <w:r>
              <w:rPr/>
              <w:t>2. Закреплять знание связей между компонентами и результатом действия умножения и деления, умение выполнять внетабличное деление и  умножение;</w:t>
            </w:r>
          </w:p>
          <w:p>
            <w:pPr>
              <w:pStyle w:val="Normal"/>
              <w:jc w:val="both"/>
              <w:rPr/>
            </w:pPr>
            <w:r>
              <w:rPr/>
              <w:t>3. Развивать  целенаправленность внимания, память, слуховое и зрительное восприятие;</w:t>
            </w:r>
          </w:p>
          <w:p>
            <w:pPr>
              <w:pStyle w:val="Normal"/>
              <w:jc w:val="both"/>
              <w:rPr/>
            </w:pPr>
            <w:r>
              <w:rPr/>
              <w:t>4. Воспитывать культуру общения, умение выслушивать мнения других и отстаивать своё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оспитание уважения к солдату, как защитнику страны; чувства долга перед Родиной, любви к родному краю.</w:t>
            </w:r>
          </w:p>
        </w:tc>
      </w:tr>
      <w:tr>
        <w:trPr>
          <w:trHeight w:val="20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метные:</w:t>
            </w:r>
            <w:r>
              <w:rPr/>
              <w:t xml:space="preserve"> уч-ся научатся выполнять деление с остатком и выполнять запись в столбик; выполнять деление с остатком и моделировать этот вычислительный приём с помощью предметов и схематических рисунков; читать равенства, используя математическую терминологию; решать задачи изученных вид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</w:t>
            </w:r>
            <w:r>
              <w:rPr>
                <w:bCs/>
                <w:color w:val="170E02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  <w:r>
              <w:rPr/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  <w:color w:val="170E02"/>
              </w:rPr>
              <w:t>Коммуникативные УУД:</w:t>
            </w:r>
            <w:r>
              <w:rPr/>
              <w:t xml:space="preserve"> 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170E02"/>
              </w:rPr>
              <w:t>Регулятивные УУД:</w:t>
            </w:r>
            <w:r>
              <w:rPr/>
              <w:t xml:space="preserve"> оценка качества и уровня усвоения материала.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ка, русский язык, музы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имое, делитель, частное, остаток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Учебно-методический комплекс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бник «Математика» для 3-го класса Моро И.И.  Часть 2. Стр.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нтерактивная доска ,   </w:t>
            </w:r>
            <w:r>
              <w:rPr>
                <w:rFonts w:eastAsia="Calibri"/>
                <w:lang w:eastAsia="en-US"/>
              </w:rPr>
              <w:t>компьютер,   мультимедийный проектор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- презентация к уроку «Деление с остатком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i/>
                <w:u w:val="single"/>
              </w:rPr>
              <w:t>Формы работы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группах ,   работа в парах,   индивидуальная ,   коллективная 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етоды работы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ind w:firstLine="180"/>
              <w:rPr/>
            </w:pPr>
            <w:r>
              <w:rPr/>
              <w:t>частично - поисковый,     наглядный,  словесный,  поощрение.</w:t>
              <w:tab/>
            </w:r>
          </w:p>
        </w:tc>
      </w:tr>
    </w:tbl>
    <w:p>
      <w:pPr>
        <w:pStyle w:val="Normal"/>
        <w:ind w:firstLine="18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18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55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5940"/>
        <w:gridCol w:w="4860"/>
      </w:tblGrid>
      <w:tr>
        <w:trPr>
          <w:trHeight w:val="78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 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b/>
                <w:i/>
                <w:u w:val="single"/>
                <w:lang w:val="en-US"/>
              </w:rPr>
              <w:t xml:space="preserve">I . </w:t>
            </w:r>
            <w:r>
              <w:rPr>
                <w:b/>
                <w:i/>
                <w:u w:val="single"/>
              </w:rPr>
              <w:t>Орг.момент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i/>
                <w:u w:val="single"/>
              </w:rPr>
              <w:t>Цель:</w:t>
            </w:r>
            <w:r>
              <w:rPr/>
              <w:t xml:space="preserve"> положительная мотивация учащихся к учебной деятельности, психологическая подготовка к общению и предстоящему занят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брожелательный настрой учителя и учащихся, готовность класса и оборудования к уроку, быстрое включение класса в деловой рит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Здравствуйте, ребята! Давайте перед началом урока   подарим друг другу улыбки.</w: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Снова зазвенел звонок</w: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Начинается урок!</w: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Вы друг другу улыбнитесь, </w:t>
            </w:r>
          </w:p>
          <w:p>
            <w:pPr>
              <w:pStyle w:val="Normal"/>
              <w:ind w:left="540" w:hanging="0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И гостям вы улыбнитес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Да и мне вы улыбнитесь.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Покажите свои умные глазки, ровные спинки. Итак, начнём урок математики.</w:t>
            </w:r>
          </w:p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rStyle w:val="Appleconvertedspace"/>
              </w:rPr>
              <w:t xml:space="preserve">- </w:t>
            </w:r>
            <w:r>
              <w:rPr>
                <w:color w:val="333333"/>
                <w:shd w:fill="FFFFFF" w:val="clear"/>
              </w:rPr>
              <w:t xml:space="preserve">Теперь внимание на меня.  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Ребята улыбаются друг другу.</w:t>
            </w:r>
          </w:p>
          <w:p>
            <w:pPr>
              <w:pStyle w:val="Normal"/>
              <w:ind w:firstLine="180"/>
              <w:rPr/>
            </w:pPr>
            <w:r>
              <w:rPr/>
              <w:t>Затем рассаживаются по своим местам и еще раз проверяют готовность к уроку.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155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8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color w:val="000000"/>
                <w:u w:val="single"/>
              </w:rPr>
            </w:pPr>
            <w:r>
              <w:rPr>
                <w:b/>
                <w:bCs/>
                <w:color w:val="000000"/>
                <w:lang w:val="en"/>
              </w:rPr>
              <w:t>II</w:t>
            </w:r>
            <w:r>
              <w:rPr>
                <w:b/>
                <w:bCs/>
                <w:color w:val="000000"/>
              </w:rPr>
              <w:t>.  Актуализация знаний и фиксация индивидуального затруднения в деятельности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 активизация мыслительной деятельности учащихся, заинтересованность в предстоящей работе, частично-поисковая деятельность учащихся) актуализировать знания </w:t>
            </w:r>
          </w:p>
          <w:p>
            <w:pPr>
              <w:pStyle w:val="Normal"/>
              <w:rPr/>
            </w:pPr>
            <w:r>
              <w:rPr/>
              <w:t>о взаимосвязи между умножением и делением. Развивать внимание,  слуховое восприятие, обеспечить мотивацию и принятие учащимися цели, учебно-познавательной деятельности; работать над развитием умения объективно оценивать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 w:before="120" w:after="120"/>
              <w:ind w:left="180" w:hanging="0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 xml:space="preserve">  “Открытие” нового знания.</w:t>
            </w:r>
          </w:p>
          <w:p>
            <w:pPr>
              <w:pStyle w:val="Normal"/>
              <w:ind w:firstLine="18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своение новых знаний и способов действ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 w:before="120" w:after="120"/>
              <w:ind w:left="180" w:hanging="0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Цель:</w:t>
            </w:r>
            <w:r>
              <w:rPr/>
              <w:t xml:space="preserve"> актуальность знания о взаимосвязи между умножением и делением, развивать внимание, обеспечить мотивацию и принятие учащимися цели, учебно-познавательной деятельности; работать над развитием умения объективно оценивать ответы.</w:t>
            </w:r>
          </w:p>
          <w:p>
            <w:pPr>
              <w:pStyle w:val="Normal"/>
              <w:ind w:firstLine="180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  <w:p>
            <w:pPr>
              <w:pStyle w:val="Normal"/>
              <w:ind w:firstLine="18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6764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3.2pt" to="252pt,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676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3.2pt" to="252pt,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Давайте,  дружно узнаем девиз сегодняшнего урока.  </w:t>
            </w:r>
          </w:p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>1. Упражнение   «Собери пословицу»</w:t>
            </w:r>
          </w:p>
          <w:p>
            <w:pPr>
              <w:pStyle w:val="Normal"/>
              <w:ind w:firstLine="72"/>
              <w:rPr/>
            </w:pPr>
            <w:r>
              <w:rPr>
                <w:color w:val="333333"/>
              </w:rPr>
              <w:t xml:space="preserve">- Сейчас я предлагаю вам объединиться в группы по 4 человека. </w:t>
            </w:r>
            <w:r>
              <w:rPr/>
              <w:t>По группам вы получаете  задания - быстро  составляете пословицу, а потом мы все вместе проверяем высказывание.</w:t>
            </w:r>
          </w:p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«Где есть желание,   найдётся путь».</w:t>
            </w:r>
          </w:p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Почему сегодня у нас на уроке такой девиз?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Да, вы угадали, сегодня у нас урок открытия нового знания, а значит, мы с вами будем находиться в учебной деятельности.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Какие мы делаем шаги при открытии нового знания?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Вы готовы к работе?</w:t>
            </w:r>
          </w:p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>______________________________________________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eastAsia="ar-SA"/>
              </w:rPr>
              <w:t>Чтобы спорилась работа,</w:t>
            </w:r>
          </w:p>
          <w:p>
            <w:pPr>
              <w:pStyle w:val="Normal"/>
              <w:ind w:firstLine="72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чнем с «гимнастики ума»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- Сейчас мы разобьёмся на пары. 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-</w:t>
            </w:r>
            <w:r>
              <w:rPr>
                <w:color w:val="000000"/>
              </w:rPr>
              <w:t>Угадайте зашифрованное слово на доске, для этого вам надо решить примеры на листочках.</w:t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2.  Зашифрованное слово     (слайд    )    </w:t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tbl>
            <w:tblPr>
              <w:tblW w:w="567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35"/>
              <w:gridCol w:w="2835"/>
            </w:tblGrid>
            <w:tr>
              <w:trPr>
                <w:trHeight w:val="300" w:hRule="atLeast"/>
              </w:trPr>
              <w:tc>
                <w:tcPr>
                  <w:tcW w:w="2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 х 3 =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4 : 2 =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 х 6 =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 х 20 =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8 : 12 =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 х 9  =</w:t>
                  </w:r>
                </w:p>
              </w:tc>
              <w:tc>
                <w:tcPr>
                  <w:tcW w:w="2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754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00"/>
                    <w:gridCol w:w="300"/>
                    <w:gridCol w:w="230"/>
                    <w:gridCol w:w="300"/>
                    <w:gridCol w:w="624"/>
                  </w:tblGrid>
                  <w:tr>
                    <w:trPr/>
                    <w:tc>
                      <w:tcPr>
                        <w:tcW w:w="3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0</w:t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</w:t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2</w:t>
                        </w:r>
                      </w:p>
                    </w:tc>
                    <w:tc>
                      <w:tcPr>
                        <w:tcW w:w="6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48 </w:t>
                        </w:r>
                      </w:p>
                    </w:tc>
                  </w:tr>
                  <w:tr>
                    <w:trPr/>
                    <w:tc>
                      <w:tcPr>
                        <w:tcW w:w="3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Х</w:t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</w:t>
                        </w:r>
                      </w:p>
                    </w:tc>
                    <w:tc>
                      <w:tcPr>
                        <w:tcW w:w="2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</w:t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</w:t>
                        </w:r>
                      </w:p>
                    </w:tc>
                    <w:tc>
                      <w:tcPr>
                        <w:tcW w:w="6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15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- Расположите ответы в порядке возрастания.</w:t>
            </w:r>
          </w:p>
          <w:p>
            <w:pPr>
              <w:pStyle w:val="Normal"/>
              <w:ind w:left="90" w:hanging="0"/>
              <w:rPr/>
            </w:pPr>
            <w:r>
              <w:rPr>
                <w:color w:val="000000"/>
              </w:rPr>
              <w:t xml:space="preserve">-  Какое слово у вас получилось? </w:t>
            </w:r>
          </w:p>
          <w:p>
            <w:pPr>
              <w:pStyle w:val="Normal"/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 xml:space="preserve">- Что нужно для достижения успеха?  </w:t>
            </w:r>
          </w:p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Я  желаю вам успеха на урок!    </w:t>
            </w:r>
          </w:p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</w:t>
            </w:r>
          </w:p>
          <w:p>
            <w:pPr>
              <w:pStyle w:val="Normal"/>
              <w:spacing w:lineRule="auto" w:line="276" w:before="0" w:after="200"/>
              <w:ind w:left="426" w:hanging="0"/>
              <w:jc w:val="both"/>
              <w:rPr/>
            </w:pPr>
            <w:r>
              <w:rPr>
                <w:rFonts w:eastAsia="Calibri"/>
                <w:lang w:eastAsia="en-US"/>
              </w:rPr>
              <w:t>- Теперь поиграем в игру «Цепочка</w:t>
            </w:r>
            <w:r>
              <w:rPr>
                <w:rFonts w:eastAsia="Calibri"/>
                <w:b/>
                <w:lang w:eastAsia="en-US"/>
              </w:rPr>
              <w:t>»</w:t>
            </w:r>
          </w:p>
          <w:p>
            <w:pPr>
              <w:pStyle w:val="Normal"/>
              <w:spacing w:lineRule="auto" w:line="276" w:before="0" w:after="20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 Игра «Цепочка»</w:t>
            </w:r>
          </w:p>
          <w:p>
            <w:pPr>
              <w:pStyle w:val="Normal"/>
              <w:spacing w:lineRule="auto" w:line="276" w:before="0" w:after="200"/>
              <w:ind w:left="42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860</wp:posOffset>
                      </wp:positionV>
                      <wp:extent cx="342900" cy="2571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35pt;margin-top:1.8pt;width:26.95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22860</wp:posOffset>
                      </wp:positionV>
                      <wp:extent cx="342900" cy="2571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6.6pt;margin-top:1.8pt;width:26.95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2860</wp:posOffset>
                      </wp:positionV>
                      <wp:extent cx="342900" cy="2571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7.5pt;margin-top:1.8pt;width:26.95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22860</wp:posOffset>
                      </wp:positionV>
                      <wp:extent cx="342900" cy="25717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5.5pt;margin-top:1.8pt;width:26.95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lang w:eastAsia="en-US"/>
              </w:rPr>
              <w:t>35 : 7            х 8             х2            :10            х 9 = 72</w:t>
            </w:r>
          </w:p>
          <w:p>
            <w:pPr>
              <w:pStyle w:val="Normal"/>
              <w:spacing w:lineRule="auto" w:line="276" w:before="0" w:after="20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Работа в тетрадях – индивидуальная.     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ind w:left="786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786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- Давайте и здесь наведём порядок – решение примеров на деление </w:t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 xml:space="preserve"> : 6                    20</w:t>
            </w:r>
            <w:r>
              <w:rPr>
                <w:lang w:val="en-US"/>
              </w:rPr>
              <w:t xml:space="preserve"> </w:t>
            </w:r>
            <w:r>
              <w:rPr/>
              <w:t>: 2</w:t>
            </w:r>
          </w:p>
          <w:p>
            <w:pPr>
              <w:pStyle w:val="Normal"/>
              <w:ind w:firstLine="72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 xml:space="preserve"> : </w:t>
            </w:r>
            <w:r>
              <w:rPr>
                <w:lang w:val="en-US"/>
              </w:rPr>
              <w:t xml:space="preserve"> 9 </w:t>
            </w:r>
            <w:r>
              <w:rPr/>
              <w:t xml:space="preserve">                  7</w:t>
            </w:r>
            <w:r>
              <w:rPr>
                <w:lang w:val="en-US"/>
              </w:rPr>
              <w:t xml:space="preserve"> </w:t>
            </w:r>
            <w:r>
              <w:rPr/>
              <w:t xml:space="preserve"> : 3</w:t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- Что-то случилось?</w:t>
            </w:r>
          </w:p>
          <w:p>
            <w:pPr>
              <w:pStyle w:val="Normal"/>
              <w:ind w:firstLine="72"/>
              <w:rPr/>
            </w:pPr>
            <w:r>
              <w:rPr/>
              <w:t>- Почему?</w:t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267335</wp:posOffset>
                      </wp:positionV>
                      <wp:extent cx="3429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85pt;margin-top:21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267335</wp:posOffset>
                      </wp:positionV>
                      <wp:extent cx="342900" cy="3429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85pt;margin-top:21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267335</wp:posOffset>
                      </wp:positionV>
                      <wp:extent cx="342900" cy="342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85pt;margin-top:21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267335</wp:posOffset>
                      </wp:positionV>
                      <wp:extent cx="34290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85pt;margin-top:21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267335</wp:posOffset>
                      </wp:positionV>
                      <wp:extent cx="342900" cy="3429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1.85pt;margin-top:21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267335</wp:posOffset>
                      </wp:positionV>
                      <wp:extent cx="342900" cy="3429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8.85pt;margin-top:21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267335</wp:posOffset>
                      </wp:positionV>
                      <wp:extent cx="342900" cy="3429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85pt;margin-top:21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51130</wp:posOffset>
                      </wp:positionV>
                      <wp:extent cx="0" cy="6858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11.9pt" to="174.6pt,6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51130</wp:posOffset>
                      </wp:positionV>
                      <wp:extent cx="0" cy="6858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1.9pt" to="255.6pt,6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-Давайте попробуем решить пример, сделав рисунок </w:t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"/>
              <w:rPr/>
            </w:pPr>
            <w:r>
              <w:rPr/>
              <w:t>На сколько групп мы смогли разделить кружки?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И что ещё с кружками? </w:t>
            </w:r>
          </w:p>
          <w:p>
            <w:pPr>
              <w:pStyle w:val="Normal"/>
              <w:ind w:firstLine="72"/>
              <w:rPr/>
            </w:pPr>
            <w:r>
              <w:rPr/>
              <w:t>7 : 3 = 2 (ост.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Так вот ребята мы сегодня будем учиться выполнять такие примеры. </w:t>
            </w:r>
          </w:p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/>
              <w:t>Как вы думаете, как будет звучать наша тема урока? Правильно. Сегодня мы научимся решать такие примеры. Закрепим  знания связей между компонентами и результатом действия умножения и деления, умение выполнять внетабличное деление и  умножение.</w:t>
            </w:r>
          </w:p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Ребята, работая по группам, собирают пословицу, один учащийся отвечает от своей группы</w:t>
            </w:r>
          </w:p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  <w:t>«Где есть желание,  найдётся путь».</w:t>
            </w:r>
          </w:p>
          <w:p>
            <w:pPr>
              <w:pStyle w:val="Normal"/>
              <w:ind w:firstLine="180"/>
              <w:rPr/>
            </w:pPr>
            <w:r>
              <w:rPr/>
              <w:t>Отвечает 1 группа, и у второй группы тот же ответ. (Умение делать выводы, оценивать себя и други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крытию нового знания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Что я не знаю?»        «Сам найду способ»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 по  карточкам   - один ученик из пары отвечает</w:t>
            </w:r>
          </w:p>
          <w:p>
            <w:pPr>
              <w:pStyle w:val="Normal"/>
              <w:rPr/>
            </w:pPr>
            <w:r>
              <w:rPr/>
              <w:t>(частично – поисковый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спех</w:t>
            </w:r>
          </w:p>
          <w:p>
            <w:pPr>
              <w:pStyle w:val="Normal"/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Стар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ая,  коллективная 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Открывают тетради, записывают: </w:t>
            </w:r>
          </w:p>
          <w:p>
            <w:pPr>
              <w:pStyle w:val="Normal"/>
              <w:rPr/>
            </w:pPr>
            <w:r>
              <w:rPr/>
              <w:t>число, классная работа. (Минутка чистопис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задание, один пример решить не могут.</w:t>
            </w:r>
          </w:p>
          <w:p>
            <w:pPr>
              <w:pStyle w:val="Normal"/>
              <w:rPr/>
            </w:pPr>
            <w:r>
              <w:rPr/>
              <w:t>(работа коллективная – частично-поисковый</w:t>
            </w:r>
          </w:p>
          <w:p>
            <w:pPr>
              <w:pStyle w:val="Normal"/>
              <w:rPr/>
            </w:pPr>
            <w:r>
              <w:rPr/>
              <w:t>мет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ожем решить пример.</w:t>
            </w:r>
          </w:p>
          <w:p>
            <w:pPr>
              <w:pStyle w:val="Normal"/>
              <w:rPr/>
            </w:pPr>
            <w:r>
              <w:rPr/>
              <w:t>Не получает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ав рисунок – решают примеры и записывают решение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ве.</w:t>
            </w:r>
          </w:p>
          <w:p>
            <w:pPr>
              <w:pStyle w:val="Normal"/>
              <w:rPr/>
            </w:pPr>
            <w:r>
              <w:rPr/>
              <w:t>Один кружок остал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с остатком.</w:t>
            </w:r>
          </w:p>
        </w:tc>
      </w:tr>
      <w:tr>
        <w:trPr>
          <w:trHeight w:val="2709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120" w:after="120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V. Первичное закрепление с комментированием.</w:t>
            </w:r>
          </w:p>
          <w:p>
            <w:pPr>
              <w:pStyle w:val="Normal"/>
              <w:ind w:firstLine="18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color w:val="333333"/>
              </w:rPr>
              <w:t>Цель: учиться производить деление с остатком практическим способом.</w:t>
            </w:r>
          </w:p>
          <w:p>
            <w:pPr>
              <w:pStyle w:val="Normal"/>
              <w:ind w:firstLine="18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 w:before="120" w:after="120"/>
              <w:ind w:left="180" w:hanging="0"/>
              <w:outlineLvl w:val="2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. Работа по учебнику стр. 26</w:t>
            </w:r>
          </w:p>
          <w:p>
            <w:pPr>
              <w:pStyle w:val="Normal"/>
              <w:ind w:left="56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Откройте учебники на странице 26.</w:t>
            </w:r>
          </w:p>
          <w:p>
            <w:pPr>
              <w:pStyle w:val="Normal"/>
              <w:ind w:left="568" w:hanging="0"/>
              <w:rPr/>
            </w:pPr>
            <w:r>
              <w:rPr>
                <w:rFonts w:eastAsia="Calibri"/>
                <w:lang w:eastAsia="en-US"/>
              </w:rPr>
              <w:t xml:space="preserve">- Давайте рассмотрим    объяснение примера 17:3. Кто объяснит нам решение этого      примера? </w:t>
            </w:r>
          </w:p>
          <w:p>
            <w:pPr>
              <w:pStyle w:val="Normal"/>
              <w:ind w:left="56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Как называются числа при делении? </w:t>
            </w:r>
          </w:p>
          <w:p>
            <w:pPr>
              <w:pStyle w:val="Normal"/>
              <w:ind w:left="568" w:hanging="0"/>
              <w:rPr/>
            </w:pPr>
            <w:r>
              <w:rPr>
                <w:rFonts w:eastAsia="Calibri"/>
                <w:lang w:eastAsia="en-US"/>
              </w:rPr>
              <w:t>- Прочитаем примеры     из №1       по-разному.</w:t>
            </w:r>
          </w:p>
          <w:p>
            <w:pPr>
              <w:pStyle w:val="Normal"/>
              <w:ind w:left="18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Работают с учебником.</w:t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Рассуждают.</w:t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Делают вывод.</w:t>
            </w:r>
          </w:p>
          <w:p>
            <w:pPr>
              <w:pStyle w:val="Normal"/>
              <w:ind w:firstLine="1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color w:val="808080"/>
                <w:sz w:val="20"/>
                <w:szCs w:val="20"/>
                <w:u w:val="single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18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изминутка.</w:t>
            </w:r>
          </w:p>
          <w:p>
            <w:pPr>
              <w:pStyle w:val="Normal"/>
              <w:ind w:firstLine="18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1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b/>
                <w:u w:val="single"/>
              </w:rPr>
              <w:t xml:space="preserve">Цель: </w:t>
            </w:r>
            <w:r>
              <w:rPr/>
              <w:t>сменить вид деятельности и привести мышцы в тонус, создать хорошее настроение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ind w:firstLine="18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ой праздник приближается?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, 23 февраля мы  отмечаем  праздник Защитников Отечества. Этот праздник посвящен героям , защитникам Отечества. </w:t>
            </w:r>
          </w:p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честь наших защитников споем вашу любимую песню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Физминутка для ног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Бравые солдаты с песнями идут </w:t>
              <w:br/>
              <w:t>А мальчишки следом радостно бегут. </w:t>
              <w:br/>
              <w:t>Эх! Левой! Левой! С песнями идут </w:t>
              <w:br/>
              <w:t>А мальчишки следом радостно бегут. </w:t>
              <w:br/>
              <w:t xml:space="preserve">   Хочется мальчишкам в армии служить </w:t>
              <w:br/>
              <w:t xml:space="preserve">   Хочется мальчишкам подвиг совершить. </w:t>
              <w:br/>
              <w:t xml:space="preserve">   Эх! Левой! Левой! В армии служить </w:t>
              <w:br/>
              <w:t xml:space="preserve">   Хочется мальчишкам подвиг совершить. </w:t>
              <w:br/>
              <w:t>Храбрые мальчишки нечего тужить </w:t>
              <w:br/>
              <w:t>Скоро вы пойдёте в армию служить. </w:t>
              <w:br/>
              <w:t>Эх! Левой! Левой! Нечего тужить </w:t>
              <w:br/>
              <w:t>Скоро вы пойдёте в армию служить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Times New Roman"/>
                <w:bCs/>
                <w:color w:val="000000"/>
                <w:shd w:fill="FFFFFF" w:val="clear"/>
                <w:lang w:eastAsia="en-US"/>
              </w:rPr>
              <w:t xml:space="preserve">      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Будете  границы зорко охранять </w:t>
              <w:br/>
              <w:t xml:space="preserve">      Будете на страже Родины стоять. </w:t>
              <w:br/>
              <w:t xml:space="preserve">     Эх! Левой! Левой! Зорко охранять </w:t>
              <w:br/>
              <w:t xml:space="preserve">     Будете на страже Родины стоять.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Дети выполняют физминутку под музыку.</w:t>
            </w:r>
          </w:p>
        </w:tc>
      </w:tr>
      <w:tr>
        <w:trPr>
          <w:trHeight w:val="212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firstLine="18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троль и самопроверка знан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Цель:</w:t>
            </w:r>
            <w:r>
              <w:rPr/>
              <w:t xml:space="preserve"> обеспечить усвоение новых знаний и способов действий.</w:t>
            </w:r>
          </w:p>
          <w:p>
            <w:pPr>
              <w:pStyle w:val="Normal"/>
              <w:jc w:val="both"/>
              <w:rPr/>
            </w:pPr>
            <w:r>
              <w:rPr/>
              <w:t>Задачи: развивать умение использовать опорные знания при работе над новым материалом, развивать  коммуникативные  умения.</w:t>
            </w:r>
          </w:p>
          <w:p>
            <w:pPr>
              <w:pStyle w:val="Normal"/>
              <w:ind w:firstLine="18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акрепление.</w:t>
            </w:r>
            <w:r>
              <w:rPr>
                <w:rFonts w:eastAsia="Calibri"/>
                <w:lang w:eastAsia="en-US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firstLine="18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дведение итогов зан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 уметь давать оценку и уметь анализировать достижения поставленной це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флекс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Цель: </w:t>
            </w:r>
            <w:r>
              <w:rPr/>
              <w:t>оценить результат собственной деятельности; развивать  умения фиксировать новые знания, уметь сотруднич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- Я думаю, что теперь вы самостоятельно можете  выполнить задание  </w:t>
            </w:r>
          </w:p>
          <w:p>
            <w:pPr>
              <w:pStyle w:val="Normal"/>
              <w:ind w:firstLine="432"/>
              <w:rPr/>
            </w:pPr>
            <w:r>
              <w:rPr>
                <w:b/>
              </w:rPr>
              <w:t>2.</w:t>
              <w:tab/>
              <w:t>Работа по учебнику стр. 26  № 2.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/>
              <w:t xml:space="preserve">  (форма работы индивидуальная - решение  примеров  самостоятельно – визуальный  контроль  и помощь в случае необходимости). 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 </w:t>
            </w: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Ребята, сравните остаток и делитель во всех записанных выражениях. Что вы наблюдаете?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- Обменяйтесь тетрадями, проверьте друг у друга.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firstLine="432"/>
              <w:rPr>
                <w:b/>
                <w:b/>
              </w:rPr>
            </w:pPr>
            <w:r>
              <w:rPr>
                <w:b/>
              </w:rPr>
              <w:t>3.  Работа по учебнику стр. 24 № 3.</w:t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-Это задача?       </w:t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-О чём она?        </w:t>
            </w:r>
          </w:p>
          <w:p>
            <w:pPr>
              <w:pStyle w:val="Normal"/>
              <w:ind w:firstLine="180"/>
              <w:rPr/>
            </w:pPr>
            <w:r>
              <w:rPr/>
              <w:t>-Что мы знаем?          ( В 3 тетрадях 54 листа бумаги.)</w:t>
            </w:r>
          </w:p>
          <w:p>
            <w:pPr>
              <w:pStyle w:val="Normal"/>
              <w:ind w:firstLine="180"/>
              <w:rPr/>
            </w:pPr>
            <w:r>
              <w:rPr/>
              <w:t>- Что мы можем найти?      (Сколько листов бумаги в одной тетради.)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-Как? </w:t>
            </w:r>
          </w:p>
          <w:p>
            <w:pPr>
              <w:pStyle w:val="Normal"/>
              <w:ind w:firstLine="432"/>
              <w:rPr/>
            </w:pPr>
            <w:r>
              <w:rPr/>
              <w:t>-Каким действием?</w:t>
            </w:r>
          </w:p>
          <w:p>
            <w:pPr>
              <w:pStyle w:val="Normal"/>
              <w:ind w:firstLine="432"/>
              <w:rPr/>
            </w:pPr>
            <w:r>
              <w:rPr/>
              <w:t>-Как ответить на первый вопрос задачи?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/>
              <w:t xml:space="preserve">-На второй? </w:t>
              <w:tab/>
              <w:t xml:space="preserve">      ( </w:t>
            </w:r>
            <w:r>
              <w:rPr>
                <w:color w:val="000000"/>
              </w:rPr>
              <w:t>После анализа задачи приступают к самостоятельному решению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Записываем ответ.   ( - Обменяйтесь тетрадями, проверьте друг у друга. Взаимопроверка.)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ind w:firstLine="4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ind w:firstLine="43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ind w:firstLine="43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ind w:firstLine="43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ind w:firstLine="432"/>
              <w:rPr/>
            </w:pPr>
            <w:r>
              <w:rPr/>
            </w:r>
          </w:p>
          <w:tbl>
            <w:tblPr>
              <w:tblW w:w="5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3"/>
            </w:tblGrid>
            <w:tr>
              <w:trPr>
                <w:trHeight w:val="74" w:hRule="atLeast"/>
              </w:trPr>
              <w:tc>
                <w:tcPr>
                  <w:tcW w:w="52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Деление с остатком                  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1 вариант</w:t>
                  </w:r>
                </w:p>
                <w:p>
                  <w:pPr>
                    <w:pStyle w:val="Normal"/>
                    <w:ind w:left="720" w:hanging="36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360"/>
                    <w:jc w:val="both"/>
                    <w:rPr>
                      <w:rFonts w:ascii="Arial" w:hAnsi="Arial" w:cs="Arial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     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Частное чисел 8:3 равно: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) 2(ост.2)             б) 2(ост.1)            в) 2(ост.3)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    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2.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Частное чисел 14:7 равно: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) 2(ост.2)            б) 2(ост.о)             в) 2(ост.3)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   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3.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Какой из этих примеров решён верно?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     </w:t>
                  </w:r>
                  <w:r>
                    <w:rPr>
                      <w:color w:val="000000"/>
                      <w:sz w:val="22"/>
                      <w:szCs w:val="22"/>
                    </w:rPr>
                    <w:t>а) 15:7=2(ост.1)       б) 15:7=2(ост.2)           в) 15:7=3(ост.1)</w:t>
                  </w:r>
                </w:p>
                <w:p>
                  <w:pPr>
                    <w:pStyle w:val="Normal"/>
                    <w:spacing w:lineRule="atLeast" w:line="164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203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Ответы занесите в таблицу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tbl>
                  <w:tblPr>
                    <w:tblW w:w="4934" w:type="dxa"/>
                    <w:jc w:val="left"/>
                    <w:tblInd w:w="4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  <w:gridCol w:w="1235"/>
                    <w:gridCol w:w="996"/>
                    <w:gridCol w:w="1343"/>
                  </w:tblGrid>
                  <w:tr>
                    <w:trPr>
                      <w:trHeight w:val="195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Номер задания</w:t>
                        </w:r>
                      </w:p>
                    </w:tc>
                    <w:tc>
                      <w:tcPr>
                        <w:tcW w:w="12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 xml:space="preserve">             </w:t>
                        </w: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 xml:space="preserve">           </w:t>
                        </w: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 xml:space="preserve">             </w:t>
                        </w: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191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тветы</w:t>
                        </w:r>
                      </w:p>
                    </w:tc>
                    <w:tc>
                      <w:tcPr>
                        <w:tcW w:w="12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-Подведем итоги урока. Что нового узнали на уроке?</w:t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-Что понравилось на уроке? </w:t>
            </w:r>
          </w:p>
          <w:p>
            <w:pPr>
              <w:pStyle w:val="Normal"/>
              <w:ind w:firstLine="180"/>
              <w:rPr/>
            </w:pPr>
            <w:r>
              <w:rPr/>
              <w:t>-С чем справились?</w:t>
            </w:r>
          </w:p>
          <w:p>
            <w:pPr>
              <w:pStyle w:val="Normal"/>
              <w:ind w:firstLine="180"/>
              <w:rPr/>
            </w:pPr>
            <w:r>
              <w:rPr/>
              <w:t>-И что ещё не получается?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Огромное трудолюбие и тяга к новым знаниям помогла нам сделать новые открытия на этом уроке.</w:t>
            </w:r>
          </w:p>
          <w:p>
            <w:pPr>
              <w:pStyle w:val="Normal"/>
              <w:ind w:firstLine="180"/>
              <w:rPr/>
            </w:pPr>
            <w:r>
              <w:rPr/>
              <w:t>Вспомним, с чего мы начали урок?</w:t>
            </w:r>
          </w:p>
          <w:p>
            <w:pPr>
              <w:pStyle w:val="Normal"/>
              <w:ind w:firstLine="180"/>
              <w:rPr/>
            </w:pPr>
            <w:r>
              <w:rPr/>
              <w:t>Довольны ли вы своей работой?</w:t>
            </w:r>
          </w:p>
          <w:p>
            <w:pPr>
              <w:pStyle w:val="Normal"/>
              <w:ind w:firstLine="432"/>
              <w:rPr/>
            </w:pPr>
            <w:r>
              <w:rPr/>
              <w:t>Если вам все удалось, выбирайте весёлый смайлик, а если у вас остались неразрешимые проблемы – задумчивый, если вам понадобится помощь – грустный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Один  ученик на доске, остальные в тетради. Самостоятельно – визуальный  контроль  и помощь в случае необходимости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Взаимо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firstLine="180"/>
              <w:rPr/>
            </w:pPr>
            <w:r>
              <w:rPr/>
              <w:t>Да. Есть условие и вопрос.</w:t>
            </w:r>
          </w:p>
          <w:p>
            <w:pPr>
              <w:pStyle w:val="Normal"/>
              <w:ind w:firstLine="180"/>
              <w:rPr/>
            </w:pPr>
            <w:r>
              <w:rPr/>
              <w:t>О листах бумаги.</w:t>
            </w:r>
          </w:p>
          <w:p>
            <w:pPr>
              <w:pStyle w:val="Normal"/>
              <w:ind w:firstLine="180"/>
              <w:rPr/>
            </w:pPr>
            <w:r>
              <w:rPr/>
              <w:t>В 3 тетрадях 54 листа бумаги.</w:t>
            </w:r>
          </w:p>
          <w:p>
            <w:pPr>
              <w:pStyle w:val="Normal"/>
              <w:ind w:firstLine="180"/>
              <w:rPr/>
            </w:pPr>
            <w:r>
              <w:rPr/>
              <w:t>Сколько листов бумаги в одной тетради.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54 : 3 = 18(л.) в одной тетради.</w:t>
            </w:r>
          </w:p>
          <w:p>
            <w:pPr>
              <w:pStyle w:val="Normal"/>
              <w:ind w:firstLine="180"/>
              <w:rPr/>
            </w:pPr>
            <w:r>
              <w:rPr/>
              <w:t>90 : 18 = 5(т.)</w:t>
            </w:r>
          </w:p>
          <w:p>
            <w:pPr>
              <w:pStyle w:val="Normal"/>
              <w:ind w:firstLine="180"/>
              <w:rPr/>
            </w:pPr>
            <w:r>
              <w:rPr/>
              <w:t>72 : 18 = 4(т.)</w:t>
            </w:r>
          </w:p>
          <w:p>
            <w:pPr>
              <w:pStyle w:val="Normal"/>
              <w:rPr/>
            </w:pPr>
            <w:r>
              <w:rPr/>
              <w:t xml:space="preserve">Ответ: 5 тетрадей выйдет из 90 листов, 4 тетради из 70 листов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Дети самостоятельно работают в тетрадях.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Самостоятельная работа на карточках  (взаимопроверка)</w:t>
            </w:r>
          </w:p>
          <w:tbl>
            <w:tblPr>
              <w:tblW w:w="4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4"/>
            </w:tblGrid>
            <w:tr>
              <w:trPr>
                <w:trHeight w:val="2449" w:hRule="atLeast"/>
              </w:trPr>
              <w:tc>
                <w:tcPr>
                  <w:tcW w:w="462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  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Деление с остатком                  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2 вариант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 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      </w:t>
                  </w: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Частное чисел 8:3 равно: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а) 2(ост.2)         б) 2(ост.1)           </w:t>
                  </w:r>
                </w:p>
                <w:p>
                  <w:pPr>
                    <w:pStyle w:val="Normal"/>
                    <w:ind w:left="720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 </w:t>
                  </w:r>
                  <w:r>
                    <w:rPr>
                      <w:color w:val="000000"/>
                      <w:sz w:val="22"/>
                      <w:szCs w:val="22"/>
                    </w:rPr>
                    <w:t>в) 2(ост.3)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    </w:t>
                  </w: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. Частное чисел 14:2 равно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       </w:t>
                  </w:r>
                  <w:r>
                    <w:rPr>
                      <w:color w:val="000000"/>
                      <w:sz w:val="22"/>
                      <w:szCs w:val="22"/>
                    </w:rPr>
                    <w:t>а) 6(ост.2)                б) 7                      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) 7(ост.2)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    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3.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При делении на 3 могут получаться остатки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       </w:t>
                  </w:r>
                  <w:r>
                    <w:rPr>
                      <w:color w:val="000000"/>
                      <w:sz w:val="22"/>
                      <w:szCs w:val="22"/>
                    </w:rPr>
                    <w:t>а)0;1;2                б)2;3;4                 в) 1;3;5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Ответы занесите в таблицу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tbl>
                  <w:tblPr>
                    <w:tblW w:w="4335" w:type="dxa"/>
                    <w:jc w:val="left"/>
                    <w:tblInd w:w="6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3"/>
                    <w:gridCol w:w="1034"/>
                    <w:gridCol w:w="854"/>
                    <w:gridCol w:w="1114"/>
                  </w:tblGrid>
                  <w:tr>
                    <w:trPr>
                      <w:trHeight w:val="184" w:hRule="atLeast"/>
                    </w:trPr>
                    <w:tc>
                      <w:tcPr>
                        <w:tcW w:w="1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Номер задания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  <w:lang w:val="en-US"/>
                          </w:rPr>
                          <w:t xml:space="preserve">             </w:t>
                        </w: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  <w:lang w:val="en-US"/>
                          </w:rPr>
                          <w:t xml:space="preserve">         </w:t>
                        </w: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  <w:lang w:val="en-US"/>
                          </w:rPr>
                          <w:t xml:space="preserve">             </w:t>
                        </w: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213" w:hRule="atLeast"/>
                    </w:trPr>
                    <w:tc>
                      <w:tcPr>
                        <w:tcW w:w="1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тветы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Узнали новый случай деления.</w:t>
            </w:r>
          </w:p>
          <w:p>
            <w:pPr>
              <w:pStyle w:val="Normal"/>
              <w:rPr/>
            </w:pPr>
            <w:r>
              <w:rPr/>
              <w:t>Научились решать примеры на деление с остат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Мы приветствовали друг друга.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>Ребята выбирают смайлики и объясняют, почему выбрали именно это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1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формация о дом. задан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ь</w:t>
            </w:r>
            <w:r>
              <w:rPr/>
              <w:t>: сообщить учащимся о домашнем задании, разъяснить методику</w:t>
            </w:r>
            <w:r>
              <w:rPr>
                <w:b/>
              </w:rPr>
              <w:t xml:space="preserve"> </w:t>
            </w:r>
            <w:r>
              <w:rPr/>
              <w:t>его выполнения, обеспечить понимание цели, содержания и способов выполнения домашнего задания, дать анализ и оценку успешности достижения цел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Д/з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р. 26   № 4,   № 5 – для все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333333"/>
              </w:rPr>
              <w:t xml:space="preserve">Попробовать составить алгоритм деления с остатком. 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Молодцы! </w:t>
            </w:r>
          </w:p>
          <w:p>
            <w:pPr>
              <w:pStyle w:val="Normal"/>
              <w:ind w:firstLine="180"/>
              <w:rPr/>
            </w:pPr>
            <w:r>
              <w:rPr/>
              <w:t>Спасибо за хорошую работу на уроке.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4"/>
            </w:tblGrid>
            <w:tr>
              <w:trPr>
                <w:trHeight w:val="2900" w:hRule="atLeast"/>
              </w:trPr>
              <w:tc>
                <w:tcPr>
                  <w:tcW w:w="4564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1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1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1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/>
                    <w:t>Отрабатывать умение делить. Знать таблицу умножения и деления.</w:t>
                  </w:r>
                </w:p>
                <w:p>
                  <w:pPr>
                    <w:pStyle w:val="Normal"/>
                    <w:ind w:firstLine="18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5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.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</w:tbl>
    <w:p>
      <w:pPr>
        <w:pStyle w:val="Normal"/>
        <w:ind w:firstLine="1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1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1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orient="landscape" w:w="16838" w:h="11906"/>
      <w:pgMar w:left="540" w:right="357" w:gutter="0" w:header="0" w:top="54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0:14:00Z</dcterms:created>
  <dc:creator>User</dc:creator>
  <dc:description/>
  <cp:keywords/>
  <dc:language>en-US</dc:language>
  <cp:lastModifiedBy>Флорида</cp:lastModifiedBy>
  <dcterms:modified xsi:type="dcterms:W3CDTF">2023-02-10T16:18:00Z</dcterms:modified>
  <cp:revision>117</cp:revision>
  <dc:subject/>
  <dc:title/>
</cp:coreProperties>
</file>