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1593850" cy="1485900"/>
            <wp:effectExtent l="0" t="0" r="0" b="0"/>
            <wp:docPr id="1" name="C:\Program Files\Common Files\Microsoft Shared\Clipart\cagcat50\HM00163_.wm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:\Program Files\Common Files\Microsoft Shared\Clipart\cagcat50\HM00163_.wm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Ваш  </w:t>
      </w:r>
      <w:r>
        <w:rPr>
          <w:sz w:val="32"/>
          <w:lang w:val="en-US"/>
        </w:rPr>
        <w:t>ребёнок капризничает</w:t>
      </w:r>
      <w:r>
        <w:rPr>
          <w:sz w:val="32"/>
        </w:rPr>
        <w:t xml:space="preserve"> с самого утра, узнав, что ему предстоит идти в поликлинику? Он каждый раз отчаянно рыдает перед дверью медицинского кабинета? Давайте разберемся, что можно предпринять, чтобы визит к врачу не превратился для вас и вашей крохи в настоящее муч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3240</wp:posOffset>
                </wp:positionH>
                <wp:positionV relativeFrom="paragraph">
                  <wp:posOffset>-6350</wp:posOffset>
                </wp:positionV>
                <wp:extent cx="388874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6"/>
                              </w:rPr>
                              <w:t>Кто боится Айболит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6.2pt;height:46pt;mso-wrap-distance-left:9.05pt;mso-wrap-distance-right:9.05pt;mso-wrap-distance-top:0pt;mso-wrap-distance-bottom:0pt;margin-top:-0.5pt;mso-position-vertical-relative:text;margin-left:1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5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6"/>
                        </w:rPr>
                        <w:t>Кто боится Айболит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ab/>
      </w:r>
      <w:r>
        <w:rPr>
          <w:b/>
          <w:bCs/>
          <w:sz w:val="32"/>
        </w:rPr>
        <w:t>Пока вы дома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режде всего никогда и ни при каких обстоятельствах не пугайте малыша доктором, уколами, больницей и т.д. Визит к врачу – не наказание, не воспитательная мера, а недомогание – не вина ребенка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Дети гораздо охотнее воспринимают мысль об их добровольном согласии на лечение, нежели о том, что их насильно «оздоравливают». Иначе говоря, чем приказывать малышу:»Одевайся, пойдешь на прививку», лучше осторожно скажите ему:»Ведь мы хотим быть крепкими, здоровенькими, целые дни гулять и заниматься интересными делами…»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Собираясь на прием, постарайтесь доступно объяснить малышу, что его ожидает у врача. Можно даже проиграть сценку «на приеме у врача» с его любимыми игрушками. Говорите ребенку только правду. А если спросит напрямую, будет ли ему больно, отвечайте честно. Обман выручит раз или два, а вот доверие ребенка к себе вы подорвете на всю оставшуюся жизнь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В том случае, если ребенок любит покрасоваться, оденьте его в самую нарядную одежду. Можно даже нарисовать к этому случаю картинку или разучить какое-нибудь четверостишие. За сборами ребенок, как правило, отвлекается от терзающих его опасени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0" w:firstLine="708"/>
        <w:rPr>
          <w:sz w:val="32"/>
        </w:rPr>
      </w:pPr>
      <w:r>
        <w:rPr>
          <w:sz w:val="32"/>
        </w:rPr>
      </w:r>
    </w:p>
    <w:p>
      <w:pPr>
        <w:pStyle w:val="Heading1"/>
        <w:ind w:left="0" w:firstLine="708"/>
        <w:rPr>
          <w:sz w:val="32"/>
        </w:rPr>
      </w:pPr>
      <w:r>
        <w:rPr>
          <w:sz w:val="32"/>
        </w:rPr>
      </w:r>
    </w:p>
    <w:p>
      <w:pPr>
        <w:pStyle w:val="Heading1"/>
        <w:ind w:left="0" w:firstLine="708"/>
        <w:rPr>
          <w:sz w:val="32"/>
        </w:rPr>
      </w:pPr>
      <w:r>
        <w:rPr>
          <w:sz w:val="32"/>
        </w:rPr>
      </w:r>
    </w:p>
    <w:p>
      <w:pPr>
        <w:pStyle w:val="Heading1"/>
        <w:ind w:left="0" w:firstLine="708"/>
        <w:rPr>
          <w:sz w:val="32"/>
        </w:rPr>
      </w:pPr>
      <w:r>
        <w:rPr>
          <w:sz w:val="32"/>
        </w:rPr>
      </w:r>
    </w:p>
    <w:p>
      <w:pPr>
        <w:pStyle w:val="Heading1"/>
        <w:ind w:left="0" w:firstLine="708"/>
        <w:rPr>
          <w:sz w:val="32"/>
        </w:rPr>
      </w:pPr>
      <w:r>
        <w:rPr>
          <w:sz w:val="32"/>
        </w:rPr>
        <w:t>В поликлини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654" w:hanging="327"/>
        <w:rPr>
          <w:sz w:val="32"/>
        </w:rPr>
      </w:pPr>
      <w:r>
        <w:rPr>
          <w:sz w:val="32"/>
        </w:rPr>
        <w:t>Оказавшись в поликлинике, сохраняйте спокойствие и присутствие духа. Даже если вам придется трижды сбегать из регистратуры в кабинет педиатра и назад в бесплодных поисках медкарты, а потом провести час в холле, не показывайте раздражение ребенку. Представьте: взвинченная мама громко возмущается: «Безобразие, они над детьми издеваются, такую очередь создали!», - а малыш уже изрядно напуган и громко всхлипывает. Гораздо мудрее отвлечь малыша тихой беседой, чтением сказки, спокойной игрой или импровизированной экскурсией по поликлинике.</w:t>
      </w:r>
    </w:p>
    <w:p>
      <w:pPr>
        <w:pStyle w:val="Normal"/>
        <w:ind w:left="654" w:hanging="0"/>
        <w:rPr>
          <w:sz w:val="32"/>
        </w:rPr>
      </w:pPr>
      <w:r>
        <w:rPr>
          <w:sz w:val="32"/>
        </w:rPr>
      </w:r>
    </w:p>
    <w:p>
      <w:pPr>
        <w:pStyle w:val="Heading2"/>
        <w:ind w:left="654" w:hanging="0"/>
        <w:rPr>
          <w:sz w:val="32"/>
        </w:rPr>
      </w:pPr>
      <w:r>
        <w:rPr>
          <w:sz w:val="32"/>
        </w:rPr>
        <w:t>На прие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" w:leader="none"/>
        </w:tabs>
        <w:ind w:left="654" w:hanging="327"/>
        <w:rPr>
          <w:sz w:val="32"/>
        </w:rPr>
      </w:pPr>
      <w:r>
        <w:rPr>
          <w:sz w:val="32"/>
        </w:rPr>
        <w:t>До, во время и после осмотра желательно не прекращать физический контакт с маленьким пациентом: держите ребенка за руку или на руках, нежно смотрите ему в глаза, ласкайте, гладьте по головке. Мамины прикосновения успокоят даже самого пугливого малыша, утешат самого расстроенного. Но чтобы добиться нужного эффекта, вам придется продемонстрировать «эмоциональную устойчивость». Если, к примеру, вы пришли на элементарную прививку, не стоит слишком жалеть ребенка: видя болезненную тревогу в маминых глазах, он подумает, что его и вправду ждет нечто ужасное. Помните: ваш психологический настрой – главный ориентир для поведения малыш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" w:leader="none"/>
        </w:tabs>
        <w:ind w:left="654" w:hanging="327"/>
        <w:rPr>
          <w:sz w:val="32"/>
        </w:rPr>
      </w:pPr>
      <w:r>
        <w:rPr>
          <w:sz w:val="32"/>
        </w:rPr>
        <w:t>Не требуйте, чтобы малыш сам отвечал на вопросы врача, если он стесняется. Ни в коем случае не ругайте ребенка и не проводите воспитательные беседы в присутствии мед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" w:leader="none"/>
        </w:tabs>
        <w:ind w:left="654" w:hanging="327"/>
        <w:rPr>
          <w:sz w:val="32"/>
        </w:rPr>
      </w:pPr>
      <w:r>
        <w:rPr>
          <w:sz w:val="32"/>
        </w:rPr>
        <w:t>Ну а когда все будет позади и вы покинете поликлинику, на обратном пути не скупитесь на похвалы и подарки – маленький герой их вполне заслужил! Прочитав эти слова, вы наверняка представили карамельку, шоколадку или другие сладости? Но ведь можно дарить и практичные вещи. Например, за то, чтобы сынишка не кричал во время прививки, можно купить ему зубную щетку, которую рекламируют по телевизору. Ребенок будет счастлив!</w:t>
      </w:r>
    </w:p>
    <w:sectPr>
      <w:type w:val="nextPage"/>
      <w:pgSz w:orient="landscape" w:w="11906" w:h="16838"/>
      <w:pgMar w:left="1134" w:right="567" w:gutter="0" w:header="0" w:top="1440" w:footer="0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54" w:hanging="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Style12">
    <w:name w:val="Шрифт абзаца по умолчанию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54:37Z</dcterms:created>
  <dc:creator>ЮЛИЯ</dc:creator>
  <dc:description/>
  <dc:language>en-US</dc:language>
  <cp:lastModifiedBy>M2007J20CG</cp:lastModifiedBy>
  <dcterms:modified xsi:type="dcterms:W3CDTF">2023-02-10T14:54:37Z</dcterms:modified>
  <cp:revision>1</cp:revision>
  <dc:subject/>
  <dc:title> Ваш малыш куксится с самого утра, узнав, что ему предстоит идти в поликлинику</dc:title>
</cp:coreProperties>
</file>