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ая общеобразовательная бюджетн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редняя общеобразовательная школа № 2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«город Якут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МОБУ СОШ №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          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</w:rPr>
        <w:t xml:space="preserve">Р.В. Карбаканов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____»______________ 20__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о курсу «РОДНОЙ ЯЗЫК И ЛИТЕРАТУРНОЕ ЧТЕНИЕ НА РОДНОМ ЯЗЫ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ля 1 Г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ь  </w:t>
      </w:r>
      <w:r>
        <w:rPr>
          <w:rFonts w:cs="Times New Roman" w:ascii="Times New Roman" w:hAnsi="Times New Roman"/>
          <w:sz w:val="28"/>
          <w:szCs w:val="24"/>
          <w:u w:val="single"/>
        </w:rPr>
        <w:t>(предмет) начальных класс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высшей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тег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трова Мария Гавр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кут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2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en-US"/>
        </w:rPr>
      </w:pPr>
      <w:r>
        <w:rPr>
          <w:rFonts w:cs="Calibri" w:ascii="Times New Roman" w:hAnsi="Times New Roman"/>
          <w:b/>
          <w:sz w:val="28"/>
          <w:szCs w:val="28"/>
          <w:lang w:eastAsia="en-US"/>
        </w:rPr>
        <w:t>СОДЕРЖАНИЕ УЧЕБНОГО ПРЕДМЕТА</w:t>
      </w:r>
    </w:p>
    <w:p>
      <w:pPr>
        <w:pStyle w:val="Normal"/>
        <w:spacing w:lineRule="auto" w:line="276" w:before="0" w:after="0"/>
        <w:ind w:left="1068" w:hanging="0"/>
        <w:jc w:val="center"/>
        <w:rPr>
          <w:rFonts w:ascii="Times New Roman" w:hAnsi="Times New Roman" w:cs="Calibri"/>
          <w:b/>
          <w:b/>
          <w:sz w:val="28"/>
          <w:szCs w:val="28"/>
          <w:lang w:eastAsia="en-US"/>
        </w:rPr>
      </w:pPr>
      <w:r>
        <w:rPr>
          <w:rFonts w:cs="Calibri" w:ascii="Times New Roman" w:hAnsi="Times New Roman"/>
          <w:b/>
          <w:sz w:val="28"/>
          <w:szCs w:val="28"/>
          <w:lang w:eastAsia="en-US"/>
        </w:rPr>
        <w:t>«Родной язык и литературное чтение на родном языке»</w:t>
      </w:r>
    </w:p>
    <w:p>
      <w:pPr>
        <w:pStyle w:val="Normal"/>
        <w:spacing w:lineRule="auto" w:line="276" w:before="0" w:after="0"/>
        <w:ind w:left="1068" w:hanging="0"/>
        <w:jc w:val="center"/>
        <w:rPr>
          <w:rFonts w:ascii="Times New Roman" w:hAnsi="Times New Roman" w:cs="Calibri"/>
          <w:b/>
          <w:b/>
          <w:sz w:val="28"/>
          <w:szCs w:val="28"/>
          <w:lang w:eastAsia="en-US"/>
        </w:rPr>
      </w:pPr>
      <w:r>
        <w:rPr>
          <w:rFonts w:cs="Calibri" w:ascii="Times New Roman" w:hAnsi="Times New Roman"/>
          <w:b/>
          <w:sz w:val="28"/>
          <w:szCs w:val="28"/>
          <w:lang w:eastAsia="en-US"/>
        </w:rPr>
      </w:r>
    </w:p>
    <w:p>
      <w:pPr>
        <w:pStyle w:val="Style15"/>
        <w:spacing w:before="0" w:after="0"/>
        <w:ind w:firstLine="227"/>
        <w:jc w:val="both"/>
        <w:rPr/>
      </w:pPr>
      <w:r>
        <w:rPr>
          <w:color w:val="000000"/>
          <w:szCs w:val="28"/>
        </w:rPr>
        <w:t xml:space="preserve">Курс родного (якутского) языка и литературного чтения на родном (якутском) языке направлен на формирование у младших школьников </w:t>
      </w:r>
      <w:r>
        <w:rPr>
          <w:color w:val="000000"/>
        </w:rPr>
        <w:t>представлений о лексике якутского языка и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>первоначальных знаний о якутской литературе, интереса к чтению, культуры восприятия художественного текста; на воспитание нравственности, любви к родному краю и государству через осознание своей национальной принадлежности.</w:t>
      </w:r>
    </w:p>
    <w:p>
      <w:pPr>
        <w:pStyle w:val="Style15"/>
        <w:spacing w:before="0" w:after="0"/>
        <w:ind w:firstLine="227"/>
        <w:jc w:val="both"/>
        <w:rPr>
          <w:color w:val="000000"/>
          <w:szCs w:val="28"/>
        </w:rPr>
      </w:pPr>
      <w:r>
        <w:rPr>
          <w:color w:val="000000"/>
          <w:szCs w:val="28"/>
        </w:rPr>
        <w:t>В 1 классе учебный предмет «Родного (якутского) языка и литературное чтение на родном (якутском) языке» как систематический курс начинается после окончания курса «Обучение грамоте».</w:t>
      </w:r>
    </w:p>
    <w:p>
      <w:pPr>
        <w:pStyle w:val="Style15"/>
        <w:spacing w:before="0" w:after="0"/>
        <w:ind w:firstLine="227"/>
        <w:jc w:val="both"/>
        <w:rPr>
          <w:color w:val="000000"/>
          <w:szCs w:val="28"/>
        </w:rPr>
      </w:pPr>
      <w:r>
        <w:rPr>
          <w:color w:val="000000"/>
          <w:szCs w:val="28"/>
        </w:rPr>
        <w:t>Учебный предмет обеспечивает межпредметные связи с другими дисциплинами гуманитарного цикла, особенно с учебным предметом «Русский язык».</w:t>
      </w:r>
    </w:p>
    <w:p>
      <w:pPr>
        <w:pStyle w:val="Normal"/>
        <w:spacing w:lineRule="auto" w:line="276" w:before="0" w:after="0"/>
        <w:ind w:left="142" w:firstLine="425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В 1 классе на изучение учебного предмета «Родной (якутский) язык и литературное чтение на родном (якутском) языке» отводится 3 часа в неделю, что составляет 99 часа (из них 60 часов отводится на курс «Обучение грамоте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сле курса «Обучение грамоте» начинается  изучение родного языка и литера</w:t>
        <w:softHyphen/>
        <w:t>турного чтения на родном языке.</w:t>
      </w:r>
      <w:r>
        <w:rPr>
          <w:rFonts w:cs="Times New Roman" w:ascii="Times New Roman" w:hAnsi="Times New Roman"/>
          <w:sz w:val="24"/>
          <w:szCs w:val="28"/>
        </w:rPr>
        <w:t xml:space="preserve"> Содержание обучения грамоте обеспечивает решение основных задач трёх его периодов</w:t>
      </w:r>
      <w:r>
        <w:rPr>
          <w:rFonts w:cs="Times New Roman" w:ascii="Times New Roman" w:hAnsi="Times New Roman"/>
          <w:b/>
          <w:sz w:val="24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добукварного</w:t>
      </w:r>
      <w:r>
        <w:rPr>
          <w:rFonts w:cs="Times New Roman" w:ascii="Times New Roman" w:hAnsi="Times New Roman"/>
          <w:sz w:val="24"/>
          <w:szCs w:val="28"/>
        </w:rPr>
        <w:t xml:space="preserve"> (подготовительного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букварног</w:t>
      </w:r>
      <w:r>
        <w:rPr>
          <w:rFonts w:cs="Times New Roman" w:ascii="Times New Roman" w:hAnsi="Times New Roman"/>
          <w:i/>
          <w:sz w:val="24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</w:rPr>
        <w:t xml:space="preserve"> (основного) 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послебукварного</w:t>
      </w:r>
      <w:r>
        <w:rPr>
          <w:rFonts w:cs="Times New Roman" w:ascii="Times New Roman" w:hAnsi="Times New Roman"/>
          <w:b/>
          <w:sz w:val="24"/>
          <w:szCs w:val="28"/>
        </w:rPr>
        <w:t xml:space="preserve"> (</w:t>
      </w:r>
      <w:r>
        <w:rPr/>
        <w:t>заключительного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284"/>
        <w:gridCol w:w="5145"/>
      </w:tblGrid>
      <w:tr>
        <w:trPr>
          <w:trHeight w:val="50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раздел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содержа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r>
              <w:rPr>
                <w:rFonts w:eastAsia="№Е;Times New Roman" w:cs="Times New Roman" w:ascii="Times New Roman" w:hAnsi="Times New Roman"/>
                <w:sz w:val="24"/>
                <w:szCs w:val="24"/>
              </w:rPr>
              <w:t xml:space="preserve">целевых приоритетов Рабочей программы воспитания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букварный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11 часов)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ы речевой деятельности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на тему «Билии кунэ» («День знаний»). Правила гигиены чтения и письма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lang w:eastAsia="en-US"/>
              </w:rPr>
              <w:t>Понимание слова как единства звучания и значения. Выявление слов, значение которых требует уточнения. Понимание слова как единства звучания и значения. Различение предложения, словосочетания, слова (осознание их сходства и различий). Различение предложения, словосочетания, слова (осознание их сходства и различий). Различение звуков и букв: буква как знак звука. Различение звуков и букв: буква как знак звука. Понимание слова как единства звучания и значения. Различение звуков и букв: буква как знак звука. Различение звуков и букв: буква как знак звука. Деление слов на слоги. Слог как минимальная произносительная единица. Различение звуков и букв: буква как знак звука. Различение гласных и согласных звуков. Деление слов на слоги. Слог как минимальная произносительная еди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звуков и букв: буква как знак звука. Различение гласных и согласных звуков. Долгие гласные. Различение звонких и глухих согласных звуков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небольших рассказов повествовательного характера по серии сюжетных картинок, материалам собственных наблюдений, игр и занятий. Понимание текста при его прослушивании и при самостоятельном чтении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1" w:firstLine="426"/>
              <w:jc w:val="both"/>
              <w:rPr/>
            </w:pPr>
            <w:r>
              <w:rPr>
                <w:sz w:val="24"/>
                <w:szCs w:val="24"/>
              </w:rPr>
              <w:t>1.2.1. Знающи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любящи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у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у, сво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,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й 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-1"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России, её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, расположении.</w:t>
            </w:r>
          </w:p>
          <w:p>
            <w:pPr>
              <w:pStyle w:val="TableParagraph"/>
              <w:ind w:left="0" w:right="108" w:firstLine="426"/>
              <w:jc w:val="both"/>
              <w:rPr/>
            </w:pPr>
            <w:r>
              <w:rPr>
                <w:sz w:val="24"/>
                <w:szCs w:val="24"/>
              </w:rPr>
              <w:t>1.2.2.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свое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м.</w:t>
            </w:r>
          </w:p>
          <w:p>
            <w:pPr>
              <w:pStyle w:val="TableParagraph"/>
              <w:ind w:left="0" w:right="99" w:firstLine="426"/>
              <w:jc w:val="both"/>
              <w:rPr/>
            </w:pPr>
            <w:r>
              <w:rPr>
                <w:sz w:val="24"/>
                <w:szCs w:val="24"/>
              </w:rPr>
              <w:t>1.3.5. Владеющий представлениями о многообразии языкового и культурного простра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нач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оисповеданий.</w:t>
            </w:r>
          </w:p>
          <w:p>
            <w:pPr>
              <w:pStyle w:val="TableParagraph"/>
              <w:ind w:left="0" w:firstLine="426"/>
              <w:jc w:val="both"/>
              <w:rPr>
                <w:rFonts w:eastAsia="№Е;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3.6. Сознающий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ую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ую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9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го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, рус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ю.</w:t>
            </w:r>
          </w:p>
          <w:p>
            <w:pPr>
              <w:pStyle w:val="TableParagraph"/>
              <w:ind w:left="0" w:firstLine="426"/>
              <w:jc w:val="both"/>
              <w:rPr/>
            </w:pPr>
            <w:r>
              <w:rPr>
                <w:sz w:val="24"/>
                <w:szCs w:val="24"/>
              </w:rPr>
              <w:t>1.4.1. Способны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ним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ов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сно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.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5.1. Бере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е. 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5.2. Владе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е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 природе, обществе.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8.1. Выраж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знате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ни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е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укварный период – 35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b/>
                <w:bCs/>
                <w:color w:val="000000"/>
              </w:rPr>
              <w:t>Обучение грамоте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и звуки якутского алфавита. Чтение слов по слогам. Выработка связного и ритмичного написания букв. Слова, которые пишутся с заглавной буквы. Основные элементы соединения букв в слове. Запись предложений после предварительного слого-звукового разбора каждого слова. Якутский алфавит. Правильное чтение рукописных предложений.</w:t>
            </w:r>
          </w:p>
          <w:p>
            <w:pPr>
              <w:pStyle w:val="Normal"/>
              <w:tabs>
                <w:tab w:val="clear" w:pos="708"/>
                <w:tab w:val="left" w:pos="58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звуков и букв: буква как знак звука. Различение гласных и согласных звуков. Различение звуков и букв: буква как знак зву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а «гласный короткий/долгий».   Различение звуков и букв: буква как знак звука  Различение звуков и букв: буква как знак звука. Различение гласных и согласных звуков. Нахождение в слове коротких и длинных 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а «гласный-согласный». Различение гласных и согласных звуков.   Деление слов на слоги. Слог как минимальная произносительная единица.   Установление соотношения звукового и буквенного состава слова. Различение гласных и согласных звуков.  Характеристика «согласный звонкий–согласный глухой».  Установление соотношения звукового и буквенного состава слова в словах.  Использование пробела между словами. Написание прописной буквы в начале предложения, в именах собственных.    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в конце предложения: точка, вопросительный и восклицательный зн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ение предложения, словосочетания, слова (осознание их сходства и различ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ладение основными умениями ведения разговора (начать, поддержать, закончить разговор, привлечь внимание и т. 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ановление соотношения звукового и буквенного состава слова в словах с гласными е, ё, ю, я Осознание ситуации общения: с какой целью, с кем и где происходит общение. </w:t>
              <w:tab/>
              <w:t xml:space="preserve"> 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стематический курс</w:t>
            </w:r>
          </w:p>
          <w:p>
            <w:pPr>
              <w:pStyle w:val="Style15"/>
              <w:spacing w:before="0" w:after="0"/>
              <w:ind w:firstLine="227"/>
              <w:jc w:val="both"/>
              <w:rPr/>
            </w:pPr>
            <w:r>
              <w:rPr>
                <w:color w:val="000000"/>
              </w:rPr>
              <w:t>Речь. Устная речь и письменная речь. Интонация. Предложение. Текст. Перенос слов из строки в строку. Правописание слов с долгими гласными. Правописание дифтонгов [уо], [үө], [иэ], [ыа]. Гласные звуки якутского языка. Специфичные звуки якутского языка [ө], [ү], [5], [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], [ң], [нь], [дь].  Звуковое значение букв е, ё, ю, я. Слова, отвечающие на вопросы «ким?» («кто?») и «туох?» («что?»). Особенности присоединения аффиксов в якутском языке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тение по слогам слов и предложений. Работа с текстом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1" w:firstLine="426"/>
              <w:jc w:val="both"/>
              <w:rPr/>
            </w:pPr>
            <w:r>
              <w:rPr>
                <w:sz w:val="24"/>
                <w:szCs w:val="24"/>
              </w:rPr>
              <w:t>1.2.1. Знающи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любящи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у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у, сво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,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й 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-1"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России, её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, расположении.</w:t>
            </w:r>
          </w:p>
          <w:p>
            <w:pPr>
              <w:pStyle w:val="TableParagraph"/>
              <w:ind w:left="0" w:right="108" w:firstLine="426"/>
              <w:jc w:val="both"/>
              <w:rPr/>
            </w:pPr>
            <w:r>
              <w:rPr>
                <w:sz w:val="24"/>
                <w:szCs w:val="24"/>
              </w:rPr>
              <w:t>1.2.2.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свое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м.</w:t>
            </w:r>
          </w:p>
          <w:p>
            <w:pPr>
              <w:pStyle w:val="TableParagraph"/>
              <w:ind w:left="0" w:right="99" w:firstLine="426"/>
              <w:jc w:val="both"/>
              <w:rPr/>
            </w:pPr>
            <w:r>
              <w:rPr>
                <w:sz w:val="24"/>
                <w:szCs w:val="24"/>
              </w:rPr>
              <w:t>1.3.5. Владеющий представлениями о многообразии языкового и культурного простра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нач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оисповеданий.</w:t>
            </w:r>
          </w:p>
          <w:p>
            <w:pPr>
              <w:pStyle w:val="TableParagraph"/>
              <w:ind w:left="0" w:firstLine="426"/>
              <w:jc w:val="both"/>
              <w:rPr>
                <w:rFonts w:eastAsia="№Е;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3.6. Сознающий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ую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ую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9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го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, рус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ю.</w:t>
            </w:r>
          </w:p>
          <w:p>
            <w:pPr>
              <w:pStyle w:val="TableParagraph"/>
              <w:ind w:left="0" w:firstLine="426"/>
              <w:jc w:val="both"/>
              <w:rPr/>
            </w:pPr>
            <w:r>
              <w:rPr>
                <w:sz w:val="24"/>
                <w:szCs w:val="24"/>
              </w:rPr>
              <w:t>1.4.1. Способны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ним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ов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сно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.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5.1. Бере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е. 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5.2. Владе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е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 природе, обществе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 Выражающ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нии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е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лебукварный период – 14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лово и предложение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ение предложения, словосочетания, слова (осознание их сходства и различий). Овладение основными умениями ведения разговора (начать, поддержать, закончить разговор, привлечь внимание и т. п.). Алфавит: правильное название букв, знание их последовательности. Использование алфавита при работе со словарями, справочниками, каталогами. Практическое овладение диалогической формой речи. Понимание слова как единства звучания и значения. Выявление слов, значение которых требует уточнения. </w:t>
              <w:tab/>
              <w:t>Осознание ситуации общения: с какой целью, с кем и где происходит общение. Выражение собственного мнения, его аргументация. 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 Фонетика, графика и орфоэпия слова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color w:val="000000"/>
              </w:rPr>
      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Чтение с интонациями и паузами в соответствии со знаками препинания. Осознанное чтение слов, словосочетаний, предложений. Выразительное чтение на материале небольших прозаических текстов и стихотворений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color w:val="000000"/>
              </w:rPr>
            </w:pPr>
            <w:r>
              <w:rPr>
                <w:color w:val="000000"/>
              </w:rPr>
              <w:t>Орфоэпическое чтение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1" w:firstLine="426"/>
              <w:jc w:val="both"/>
              <w:rPr/>
            </w:pPr>
            <w:r>
              <w:rPr>
                <w:sz w:val="24"/>
                <w:szCs w:val="24"/>
              </w:rPr>
              <w:t>1.2.1. Знающи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любящи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ую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у, свой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,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й 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-1"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России, её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, расположении.</w:t>
            </w:r>
          </w:p>
          <w:p>
            <w:pPr>
              <w:pStyle w:val="TableParagraph"/>
              <w:ind w:left="0" w:right="108" w:firstLine="426"/>
              <w:jc w:val="both"/>
              <w:rPr/>
            </w:pPr>
            <w:r>
              <w:rPr>
                <w:sz w:val="24"/>
                <w:szCs w:val="24"/>
              </w:rPr>
              <w:t>1.2.2.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свое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м.</w:t>
            </w:r>
          </w:p>
          <w:p>
            <w:pPr>
              <w:pStyle w:val="TableParagraph"/>
              <w:ind w:left="0" w:right="99" w:firstLine="426"/>
              <w:jc w:val="both"/>
              <w:rPr/>
            </w:pPr>
            <w:r>
              <w:rPr>
                <w:sz w:val="24"/>
                <w:szCs w:val="24"/>
              </w:rPr>
              <w:t>1.3.5. Владеющий представлениями о многообразии языкового и культурного простра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нач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оисповеданий.</w:t>
            </w:r>
          </w:p>
          <w:p>
            <w:pPr>
              <w:pStyle w:val="TableParagraph"/>
              <w:ind w:left="0" w:firstLine="426"/>
              <w:jc w:val="both"/>
              <w:rPr>
                <w:rFonts w:eastAsia="№Е;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3.6. Сознающий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ую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ую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9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го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, рус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ю.</w:t>
            </w:r>
          </w:p>
          <w:p>
            <w:pPr>
              <w:pStyle w:val="TableParagraph"/>
              <w:ind w:left="0" w:firstLine="426"/>
              <w:jc w:val="both"/>
              <w:rPr/>
            </w:pPr>
            <w:r>
              <w:rPr>
                <w:sz w:val="24"/>
                <w:szCs w:val="24"/>
              </w:rPr>
              <w:t>1.4.1. Способны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ним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ов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сно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.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5.1. Бере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е. </w:t>
            </w:r>
          </w:p>
          <w:p>
            <w:pPr>
              <w:pStyle w:val="TableParagraph"/>
              <w:ind w:left="0" w:right="-1" w:firstLine="567"/>
              <w:jc w:val="both"/>
              <w:rPr/>
            </w:pPr>
            <w:r>
              <w:rPr>
                <w:sz w:val="24"/>
                <w:szCs w:val="24"/>
              </w:rPr>
              <w:t>1.5.2. Владе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е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 природе, обществе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 Выражающ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нии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е.</w:t>
            </w:r>
          </w:p>
        </w:tc>
      </w:tr>
    </w:tbl>
    <w:p>
      <w:pPr>
        <w:pStyle w:val="Style15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sz w:val="18"/>
          <w:szCs w:val="18"/>
        </w:rPr>
      </w:pPr>
      <w:r>
        <w:rPr>
          <w:rFonts w:cs="LiberationSerif;Times New Roman" w:ascii="LiberationSerif;Times New Roman" w:hAnsi="LiberationSerif;Times New Roman"/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одной язык и литературное чтение на родном языке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11"/>
        <w:gridCol w:w="5891"/>
        <w:gridCol w:w="6157"/>
      </w:tblGrid>
      <w:tr>
        <w:trPr>
          <w:trHeight w:val="6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тический раздел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, метапредметные, предметные результат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деятельности учащихся, направленные на достижение результата</w:t>
            </w:r>
          </w:p>
        </w:tc>
      </w:tr>
      <w:tr>
        <w:trPr>
          <w:trHeight w:val="7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 xml:space="preserve">Добукварный период  </w:t>
            </w:r>
          </w:p>
        </w:tc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1"/>
              <w:rPr>
                <w:rFonts w:ascii="LiberationSerif;Times New Roman" w:hAnsi="LiberationSerif;Times New Roman" w:cs="LiberationSerif;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caps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 результате изучения предмета «Родной (якутский) язык и литературное чтение на родном языке» у обучающегося будут сформированы следующие личностные результаты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гражданско-патриотического воспитан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тановление ценностного отношения к своей Родине – Росси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осознание своей этнокультурной и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опричастность к прошлому, настоящему и будущему своей страны и родного кра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изнание индивидуальности каждого человек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оявление сопереживания, уважения и доброжелательност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неприятие любых форм поведения, направленных на причинение физического и морального вреда другим людям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эстетического воспитан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тремление к самовыражению в разных видах художественной деятельност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физического воспитания, формирования культуры здоровья и эмоционального благополуч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облюдение правил здорового и безопасного (для себя и других людей) образа жизни в окружающей среде (в том числе информационной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бережное отношение к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трудового воспитан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бережное отношение к природ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неприятие действий, приносящих ей вред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ервоначальные представления о научной картине мир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познавательные интересы, активность, инициативность, любознательность и самостоятельность в позн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1"/>
              <w:rPr>
                <w:rFonts w:ascii="LiberationSerif;Times New Roman" w:hAnsi="LiberationSerif;Times New Roman" w:cs="LiberationSerif;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caps/>
                <w:color w:val="000000"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 результате изучения учебного предмета «Родной (якутский) язык и литературное чтение на родном языке» обучающийся овладеет универсальными учебными </w:t>
            </w:r>
            <w:r>
              <w:rPr>
                <w:rFonts w:cs="LiberationSerif;Times New Roman" w:ascii="LiberationSerif;Times New Roman" w:hAnsi="LiberationSerif;Times New Roman"/>
                <w:b/>
                <w:bCs/>
                <w:color w:val="000000"/>
                <w:sz w:val="24"/>
                <w:szCs w:val="24"/>
              </w:rPr>
              <w:t>познавательными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 действиями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равнивать объекты, устанавливать основания для сравнения, устанавливать аналоги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объединять объекты (языковые единицы) по определенному признаку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определять существенный признак для классификации языковых единиц, классифицировать языковые единицы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выявлять недостаток информации для решения учебной и практической задачи на основе предложенного алгоритм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устанавливать причинно-следственные связи в ситуациях наблюдения за языковым материалом, делать выводы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объединять части объекта/объекты (тексты) по заданному признаку;</w:t>
            </w:r>
          </w:p>
          <w:p>
            <w:pPr>
              <w:pStyle w:val="Style15"/>
              <w:spacing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определять существенный признак для классификации текстов, классифицировать предложенные тексты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находить закономерности и противоречия в текстовом материале на основе предложенного учителем алгоритма наблюдения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выявлять недостаток информации для решения учебной и практической задачи на основе предложенного алгоритма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устанавливать причинно-следственные связи при анализе текста, делать выводы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 помощью учителя формулировать цель, планировать изменения языкового объекта, речевой ситуаци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равнивать несколько вариантов выполнения задания, выбирать наиболее подходящий (на основе предложенных критериев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оводить по предложенному плану несложное лингвистическое исследование, выполнять по предложенному плану проектное задани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выполнять по предложенному плану проектное задание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формулировать выводы и подкреплять их доказательствами на основе результатов проведенного анализа текста (классификации, сравнения, исследования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прогнозировать возможное развитие процессов, событий и их последствия в аналогичных или сходных ситуациях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выбирать источник получения информации: нужный словарь для получения запрашиваемой информации, для уточн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огласно заданному алгоритму находить в предложенном источнике информацию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распознавать достоверную и недостоверную информацию самостоятельно или на основании предложенного учителем способа ее проверк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сети Интернет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анализировать и создавать текстовую, видео, графическую, звуковую информацию в соответствии с учебной задачей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амостоятельно создавать схемы, таблицы для представления лингвистической информации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выбирать источник получения информации: словарь, справочник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согласно заданному алгоритму находить в предложенном источнике (словаре, справочнике) информацию, представленную в явном виде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распознавать достоверную и недостоверную информацию самостоятельно или на основании предложенного учителем способа ее проверки (с помощью словарей, справочников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- понимать информацию, зафиксированную в виде таблиц, схем, самостоятельно создавать схемы, таблицы по результатам работы с текстами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 результате изучения учебного предмета «Родной (татарский) язык» обучающийся овладеет универсальными учебными </w:t>
            </w:r>
            <w:r>
              <w:rPr>
                <w:rFonts w:cs="LiberationSerif;Times New Roman" w:ascii="LiberationSerif;Times New Roman" w:hAnsi="LiberationSerif;Times New Roman"/>
                <w:b/>
                <w:bCs/>
                <w:color w:val="000000"/>
                <w:sz w:val="24"/>
                <w:szCs w:val="24"/>
              </w:rPr>
              <w:t>коммуникативными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 действиями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общение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воспринимать и формулировать суждения, выражать эмоции в соответствии с целями и условиями общения в знакомой сред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оявлять уважительное отношение к собеседнику, соблюдать правила ведения диалога и дискусси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изнавать возможность существования разных точек зр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корректно и аргументированно высказывать свое мнени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создавать устные и письменные тексты (описание, рассуждение, повествование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готовить небольшие публичные выступл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одбирать иллюстративный материал (рисунки, фото, плакаты) к тексту выступл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совместная деятельность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роявлять готовность руководить, выполнять поручения, подчинятьс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ответственно выполнять свою часть работы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оценивать свой вклад в общий результат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выполнять совместные проектные задания с опорой на предложенные образцы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 результате изучения учебного предмета «Родной (татарский) язык» обучающийся овладеет универсальными учебными </w:t>
            </w:r>
            <w:r>
              <w:rPr>
                <w:rFonts w:cs="LiberationSerif;Times New Roman" w:ascii="LiberationSerif;Times New Roman" w:hAnsi="LiberationSerif;Times New Roman"/>
                <w:b/>
                <w:bCs/>
                <w:color w:val="000000"/>
                <w:sz w:val="24"/>
                <w:szCs w:val="24"/>
              </w:rPr>
              <w:t>регулятивными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 действиями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самоорганизаци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планировать действия по решению учебной задачи для получения результат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выстраивать последовательность выбранных действий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i/>
                <w:iCs/>
                <w:color w:val="000000"/>
                <w:sz w:val="24"/>
                <w:szCs w:val="24"/>
              </w:rPr>
              <w:t>самоконтроль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устанавливать причины успеха/неудач учебной деятельност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- корректировать свои учебные действия для преодоления ошибо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1"/>
              <w:rPr>
                <w:rFonts w:ascii="LiberationSerif;Times New Roman" w:hAnsi="LiberationSerif;Times New Roman" w:cs="LiberationSerif;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bCs/>
                <w:caps/>
                <w:color w:val="000000"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онимать прочитанный текст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оспринимать на слух аудиотекст, построенный на знакомом языковом материал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ести элементарный диалог, расспрашивая собеседника, отвечая на его вопросы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рассказывать о себе, друзьях и т. д.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читать вслух небольшой текст, построенный на изученном языковом материале с соблюдением правил произношения и интонирова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читать целыми словами со скоростью, соответствующей индивидуальному темпу ребенк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ладеть начертанием письменных прописных и строчных бук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исать разборчиво буквы, буквосочетания, слоги, слова, предложения с соблюдением гигиенических норм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сознавать единство звукового состава слова и его знач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пределять количество и последовательность звуков в слов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различать звуки и буквы: буква как знак звук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роводить слого-звуковой разбор слов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ырабатывать связное и ритмичное написание бук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читать осознанно про себя и вслух слова, словосочетания, предложения и короткие тексты с интонациями и паузами в соответствии со знаками препина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различать гласные и согласные звуки, гласные – ударные и безударные, твердые и мягкие; согласные – звонкие и глухи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равильно читать специфичные гласные звуки якутского языка  [ө], [ү]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равильно читать специфичные согласные звуки якутского языка [5], [дь], [нь], [ң], [һ]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употреблять при письме буквы, обозначающие специфичные звуки якутского язык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пределять функции букв е, ё, ю, 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выделять в слове ударный слог и определять количество слог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роизносить звуки и сочетания звуков в словах в соответствии с нормами современного якутского литературного язык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равильно называть буквы якутского алфавита, их последовательность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сопоставлять слова, различающиеся одним или несколькими звукам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различать слово и предложени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составлять предложения из заданных форм сл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исать без искажений прописные буквы в начале предложения и в именах собственных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формлять предложение на письме, выбирать знак конца предложения в соответствии со смыслом и интонацией предлож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онимать функции небуквенных графических средств: пробела между словами, знака перенос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списывать (без пропусков и искажений букв) слова и предложения, текст объемом не более 10 сл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писать под диктовку слова, предложения из 3 слов, тексты объемом не более 10 сл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пределять особенности присоединения аффиксов в якутском язык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распознавать собственные имена существительные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различать имена существительные одушевленные и неодушевленные по вопросам «ким?» («кто?») и «туох?» («что?»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пределять значение слова по тексту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пределять интонацию предлож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определять место в предложении слова, отвечающего на вопрос «тугу гынар?» («что делает?»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соблюдать нормы речевого этикета в ситуациях учебного и бытового общения (приветствие, прощание, извинение, благодарность, обращение с просьбой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  <w:sz w:val="24"/>
                <w:szCs w:val="24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−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  <w:sz w:val="24"/>
                <w:szCs w:val="24"/>
              </w:rPr>
              <w:t>формулировать высказывание, соблюдая орфоэпические и интонационные нормы якутского языка.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Обучающийся научится: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читать вслух (владеть техникой слогового плавного, осознанного и правильного чтения вслух с учетом индивидуальных возможностей, с переходом на чтение словами без пропусков и перестановок букв и слогов), осознанно выбирать интонацию, темп чтения и необходимые паузы в соответствии с особенностями текста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понимать прослушанный текст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отвечать на вопросы в устной форме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находить в тексте слова, значение которых требует уточнения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составлять предложение из набора форм слов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устно составлять текст из 3–5 предложений по сюжетным картинкам и наблюдениям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определять (с помощью учителя) тему и главную мысль прочитанного или прослушанного текста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характеризовать литературного героя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читать наизусть 1–2 стихотворения разных авторов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выбирать книгу для самостоятельного чтения по совету учителя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выполнять письменные упражнения в рабочей тетради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различать и называть отдельные жанры фольклора (считалки) и художественной литературы (рассказы, стихотворения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отличать прозаическое произведение от стихотворного, выделять особенности стихотворного произведения (рифма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находить средства художественной выразительности в тексте (уменьшительно-ласкательная форма слов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выразительно читать;</w:t>
            </w:r>
          </w:p>
          <w:p>
            <w:pPr>
              <w:pStyle w:val="Style15"/>
              <w:spacing w:before="0" w:after="0"/>
              <w:ind w:firstLine="227"/>
              <w:jc w:val="both"/>
              <w:rPr/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составлять устное высказывание (2–3 предложения) на заданную тему по образцу (на основе прочитанного или прослушанного произведения);</w:t>
            </w:r>
          </w:p>
          <w:p>
            <w:pPr>
              <w:pStyle w:val="Style15"/>
              <w:spacing w:before="0" w:after="0"/>
              <w:ind w:firstLine="227"/>
              <w:jc w:val="both"/>
              <w:rPr>
                <w:rFonts w:ascii="LiberationSerif;Times New Roman" w:hAnsi="LiberationSerif;Times New Roman" w:cs="LiberationSerif;Times New Roman"/>
                <w:color w:val="000000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</w:rPr>
              <w:t>–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color w:val="000000"/>
              </w:rPr>
              <w:t xml:space="preserve"> </w:t>
            </w:r>
            <w:r>
              <w:rPr>
                <w:rFonts w:cs="LiberationSerif;Times New Roman" w:ascii="LiberationSerif;Times New Roman" w:hAnsi="LiberationSerif;Times New Roman"/>
                <w:color w:val="000000"/>
              </w:rPr>
              <w:t>анализировать иллюстрации и соотносить их сюжет с соответствующим фрагментом текста или с основной мыслью (чувством, переживанием), выраженной в тексте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придумывание предложения с заданным словом;</w:t>
            </w:r>
          </w:p>
          <w:p>
            <w:pPr>
              <w:pStyle w:val="Normal"/>
              <w:spacing w:lineRule="auto" w:line="254" w:before="0" w:after="0"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рией сюжетных картинок, выстроенных в правильной последовательности: анализ изображённых событий, обсуждение сюжета, составление устного рассказа с опорой на картинки.</w:t>
            </w:r>
          </w:p>
          <w:p>
            <w:pPr>
              <w:pStyle w:val="Normal"/>
              <w:spacing w:lineRule="auto" w:line="254" w:before="0" w:after="0"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звуко​буквенный состав слов;</w:t>
            </w:r>
          </w:p>
          <w:p>
            <w:pPr>
              <w:pStyle w:val="Normal"/>
              <w:spacing w:lineRule="auto" w:line="254" w:before="0" w:after="0"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едложения: определение количества слов в предложении и обозначение каждого слова полоской;</w:t>
            </w:r>
          </w:p>
          <w:p>
            <w:pPr>
              <w:pStyle w:val="Normal"/>
              <w:spacing w:lineRule="auto" w:line="254" w:before="0" w:after="0"/>
              <w:ind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Сравниваем звуковой и буквенный состав слов», в ходе диалога формулируются выводы о возможных соотношениях звукового и буквенного состава слов;</w:t>
            </w:r>
          </w:p>
        </w:tc>
      </w:tr>
      <w:tr>
        <w:trPr>
          <w:trHeight w:val="7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 xml:space="preserve">Букварный период </w:t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есение прочитанного слога с картинкой, в названии которой есть этот слог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есение прочитанных слов с картинками, на которых изображены соответствующие предме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единение начала и конца предложения из нескольких предложенных вариантов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единение начала и конца предложения из нескольких предложенных вариан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Заверши предложение», отрабатывается умение завершать прочитанные незаконченные предло​жения с опорой на общий смысл предложения;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дифференцировать буквы, обозначающие близкие по акустико-артикуляционным признакам согласные, гласные звуки ([т] — [д], [5] — [х], [с] —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у] — [ү], [н] — [ң], [дь] — [ч’] и т. д.), и буквы, имеющие оптическое и кинетическое сходство ( о — а, и — у, п — т, л — м, х — ж, ш — т, в — д и т. д.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группировка слов в зависимости от способа обозначения звука [й’]; Учебный диалог «Зачем нам нужны дифтонг?», объяснение в ходе диалога функции дифтонг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ой предложения: умение читать схему предло​жения, преобразовывать информацию, полученную из схемы: составлять предложения, соответствующие схеме, с учётом знаков препинания в конце сх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ами, сходными по звучанию, но различ​ными по написанию, установление причин возможной ошибки при записи этих сл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тренинг правильности и аккуратности списывания;</w:t>
            </w:r>
          </w:p>
        </w:tc>
      </w:tr>
      <w:tr>
        <w:trPr>
          <w:trHeight w:val="7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 xml:space="preserve">Послебукварный пери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en-US"/>
              </w:rPr>
              <w:t>Слово и предложение.</w:t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чтении вслух разножанровых произведений о детях (использовать слоговое плавное чтение с переходом на чтение словами без пропусков и перестановок букв и слогов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ного текста, составление интонационного рисунка с опорой на знаки препин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предложенному плану о своём родном крае, городе, селе, о своих чувствах к месту;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ыявлению понимания прослушанного произведения, ответы на вопросы о впечатлении от произве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тренинг правильности и аккуратности списывания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предметные связи на уроках родного языка устанавливаются прежде всего с литературой, русским языком, математик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ее содержание контактирующих предметов держится на одинаковых понятиях, например: звук, буква, морфема, слово, часть речи, словосочетание, предложение, текст, стиль речи и т.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тодами изучения окружающего мира (наблюдение, сравнение, измерение, моделирование) и способами представления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 доступном уровне умений работы с информацией, представленной в разных видах (текст, рисунок, схема, символическая запись, модель, таблиц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 доступном уровне навыков самостоятельной познаватель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Normal"/>
        <w:shd w:fill="FFFFFF" w:val="clear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проектов: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 письма своим друзьям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й записную книжку и запиши телефоны своих друзей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й поздравительную открытку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курсу 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(якутский) язык и литературное чтение на родном (якутском) языке»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77"/>
        <w:gridCol w:w="870"/>
        <w:gridCol w:w="905"/>
        <w:gridCol w:w="5258"/>
        <w:gridCol w:w="4253"/>
        <w:gridCol w:w="2269"/>
      </w:tblGrid>
      <w:tr>
        <w:trPr>
          <w:trHeight w:val="53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</w:tr>
      <w:tr>
        <w:trPr>
          <w:trHeight w:val="19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букварный период – 11 ч.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о. Слова называющие предметы. Схема сл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осочетание. Схема словосочета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словосочетание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а называющие действие предмета. Схема сл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дель предлож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ь схему предложения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а называющие признак предмета.Схема с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вуки. Гласные  и согласные звук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вонкие и глухие согласные звуки. Гласный звук образует сло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е и короткие гласные зву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фтон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ые согласные зв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я года. Составление текста по картин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 w:eastAsia="en-US"/>
              </w:rPr>
              <w:t>Букварный период – 36 ч.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ы и звуки Аа, Ы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25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ы и звуки  Уу, 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buchen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ramo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kutsk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zik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282274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2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фтонги  Ыа, 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diftongi-yakutskogo-yazika-207000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27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и звук С,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28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 Л, л, Р,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29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  М.м, Н, 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0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тение и письмо букв Сс, Мм, Нн, Лл, Р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1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Б, 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2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квы и  звуки  Ии, Ээ. Дифтонг Иэ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buchen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ramo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kutsk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zik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CS"/>
                </w:rPr>
                <w:t>-282274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4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Т,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уквы и 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Үү, Өө. Дифтонг Ү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vtorenie-zvukov-yakutskogo-yazika-2069993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8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тение и письмо слогов и сл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39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К, 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40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Х, 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42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Д, 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44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9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4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Г, 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48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П, 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50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52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Ч, 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54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ква и зву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5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Дь, д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58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ква и звук  </w:t>
            </w:r>
            <w:r>
              <w:rPr>
                <w:rFonts w:cs="Calibri"/>
                <w:sz w:val="24"/>
                <w:szCs w:val="24"/>
                <w:lang w:val="sr-CS"/>
              </w:rPr>
              <w:t>ң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60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и звук  Нь, 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62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тение и письмо и слов и пред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64-65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исы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6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квы и  звуки  Я, я, Ю, ю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74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ьмо заглавных и строчных букв 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я, Ю, ю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75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ы и  звуки  Е, е, Ё, ё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7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ы  В,в, Ф,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78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ы Ж, ж, Ш, 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79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 Щ,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0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Ц,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1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ква З, 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2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, ъ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obuchenie-gramote-na-yakutskom-yazike-28227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3 повторить</w:t>
            </w:r>
          </w:p>
        </w:tc>
      </w:tr>
      <w:tr>
        <w:trPr>
          <w:trHeight w:val="280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лебукварный период - 5 ч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тение и письмо слов и пред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4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ьное списы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5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бота над ошиб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нук Уурастыырап «Кэ5э», Сайа «Ыам ый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2/03/16/narodnyy-poet-yakutii-vm-novikov-kunnu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 стр 87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моллоон «Билсибэтэх до5орум», Н. Якутскай «Кырынаа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deouroki.net/razrabotki/priezientatsiia-k-uroku-knrs-ia-iakutskii-pisatiel-d-k-sivtsiev-suorun-omolloon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 стр 92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фав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obuchenie-gramote/2018/04/14/sahalyy-alfavi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 86 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тение и письмо слов и пред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 стр 94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тение и письмо слов и пред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 стр 95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репление  темы „Предложени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торить 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й, буква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opilkaurokov.ru/nachalniyeKlassi/presentacii/priezientatsiia_k_uroku_byra_aai_azbuk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ь</w:t>
            </w:r>
          </w:p>
        </w:tc>
      </w:tr>
      <w:tr>
        <w:trPr>
          <w:trHeight w:val="280" w:hRule="atLeast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дной язык и литературное чтение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гуччу аа5ыы.Учугэй буоч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игэ  А.Аба5ыыныск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0588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Дьицнээх табаар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ласных зву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йааралаахха. Сарсыарда.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ие глас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уола5а. Дьиэ5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долгими гласны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yakutskomu-yazyku-kak-gosudarstvennyj-die-kergen-6-klass-517765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ебут кун. Чуучук. Ф.Филип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моллоон. До5от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deouroki.net/razrabotki/priezientatsiia-k-uroku-knrs-ia-iakutskii-pisatiel-d-k-sivtsiev-suorun-omolloon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6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йуурускай. Эйэлээх о5о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na-temu-paoyuunuskay-1399240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бугэ оонньуута.Кыьыццы к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, стоящие рядом (стечение соглас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Xc2eXQxNCd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игин кемускээччилэр. Кыьыл ма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yakutskomu-yaziku-bukvaryu-apkolesovoy-na-temu-houlaspit-butey-doroonnor-udvoennie-soglasnie-519112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фимов. Ол хаьан буолар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удвоенными согласны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nachalnaya-shkola/117468-prezentaciya-butey-dorzoon-houlayyta-1-klass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ротодьяконов. А5атын туйа5ын хатарб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н-ӊ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.Федоров. Автобу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х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  <w:br/>
              <w:t>Проверка техники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моллоон. Кырдьыксыт о5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Согласные зву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yakutskoy-literature-dksivcevsuorun-omolloon-1431638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анньа. А.Аччыгыйа. Коля хоргупп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«Согласные зву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rodnoy-literature-na-temu-amma-achchigiya-kuyuur-1543726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ондратьев. Ийэ мичээрэ.</w:t>
            </w:r>
          </w:p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лепцова. Эйэ5эс эб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моллоон.  Куттас куо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0588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ныс. Эбэм таабыры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сло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okruzhayushchiy-mir/2020/04/30/taabyrynn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опов. Уерэх. Е.Макаров. Эь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leonid-andreevich-popov-oloҕo-ajar-үlete-5365695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кил кэпсээнэ. Н.Босиков. «Чуораанчык» сону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тест «Слог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ap/library/drugoe/2019/09/25/prezentatsiya-detskogo-zhurnala-sbornik-ide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орат у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ирнэй куорат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ap/library/khudozhestvenno-prikladnoe-tvorchestvo/2014/06/01/prezentatsiya-k-proektu-po-okruzhayushchem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аруздин. Космоска бастакы ки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Я,Е,Ё,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vospitatelnaya-rabota/2013/11/12/prezentatsiya-yu-gagar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у куорат. С.Омоллоон. </w:t>
            </w:r>
          </w:p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ами В-Ф, Ш-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0588.html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ротодьяконова. Эьэ сэргэт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ами  З, Ц, Щ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. Хаас о5олоох кууру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ударным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4F9FUOxWy2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гур, эйэ! Маай кунэ.</w:t>
            </w:r>
          </w:p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Звуки, пришедшие с русского язы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vospitatelnaya-rabota/2018/12/17/1-m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орат уола.</w:t>
            </w:r>
          </w:p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ирнэй куо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LgOKOVJ7Eq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1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Омоллоон.  Адаар му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название предм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0588.html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 Попов хорсун быьы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изнак предм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erviy-iz-yakutyan-geroy-sovetskogo-soyuza-fkpopov-1670146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аскы кун. М.Эверстова-Обутова Чыычаах дьиэт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действие предм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8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А.Кулаковскай. Кыталык. Куерэгэй уй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Закрепление “Части речи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ah-RU"/>
                </w:rPr>
                <w:t>https://infourok.ru/prezentaciya-po-yakutskomu-yazyku-sana-chaastara-5414016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моллоон Урумэч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Части реч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0588.html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с кэлиитэ.С.Ру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за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урастыырап. Сай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 за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vtorenie-zvukov-yakutskogo-yazika-2069993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2/03/16/narodnyy-poet-yakutii-vm-novikov-kunnu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проверочный тес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обуруокап. Сайын ханна барабын?</w:t>
            </w:r>
          </w:p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чт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presentation/20588.html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ын тугу гынабы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та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10">
    <w:name w:val="c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obuchenie-gramote-na-yakutskom-yazike-2822740.html" TargetMode="External"/><Relationship Id="rId3" Type="http://schemas.openxmlformats.org/officeDocument/2006/relationships/hyperlink" Target="https://infourok.ru/prezentaciya-obuchenie-gramote-na-yakutskom-yazike-2822740.html" TargetMode="External"/><Relationship Id="rId4" Type="http://schemas.openxmlformats.org/officeDocument/2006/relationships/hyperlink" Target="https://infourok.ru/prezentaciya-diftongi-yakutskogo-yazika-2070001.html" TargetMode="External"/><Relationship Id="rId5" Type="http://schemas.openxmlformats.org/officeDocument/2006/relationships/hyperlink" Target="https://infourok.ru/prezentaciya-obuchenie-gramote-na-yakutskom-yazike-2822740.html" TargetMode="External"/><Relationship Id="rId6" Type="http://schemas.openxmlformats.org/officeDocument/2006/relationships/hyperlink" Target="https://infourok.ru/prezentaciya-obuchenie-gramote-na-yakutskom-yazike-2822740.html" TargetMode="External"/><Relationship Id="rId7" Type="http://schemas.openxmlformats.org/officeDocument/2006/relationships/hyperlink" Target="https://infourok.ru/prezentaciya-obuchenie-gramote-na-yakutskom-yazike-2822740.html" TargetMode="External"/><Relationship Id="rId8" Type="http://schemas.openxmlformats.org/officeDocument/2006/relationships/hyperlink" Target="https://infourok.ru/prezentaciya-obuchenie-gramote-na-yakutskom-yazike-2822740.html" TargetMode="External"/><Relationship Id="rId9" Type="http://schemas.openxmlformats.org/officeDocument/2006/relationships/hyperlink" Target="https://infourok.ru/prezentaciya-obuchenie-gramote-na-yakutskom-yazike-2822740.html" TargetMode="External"/><Relationship Id="rId10" Type="http://schemas.openxmlformats.org/officeDocument/2006/relationships/hyperlink" Target="https://infourok.ru/prezentaciya-obuchenie-gramote-na-yakutskom-yazike-2822740.html" TargetMode="External"/><Relationship Id="rId11" Type="http://schemas.openxmlformats.org/officeDocument/2006/relationships/hyperlink" Target="https://infourok.ru/prezentaciya-obuchenie-gramote-na-yakutskom-yazike-2822740.html" TargetMode="External"/><Relationship Id="rId12" Type="http://schemas.openxmlformats.org/officeDocument/2006/relationships/hyperlink" Target="https://infourok.ru/prezentaciya-povtorenie-zvukov-yakutskogo-yazika-2069993.html" TargetMode="External"/><Relationship Id="rId13" Type="http://schemas.openxmlformats.org/officeDocument/2006/relationships/hyperlink" Target="https://infourok.ru/prezentaciya-obuchenie-gramote-na-yakutskom-yazike-2822740.html" TargetMode="External"/><Relationship Id="rId14" Type="http://schemas.openxmlformats.org/officeDocument/2006/relationships/hyperlink" Target="https://infourok.ru/prezentaciya-obuchenie-gramote-na-yakutskom-yazike-2822740.html" TargetMode="External"/><Relationship Id="rId15" Type="http://schemas.openxmlformats.org/officeDocument/2006/relationships/hyperlink" Target="https://infourok.ru/prezentaciya-obuchenie-gramote-na-yakutskom-yazike-2822740.html" TargetMode="External"/><Relationship Id="rId16" Type="http://schemas.openxmlformats.org/officeDocument/2006/relationships/hyperlink" Target="https://infourok.ru/prezentaciya-obuchenie-gramote-na-yakutskom-yazike-2822740.html" TargetMode="External"/><Relationship Id="rId17" Type="http://schemas.openxmlformats.org/officeDocument/2006/relationships/hyperlink" Target="https://infourok.ru/prezentaciya-obuchenie-gramote-na-yakutskom-yazike-2822740.html" TargetMode="External"/><Relationship Id="rId18" Type="http://schemas.openxmlformats.org/officeDocument/2006/relationships/hyperlink" Target="https://infourok.ru/prezentaciya-obuchenie-gramote-na-yakutskom-yazike-2822740.html" TargetMode="External"/><Relationship Id="rId19" Type="http://schemas.openxmlformats.org/officeDocument/2006/relationships/hyperlink" Target="https://infourok.ru/prezentaciya-obuchenie-gramote-na-yakutskom-yazike-2822740.html" TargetMode="External"/><Relationship Id="rId20" Type="http://schemas.openxmlformats.org/officeDocument/2006/relationships/hyperlink" Target="https://infourok.ru/prezentaciya-obuchenie-gramote-na-yakutskom-yazike-2822740.html" TargetMode="External"/><Relationship Id="rId21" Type="http://schemas.openxmlformats.org/officeDocument/2006/relationships/hyperlink" Target="https://infourok.ru/prezentaciya-obuchenie-gramote-na-yakutskom-yazike-2822740.html" TargetMode="External"/><Relationship Id="rId22" Type="http://schemas.openxmlformats.org/officeDocument/2006/relationships/hyperlink" Target="https://infourok.ru/prezentaciya-obuchenie-gramote-na-yakutskom-yazike-2822740.html" TargetMode="External"/><Relationship Id="rId23" Type="http://schemas.openxmlformats.org/officeDocument/2006/relationships/hyperlink" Target="https://infourok.ru/prezentaciya-obuchenie-gramote-na-yakutskom-yazike-2822740.html" TargetMode="External"/><Relationship Id="rId24" Type="http://schemas.openxmlformats.org/officeDocument/2006/relationships/hyperlink" Target="https://infourok.ru/prezentaciya-obuchenie-gramote-na-yakutskom-yazike-2822740.html" TargetMode="External"/><Relationship Id="rId25" Type="http://schemas.openxmlformats.org/officeDocument/2006/relationships/hyperlink" Target="https://infourok.ru/prezentaciya-obuchenie-gramote-na-yakutskom-yazike-2822740.html" TargetMode="External"/><Relationship Id="rId26" Type="http://schemas.openxmlformats.org/officeDocument/2006/relationships/hyperlink" Target="https://infourok.ru/prezentaciya-obuchenie-gramote-na-yakutskom-yazike-2822740.html" TargetMode="External"/><Relationship Id="rId27" Type="http://schemas.openxmlformats.org/officeDocument/2006/relationships/hyperlink" Target="https://infourok.ru/prezentaciya-obuchenie-gramote-na-yakutskom-yazike-2822740.html" TargetMode="External"/><Relationship Id="rId28" Type="http://schemas.openxmlformats.org/officeDocument/2006/relationships/hyperlink" Target="https://infourok.ru/prezentaciya-obuchenie-gramote-na-yakutskom-yazike-2822740.html" TargetMode="External"/><Relationship Id="rId29" Type="http://schemas.openxmlformats.org/officeDocument/2006/relationships/hyperlink" Target="https://infourok.ru/prezentaciya-obuchenie-gramote-na-yakutskom-yazike-2822740.html" TargetMode="External"/><Relationship Id="rId30" Type="http://schemas.openxmlformats.org/officeDocument/2006/relationships/hyperlink" Target="https://infourok.ru/prezentaciya-obuchenie-gramote-na-yakutskom-yazike-2822740.html" TargetMode="External"/><Relationship Id="rId31" Type="http://schemas.openxmlformats.org/officeDocument/2006/relationships/hyperlink" Target="https://infourok.ru/prezentaciya-obuchenie-gramote-na-yakutskom-yazike-2822740.html" TargetMode="External"/><Relationship Id="rId32" Type="http://schemas.openxmlformats.org/officeDocument/2006/relationships/hyperlink" Target="https://infourok.ru/prezentaciya-obuchenie-gramote-na-yakutskom-yazike-2822740.html" TargetMode="External"/><Relationship Id="rId33" Type="http://schemas.openxmlformats.org/officeDocument/2006/relationships/hyperlink" Target="https://infourok.ru/prezentaciya-obuchenie-gramote-na-yakutskom-yazike-2822740.html" TargetMode="External"/><Relationship Id="rId34" Type="http://schemas.openxmlformats.org/officeDocument/2006/relationships/hyperlink" Target="https://infourok.ru/prezentaciya-obuchenie-gramote-na-yakutskom-yazike-2822740.html" TargetMode="External"/><Relationship Id="rId35" Type="http://schemas.openxmlformats.org/officeDocument/2006/relationships/hyperlink" Target="https://nsportal.ru/shkola/rodnoy-yazyk-i-literatura/library/2012/03/16/narodnyy-poet-yakutii-vm-novikov-kunnuk" TargetMode="External"/><Relationship Id="rId36" Type="http://schemas.openxmlformats.org/officeDocument/2006/relationships/hyperlink" Target="https://videouroki.net/razrabotki/priezientatsiia-k-uroku-knrs-ia-iakutskii-pisatiel-d-k-sivtsiev-suorun-omolloon.html" TargetMode="External"/><Relationship Id="rId37" Type="http://schemas.openxmlformats.org/officeDocument/2006/relationships/hyperlink" Target="https://nsportal.ru/detskiy-sad/obuchenie-gramote/2018/04/14/sahalyy-alfavit" TargetMode="External"/><Relationship Id="rId38" Type="http://schemas.openxmlformats.org/officeDocument/2006/relationships/hyperlink" Target="https://kopilkaurokov.ru/nachalniyeKlassi/presentacii/priezientatsiia_k_uroku_byra_aai_azbuka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https://infourok.ru/prezentaciya-po-yakutskomu-yazyku-kak-gosudarstvennyj-die-kergen-6-klass-5177651.html" TargetMode="External"/><Relationship Id="rId41" Type="http://schemas.openxmlformats.org/officeDocument/2006/relationships/hyperlink" Target="https://videouroki.net/razrabotki/priezientatsiia-k-uroku-knrs-ia-iakutskii-pisatiel-d-k-sivtsiev-suorun-omolloon.html" TargetMode="External"/><Relationship Id="rId42" Type="http://schemas.openxmlformats.org/officeDocument/2006/relationships/hyperlink" Target="https://infourok.ru/prezentaciya-na-temu-paoyuunuskay-1399240.html" TargetMode="External"/><Relationship Id="rId43" Type="http://schemas.openxmlformats.org/officeDocument/2006/relationships/hyperlink" Target="https://www.youtube.com/watch?v=Xc2eXQxNCd4" TargetMode="External"/><Relationship Id="rId44" Type="http://schemas.openxmlformats.org/officeDocument/2006/relationships/hyperlink" Target="https://infourok.ru/prezentaciya-po-yakutskomu-yaziku-bukvaryu-apkolesovoy-na-temu-houlaspit-butey-doroonnor-udvoennie-soglasnie-519112.html" TargetMode="External"/><Relationship Id="rId45" Type="http://schemas.openxmlformats.org/officeDocument/2006/relationships/hyperlink" Target="https://uchitelya.com/nachalnaya-shkola/117468-prezentaciya-butey-dorzoon-houlayyta-1-klass.html" TargetMode="External"/><Relationship Id="rId46" Type="http://schemas.openxmlformats.org/officeDocument/2006/relationships/hyperlink" Target="https://infourok.ru/prezentaciya-po-yakutskoy-literature-dksivcevsuorun-omolloon-1431638.html" TargetMode="External"/><Relationship Id="rId47" Type="http://schemas.openxmlformats.org/officeDocument/2006/relationships/hyperlink" Target="https://infourok.ru/prezentaciya-po-rodnoy-literature-na-temu-amma-achchigiya-kuyuur-1543726.html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s://nsportal.ru/detskiy-sad/okruzhayushchiy-mir/2020/04/30/taabyrynnar" TargetMode="External"/><Relationship Id="rId50" Type="http://schemas.openxmlformats.org/officeDocument/2006/relationships/hyperlink" Target="https://infourok.ru/leonid-andreevich-popov-olo&#1173;o-ajar-&#1199;lete-5365695.html" TargetMode="External"/><Relationship Id="rId51" Type="http://schemas.openxmlformats.org/officeDocument/2006/relationships/hyperlink" Target="https://nsportal.ru/ap/library/drugoe/2019/09/25/prezentatsiya-detskogo-zhurnala-sbornik-idey" TargetMode="External"/><Relationship Id="rId52" Type="http://schemas.openxmlformats.org/officeDocument/2006/relationships/hyperlink" Target="https://nsportal.ru/ap/library/khudozhestvenno-prikladnoe-tvorchestvo/2014/06/01/prezentatsiya-k-proektu-po-okruzhayushchemu" TargetMode="External"/><Relationship Id="rId53" Type="http://schemas.openxmlformats.org/officeDocument/2006/relationships/hyperlink" Target="https://nsportal.ru/nachalnaya-shkola/vospitatelnaya-rabota/2013/11/12/prezentatsiya-yu-gagarin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https://youtu.be/4F9FUOxWy2A" TargetMode="External"/><Relationship Id="rId56" Type="http://schemas.openxmlformats.org/officeDocument/2006/relationships/hyperlink" Target="https://nsportal.ru/nachalnaya-shkola/vospitatelnaya-rabota/2018/12/17/1-maya" TargetMode="External"/><Relationship Id="rId57" Type="http://schemas.openxmlformats.org/officeDocument/2006/relationships/hyperlink" Target="https://youtu.be/LgOKOVJ7Eq4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https://infourok.ru/prezentaciya-perviy-iz-yakutyan-geroy-sovetskogo-soyuza-fkpopov-1670146.html" TargetMode="External"/><Relationship Id="rId60" Type="http://schemas.openxmlformats.org/officeDocument/2006/relationships/hyperlink" Target="https://infourok.ru/prezentaciya-po-yakutskomu-yazyku-sana-chaastara-5414016.html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https://infourok.ru/prezentaciya-povtorenie-zvukov-yakutskogo-yazika-2069993.html" TargetMode="External"/><Relationship Id="rId63" Type="http://schemas.openxmlformats.org/officeDocument/2006/relationships/hyperlink" Target="https://nsportal.ru/shkola/rodnoy-yazyk-i-literatura/library/2012/03/16/narodnyy-poet-yakutii-vm-novikov-kunnuk" TargetMode="External"/><Relationship Id="rId64" Type="http://schemas.openxmlformats.org/officeDocument/2006/relationships/hyperlink" Target="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6:00Z</dcterms:created>
  <dc:creator/>
  <dc:description/>
  <cp:keywords/>
  <dc:language>en-US</dc:language>
  <cp:lastModifiedBy>acer</cp:lastModifiedBy>
  <dcterms:modified xsi:type="dcterms:W3CDTF">2022-10-18T09:33:00Z</dcterms:modified>
  <cp:revision>2</cp:revision>
  <dc:subject/>
  <dc:title/>
</cp:coreProperties>
</file>