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дагогов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учителя, учителя-логопеда Берлянчик Оксаны Сергеевны, учителя-логопеда Сергеевой Ульяны Александров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едмет: </w:t>
      </w:r>
      <w:r>
        <w:rPr>
          <w:b/>
          <w:u w:val="single"/>
        </w:rPr>
        <w:t>«Логопед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ма: </w:t>
      </w:r>
      <w:r>
        <w:rPr>
          <w:b/>
          <w:u w:val="single"/>
        </w:rPr>
        <w:t>«Професс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</w:rPr>
        <w:t xml:space="preserve">Дата: </w:t>
      </w:r>
      <w:r>
        <w:rPr>
          <w:b/>
          <w:u w:val="single"/>
        </w:rPr>
        <w:t>09 февраля 202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906"/>
      </w:tblGrid>
      <w:tr>
        <w:trPr>
          <w:trHeight w:val="537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изученного материала по теме «Профессии», </w:t>
            </w:r>
            <w:r>
              <w:rPr>
                <w:b/>
                <w:color w:val="000000"/>
                <w:shd w:fill="FFFFFF" w:val="clear"/>
              </w:rPr>
              <w:t>вызвать у детей интерес  к окружающему миру, расширять знания и представления о профессиях.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учить детей называть профессии по месту работы или роду занятия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rPr/>
            </w:pPr>
            <w:r>
              <w:rPr/>
              <w:t>Развитие внимания, памяти, мыслительных процессов.</w:t>
            </w:r>
          </w:p>
          <w:p>
            <w:pPr>
              <w:pStyle w:val="Normal"/>
              <w:rPr/>
            </w:pPr>
            <w:r>
              <w:rPr/>
              <w:t xml:space="preserve">Активизация словарного запаса учащихся.    </w:t>
            </w:r>
          </w:p>
          <w:p>
            <w:pPr>
              <w:pStyle w:val="Normal"/>
              <w:rPr/>
            </w:pPr>
            <w:r>
              <w:rPr/>
              <w:t>Развитие общей и мелкой моторики, зрительно- пространственной ориентиров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е коммуникативных умений и навыков.</w:t>
            </w:r>
          </w:p>
        </w:tc>
      </w:tr>
      <w:tr>
        <w:trPr>
          <w:trHeight w:val="3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мение вести себя на урок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у детей интерес к людям различных профессий и желание добиваться успеха собственным трудом.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БУД – базовые учебные действия)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ть мыслительные операции анализа и синтеза, проводить сравнение объектов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являть заинтересованность в приобретении и расширении знаний и способов действ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явление положительного отношения к учебе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явление инициативы и самостоятельности в обучен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212121"/>
              </w:rPr>
              <w:t>Формирование умения выполнять задания</w:t>
            </w:r>
            <w:r>
              <w:rPr>
                <w:color w:val="212121"/>
                <w:sz w:val="14"/>
                <w:szCs w:val="14"/>
              </w:rPr>
              <w:t>  </w:t>
            </w:r>
            <w:r>
              <w:rPr>
                <w:color w:val="212121"/>
              </w:rPr>
              <w:t>в течение определенного периода времени, от начала до конца,</w:t>
            </w:r>
            <w:r>
              <w:rPr>
                <w:color w:val="212121"/>
                <w:sz w:val="14"/>
                <w:szCs w:val="14"/>
              </w:rPr>
              <w:t>  </w:t>
            </w:r>
            <w:r>
              <w:rPr>
                <w:color w:val="212121"/>
              </w:rPr>
              <w:t>с заданными качественными параметрами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  <w:t>Познавательные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блюдать под руководством взрослого за предметами и явлениями окружающей действительности;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риобретение навыка эффективного поведения, преодоление коммуникативного барьер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екватно соблюдать ритуалы поведения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numPr>
                <w:ilvl w:val="0"/>
                <w:numId w:val="1"/>
              </w:numPr>
              <w:shd w:fill="FFFFFF" w:val="clear"/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хнологии на основе активизации и интенсификации деятельности учащихся – игровые технологии;</w:t>
            </w:r>
          </w:p>
          <w:p>
            <w:pPr>
              <w:pStyle w:val="C15"/>
              <w:numPr>
                <w:ilvl w:val="0"/>
                <w:numId w:val="1"/>
              </w:numPr>
              <w:shd w:fill="FFFFFF" w:val="clear"/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чностно – ориентированное взаимодействие ученика, учителя, учителя- логопеда;</w:t>
            </w:r>
          </w:p>
          <w:p>
            <w:pPr>
              <w:pStyle w:val="C15"/>
              <w:numPr>
                <w:ilvl w:val="0"/>
                <w:numId w:val="1"/>
              </w:numPr>
              <w:shd w:fill="FFFFFF" w:val="clear"/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хнология активной сенсорной среды;</w:t>
            </w:r>
          </w:p>
          <w:p>
            <w:pPr>
              <w:pStyle w:val="C15"/>
              <w:numPr>
                <w:ilvl w:val="0"/>
                <w:numId w:val="1"/>
              </w:numPr>
              <w:shd w:fill="FFFFFF" w:val="clear"/>
              <w:spacing w:before="30" w:after="3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доровьесберегающие технологии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ющ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овесны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ктическ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гляд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ение к личному опыту учени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ворческие задания.</w:t>
            </w:r>
          </w:p>
        </w:tc>
      </w:tr>
      <w:tr>
        <w:trPr>
          <w:trHeight w:val="463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момен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 видеть вас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много интересного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м порою неизвестного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у знаний нет предела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 скорей, друзья, за дел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уро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ю вам я тему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ь немного знаем все мы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, чашки, стол и до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л человек трудо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т о тех, кто создаёт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, учит иль поёт,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сейчас поговори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наша вам ясна?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фессиях о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Основная ча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ознавательной деятельности, закрепление изученного ранее.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-это основное занятие человека, его трудовая деятельност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Умелые ручки»- настроимся на работу, потренируем ру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на координацию речи и движения (играем с пальчиками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руки умелые такие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руки - руки золоты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умеют вышивать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ть и шарф вязать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метать и стирать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варить, пыль вытирать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елки чисто мыть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порядком следить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они какие — руки золотые!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гра в рифму с опорой на предметные картинк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до закончить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фессий всех не сосчитать!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 вы какие можете назвать?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езд водит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машинист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ашет поле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тракторист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амолётом правит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лётчик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 школе учит нас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учитель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роит здания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строитель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расит стены нам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маляр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олы делает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столяр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 болезней лечит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врач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рисует нам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художник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апоги сошьёт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сапожник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ыбу ловит нам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рыбак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лужит на море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моряк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 жаркой кузнице…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кузнец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то всё знает – молодец!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. Кто, чем работает?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брать паз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u w:val="single"/>
                <w:lang w:eastAsia="ru-RU"/>
              </w:rPr>
              <w:t>«Если хочется тебе, то делай так!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очешь стать ты гитаристом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очешь стать ты пианистом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очешь стать ты маляром, то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очешь стать ты землекопом, делай так… 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очешь стать ты лесорубом, делай так… 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стать спортсменом, делай так.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быть шофёром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быть жонглёром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быть артистом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стать певцом, то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ли хочешь стать моделью, делай так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от закончена игра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новь за парты нам по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родолжение основной части.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. Сейчас вам предстоит побывать в роли профессии, карточку которой я вам да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бираем лото. Дети играют самостоятельно, проверяе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6. Чем пахнут ремесла? Дж. Родарр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ем стихотворение как считалочку и выбираем картинку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 каждого дела</w:t>
              <w:br/>
              <w:t>Запах особый:</w:t>
              <w:br/>
              <w:t>В булочной пахнет</w:t>
              <w:br/>
              <w:t>Тестом и сдобо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имо столярной</w:t>
              <w:br/>
              <w:t>Идёшь мастерской, —</w:t>
              <w:br/>
              <w:t>Стружкою пахнет</w:t>
              <w:br/>
              <w:t>И свежей доско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ахнет маляр</w:t>
              <w:br/>
              <w:t>Скипидаром и краской.</w:t>
              <w:br/>
              <w:t>Пахнет стекольщик</w:t>
              <w:br/>
              <w:t>Оконной замазко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ртка шофёра</w:t>
              <w:br/>
              <w:t>Пахнет бензином.</w:t>
              <w:br/>
              <w:t>Блуза рабочего —</w:t>
              <w:br/>
              <w:t>Маслом машинны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ахнет кондитер</w:t>
              <w:br/>
              <w:t>Орехом мускатным.</w:t>
              <w:br/>
              <w:t>Доктор в халате —</w:t>
              <w:br/>
              <w:t>Лекарством приятны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ыхлой землёю,</w:t>
              <w:br/>
              <w:t>Полем и лугом</w:t>
              <w:br/>
              <w:t>Пахнет крестьянин,</w:t>
              <w:br/>
              <w:t>Идущий за плуго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ыбой и морем</w:t>
              <w:br/>
              <w:t>Пахнет рыбак.</w:t>
              <w:br/>
              <w:t>Только безделье</w:t>
              <w:br/>
              <w:t>Не пахнет никак.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олько ни душится</w:t>
              <w:br/>
              <w:t>Лодырь богатый,</w:t>
              <w:br/>
              <w:t>Очень неважно</w:t>
              <w:br/>
              <w:t>Он пахнет, ребята!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 столе лежат ладошки разных цветов. Возьмите зеленую, если занятие понравилось, все понятно; желтую, если было интересно; красную-скучно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 порадовали всех. Какое задание понравилось? Что запомнилось?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ценка деятельности уча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свете много профессий. Какая профессия самая важная?</w:t>
            </w:r>
          </w:p>
          <w:p>
            <w:pPr>
              <w:pStyle w:val="Style18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се профессии важны, все профессии нужны.</w:t>
            </w:r>
          </w:p>
          <w:p>
            <w:pPr>
              <w:pStyle w:val="Style18"/>
              <w:rPr>
                <w:rStyle w:val="C0"/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before="0" w:after="150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екрасных профессий на свете не счесть,</w:t>
            </w:r>
          </w:p>
          <w:p>
            <w:pPr>
              <w:pStyle w:val="Style19"/>
              <w:shd w:fill="FFFFFF" w:val="clear"/>
              <w:spacing w:before="0" w:after="15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 каждой профессии – слава и честь!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омашите на прощание своей ладошкой. Спасибо. До свидания!</w:t>
            </w:r>
          </w:p>
        </w:tc>
      </w:tr>
      <w:tr>
        <w:trPr>
          <w:trHeight w:val="567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1.Цель урока достигнута, основные дидактические задачи урока решены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bCs/>
                <w:color w:val="000000"/>
              </w:rPr>
            </w:pPr>
            <w:r>
              <w:rPr>
                <w:rStyle w:val="C0"/>
                <w:color w:val="000000"/>
              </w:rPr>
              <w:t xml:space="preserve">2.Разнообразие видов деятельности в ходе урока, максимальная наглядность способствуют комфортному            обучению. 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/>
              <w:t>3.Повысилось положительное отношение к занятия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C0"/>
                <w:color w:val="000000"/>
              </w:rPr>
              <w:t>4.В ходе урока  проводится работа над осанкой ученик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7:48:00Z</dcterms:created>
  <dc:creator>Kolosenko</dc:creator>
  <dc:description/>
  <cp:keywords/>
  <dc:language>en-US</dc:language>
  <cp:lastModifiedBy>Ивановна Аня</cp:lastModifiedBy>
  <cp:lastPrinted>2018-02-05T16:54:00Z</cp:lastPrinted>
  <dcterms:modified xsi:type="dcterms:W3CDTF">2023-02-10T18:02:00Z</dcterms:modified>
  <cp:revision>16</cp:revision>
  <dc:subject/>
  <dc:title>ТЕХНОЛОГИЧЕСКАЯ КАРТА УРОКА</dc:title>
</cp:coreProperties>
</file>