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омай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района Тамб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спользование ТРИЗ в развитии творческих способностей детей с ограниченными возможностями здоровь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цнева Т.В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-психол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ий, 2022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количество изменений в жизни, происходящих за небольшой отрезок времени, настоятельно требуют от человека качеств, позволяющих творчески и продуктивно подходить к любым нововве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едагогами детского сада сегодня стоит непростая задача – совершенствовать педагогический процесс так, чтобы он соответствовал требованиям Федерального государственного образовательного стандарта и обеспечивал сохранение самоценности, неповторимости дошкольного периода дет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инновационных технологий обучения детей творчески мыслить ведущее место, занимает технология Генриха Сауловича  Альтшуллера  -  теория решения изобретательских задач (ТРИ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З для детей дошкольного возраста – это система игр, занятий и заданий, способная увеличить эффективность программы, разнообразить виды детской деятельности, развить у детей творческое мышление, технология позволяет осуществить естественным образом личностно-ориентированный подход, и принцип природосообразности, что особенно актуально в контексте ФГОС 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дагога нового поколения важно, чтобы современный ребенок не только овладел определенной суммой знаний и умений, а мог бы мыслить творчески, обладать определенным уровнем речевой а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ного работаю с детьми с ОВЗ. Эти дети малоактивны, замкнуты, не  участвуют в игровых ситуациях, мало говорят. У  ребят отмечается низкая активность припоминания, которая сочетается с ограниченными возможностями развития познавательной деятельности. Для них характерна ригидность мышления - слабая способность к рассуждению, размышлению, что проявляется в частом употреблении стандартных фраз, однотипных средств  оформления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результативных способов формирования познавательной  и речевой активности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хнология ТРИЗ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ая развивает мышление, формирует  словарную  лексику, способствует формированию навыка построения предложений. Работа с детьми с ОВЗ имеет ряд особ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екоторые принципы, о необходимости применения которых следует помнить  при планировании и осуществлении коррекцио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Необходимо  проводить  работу над речевой системой в целом (звукопроизношение, словарь, грамматика, развитие реч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Максимально использовать сохранные анализаторы (зрительный, слуховой, тактиль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менять дифференцированный подход (психические особенности, работоспособность, уровень сформированности реч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 Длительно  и многократно закреплять сформированные нав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 Частый повтор упражнений с элементами новиз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 Частая смена видов деятельности, во избежание быстрой утом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Дозировка  речевого материала с постепенным усложнением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 Конкретность и доступность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 Умеренный темп работы на зан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амое  главное - постоянное поддержание интереса к занятиям (эмоциональ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ТРИЗ: всестороннее развитие творческих способностей ребё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использования технологии ТРИЗ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естандартного, системного, раскованного, широкоформатного, гибкого мышления, умения отслеживать тонкие причинно-следственные связи, видеть логические закономерности происходящих явлений и собы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й картины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интереса к поисковой деятельности, стремления разрабатывать необычные варианты решения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, памяти, творческого вооб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 коррекционно – развивающей работе с детьми использую  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гры на развитие связной ре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м похожи?». Найди связь, например, между ежом и медведем. Что общего между ними? «Найди различия». «Что сначала, что потом?»</w:t>
        <w:br/>
        <w:t>Представлены картинки из серии перепутаны. Нужно расставить картинки по порядку и составить последовательный рассказ. «Небылицы» - «Так или не так?». Ребёнок смотрит на картинку, объясняя чего не может быть на самом 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        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– инсценировки, театрал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но – ролевые игры «Магазин», «Кино», «Телевизор», «Радио», «Телефон», «Экскурсия по зоопар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ы на развитие  речевых умений у дошкольник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ascii="Verdana" w:hAnsi="Verdana" w:eastAsia="Times New Roman" w:cs="Verdana"/>
          <w:sz w:val="28"/>
          <w:sz w:val="28"/>
          <w:szCs w:val="28"/>
          <w:lang w:eastAsia="ru-RU"/>
        </w:rPr>
        <w:t>﻿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Скажи наоборо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активизировать в речи детей прилагательные, учить подбирать слова – антони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бросает мяч ребёнку, называя слова: горький, горячий, длинный, маленький, широкий и т.д. Ребенок, поймав мяч, бросает его ведущему, называя слово с противоположным смыслом: сладкий, холодный, короткий, большой, узк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Скажи  инач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чить детей подбирать как можно больше синонимов к заданному слову. Обогащать словарь по данн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ascii="Verdana" w:hAnsi="Verdana" w:eastAsia="Times New Roman" w:cs="Verdana"/>
          <w:sz w:val="28"/>
          <w:sz w:val="28"/>
          <w:szCs w:val="28"/>
          <w:lang w:eastAsia="ru-RU"/>
        </w:rPr>
        <w:t>﻿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Расскажи про  зайц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чить детей подбирать слова, описывающие внешний вид зайца, его повадки, настроение, «характер». Активизировать в речи детей прилагатель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ascii="Verdana" w:hAnsi="Verdana" w:eastAsia="Times New Roman" w:cs="Verdana"/>
          <w:sz w:val="28"/>
          <w:sz w:val="28"/>
          <w:szCs w:val="28"/>
          <w:lang w:eastAsia="ru-RU"/>
        </w:rPr>
        <w:t>﻿</w:t>
      </w:r>
      <w:r>
        <w:rPr>
          <w:rFonts w:ascii="Times New Roman" w:hAnsi="Times New Roman" w:eastAsia="Times New Roman"/>
          <w:sz w:val="28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Расскажи  сказк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чить ребёнка последовательной передаче сюжета сказки на основе фигурок театра, сюжетных матрёшек, игрушек соответствующих герое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ТРИЗ дает детям возможность проявить свою индивидуальность, нестандартно мыслить, а также может стать оптимальным решением развития интеллектуальных способностей детей  дошкольного возрас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Именно поэтому нужно применять в совместной и в свободной деятельности адаптированную к дошкольному возрасту технологию  ТРИЗ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3:00Z</dcterms:created>
  <dc:creator>777</dc:creator>
  <dc:description/>
  <cp:keywords/>
  <dc:language>en-US</dc:language>
  <cp:lastModifiedBy>777</cp:lastModifiedBy>
  <cp:lastPrinted>2022-08-29T14:34:00Z</cp:lastPrinted>
  <dcterms:modified xsi:type="dcterms:W3CDTF">2023-02-08T11:35:00Z</dcterms:modified>
  <cp:revision>5</cp:revision>
  <dc:subject/>
  <dc:title/>
</cp:coreProperties>
</file>