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ГОРОДА ИРКУТСКА СРЕДНЯЯ ОБЩЕОБРАЗОВАТЕЛЬНАЯ ШКОЛА № 55</w:t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директора</w:t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МБОУ г.Иркутска СОШ № 55</w:t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 31.08.2020 г.  № 01-09-163</w:t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ФАКУЛЬТАТИВНОГО КУРСА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 классов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jc w:val="center"/>
        <w:rPr/>
      </w:pPr>
      <w:r>
        <w:rPr>
          <w:b/>
          <w:sz w:val="28"/>
          <w:szCs w:val="28"/>
        </w:rPr>
        <w:t>КОМПЬЮТЕРНАЯ ГРАФИКА И 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МОДЕЛИРОВАНИЕ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учения: Основное общее образование</w:t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right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ыч Татьяна Геннадьевна</w:t>
      </w:r>
    </w:p>
    <w:p>
      <w:pPr>
        <w:pStyle w:val="Style21"/>
        <w:bidi w:val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bidi w:val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 2021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ind w:left="0" w:right="0" w:firstLine="709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I</w:t>
      </w:r>
      <w:r>
        <w:rPr>
          <w:lang w:val="en-US"/>
        </w:rPr>
        <w:t xml:space="preserve">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Paragraph"/>
        <w:spacing w:before="0" w:after="0"/>
        <w:ind w:left="0" w:right="0"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/>
        <w:t xml:space="preserve">Программа «Компьютерная графика и 3D моделирование» (с использованием системы КОМПАС) является курсом, предназначенным для учащихся всех типов учреждений основного и среднего образования. Рассчитана на 1 год 1 час в неделю. Всего 34 часа. </w:t>
      </w:r>
      <w:r>
        <w:rPr>
          <w:rStyle w:val="Normaltextrun"/>
        </w:rPr>
        <w:t> Данная авторская образовательная программа предназначена для дополнительного образования учащихся. Она имеет научно-техническую </w:t>
      </w:r>
      <w:r>
        <w:rPr>
          <w:rStyle w:val="Normaltextrun"/>
          <w:b/>
          <w:bCs/>
        </w:rPr>
        <w:t>направленность</w:t>
      </w:r>
      <w:r>
        <w:rPr>
          <w:rStyle w:val="Normaltextrun"/>
        </w:rPr>
        <w:t> и является одним из компонентов в обучении воспитанников графической грамотности. В последнее время резко повысилась информативность графических изображений, что предопределило использование в процессе обучения компьютерной программы «Компас». Для получения навыков работы в ручной графике предусмотрен комплекс развивающих задач технического творческого характера.</w:t>
      </w:r>
      <w:r>
        <w:rPr>
          <w:rStyle w:val="Eop"/>
        </w:rPr>
        <w:t> 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</w:rPr>
        <w:t>На современном этапе развития технократического мира становиться актуальным вопрос формирования в учащихся основных понятий технологической культуры, технической грамотности, творческого созидательного профессионализм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разования ориентировано на приобретение самых необходимых знаний, умений и навыков в предметной области технология, выработку всех видов универсальных учебных действий, посредством реализации системно-деятельностного подход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ктуальность программы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 время трудно представить современное предприятие или конструкторское бюро без компьютеров и специальных программ, предназначенных для разработки конструкторской документации или проектирования различных изделий. Системы автоматического проектирования не только позволяют снизить трудоёмкость и повысить наглядность и эффективность процесса проектирования (избежать множества ошибок ещё на стадии разработки), но и дают возможность реализовать идею единого информационного пространства на предприят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инная графика обеспечивает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е выполнение чертежей (примерно в 3-4 раза быстрее ручного)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ачества чертежей, их точности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их многократного использования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й уровень проектирования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корение расчётов и анализа при проектировании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грацию проектирования с другими видами деятельности.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высшие и средние специальные учебные заведения уделяют большо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ние применению компьютерной техники при обучении студентов. Уже в рамках вуза студенты осваивают самые перспективные технологии проектирования, приобретают навыки работы с компьютером и системами машинной графики. Поэтому встал  вопрос о создании элективного школьного курса компьютерного черчения для учащихся.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</w:rPr>
        <w:t xml:space="preserve"> </w:t>
      </w:r>
      <w:r>
        <w:rPr>
          <w:rStyle w:val="Normaltextrun"/>
        </w:rPr>
        <w:t>Всё это определяет педагогическую целесообразность данной образовательной программы.</w:t>
      </w:r>
      <w:r>
        <w:rPr>
          <w:rStyle w:val="Eop"/>
        </w:rPr>
        <w:t> 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  <w:b/>
          <w:bCs/>
        </w:rPr>
        <w:t>Цель: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</w:rPr>
        <w:t>способствовать приобретению учащимися основных компетенций графической грамотности и формированию технического творческого мышления. </w:t>
      </w:r>
      <w:r>
        <w:rPr>
          <w:rStyle w:val="Eop"/>
        </w:rPr>
        <w:t> </w:t>
      </w:r>
    </w:p>
    <w:p>
      <w:pPr>
        <w:pStyle w:val="Paragraph"/>
        <w:spacing w:before="0" w:after="0"/>
        <w:ind w:left="0" w:right="0" w:firstLine="709"/>
        <w:textAlignment w:val="baseline"/>
        <w:rPr/>
      </w:pPr>
      <w:r>
        <w:rPr>
          <w:rStyle w:val="Normaltextrun"/>
          <w:b/>
          <w:bCs/>
        </w:rPr>
        <w:t>Задачи: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rStyle w:val="Normaltextrun"/>
        </w:rPr>
        <w:t>формирование у учащихся основ графической грамоты и навыков графической деятельности при помощи «Компас»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rStyle w:val="Normaltextrun"/>
        </w:rPr>
        <w:t>подготовка учащихся к конструкторско-технологической и технической творческой деятельности, различным видам моделирования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rStyle w:val="Normaltextrun"/>
        </w:rPr>
        <w:t>развитие пространственных представлений учащихся, их наблюдательности, глазомера, измерительных навыков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/>
        <w:t>изучение способов создания трехмерных моделей деталей и сборочных единиц машинными методами;</w:t>
      </w:r>
    </w:p>
    <w:p>
      <w:pPr>
        <w:pStyle w:val="Paragraph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rStyle w:val="Normaltextrun"/>
        </w:rPr>
        <w:t>развитие логического мышления, технической смекалки и технологической сообразительност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rStyle w:val="Normaltextrun"/>
        </w:rPr>
        <w:t>формирование гуманистических качеств и элементов общей технологической культуры личности.</w:t>
      </w:r>
      <w:r>
        <w:rPr>
          <w:rStyle w:val="Eop"/>
        </w:rPr>
        <w:t> 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</w:rPr>
        <w:t>         </w:t>
      </w:r>
      <w:r>
        <w:rPr>
          <w:rStyle w:val="Normaltextrun"/>
        </w:rPr>
        <w:t>Основными </w:t>
      </w:r>
      <w:r>
        <w:rPr>
          <w:rStyle w:val="Normaltextrun"/>
          <w:bCs/>
        </w:rPr>
        <w:t>принципами</w:t>
      </w:r>
      <w:r>
        <w:rPr>
          <w:rStyle w:val="Normaltextrun"/>
          <w:b/>
          <w:bCs/>
        </w:rPr>
        <w:t> </w:t>
      </w:r>
      <w:r>
        <w:rPr>
          <w:rStyle w:val="Normaltextrun"/>
        </w:rPr>
        <w:t>реализации программы «Компас» являются: принцип научности, </w:t>
      </w:r>
      <w:r>
        <w:rPr>
          <w:rStyle w:val="Spellingerror"/>
        </w:rPr>
        <w:t>политехничности</w:t>
      </w:r>
      <w:r>
        <w:rPr>
          <w:rStyle w:val="Normaltextrun"/>
        </w:rPr>
        <w:t>, универсальности, практичности, стандартности, вариативности, технологичности, историчности.</w:t>
      </w:r>
    </w:p>
    <w:p>
      <w:pPr>
        <w:pStyle w:val="Paragraph"/>
        <w:spacing w:before="0" w:after="0"/>
        <w:ind w:left="0" w:right="0" w:firstLine="709"/>
        <w:jc w:val="both"/>
        <w:textAlignment w:val="baseline"/>
        <w:rPr/>
      </w:pPr>
      <w:r>
        <w:rPr>
          <w:rStyle w:val="Normaltextrun"/>
        </w:rPr>
        <w:t>Образовательная программа «Компас» основывается на обучающем материале «Азбука компас» компьютерной программы</w:t>
      </w:r>
      <w:r>
        <w:rPr>
          <w:rStyle w:val="Normaltextrun"/>
          <w:lang w:val="et-EE"/>
        </w:rPr>
        <w:t> </w:t>
      </w:r>
      <w:r>
        <w:rPr>
          <w:rStyle w:val="Normaltextrun"/>
        </w:rPr>
        <w:t> «КОМПАС-3</w:t>
      </w:r>
      <w:r>
        <w:rPr>
          <w:rStyle w:val="Normaltextrun"/>
          <w:lang w:val="et-EE"/>
        </w:rPr>
        <w:t>D</w:t>
      </w:r>
      <w:r>
        <w:rPr>
          <w:rStyle w:val="Normaltextrun"/>
        </w:rPr>
        <w:t> </w:t>
      </w:r>
      <w:r>
        <w:rPr>
          <w:rStyle w:val="Normaltextrun"/>
          <w:lang w:val="et-EE"/>
        </w:rPr>
        <w:t>V13 Home</w:t>
      </w:r>
      <w:r>
        <w:rPr>
          <w:rStyle w:val="Normaltextrun"/>
        </w:rPr>
        <w:t>», разработанный для операционной среды «</w:t>
      </w:r>
      <w:r>
        <w:rPr>
          <w:rStyle w:val="Normaltextrun"/>
          <w:lang w:val="et-EE"/>
        </w:rPr>
        <w:t>MS Windows</w:t>
      </w:r>
      <w:r>
        <w:rPr>
          <w:rStyle w:val="Normaltextrun"/>
        </w:rPr>
        <w:t>» в системах «КОМПАС–График» (двухмерная графика) и «КОМПАС-3</w:t>
      </w:r>
      <w:r>
        <w:rPr>
          <w:rStyle w:val="Normaltextrun"/>
          <w:lang w:val="et-EE"/>
        </w:rPr>
        <w:t>D</w:t>
      </w:r>
      <w:r>
        <w:rPr>
          <w:rStyle w:val="Normaltextrun"/>
        </w:rPr>
        <w:t>» (трёхмерная графика). Добавлено расширение и углубление образовательной области черчение, особенно её техническое содержание. А также программа усилена комплексом задач на развитие технического творческого мышления, при решении которых формируются умения выполнять практические задания в машинной графике. Причём, практическая часть программы составляет 70% от общего количества учебного времени, теория 25%, контроль выполнения программы 5%</w:t>
      </w:r>
      <w:r>
        <w:rPr>
          <w:rStyle w:val="Contextualspellingandgrammarerror"/>
        </w:rPr>
        <w:t>.</w:t>
      </w:r>
      <w:r>
        <w:rPr>
          <w:rStyle w:val="Normaltextrun"/>
        </w:rPr>
        <w:t> Такое соотношение помогает учащимся не только развивать теоретическую базу знаний, но и серьёзно совершенствовать её практическую составляющую. Усиление делается не только на преобразование пространственных положений предметов и их частей (начертательная геометрия), но и графическую деятельность учащихся по выполнению изображений видоизменённых объектов на основе мыслительных преобразований их составляющих (видов, разрезов, сечений). Также важным является преобразование пространственных свойств объектов, таких как конструирование (создание новых объектов) и реконструкция (воссоздание изображений). Такая графическая деятельность проявляется при </w:t>
      </w:r>
      <w:r>
        <w:rPr>
          <w:rStyle w:val="Spellingerror"/>
        </w:rPr>
        <w:t>деталировании</w:t>
      </w:r>
      <w:r>
        <w:rPr>
          <w:rStyle w:val="Normaltextrun"/>
        </w:rPr>
        <w:t> сборочных чертежей, и как следствие позволяет приблизить учащихся к овладению действиями, характерными для технического творческого мышления, рационализации и изобретательства. </w:t>
      </w:r>
    </w:p>
    <w:p>
      <w:pPr>
        <w:pStyle w:val="NoSpacing"/>
        <w:bidi w:val="0"/>
        <w:spacing w:lineRule="auto" w:line="240"/>
        <w:ind w:left="0" w:right="0" w:firstLine="709"/>
        <w:jc w:val="center"/>
        <w:rPr/>
      </w:pPr>
      <w:r>
        <w:rPr/>
      </w:r>
    </w:p>
    <w:p>
      <w:pPr>
        <w:pStyle w:val="NoSpacing"/>
        <w:bidi w:val="0"/>
        <w:spacing w:lineRule="auto" w:line="240"/>
        <w:ind w:left="0" w:right="0" w:firstLine="709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езультаты изучения курса</w:t>
      </w:r>
    </w:p>
    <w:p>
      <w:pPr>
        <w:pStyle w:val="NoSpacing"/>
        <w:bidi w:val="0"/>
        <w:spacing w:lineRule="auto" w:line="240"/>
        <w:ind w:left="0" w:right="0" w:firstLine="709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анном курсе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 Предполагается, что учащиеся владеют элементарными навыками работы в офисных приложениях, знакомы с основными элементами их и нтерфей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чностные УУД</w:t>
      </w:r>
    </w:p>
    <w:p>
      <w:pPr>
        <w:pStyle w:val="Normal"/>
        <w:suppressAutoHyphens w:val="false"/>
        <w:spacing w:lineRule="exact" w:line="274" w:before="0" w:after="0"/>
        <w:ind w:left="20" w:right="20" w:hanging="0"/>
        <w:jc w:val="both"/>
        <w:rPr>
          <w:rFonts w:ascii="Times New Roman" w:hAnsi="Times New Roman" w:eastAsia="Arial Unicode MS;Malgun Gothic Semilight" w:cs="Times New Roman"/>
          <w:sz w:val="24"/>
          <w:szCs w:val="24"/>
          <w:lang w:eastAsia="ru-RU"/>
        </w:rPr>
      </w:pPr>
      <w:r>
        <w:rPr>
          <w:rFonts w:eastAsia="Arial Unicode MS;Malgun Gothic Semilight" w:cs="Times New Roman" w:ascii="Times New Roman" w:hAnsi="Times New Roman"/>
          <w:sz w:val="24"/>
          <w:szCs w:val="24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гражданская идентичность. Осознанное, уважительное и доброжелательное отношение к истории, культуре, религии, традициям, ценностям народов России и народов мира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духовное многообразие современного мира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ность социальных норм, правил поведения, ролей и форм социальной жизни в группах и сообществах. Участие в школьной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сть эстетического сознания через освоение наследия народов России и мира, творческой деятельности (уважение к истории культуры своего Отечества)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основ экологической культуры (готовность к исследованию природы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в компьютерном классе и этические нормы работы с информацией коллективного пользования и личной информацией обучающегося. Формирование умений соотносить поступки и события с принятыми этическими принципами, выделять нравственный аспект поведения при работе с любой информацией и при использовании компьютерной техники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го устойчивой учебно-познавательной мотивации учения.</w:t>
      </w:r>
    </w:p>
    <w:p>
      <w:pPr>
        <w:pStyle w:val="Normal"/>
        <w:suppressAutoHyphens w:val="false"/>
        <w:spacing w:lineRule="exact" w:line="274" w:before="0" w:after="0"/>
        <w:ind w:left="20" w:right="20" w:hanging="0"/>
        <w:jc w:val="center"/>
        <w:rPr>
          <w:rFonts w:ascii="Times New Roman" w:hAnsi="Times New Roman" w:eastAsia="Arial Unicode MS;Malgun Gothic Semilight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Arial Unicode MS;Malgun Gothic Semilight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lineRule="exact" w:line="274" w:before="0" w:after="0"/>
        <w:ind w:left="20" w:right="20" w:hanging="0"/>
        <w:jc w:val="both"/>
        <w:rPr>
          <w:rFonts w:ascii="Times New Roman" w:hAnsi="Times New Roman" w:eastAsia="Arial Unicode MS;Malgun Gothic Semilight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Arial Unicode MS;Malgun Gothic Semilight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  <w:t>Метапредметные результаты</w:t>
      </w:r>
    </w:p>
    <w:p>
      <w:pPr>
        <w:pStyle w:val="Normal"/>
        <w:suppressAutoHyphens w:val="false"/>
        <w:spacing w:lineRule="exact" w:line="274" w:before="0" w:after="0"/>
        <w:ind w:left="20" w:right="20" w:hanging="0"/>
        <w:jc w:val="both"/>
        <w:rPr>
          <w:rFonts w:ascii="Times New Roman" w:hAnsi="Times New Roman" w:eastAsia="Arial Unicode MS;Malgun Gothic Semilight" w:cs="Times New Roman"/>
          <w:sz w:val="24"/>
          <w:szCs w:val="24"/>
          <w:lang w:eastAsia="ru-RU"/>
        </w:rPr>
      </w:pPr>
      <w:r>
        <w:rPr>
          <w:rFonts w:eastAsia="Arial Unicode MS;Malgun Gothic Semilight" w:cs="Times New Roman" w:ascii="Times New Roman" w:hAnsi="Times New Roman"/>
          <w:sz w:val="24"/>
          <w:szCs w:val="24"/>
          <w:lang w:eastAsia="ru-RU"/>
        </w:rPr>
        <w:t xml:space="preserve">характеризуют уровень сформированности универсальных способностей учащихся, проявляющихся в познавательной и практической творческой деятельност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- концептуальных диаграмм, опорных конспектов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олнять и/или дополнять таблицы, схемы, диаграммы, текс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зучения учебного предмета обучающиеся приобретут опыт проектной деятельности, способствующей воспитанию самостоятельности, инициативности, ответственности, повышению мотивации и эффективности учебной деятельности. В процессе реализации исходного замысла на практическом уровне овладеют умением выбирать адекватные задаче средства, принимать решения, в том числе в ситуациях неопределенности. Они получат возможность развить способности к разработке нескольких вариантов решений, к поиску нестандартных решений, анализу результатов поиска и выбору наиболее приемлемого реш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ФГОС О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widowControl w:val="false"/>
        <w:tabs>
          <w:tab w:val="clear" w:pos="708"/>
          <w:tab w:val="left" w:pos="656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0" w:name="P104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овместно с педагогом критерии оценки планируемых образовательных результа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дентифицировать препятствия, возникающие при достижении собственных запланированных образовательных результа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вигать версии преодоления препятствий, формулировать гипотезы, в отдельных случаях - прогнозировать конечный результа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вить цель и формулировать задачи собственной образовательной деятельности с учетом выявленных затруднений и существующих возможност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ывать выбранные подходы и средства, используемые для достижения образовательных результа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раивать жизненные планы на краткосрочное будущее (определять целевые ориентиры, формулирова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план решения проблемы (описывать жизненный цикл выполнения проекта, алгоритм проведения исследования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ывать свой опыт, оформляя его для передачи другим людям в виде алгоритма решения практических задач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результаты и способы действий при достижении результа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овместно с педагогом критерии достижения планируемых результатов и критерии оценки своей учеб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зировать (в том числе выбирать приоритетные) критерии достижения планируемых результатов и оценки свое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свою деятельность, анализируя и аргументируя причины достижения или отсутствия планируемого результа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необходимые и достаточные средства для выполнения учебных действий в изменяющейся ситу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/показателей результа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связь между полученными характеристиками результа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результа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свои действия с целью об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бодно пользоваться выработанными критериями оценки и самооценки, исходя из цели и имеющихся средст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реальные и планируемые результаты индивидуальной образовательной деятельности и делать выводы о причинах ее успешности/эффективности или неуспешности/неэффективности, находить способы выхода из критической ситу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решение в учебной ситуации и оценивать возможные последствия принятого реш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монстрировать приемы регуляции собственных психофизиологических/эмоциональных состоя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1" w:name="P146"/>
      <w:bookmarkEnd w:id="1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ще-учебные универсаль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иск и выделение необходимой информации в справочном разделе учебников (выдержки из справочников, энциклопедий, Интернет-сайтов с указанием источников информации, в том числе адресов сайтов), в гипертекстовых документах, входящих в состав методического комплекта, а также в других источниках информации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наково-символическое моделирова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знаково-символических моделей, пространственно-графических моделей реальных объектов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готовых графических моделей процессов для решения задач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орные конспекты – знаково-символические модели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графических объектов, отбор необходимой текстовой и графической ин-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ции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различными справочными информационными источниками;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и формулировка проблемы, самостоятельное создание алгоритмов деятельности для решения проблем творческого характера: создание различных информационных объектов с использованием свободного программного обеспечения.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общий признак или отличие двух или нескольких предметов или явлений и объяснять их сходство или отлич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/выделять явление из общего ряда других явл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причинно-следственные связи наблюдаемых явлений или событий, выявлять причины возникновения наблюдаемых явлений или событ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рассуждение на основе сравнения предметов и явлений, выделяя при этом их общие признаки и различ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ять явления, процессы, связи и отношения, выявляемые в ходе познавательной и исследовательск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ять и называть причины события, явления, самостоятельно осуществляя причинно-следственный анализ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значать символом и знаком предмет и/или явле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вать абстрактный или реальный образ предмета и/или яв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модель/схему на основе условий задачи и/или способа ее реш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 и наоборо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доказательство: прямое, косвенное, от противного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овать/рефлексировать опыт разработки и реализации учебного проекта, исследования (теоретического, эмпирического) с точки зрения решения проблемной ситуации, достижения поставленной цели и/или на основе заданных критериев оценки продукта/результа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мысловое чтение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взаимосвязь описанных в тексте событий, явлений, процесс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юмировать главную идею текс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образовывать текст, меняя его модальность (выражение отношения к содержанию текста, целевую установку речи), интерпретировать текст (художественный и нехудожественный - учебный, научно-популярный, информационный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итически оценивать содержание и форму текс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вое отношение к окружающей среде, к собственной среде обит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остранять экологические знания и участвовать в практических мероприятиях по защите окружающей сре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мотивации к овладению культурой активного использования словарей, справочников, открытых источников информации и электронных поисковых систем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необходимые ключевые поисковые слова и формировать корректные поисковые запрос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взаимодействие с электронными поисковыми системами, базами знаний, справочника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множественную выборку из различных источников информации для объективизации результатов поис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полученные результаты поиска с задачами и целями свое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2" w:name="P190"/>
      <w:bookmarkEnd w:id="2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организовывать учебное сотрудничество с педагогом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возможные роли в совмест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ть определенную роль в совмест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позицию собеседника, понимая позицию другого, различать в его речи мнение (точку зрения), доказательства (аргументы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итически относиться к собственному мнению, уметь признавать ошибочность своего мнения (если оно ошибочно) и корректировать его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общую точку зрения в дискусс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эффективное взаимодействие в группе (определять общие цели, распределять роли, договариваться друг с другом и т.д.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задачу коммуникации и в соответствии с ней отбирать и использовать речевые сре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вать письменные тексты различных типов с использованием необходимых речевых средст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средства логической связи для выделения смысловых блоков своего выступ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вербальные и невербальные средства в соответствии с коммуникативной задач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эффективность коммуникации после ее заверш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 и развитие компетентности в области использования информационно-коммуникационных технологий (далее - ИКТ). Обучающийся смож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для передачи своих мыслей естественные и формальные языки в соответствии с условиями коммуник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ерировать данными при решении задач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ирать адекватные задаче инструменты и использовать компьютерные технологии для решения учебных задач, в том числе для: вычисления, написания писем, сочинений, докладов, рефератов, создания презентаций и др.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информацию с учетом этических и правовых нор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вать цифров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технологической культ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оектного, инженерного, технологического мышления обучающегося, соответствующего актуальному технологическому уклад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аптивность к изменению технологического уклад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обучающимся роли техники и технологий и их влияния на развитие системы "природа - общество - человек"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методами 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средствами графического отображения и формами визуального представления объектов или процессов, правилами выполнения графической документации (рисунок, эскиз, чертеж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предметных знаний и формирование запроса у обучающегося к их получению для решения прикладных задач в своей текущей деятельности/реализации замысл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ультуры по работе с информацией, необходимой для решения учебных задач, и приобретение необходимых компетенций (например, поиск различными способами, верификация, анализ, синтез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едставлений о развитии мира профессий, связанных с изучаемыми технологиями, для осознанного выбора собственной траектории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Выпускник научи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 графического отображения геометрической инфор</w:t>
        <w:softHyphen/>
        <w:t>мации о предмете (метод центрального и параллельного про</w:t>
        <w:softHyphen/>
        <w:t>ецирования)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20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 прямоугольного (ортогонального) проецирования на одну, две, три плоскости проекц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 w:before="0" w:after="200"/>
        <w:ind w:left="426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ам постро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ежей, требованиям ЕСКД по их оформ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правилам выполнения и обозначения простых и сложных разрез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ностям в изображениях и обозначениях резьбы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 построения развёрток преобразованных геометрических тел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у вспомогательных секущих плоскостей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геометрические построения (деление окружнос</w:t>
        <w:softHyphen/>
        <w:t>ти на равные части, сопряжения)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чертежи резьбовых соединений дета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ю соединений детале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ям выполнения строительных чертежей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426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 пользоваться чертежными инструментам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426" w:righ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и анализировать форму предметов (с натуры и по графическим изображениям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426" w:right="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выполнять проекционные изображения, развертки простых геометрических тел и моделей деталей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реобразования простой геометрической фор</w:t>
        <w:softHyphen/>
        <w:t xml:space="preserve">мы, изменять положение и ориентацию объекта в пространстве;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20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бражать перечисленные преобразования на чертеже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необходимые разрезы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определять необходимое число изобра</w:t>
        <w:softHyphen/>
        <w:t>жен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чертежи и аксонометрические проекции геометрических тел с преобразованием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деталировать чертежи объектов, состоящих из 5—7 детале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строительные чертеж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государственными стандартами ЕСКД, спра</w:t>
        <w:softHyphen/>
        <w:t>вочной литературой и учебником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олученные знания при решении задач с твор</w:t>
        <w:softHyphen/>
        <w:t>ческим содержанием (в том числе с элементами конструирова</w:t>
        <w:softHyphen/>
        <w:t>ния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по предложенному учителю плану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выполненное задание от неверного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истеме знаний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ывать новые знания,  находить ответы на вопросы, используя учебник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рабатывать полученную информацию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 темы в другую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основными понятиями по черчению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носить свою позицию  до собеседника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свою мысль в устной или письменной форме;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240" w:before="0" w:after="0"/>
        <w:ind w:left="426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и понимать высказывания собеседни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В ходе усвоения программного материал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 графического отображения геометрической информации о предме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 ортогонального проецирования на одну, две или три плоскости прое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 построения ортогональных прое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 построения аксонометрических прое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 оформления чертежа машинным способ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ат способы изображения чертежа (виды, сечения, разрезы) 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ятся с последовательностью выполнения чертежа средствами компьютерной график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выполнять проекционные изобра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и редактировать графические примитивы на экране диспле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геометрические построения ручным и машинным способ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форму дет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чертеж детали, используя виды, разрезы, сечения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бражать форму изделия, выбирая необходимое количество изображений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определять главный вид;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ть чертеж в соответствии с требованиями ГОСТов ЕСКД и требованиями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чертежам, выполненным на компьютер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Формы аттест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ое бумажное или компьютерное тестиров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геометрических задач на постро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й ответ, с использованием иллюстративного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е работы учащихся (доклады, проекты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оптимизации учебного процесса предусмотрены карты-задания с пошаговыми инструкциями (изучение материала) и карты контроля с индивидуальными заданиями разной степени сложности для контроля знаний. Усвоение материала оценивается на основе наблюдений за текущей работой школьников, результатов опроса, осуществляемого в устной, письменной, тестовой формах, результатов проверки обязательных практических рабо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витие реализуется в следующих организационны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теоретическое обучение и формирование информационной основы в рамках уроч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практические работы с инструментами и оборудованием, а также в средах моделирования, программирования и конструирования - в рамках урочной и внеуроч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проектная деятельность в рамках урочной и внеурочной 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7"/>
        <w:gridCol w:w="1668"/>
      </w:tblGrid>
      <w:tr>
        <w:trPr>
          <w:trHeight w:val="724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ебных часов по классам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язык и его роль в передаче информации о предметном мире Геометрические тела, предметы окружающего мира и геометрическая информация о ни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ое отображение и чтение геометрической информации о предме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е и технико-технологическая информация о не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ое отображение и чтение технико-технологической информации об издел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очная единица и технико-технологическая информация о н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 некоторых соединений деталей на чертеж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ображение и чтение технико-технологической информации о сборочной единиц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программы курса соответствует профильному уровню графической подготовки школьников и представляет собой интеграцию основ графического языка, изучаемого в объеме образовательного минимума (стандарта), и элементов компьютерной графики, осваиваемых на уровне пользователя отечественной образовательной системы трехмерного проектирования КОМПАС 3D LT или более ранних версий системы КОМПА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ой предусмотрено проведение непродолжительных проверочных работ (10-15 мин), направленных на отработку отдельных технологических приемов, и практикумов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может быть включена в проектную деятельность; работа разбита на части и осуществляется в течение нескольких недел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ведение. Техника безопасности. Основные понятия компьютерной среды «KOMTIAC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3 D VI0». Настройка системы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ервое знакомство с основными элементами интерфейса КОМ-ПАС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азвание основных элементов окна. Управление изображением в окне документа. Ин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струментальная панель. Строка параметров.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Точное черчение в КОМПАС-ЗД (использование привязок)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очное черчение в КОМПАС-ГРАФИК. Управление перемещением курсора. Использование привязок. Глобальные привязки. Локальные привязки. Клавиатурные привязк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сновные приёмы построения и редактирования геометрических объект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ыделение объектов. Удаление объектов. Отмена и повтор команд. Использование вспомогательных построений. Ввод вспомогательной прямой через две точк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вод вспомогательной параллельной прямой. Простановка размеров. Ввод линейных  размеров. Ввод линейных размеров с управлением надписью и заданием параметр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вод угловых размеров. Ввод диаметральных размеров. Ввод радиальных размеров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остроение фасок. Построение скруглений. Симметрия объектов. Построение зеркального изображения. Использование видов. Управление видами. Изменение параметров вида. Построение чертежей плоских деталей. Усечение и выравнивание объектов. Типовой чертеж детали «Вал». Поворот объектов. Деформация объектов. Построение плавных кривых (Кривые Безье). Штриховка области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Создание рабочего детали, сборочные чертежи. Деталирование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Формы организации учебной деятель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бинированный ур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лекц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демонстрац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практику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Основная форма деятельность учащих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самостоятельная интеллектуальная и практическая деятельность учащихся, в сочетании с фронтальной, групповой, индивидуальной формой работы школьников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язательный минимум графических работ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6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3"/>
        <w:gridCol w:w="2155"/>
      </w:tblGrid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Графическая рабо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Способ выполнения</w:t>
            </w:r>
          </w:p>
        </w:tc>
      </w:tr>
      <w:tr>
        <w:trPr>
          <w:trHeight w:val="5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формата чертежа, заполнение основной надписи в КОМПАС 3D LT, создание видов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роекционного чертежа детали в системе трех плоскостей проекци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изометрической проекции на экране диспле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трехмерной модели на компьютере по эскизу заготов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зрезов и сечений на компьютерной заготовке чертежа трехмерной модел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 детали, содержащего необходимое количество изображений (контрольная работ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зометрической проекции детали с выполнением выреза ее одной четвертой ча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оекционного чертежа детали в системе трех плоскостей проекц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зометрической проекции на экране диспле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зрезов и сечений чертежа и трехмерной модели на компьютерной заготовк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(создание) чертежей резьбовых соедин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борочного чертежа несложной сборочной единиц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алирование сборочных чертежей в системе КОМПАС 3D LT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лирование сборочного чертежа (контрольная работ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борочного чертежа на основе редактирования существующих изображений деталей с помощью команд редактиро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борочного чертежа изделия, содержащего повторяющиеся изображения (элементы деталей, детали, группы детале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ный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5"/>
        <w:gridCol w:w="9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-в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ий язык и его роль в передаче информации о предметном мире (0,5 час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ометрические тела, предметы окружающего мира и геометрическая информация о них (0,5 часа)</w:t>
            </w:r>
          </w:p>
        </w:tc>
      </w:tr>
      <w:tr>
        <w:trPr>
          <w:trHeight w:val="1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 работы с компьютером на уроке черчения. Введение в систему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и знакомство с интерфейсом  програ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формы простых геометрических тел с помощью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ое отображение и чтение геометрической информации о предмете (1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цирова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изображения проекций детали на экране дисплея с помощью системы координа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ы операций редактирования объек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ы вспомогательных постро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цирование на две, три плоскости проек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 с трёхмерными объек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библиотека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 выдавливания и вращ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формы предмета по заданным параметра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 детали, содержащего необходимое количество изображ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 и технико-технологическая информация о нем (1 час)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редставление о детали и её конструктивных элемент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ое отображение, чтение технико-технологической и геометрической информации об изделии (1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чертеж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системных параметров новых докумен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лое. Закрашивание фигур цвето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резов и сечений с использованием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айны и различные виды кри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реза в аксонометрической проекции в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рихование замкнутой области на экран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информации о размерах детали в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е изображение различных материалов на разрез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 детали, содержащего необходимое количество изображ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зометрической проекции. Выполнение разрезов и сечений  модел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борочная единица и технико-технологическая информация о ней (2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борочной единице. Библиотека готовых файлов стандартных детале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соединениях деталей сборочных единиц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жение некоторых соединений деталей на чертежах (3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команд BREAK,AR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езьбы на шпильке и в отверст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ображение и чтение технико-технологической информации о сборочной единице (7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й анализ отображения состава сборочной единиц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сти и упрощения, применяемые  при изображении сборочной единиц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 группы примитивов в единый объек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борочного чертежа средствами машинной граф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лирование чертеж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несение размеров на сборочный чертё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е тематическое планировани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16"/>
        <w:gridCol w:w="734"/>
        <w:gridCol w:w="6401"/>
        <w:gridCol w:w="794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ий язык и его роль в передаче информации о предметном мире (0,5 час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ометрические тела, предметы окружающего мира и геометрическая информация о них (0,5 часа)</w:t>
            </w:r>
          </w:p>
        </w:tc>
      </w:tr>
      <w:tr>
        <w:trPr>
          <w:trHeight w:val="13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9 -7.0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 работы с компьютером на уроке черчения. Введение в систему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и знакомство с интерфейсом  програ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формы простых геометрических тел с помощью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ое отображение и чтение геометрической информации о предмете (10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 -14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цирован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 - 21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изображения проекций детали на экране дисплея с помощью системы координа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 - 28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ы операций редактирования объек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ы вспомогательных постро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 - 5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цирование на две, три плоскости проек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 – 12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 с трёхмерными объек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библиотекам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 – 19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и выдавливания и вра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 – 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0 – 9.11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формы предмета по заданным параметра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1 – 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 – 23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 детали, содержащего необходимое количество изображ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 и технико-технологическая информация о нем (1 час)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 – 30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редставление о детали и её конструктивных элемент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ческое отображение, чтение технико-технологической и геометрической информации об изделии (10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 – 7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чертеж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системных параметров новых докумен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лое. Закрашивание фигур цвето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 – 14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резов и сечений с использованием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 – 21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айны и различные виды крив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 – 28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разреза в аксонометрической проекции в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 – 15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рихование замкнутой области на экран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информации о размерах детали в Компас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 – 22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е изображение различных материалов на разрез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 – 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 – 05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 детали, содержащего необходимое количество изображ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 – 1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 – 19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зометрической проекции. Выполнение разрезов и сечений  модел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борочная единица и технико-технологическая информация о ней (2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 – 26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борочной единице. Библиотека готовых файлов стандартных деталей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 – 05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соединениях деталей сборочных единиц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жение некоторых соединений деталей на чертежах (3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 – 12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команд BREAK,AR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 – 1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 – 25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езьбы на шпильке и в отверст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ображение и чтение технико-технологической информации о сборочной единице (7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 – 09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й анализ отображения состава сборочной единиц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сти и упрощения, применяемые  при изображении сборочной единиц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 – 1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 – 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 – 30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 группы примитивов в единый объек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борочного чертежа средствами машинной граф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 – 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– 14.05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лирование чертеж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 – 21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несение размеров на сборочный чертё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хническое обеспечени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редства обучения КОМПАС-ЗD LT  Компьютеры для учащихс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и компьютера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ор Pentium 800 и выш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ивная память 512 Мб и выш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карта 32 Мб и боле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итор с размером диагонали от 17 дюймов и боле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 DVD-ROM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е пространство на жестком диске не менее 500 Мб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нипулятор мышь и клавиатура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OMПAC-3D LT предназначен для использования на персональных компьютерах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а IBM PC, работающих под управлением русскоязычных либо корректно руси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цированной 32- или 64-разрядной версии операционной систем. Минимально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устимые уровни ОС для МС Windows XP SP2 и выше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rofessional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ofessional x64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Windows Vist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а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usiness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usiness x64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ltimate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ltimate x64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ый объём свободного пространства на жёстком диске для установки Ба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вого комплекта - 700 МБ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оектор и экран для проектора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тература для учащихс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гуславский А. А. Учимся моделировать и проектировать на компьютере А. А. Бо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славский, И. Ю. Щеглова – Коломна, 2009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тература для учител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кон:- КОМПАС 3D LT Руководство пользователя (том1, том II, том II) -Азбука КОМПАС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асимов А.А. Самоучитель KOMПAC-3D V13 - СПб.: БХВ-Петербург, 2012 . 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4 стр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Методическая литература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27"/>
        <w:gridCol w:w="2993"/>
        <w:gridCol w:w="1242"/>
        <w:gridCol w:w="220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 редакцией В.В. Степаково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а для учащихся общеобразовательных учреждений «Черчени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Д.Ботвинников, В.Н.Виноградов, И.С.Вышнепольск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для учащихся общеоразовательных учреждений «Черчени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 Степако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е пособие  по черчению.  Графически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Ю. Гончаро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новы автоматизированного проектирования в системе Компа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- учебно-методическое пособ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кутск: ИПКРО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Электронные ресурсы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Федеральный государственный образовательный стандарт основного общего образо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ния - http//standart.edu.ru/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Социальная сеть работников образования - http//nsportal.ru/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айт компании АСКОН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du.ascon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айт Вологодского машиностроительного техникума- vmt.vstu.edu/ru/files/raz/upor-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al.html (см. раздел «Компьютерная графика», учебник по КОМПАС 2.1-8)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даточный материал и образцы заданий взяты с сайтов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graph.power.nstu.ru/wolchin/umm/gp/index.htm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kompasvideo.ru/index.ph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mysapr.com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4z0">
    <w:name w:val="WW8Num14z0"/>
    <w:qFormat/>
    <w:rPr>
      <w:rFonts w:ascii="Symbol" w:hAnsi="Symbol" w:cs="Symbol"/>
      <w:sz w:val="24"/>
      <w:szCs w:val="24"/>
      <w:lang w:eastAsia="ru-RU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Symbol"/>
      <w:color w:val="000000"/>
      <w:sz w:val="24"/>
      <w:szCs w:val="24"/>
      <w:lang w:eastAsia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2"/>
      <w:szCs w:val="20"/>
      <w:lang w:val="ru-RU" w:eastAsia="zh-CN" w:bidi="ar-SA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;Courier New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CACBC6E8AC6C893C5F0877C31825CC09D3B44C147331645621C2E7181673347E2999DE24B85D03C4679116747BE7E0B5484CE2F725046Fy3P8I" TargetMode="External"/><Relationship Id="rId3" Type="http://schemas.openxmlformats.org/officeDocument/2006/relationships/hyperlink" Target="http://edu.ascon.ru/" TargetMode="External"/><Relationship Id="rId4" Type="http://schemas.openxmlformats.org/officeDocument/2006/relationships/hyperlink" Target="http://graph.power.nstu.ru/wolchin/umm/gp/index.html" TargetMode="External"/><Relationship Id="rId5" Type="http://schemas.openxmlformats.org/officeDocument/2006/relationships/hyperlink" Target="http://kompasvideo.ru/index.php" TargetMode="External"/><Relationship Id="rId6" Type="http://schemas.openxmlformats.org/officeDocument/2006/relationships/hyperlink" Target="http://mysapr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9:00Z</dcterms:created>
  <dc:creator>Admin</dc:creator>
  <dc:description/>
  <dc:language>en-US</dc:language>
  <cp:lastModifiedBy/>
  <cp:lastPrinted>2021-09-04T11:17:00Z</cp:lastPrinted>
  <dcterms:modified xsi:type="dcterms:W3CDTF">2021-09-04T03:18:02Z</dcterms:modified>
  <cp:revision>4</cp:revision>
  <dc:subject/>
  <dc:title/>
</cp:coreProperties>
</file>