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Средняя общеобразовательная школа № 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>«Занимательная математика в стих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атериал собран и систематизирова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ем Назаровой Татьяной Николаев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2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имательная математика — это стихи о цифрах от 1 до 5, это весёлые задачи в стихах на сложение и вычитание в пределах пя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имательная математика — это прекрасное дополнение к Вашим занятиям по математике в детском саду или к урокам математики в школ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числам и задачкам я подобрала симпатичные картинки для детей хорошего качества. С их помощью можно оформить презентации по теме «Счет от 1 до 5″ или «Простые задачи на сложение и вычитание в пределах пяти». Большинство картинок подходят к стихам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исло и цифра 1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нним утром солнце всходит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солнц над полем бродит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чером встаёт лун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в небе лун?.. (ОДНА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Это волк. Он здесь один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у что нелюдим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зверями он не дружен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и им в друзья не нужен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один иль единиц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тонкая, как спиц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иница – это птица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нкий клюв, сама – как спица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о птица мало ел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емного похудел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исло и цифра 2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а мудрая сов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т игры с цифрой дв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ёт вопрос девчушке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ушек на макушке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шка дв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колько глаз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еня два и вас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чки две и ножки две! –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ит она сов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на лебедя похожа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йка есть и хвостик тож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бедь может подсказать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м цифру два узнат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А вот это цифра дв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юбуйся, какова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гибает двойка шею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чится хвост за нею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Жили у бабус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весёлых гуся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серый, другой белый –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весёлых гуся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жал зайчик вдоль равнин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ит, зайчик был один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ему зайчиха прибежал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зайцев теперь стало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На крыльце сидит щенок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еет свой пушистый б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бежал ещё один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уселся рядом с ним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кого ответ готов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стало всех щенков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Один мяч у Саши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у Наташ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мячики все эт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рей считайте, дети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андаш один у Миши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андаш один у Гриш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всего карандашей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обоих малышей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Ветер осенью летал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листики считал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ый лист, зелёный лис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пы лист, клёна лис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Хорошо ли ты считал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листьев насчитал?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Вот листок и гриб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щё листок и гриб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всего листков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всего грибков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исло и цифра 3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медведя утром сам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ирались за гриба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– мишка косолапый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глава семьи, он пап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рядышком идёт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него не отстаё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а ними – их сынишка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ропясь, бежит вприпрыж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сороки-тараторк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раторили на горк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цвета есть у светофора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и понятны для шофёра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ый цвет – проезда не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ёлтый – будь готов к пути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елёный цвет – кати!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ойка – третий из значков –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оит из двух крючков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толе банан лежит –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ещё положим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илась цифра три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 – похоже!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янке, у дуб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Ёж увидел два гриб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дальше, у осин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нашёл ещё один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ответить нам готов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ёж нашёл грибов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мячика у Саши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– у Наташ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мячики все эт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рей считайте, дети!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блоки в саду поспели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отведать их успел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румяных, налитых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 с кислинкой. Сколько их?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щенка и мама Лай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всех, пересчитай-ка!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ёл мышонок-сладкоежка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ёс сестрёнке три ореш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да, сам не утерпел –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орешка всё же съе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ёт сестра вопрос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ты всего принёс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исло и цифра 4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тыре в комнате угла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тыре ножки у стол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 четыре ножк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ышки и у кошки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гут четыре колеса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иною обут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ы пройдёшь за два часа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и – за две минуты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еня в руке флажок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 скорей, дружок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чего же он хорош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четвёрку так похож!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яди, четыре – это стул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рый я перевернул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щенка и мама Лай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всех, пересчитай-ка!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блоки в саду поспели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отведать их успел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румяных, наливных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с кислинкой. Сколько их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е вороны на крышу сел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им ещё две прилетел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чайте быстро, смело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всех их прилетел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еряла крольчиха крольчат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рольчата лежат и молчат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кадушкой – один, за кормушкой – один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листом – один, за кустом — один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детей поскорее найти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х должно быть чуть меньше пя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исло и цифра 5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оей руке пять пальцев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ь хватальцев, пять держальцев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строгать и чтоб пилит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брать и чтоб дарить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их же сосчита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, четыре, пять!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вочки и мальчики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читаем пальчики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, толстенький – большой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ательный – второ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тий пальчик – просто средний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его по два соседних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четвёртый – безымянный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его назвали странн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ый пальчик очень ма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мизинчиком он ста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пальчик посчитал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 имени назвал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парус надувает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на мачте флаг играе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хочет показать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ребятам цифру пять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речке прибежали четыре утёнка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ом за ними их мама вдогонку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ить захотели её малыш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их вместе? А ну-ка скажи!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грибочки под кусточком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ночь выросли опят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грибочка, два грибоч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будет вместе?.. (ПЯТЬ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ит гора крутая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ей тыква большая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ая такая, а пониже – тож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е тыквы помолож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д грядкой в траве – ещё дв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кто скажет мне из вас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тыкв у нас сейчас?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пташки было пять птенцов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ь непосед и удальц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вдруг случилась беда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ал птенчик из гнезд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птенчиков тогд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оставило гнезда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арелочке пять сли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 их очень уж краси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ъел две сливки братик Паве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мальчик слив оставил?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8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ь фломастеров у Лён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ял он жёлтый и зелёный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коробке, посмотри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ётся ровно… (ТРИ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14:00Z</dcterms:created>
  <dc:creator>ДС45</dc:creator>
  <dc:description/>
  <cp:keywords/>
  <dc:language>en-US</dc:language>
  <cp:lastModifiedBy>ДС45</cp:lastModifiedBy>
  <dcterms:modified xsi:type="dcterms:W3CDTF">2023-02-08T13:15:00Z</dcterms:modified>
  <cp:revision>2</cp:revision>
  <dc:subject/>
  <dc:title/>
</cp:coreProperties>
</file>