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150"/>
        <w:jc w:val="center"/>
        <w:rPr/>
      </w:pPr>
      <w:r>
        <w:rPr>
          <w:rStyle w:val="StrongEmphasis"/>
          <w:b/>
          <w:color w:val="222222"/>
          <w:sz w:val="28"/>
          <w:szCs w:val="28"/>
        </w:rPr>
        <w:t>Исследовательский проект по иностранному языку «</w:t>
      </w:r>
      <w:r>
        <w:rPr>
          <w:b w:val="false"/>
          <w:bCs w:val="false"/>
          <w:color w:val="733712"/>
          <w:sz w:val="28"/>
          <w:szCs w:val="28"/>
        </w:rPr>
        <w:t>Использование Интернет-ресурсов для изучения английского языка»</w:t>
      </w:r>
    </w:p>
    <w:p>
      <w:pPr>
        <w:pStyle w:val="Heading1"/>
        <w:shd w:fill="FFFFFF" w:val="clear"/>
        <w:spacing w:before="0" w:after="150"/>
        <w:jc w:val="center"/>
        <w:rPr>
          <w:b w:val="false"/>
          <w:b w:val="false"/>
          <w:bCs w:val="false"/>
          <w:color w:val="733712"/>
          <w:sz w:val="28"/>
          <w:szCs w:val="28"/>
        </w:rPr>
      </w:pPr>
      <w:r>
        <w:rPr>
          <w:b w:val="false"/>
          <w:bCs w:val="false"/>
          <w:color w:val="73371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  <w:sz w:val="21"/>
          <w:szCs w:val="21"/>
        </w:rPr>
      </w:pPr>
      <w:r>
        <w:rPr>
          <w:rFonts w:cs="Arial" w:ascii="Arial" w:hAnsi="Arial"/>
          <w:b/>
          <w:bCs/>
          <w:color w:val="222222"/>
          <w:sz w:val="21"/>
          <w:szCs w:val="21"/>
        </w:rPr>
        <w:t>Автор: Точка Эвелин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  <w:sz w:val="21"/>
          <w:szCs w:val="21"/>
        </w:rPr>
      </w:pPr>
      <w:r>
        <w:rPr>
          <w:rFonts w:cs="Arial" w:ascii="Arial" w:hAnsi="Arial"/>
          <w:b/>
          <w:bCs/>
          <w:color w:val="222222"/>
          <w:sz w:val="21"/>
          <w:szCs w:val="21"/>
        </w:rPr>
        <w:t>Руководитель: Антонова Валентина Алексеевн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  <w:sz w:val="21"/>
          <w:szCs w:val="21"/>
        </w:rPr>
      </w:pPr>
      <w:r>
        <w:rPr>
          <w:rFonts w:cs="Arial" w:ascii="Arial" w:hAnsi="Arial"/>
          <w:b/>
          <w:bCs/>
          <w:color w:val="222222"/>
          <w:sz w:val="21"/>
          <w:szCs w:val="21"/>
        </w:rPr>
        <w:t>Учреждение: </w:t>
      </w:r>
    </w:p>
    <w:p>
      <w:pPr>
        <w:pStyle w:val="Normal"/>
        <w:shd w:fill="FFFFFF" w:val="clear"/>
        <w:textAlignment w:val="top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МКОУ «Яшалтинская СОШ им. В.А.Панченко» Яшалтинский район Республика Калмыкия</w:t>
      </w:r>
    </w:p>
    <w:p>
      <w:pPr>
        <w:pStyle w:val="Heading3"/>
        <w:shd w:fill="FFFFFF" w:val="clear"/>
        <w:spacing w:before="300" w:after="150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Оглавление</w:t>
      </w:r>
    </w:p>
    <w:p>
      <w:pPr>
        <w:pStyle w:val="Style12"/>
        <w:shd w:fill="FFFFFF" w:val="clear"/>
        <w:spacing w:before="280" w:after="150"/>
        <w:rPr>
          <w:color w:val="222222"/>
        </w:rPr>
      </w:pPr>
      <w:r>
        <w:rPr>
          <w:color w:val="222222"/>
        </w:rPr>
        <w:t>Введение</w:t>
        <w:br/>
        <w:t>1. Роль Интернета в современном обществе.</w:t>
        <w:br/>
        <w:t>2. Преимущества сети Интернет как средства обучения.</w:t>
        <w:br/>
        <w:t>3. Практическая часть.</w:t>
        <w:br/>
        <w:t>3.1 Результаты анкетирования.</w:t>
        <w:br/>
        <w:t>3.2 Классификация сайтов.</w:t>
        <w:br/>
        <w:t>Заключение</w:t>
        <w:br/>
        <w:t>Список используемых источников</w:t>
        <w:br/>
        <w:t>Приложение</w:t>
      </w:r>
    </w:p>
    <w:p>
      <w:pPr>
        <w:pStyle w:val="Heading3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Введение</w:t>
      </w:r>
    </w:p>
    <w:p>
      <w:pPr>
        <w:pStyle w:val="Normal"/>
        <w:rPr/>
      </w:pPr>
      <w:r>
        <w:rPr>
          <w:color w:val="222222"/>
        </w:rPr>
        <w:br/>
      </w:r>
      <w:r>
        <w:rPr>
          <w:color w:val="222222"/>
          <w:u w:val="single"/>
          <w:shd w:fill="FFFFFF" w:val="clear"/>
        </w:rPr>
        <w:t>Актуальность</w:t>
      </w:r>
      <w:r>
        <w:rPr>
          <w:rStyle w:val="StrongEmphasis"/>
          <w:color w:val="222222"/>
          <w:shd w:fill="FFFFFF" w:val="clear"/>
        </w:rPr>
        <w:t> - </w:t>
      </w:r>
      <w:r>
        <w:rPr>
          <w:color w:val="222222"/>
          <w:shd w:fill="FFFFFF" w:val="clear"/>
        </w:rPr>
        <w:t>тема данного исследования: «</w:t>
      </w:r>
      <w:r>
        <w:rPr>
          <w:rStyle w:val="Emphasis"/>
          <w:color w:val="222222"/>
          <w:shd w:fill="FFFFFF" w:val="clear"/>
        </w:rPr>
        <w:t>Изучение английского языка с помощью Интернет -ресурсов</w:t>
      </w:r>
      <w:r>
        <w:rPr>
          <w:color w:val="222222"/>
          <w:shd w:fill="FFFFFF" w:val="clear"/>
        </w:rPr>
        <w:t>» обусловлена необходимостью применения новых информационных технологий и недостаточной изученностью таких языковых программ. В современном обществе мы всё чаще убеждаемся в необходимости овладения иностранным языком в связи с растущей потребностью в нём для получения перспективной профессии, для путешествий, просто для общения, так как границы между странами стираются, и мы получаем возможность контактов с иностранцами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Каждый, кто когда – либо пользовался компьютером, согласится с тем, что это устройство по сути своей изначально интерактивно. Таким образом, компьютер – это наиболее подходящий помощник в обучении языку, целью которого является общение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  <w:u w:val="single"/>
        </w:rPr>
        <w:t>Цель исследования:</w:t>
      </w:r>
      <w:r>
        <w:rPr>
          <w:color w:val="222222"/>
        </w:rPr>
        <w:t> выявить наиболее полезные и удобные Интернет-ресурсы, помогающие при обучении английскому языку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  <w:u w:val="single"/>
        </w:rPr>
        <w:t>Задачи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В результате анкетирования выявить мнение учащихся об использовании сети Интернет как средства обучения английскому языку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Составить перечень образовательных сайтов по английскому языку в Интернете;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  <w:u w:val="single"/>
        </w:rPr>
        <w:t>Предметом</w:t>
      </w:r>
      <w:r>
        <w:rPr>
          <w:color w:val="222222"/>
        </w:rPr>
        <w:t> исследования стали различные обучающие сайты для изучения английского языка в Интернете, а объектом – анализ их эффективности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  <w:u w:val="single"/>
        </w:rPr>
        <w:t>Гипотеза:</w:t>
      </w:r>
      <w:r>
        <w:rPr>
          <w:color w:val="222222"/>
        </w:rPr>
        <w:t> «Если использовать компьютер и Интернет в процессе изучения иностранного языка, то можно добиться положительных результатов»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 работе были использованы </w:t>
      </w:r>
      <w:r>
        <w:rPr>
          <w:color w:val="222222"/>
          <w:u w:val="single"/>
        </w:rPr>
        <w:t>методы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поиск информации, подбор сайтов по изучению английского языка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анкетирование, для выяснения эффективных форм самостоятельной работы учащихся с компьютером;</w:t>
      </w:r>
    </w:p>
    <w:p>
      <w:pPr>
        <w:pStyle w:val="Heading2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Роль Интернета в современном обществе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Жизнь современного человека, идущего в ногу со временем, немыслима без компьютеров и цифровых технологий. В наше время, практически все сферы человеческой деятельности, так или иначе, связанны с компьютерами. Компьютер представляет собой одно из самых удивительных и значительных достижений человеческого труда и мысли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Для большинства из нас компьютер не роскошь, а неотъемлемое средство домашней или рабочей обстановки. Применение компьютера как инструмента для работы с информацией очень разнообразно. Он может за несколько секунд просмотреть электронную библиотеку и найти требуемую информацию. Компьютер помогает вам, учит, развлекает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Многие компьютеры во всем мире объединены специальным образом в компьютерные сети. Самой большой популярностью пользуется сеть Интернет. С ее помощью передается большое количество технических документов, журнальных статей, деловых писем, стихотворений и прозы, мнений и взглядов, игр и шуток, словом все, что можно преобразовать в компьютерную информацию и переслать по каналам связи. При этом Вам гарантирован быстрый и безошибочный обмен информацией, быстрый доступ к ней и ее обработка.</w:t>
      </w:r>
    </w:p>
    <w:p>
      <w:pPr>
        <w:pStyle w:val="Heading2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Преимущества сети Интернет как средства обучения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Сейчас уже все понимают, что Интернет обладает колоссальными информационными возможностями и не менее впечатляющими услугами. Несомненно, необходимо использовать современные возможности электронного обучения при обучении и совершенствовании английского языка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Обучение иностранному языку является многогранным процессом, что обусловлено основной целью – развитие личности, способной и желающей участвовать в межкультурной коммуникации на изучаемом языке и самостоятельно совершенствоваться в овладеваемой им иноязычной речевой деятельности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Одним из основных достоинств Интернета является доступ к неограниченному количеству свежей информации и огромный выбор аутентичных материалов, например, новостные события, интересные факты из жизни известных людей и сверстников за рубежом, слова современных песен, письма, реклама, меню, расписание движения транспорта, вывески в магазине, аэропорту, стихи, учебные видеоролики и т.д.</w:t>
      </w:r>
    </w:p>
    <w:p>
      <w:pPr>
        <w:pStyle w:val="Heading3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Результаты анкетирования</w:t>
      </w:r>
    </w:p>
    <w:p>
      <w:pPr>
        <w:pStyle w:val="Normal"/>
        <w:rPr/>
      </w:pPr>
      <w:r>
        <w:rPr>
          <w:color w:val="222222"/>
        </w:rPr>
        <w:br/>
      </w:r>
      <w:r>
        <w:rPr>
          <w:color w:val="222222"/>
          <w:shd w:fill="FFFFFF" w:val="clear"/>
        </w:rPr>
        <w:t>Чтобы понять, насколько часто и продуктивно мои одноклассники используют Интернет для обучения, мной было проведено исследование на базе класса, в анкетировании принимали участие 25 человек. Учащимся было предложено ответить на 6 вопросов об их опыте использования компьютеров и Интернета при изучении английского языка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Первый вопрос "Есть ли у вас доступ к Интернету?" показал нам, что абсолютное большинство обучающихся используют Интернет. Причем доступ происходит как через компьютер, так и через телефоны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На вопрос "Как часто вы пользуетесь интернетом", 96% опрошенных ответили "Каждый день". И только 4% используют Интернет 2-3 раза в неделю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Далее наш опрос выявил, что при подготовке к урокам английского языка Интернетом пользуются 56 % обучающихся, однако, 44% респондентов ответили на вопрос "Пользуетесь ли вы интернетом при подготовке к урокам английского языка" отрицательно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 результате анкетирования было выявлено, что 4% опрошенных изучают язык самостоятельно, 36% изучают язык с помощью репетитора, в то время как 60% обучающихся довольствуются и ограничиваются лишь школьными занятиями. Так же было установлено, что ни один из участников анкетирования не пользуется обучающими сайтами для изучения английского языка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И, в заключении, 64% опрошенных изъявили желание узнать, какие сайты могут помочь им в изучении АЯ, в свою очередь 36% обучающихся от таких знаний отказались бы. Возможно, они ещё не осознали всей важности изучения иностранного языка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Из всего вышеперечисленного можно сделать вывод о том, что многим ученикам Интернет помогает не только выполнять домашнее задание, но и улучшать уровень владения языком, то есть он помогает ускорить этот процесс. Это подтверждает нашу гипотезу.</w:t>
      </w:r>
    </w:p>
    <w:p>
      <w:pPr>
        <w:pStyle w:val="Heading2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Классификация сайтов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Я исследовала несколько сайтов, которые помогают в изучении и совершенствовании английского языка. На исследованных нами сайтах есть разделы на отработку произношения, идиомы, сленг, американский английский, диктанты, разбор произношения. Предлагаемые различные грамматические и лексические тесты различного уровня сложности помогают улучшить уровень английского языка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rStyle w:val="StrongEmphasis"/>
          <w:color w:val="222222"/>
        </w:rPr>
        <w:t>Самые популярные сайты для изучения языка: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1. BBC Russian- Learning English</w:t>
      </w:r>
      <w:r>
        <w:rPr>
          <w:rStyle w:val="StrongEmphasis"/>
          <w:color w:val="222222"/>
        </w:rPr>
        <w:t>. </w:t>
      </w:r>
      <w:r>
        <w:rPr>
          <w:color w:val="222222"/>
        </w:rPr>
        <w:t>Сайт предлагает английский на разные случаи, тесты, английское видео (радио – репортажи корреспондентов ВВС). ВВС world Service - представляет возможность не только прочитать, но и послушать новости, на многих языках и превратить классную комнату в «</w:t>
      </w:r>
      <w:r>
        <w:rPr>
          <w:rStyle w:val="Emphasis"/>
          <w:color w:val="222222"/>
        </w:rPr>
        <w:t>агентство новостей</w:t>
      </w:r>
      <w:r>
        <w:rPr>
          <w:color w:val="222222"/>
        </w:rPr>
        <w:t>»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2. Lingualeo.ru. Сайт lingualeo.ru предназначен, прежде всего, для тех, кто хочет повысить навыки восприятия английской речи наслух, чтения иправильного произношения</w:t>
      </w:r>
      <w:r>
        <w:rPr>
          <w:rStyle w:val="StrongEmphasis"/>
          <w:color w:val="222222"/>
        </w:rPr>
        <w:t>. </w:t>
      </w:r>
      <w:r>
        <w:rPr>
          <w:color w:val="222222"/>
        </w:rPr>
        <w:t>А также очень полезен для тех, кто хочет быстро расширить свой словарный запас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3. City Net делает возможным путешествие по разным странам, посещая парки, памятники и любые другие достопримечательности. Здесь можно найти все о выбранной стране - от фотографий памятников до полного отчета о природных ресурсах и искусстве, на изучаемом языке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4. America’s homepage. Путешествие по штатам и городам, знакомство с историей, культурой, образом жизни американцев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5. В школьной программе есть тема «</w:t>
      </w:r>
      <w:r>
        <w:rPr>
          <w:rStyle w:val="Emphasis"/>
          <w:color w:val="222222"/>
        </w:rPr>
        <w:t>Друг по переписке</w:t>
      </w:r>
      <w:r>
        <w:rPr>
          <w:color w:val="222222"/>
        </w:rPr>
        <w:t>», и я узнала, что найти партнеров по переписке можно по следующему алгоритму: обратиться с соответствующим запросом в TESL-L (computer-assisted language learning sub-branch </w:t>
      </w:r>
      <w:r>
        <w:rPr>
          <w:color w:val="222222"/>
          <w:u w:val="single"/>
        </w:rPr>
        <w:t>istserv@cunyvm.cuny.edu/listserv@cunyvm.bitnet)</w:t>
      </w:r>
      <w:r>
        <w:rPr>
          <w:color w:val="222222"/>
        </w:rPr>
        <w:t> или TESLK-</w:t>
      </w:r>
      <w:r>
        <w:rPr>
          <w:color w:val="222222"/>
          <w:u w:val="single"/>
        </w:rPr>
        <w:t>(listserv@cunyvm.cuny.edu);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rStyle w:val="StrongEmphasis"/>
          <w:color w:val="222222"/>
        </w:rPr>
        <w:t>Вывод</w:t>
      </w:r>
      <w:r>
        <w:rPr>
          <w:color w:val="222222"/>
        </w:rPr>
        <w:t>: Изученные мною сайты могут помочь как выучить язык, начиная с нулевого уровня, так и использоваться ради дополнительного развития, пополнения словарного запаса для тех, кто уже обладает определёнными навыками общения.</w:t>
      </w:r>
    </w:p>
    <w:p>
      <w:pPr>
        <w:pStyle w:val="Heading3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Заключение</w:t>
      </w:r>
    </w:p>
    <w:p>
      <w:pPr>
        <w:pStyle w:val="Normal"/>
        <w:rPr/>
      </w:pPr>
      <w:r>
        <w:rPr>
          <w:color w:val="222222"/>
        </w:rPr>
        <w:br/>
      </w:r>
      <w:r>
        <w:rPr>
          <w:color w:val="222222"/>
          <w:u w:val="single"/>
          <w:shd w:fill="FFFFFF" w:val="clear"/>
        </w:rPr>
        <w:t>На основе проведенного исследования, можно сделать следующие выводы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Нам удалось узнать из итогов анкетирования и изучения информации в интернете, что иностранный язык очень востребован в современном мире как для общего развития, так и для овладения разнообразными профессиями, общения с людьми. Поэтому множество программ, связанных с изучением языка, а также усвоением грамматики, становятся наиболее популярными среди людей в современном мире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Наше исследование подтверждает многообразие особенностей компьютерного изучения языка: мультимедийные учебники, где можно найти достаточно упражнений для учащихся всех возрастов и разных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уровней знаний, учебные программы «Профессор Хиггинс», «Английский без акцента», мультимедийные программы «Охford Platinum&gt;» и «Английский»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Путь к «совершенству» и т.д., просмотр фильмов, использование обучающих программ в сети Интернет и так далее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Исследование показало, что использование компьютерных технологий - это не только источник удовольствия, но в первую очередь, это способ получения информации. При выборе компьютерных программ ребята отдают предпочтение не игровым компьютерным программам, а предпочитают учебно-обучающие компьютерные программы. Это значит, что ребята заинтересованы в знании иностранного языка, имеют навыки работы в различных компьютерных программах, создают компьютерные презентации, общаются в сети Интернет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Гипотеза, выдвинутая в начале нашего исследования: «</w:t>
      </w:r>
      <w:r>
        <w:rPr>
          <w:rStyle w:val="Emphasis"/>
          <w:color w:val="222222"/>
        </w:rPr>
        <w:t>Если использовать компьютер и Интернет в процессе изучения иностранного языка, то можно добиться положительных результатов</w:t>
      </w:r>
      <w:r>
        <w:rPr>
          <w:color w:val="222222"/>
        </w:rPr>
        <w:t>» подтвердилась, о чём свидетельствуют данные анкетирования и собственный опыт использования обучающих программ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Но Интернет - технологии ни в коем случае не заменят живого общения учителя и ученика. Таким образом, в наш век высоких технологий компьютеры играют огромную роль в изучении английского языка, так как существует интересная и полезная возможность новых контактов в реальной речевой практике.</w:t>
      </w:r>
    </w:p>
    <w:p>
      <w:pPr>
        <w:pStyle w:val="Heading3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Список используемых источников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Дмитриева Е.И. Основная методическая проблема дистанционного обучения иностранным языкам через компьютерные телекоммуникационные сети интернет.// ИЯШ - 2003 - №1 – с. 28 -30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Кушниренко А.Г., Леонов А.Г., Кузьменко М.А. и т.д. Что такое Интернет? Информационные и коммуникационные технологии в образовании.// Информатика и образование. - 2006. - № 5-7-с. 14 -18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Лоскутова Г.В. О компьютере по - английски: Учебное пособие по чтению на английском языке / Г.В. Лоскутова, Ю.В. Масленникова – СПб: КАРО, 2004 – 192 с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Полилова Т.А. Пономарева В.В. Внедрение компьютерных технологий в преподавание иностранных языков // ИЯШ – 2007. - № 6.- с. 35-36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/>
      </w:pPr>
      <w:r>
        <w:rPr>
          <w:color w:val="222222"/>
        </w:rPr>
        <w:t>Мультимедийные учебники, учебные программы «</w:t>
      </w:r>
      <w:r>
        <w:rPr>
          <w:rStyle w:val="Emphasis"/>
          <w:color w:val="222222"/>
        </w:rPr>
        <w:t>Профессор Хиггинс</w:t>
      </w:r>
      <w:r>
        <w:rPr>
          <w:color w:val="222222"/>
        </w:rPr>
        <w:t>», «</w:t>
      </w:r>
      <w:r>
        <w:rPr>
          <w:rStyle w:val="Emphasis"/>
          <w:color w:val="222222"/>
        </w:rPr>
        <w:t>Английский без акцента</w:t>
      </w:r>
      <w:r>
        <w:rPr>
          <w:color w:val="222222"/>
        </w:rPr>
        <w:t>», мультимедийные программы «</w:t>
      </w:r>
      <w:r>
        <w:rPr>
          <w:rStyle w:val="Emphasis"/>
          <w:color w:val="222222"/>
        </w:rPr>
        <w:t>Охford Platinum</w:t>
      </w:r>
      <w:r>
        <w:rPr>
          <w:color w:val="222222"/>
        </w:rPr>
        <w:t>» и «</w:t>
      </w:r>
      <w:r>
        <w:rPr>
          <w:rStyle w:val="Emphasis"/>
          <w:color w:val="222222"/>
        </w:rPr>
        <w:t>Английский. Путь к совершенству</w:t>
      </w:r>
      <w:r>
        <w:rPr>
          <w:color w:val="222222"/>
        </w:rPr>
        <w:t>» и т.д.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Источники из сети Интернет.</w:t>
      </w:r>
    </w:p>
    <w:p>
      <w:pPr>
        <w:pStyle w:val="Heading3"/>
        <w:shd w:fill="FFFFFF" w:val="clear"/>
        <w:spacing w:before="300" w:after="150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Приложение</w:t>
      </w:r>
    </w:p>
    <w:p>
      <w:pPr>
        <w:pStyle w:val="Style12"/>
        <w:shd w:fill="FFFFFF" w:val="clear"/>
        <w:spacing w:before="280" w:after="150"/>
        <w:rPr/>
      </w:pPr>
      <w:r>
        <w:rPr>
          <w:rStyle w:val="StrongEmphasis"/>
          <w:color w:val="222222"/>
        </w:rPr>
        <w:t>1. Есть ли у вас доступ к Интернету?</w:t>
      </w:r>
      <w:r>
        <w:rPr>
          <w:color w:val="222222"/>
        </w:rPr>
        <w:br/>
        <w:t>1. Компьютер</w:t>
        <w:br/>
        <w:t>2. Телефон</w:t>
        <w:br/>
        <w:t>3. Нет</w:t>
      </w:r>
    </w:p>
    <w:p>
      <w:pPr>
        <w:pStyle w:val="Style12"/>
        <w:shd w:fill="FFFFFF" w:val="clear"/>
        <w:spacing w:before="280" w:after="150"/>
        <w:rPr/>
      </w:pPr>
      <w:r>
        <w:rPr>
          <w:rStyle w:val="StrongEmphasis"/>
          <w:color w:val="222222"/>
        </w:rPr>
        <w:t>2. Как часто вы пользуетесь Интернетом?</w:t>
      </w:r>
      <w:r>
        <w:rPr>
          <w:color w:val="222222"/>
        </w:rPr>
        <w:br/>
        <w:t>1. Каждый день</w:t>
        <w:br/>
        <w:t>2. 2-3 раза в неделю</w:t>
        <w:br/>
        <w:t>3. Реже</w:t>
      </w:r>
    </w:p>
    <w:p>
      <w:pPr>
        <w:pStyle w:val="Style12"/>
        <w:shd w:fill="FFFFFF" w:val="clear"/>
        <w:spacing w:before="280" w:after="150"/>
        <w:rPr/>
      </w:pPr>
      <w:r>
        <w:rPr>
          <w:rStyle w:val="StrongEmphasis"/>
          <w:color w:val="222222"/>
        </w:rPr>
        <w:t>3. Пользуетесь ли вы Интернетом, при подготовке к урокам английского языка?</w:t>
      </w:r>
      <w:r>
        <w:rPr>
          <w:color w:val="222222"/>
        </w:rPr>
        <w:br/>
        <w:t>1. Да</w:t>
        <w:br/>
        <w:t>2. Нет</w:t>
      </w:r>
    </w:p>
    <w:p>
      <w:pPr>
        <w:pStyle w:val="Style12"/>
        <w:shd w:fill="FFFFFF" w:val="clear"/>
        <w:spacing w:before="280" w:after="150"/>
        <w:rPr/>
      </w:pPr>
      <w:r>
        <w:rPr>
          <w:rStyle w:val="StrongEmphasis"/>
          <w:color w:val="222222"/>
        </w:rPr>
        <w:t>4. Изучаете ли вы английский язык во время, свободное от школьных занятий?</w:t>
      </w:r>
      <w:r>
        <w:rPr>
          <w:color w:val="222222"/>
        </w:rPr>
        <w:br/>
        <w:t>1. Изучаю язык самостоятельно</w:t>
        <w:br/>
        <w:t>2. Изучаю английский с помощью репетитора</w:t>
        <w:br/>
        <w:t>3. Ограничиваюсь школьными занятиями</w:t>
        <w:br/>
        <w:t>5. Пользуетесь ли обучающими сайтами для изучения английского языка? Если да, то какими?</w:t>
      </w:r>
    </w:p>
    <w:p>
      <w:pPr>
        <w:pStyle w:val="Style12"/>
        <w:shd w:fill="FFFFFF" w:val="clear"/>
        <w:spacing w:before="280" w:after="150"/>
        <w:rPr/>
      </w:pPr>
      <w:r>
        <w:rPr>
          <w:rStyle w:val="StrongEmphasis"/>
          <w:color w:val="222222"/>
        </w:rPr>
        <w:t>6. Хотели бы вы узнать, какие сайты могут помочь вам в изучении английского языка?</w:t>
      </w:r>
      <w:r>
        <w:rPr>
          <w:color w:val="222222"/>
        </w:rPr>
        <w:br/>
        <w:t>1. Да</w:t>
        <w:br/>
        <w:t>2. Нет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7:25:00Z</dcterms:created>
  <dc:creator>Елена</dc:creator>
  <dc:description/>
  <cp:keywords/>
  <dc:language>en-US</dc:language>
  <cp:lastModifiedBy>Елена</cp:lastModifiedBy>
  <dcterms:modified xsi:type="dcterms:W3CDTF">2023-02-11T07:34:00Z</dcterms:modified>
  <cp:revision>5</cp:revision>
  <dc:subject/>
  <dc:title/>
</cp:coreProperties>
</file>